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>การวิจัยในชั้นเรียน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8445"/>
      </w:tblGrid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FF"/>
              </w:rPr>
              <w:t>หัวเรื่องวิจัย</w:t>
            </w:r>
          </w:p>
        </w:tc>
        <w:tc>
          <w:tcPr>
            <w:tcW w:w="8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FF"/>
              </w:rPr>
              <w:t>การเปรียบเทียบผลของการให้นักเรียนทำแบบฝึกหัดในห้องอย่างเดียว ไม่มีการบ้าน กับการทำแบบฝึกหัดและการบ้านเพียงครึ่งเดียว ของจำนวนที่เพื่อนทำทั้งหมด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FF"/>
              </w:rPr>
              <w:t>ผู้วิจัย</w:t>
            </w:r>
          </w:p>
        </w:tc>
        <w:tc>
          <w:tcPr>
            <w:tcW w:w="8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FF"/>
              </w:rPr>
              <w:t>นานสาคร โพธิ์ไพจิตร</w:t>
            </w:r>
          </w:p>
        </w:tc>
      </w:tr>
      <w:tr>
        <w:trPr/>
        <w:tc>
          <w:tcPr>
            <w:tcW w:w="9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FF"/>
              </w:rPr>
              <w:t>ปีการศึกษา</w:t>
            </w:r>
          </w:p>
        </w:tc>
        <w:tc>
          <w:tcPr>
            <w:tcW w:w="84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FF"/>
              </w:rPr>
              <w:t>2545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  <w:t xml:space="preserve">จากการสอนวิชาคณิตศาสตร์ พบว่านักเรียนโดยส่วนใหญ่ทำงานตรงต่อเวลาและเสร็จทันตามกำหนด แต่ก็มีบางส่วนที่นักเรียนไม่สามารถส่งทันตามเวลาที่ครูกำหนดและจะเป็นซ้ำ ๆ กันเสมอ ๆ ดังนั้นครูผู้สอนจึงคิดว่าน่าจะมีวิธีการทำให้นักเรียนเหล่านี้ มีความคิดอยากจะทำงานในวิชาคณิตศาสตร์ และส่งให้ทันตามเวลาที่ครูกำหนด อีกทั้งยังเห็นคุณค่าของการเรียนวิชาคณิตศาสตร์ได้จึงใช้วิธีการสอน </w:t>
      </w:r>
      <w:r>
        <w:rPr>
          <w:color w:val="800080"/>
        </w:rPr>
        <w:t xml:space="preserve">2 </w:t>
      </w:r>
      <w:r>
        <w:rPr>
          <w:color w:val="800080"/>
        </w:rPr>
        <w:t>วิธี คือ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1. </w:t>
      </w:r>
      <w:r>
        <w:rPr>
          <w:color w:val="800080"/>
        </w:rPr>
        <w:t>นักเรียนทำแบบฝึกหัดในห้องเรียนอย่างเดียวไม่มีการบ้าน</w:t>
      </w:r>
      <w:r>
        <w:rPr>
          <w:color w:val="800080"/>
        </w:rPr>
        <w:br/>
        <w:t xml:space="preserve">2. </w:t>
      </w:r>
      <w:r>
        <w:rPr>
          <w:color w:val="800080"/>
        </w:rPr>
        <w:t>นักเรียนทำแบบฝึกหัดและการบ้านเพียงครึ่งเดียวของจำนวนที่เพื่อนทั้งหมด</w:t>
      </w:r>
      <w:r>
        <w:rPr>
          <w:color w:val="800080"/>
        </w:rPr>
        <w:br/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โดยกำหนดตัวแปรในการวิจัย ตัวแปรต้น คือ วิธีการให้นักเรียนทำแบบฝึกหัด </w:t>
      </w:r>
      <w:r>
        <w:rPr>
          <w:color w:val="800080"/>
        </w:rPr>
        <w:t xml:space="preserve">2 </w:t>
      </w:r>
      <w:r>
        <w:rPr>
          <w:color w:val="800080"/>
        </w:rPr>
        <w:t xml:space="preserve">วิธี และตัวแปรตาม คือ ความตรงต่อเวลาในการส่งงาน ซึ่งครูเป็นผู้สังเกตพฤติกรรมความตรงต่อเวลาในการส่งงานของนักเรียนแล้วบันทึกลงในแบบบันทึก และกำหนดตารางเปรียบเทียบ เขียนกราฟแท่งแสดงการเปรียบเทียบของข้อมูลที่ได้ซึ่งใช้เวลาในการเก็บข้อมูล </w:t>
      </w:r>
      <w:r>
        <w:rPr>
          <w:color w:val="800080"/>
        </w:rPr>
        <w:t xml:space="preserve">20 </w:t>
      </w:r>
      <w:r>
        <w:rPr>
          <w:color w:val="800080"/>
        </w:rPr>
        <w:t xml:space="preserve">วัน แล้วนำมาวิเคราะห์ข้อมูลโดยใช้ความถี่ ค่าเฉลี่ย และกราฟ ซึ่งได้ผลการส่งงานก่อนวิจัยเพียง </w:t>
      </w:r>
      <w:r>
        <w:rPr>
          <w:color w:val="800080"/>
        </w:rPr>
        <w:t xml:space="preserve">22% </w:t>
      </w:r>
      <w:r>
        <w:rPr>
          <w:color w:val="800080"/>
        </w:rPr>
        <w:t xml:space="preserve">หลังจากทำการวิจัยเสร็จแล้วจะเห็นได้ว่าพฤติกรรมาการส่งงานตรงต่อเวลาโดยการให้ทำแบบฝึกหัดอย่างเดียวไม่มีการบ้านนั้นได้ผลคิดเป็นร้อยละ </w:t>
      </w:r>
      <w:r>
        <w:rPr>
          <w:color w:val="800080"/>
        </w:rPr>
        <w:t xml:space="preserve">84 </w:t>
      </w:r>
      <w:r>
        <w:rPr>
          <w:color w:val="800080"/>
        </w:rPr>
        <w:t>ของจำนวนการส่งงานทั้งหมด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ส่วนพฤติกรรมการส่งงานตรงต่อเวลาโดยให้นักเรียนทำแบบฝึกหัดและการบ้านเพียงครึ่งเดียวของจำนวนที่เพื่อนทำทั้งหมดนั้นได้ผลคิดเป็นร้อยละ </w:t>
      </w:r>
      <w:r>
        <w:rPr>
          <w:color w:val="800080"/>
        </w:rPr>
        <w:t xml:space="preserve">62 </w:t>
      </w:r>
      <w:r>
        <w:rPr>
          <w:color w:val="800080"/>
        </w:rPr>
        <w:t>ของจำนวนการส่งงานทั้งหมด แต่เมื่อพิจารณาให้ดีจะเห็นว่าไม่ว่าจะเป็นวิธีใดก็ตาม สามารถทำให้นักเรียนส่งงานได้ตรงเวลามากกว่าเดิ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5:00Z</dcterms:created>
  <dc:creator>quizzy</dc:creator>
  <dc:description/>
  <dc:language>en-US</dc:language>
  <cp:lastModifiedBy>quizzy</cp:lastModifiedBy>
  <dcterms:modified xsi:type="dcterms:W3CDTF">2005-11-06T16:26:00Z</dcterms:modified>
  <cp:revision>1</cp:revision>
  <dc:subject/>
  <dc:title>การวิจัยในชั้นเรียน</dc:title>
</cp:coreProperties>
</file>