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  การวิจัยเกี่ยวกับผลการจัดประสบการณ์โดยใช้สื่อเตรียมเด็กให้สงบ</w:t>
      </w:r>
    </w:p>
    <w:p>
      <w:pPr>
        <w:pStyle w:val="Heading1"/>
        <w:rPr/>
      </w:pPr>
      <w:r>
        <w:rPr/>
        <w:t>ชื่อผู้วิจัย</w:t>
      </w:r>
      <w:r>
        <w:rPr/>
        <w:tab/>
      </w:r>
      <w:r>
        <w:rPr/>
        <w:t>ครูกุหลาบ   ยนต์พงษ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/>
        <w:tab/>
      </w:r>
      <w:r>
        <w:rPr/>
        <w:t xml:space="preserve">การเตรียมเด็กให้สงบในกาในการเข้าร่วมกิจกรรมต่าง ๆ เป็นกาฝึกให้เด็กมีวินัยเป็นคุณลักษณะที่ควรปลูกจิตสำนึกทางด้านจิตใจและพฤติกรรมที่สร้างให้เด็กมีความสามารถควบคุมตนเองและปฏิบัติตนตามระเบียบ   เพื่อมีสมาธในการรับฟังและการโต้ตอบในขณะที่เข้าร่วมกิจกรรมอย่างสม่ำเสมอ  โดยมิต้องให้ใครบังคับ   จึงควรปลูกฝังให้เด็กตั้งแต่อายุ  </w:t>
      </w:r>
      <w:r>
        <w:rPr/>
        <w:t xml:space="preserve">3 – 4 </w:t>
      </w:r>
      <w:r>
        <w:rPr/>
        <w:t xml:space="preserve">ปี  ได้รับการฝึกจากสื่อง่าย ๆ ไม่สลับซับซ้อนเป็นการสร้างวินัยและความมั่นใจให้กับเด็ก  ดัง </w:t>
      </w:r>
      <w:r>
        <w:rPr/>
        <w:t>(</w:t>
      </w:r>
      <w:r>
        <w:rPr/>
        <w:t>กุลยา   ตันติพลาลีวะ</w:t>
      </w:r>
      <w:r>
        <w:rPr/>
        <w:t xml:space="preserve">. 2542)    </w:t>
      </w:r>
      <w:r>
        <w:rPr/>
        <w:t>กล่าวไว้ว่า  การสร้างความมั่นใจให้กับเด็กจากการเรียนรู้ที่ใช้สื่อเตรียมเด็กให้สงบและเรียนรู้อย่างมีคุณภาพเป็นสิ่งสำคัญยิ่งในการพัฒนาในขั้นต่อไป</w:t>
      </w:r>
    </w:p>
    <w:p>
      <w:pPr>
        <w:pStyle w:val="Normal"/>
        <w:rPr/>
      </w:pPr>
      <w:r>
        <w:rPr/>
        <w:tab/>
      </w:r>
      <w:r>
        <w:rPr/>
        <w:t>ในการจัดประสบการณ์  การเตรียมเด็กให้สงบโดยใช้สื่อ  ผู้วิจัยมีความสนใจที่จะศึกษาเด็กชาย</w:t>
      </w:r>
    </w:p>
    <w:p>
      <w:pPr>
        <w:pStyle w:val="Normal"/>
        <w:rPr/>
      </w:pPr>
      <w:r>
        <w:rPr/>
        <w:t xml:space="preserve">ชนัฐกฤตย์   รินทรานุรักษ์  นักเรียนอนุบาล  </w:t>
      </w:r>
      <w:r>
        <w:rPr/>
        <w:t xml:space="preserve">1/4 </w:t>
      </w:r>
      <w:r>
        <w:rPr/>
        <w:t xml:space="preserve">ที่มีปัญหาในการเรียนรู้และการปรับพฤติกรรมการฟังและการตอบคำถาม    ซึ่งเป็นปัญหาในการสื่อสารและการโต้ตอบจากการจัดประสบการณ์       เพื่อพัฒนาการให้ครบทั้ง  </w:t>
      </w:r>
      <w:r>
        <w:rPr/>
        <w:t xml:space="preserve">4  </w:t>
      </w:r>
      <w:r>
        <w:rPr/>
        <w:t>ด้าน และสอดคล้องกับคุณลักษณะที่พึงประสงค์ของเด็กปฐมว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เด็กให้ปรับพฤติกรรมในด้านการฟังและการสงบนิ่ง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ให้เด็กเรียนรู้จากรูปธรรมไปหานามธรร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  <w:t xml:space="preserve">1.  </w:t>
      </w:r>
      <w:r>
        <w:rPr/>
        <w:t>ตัวแปรต้น</w:t>
      </w:r>
      <w:r>
        <w:rPr/>
        <w:tab/>
      </w:r>
      <w:r>
        <w:rPr/>
        <w:t xml:space="preserve">ในการจัดกิจกรรม  </w:t>
      </w:r>
      <w:r>
        <w:rPr/>
        <w:t xml:space="preserve">2  </w:t>
      </w:r>
      <w:r>
        <w:rPr/>
        <w:t>แบบ คือ</w:t>
      </w:r>
    </w:p>
    <w:p>
      <w:pPr>
        <w:pStyle w:val="Normal"/>
        <w:numPr>
          <w:ilvl w:val="1"/>
          <w:numId w:val="2"/>
        </w:numPr>
        <w:rPr/>
      </w:pPr>
      <w:r>
        <w:rPr/>
        <w:t>การใช้สื่อในการเตรียมให้เด็กสงบก่อนจัดกิจกรรม</w:t>
      </w:r>
    </w:p>
    <w:p>
      <w:pPr>
        <w:pStyle w:val="Normal"/>
        <w:numPr>
          <w:ilvl w:val="1"/>
          <w:numId w:val="2"/>
        </w:numPr>
        <w:rPr/>
      </w:pPr>
      <w:r>
        <w:rPr/>
        <w:t>การสอนปกติโดยไม่ต้องใช้สื่อเตรียมเด็ก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 xml:space="preserve">ตัวแปรตาม   ได้แก่     การเตรียมสื่อให้เด็กสงบก่อนจัดกิจกรรม  </w:t>
      </w:r>
      <w:r>
        <w:rPr/>
        <w:t xml:space="preserve">2  </w:t>
      </w:r>
      <w:r>
        <w:rPr/>
        <w:t>ด้าน  คือ</w:t>
      </w:r>
    </w:p>
    <w:p>
      <w:pPr>
        <w:pStyle w:val="Normal"/>
        <w:numPr>
          <w:ilvl w:val="1"/>
          <w:numId w:val="6"/>
        </w:numPr>
        <w:rPr/>
      </w:pPr>
      <w:r>
        <w:rPr/>
        <w:t>การควบคุมตนเอง</w:t>
      </w:r>
    </w:p>
    <w:p>
      <w:pPr>
        <w:pStyle w:val="Normal"/>
        <w:numPr>
          <w:ilvl w:val="1"/>
          <w:numId w:val="6"/>
        </w:numPr>
        <w:rPr/>
      </w:pP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934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ไม่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6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ไม่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79375</wp:posOffset>
                </wp:positionV>
                <wp:extent cx="13804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การจัดกิจกรรมเสริมประสบการณ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กิจกรรมในวงกล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6.25pt;mso-position-vertical-relative:text;margin-left:29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การจัดกิจกรรมเสริมประสบการณ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กิจกรรมในวงกล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5080" t="1333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pt;margin-top:13.8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62255</wp:posOffset>
                </wp:positionV>
                <wp:extent cx="293497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2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2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t>การควบคุมตนเอ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ได้รับการจัดกิจกรรมโดยใช้สื่อเตรียมให้สงบจะมีการควบคุมตนเองได้ดีขึ้นและกล้าแสดงความคิดเห็น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จัดประสบการณ์โดยไม่ใช้สื่อจะขาดการควบคุมตนเองและขาดสมาธิในการฟั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ในการวิจัย</w:t>
      </w:r>
    </w:p>
    <w:p>
      <w:pPr>
        <w:pStyle w:val="Normal"/>
        <w:rPr/>
      </w:pPr>
      <w:r>
        <w:rPr/>
        <w:tab/>
      </w:r>
      <w:r>
        <w:rPr/>
        <w:t xml:space="preserve">ประชากรที่ใช้ในการศึกษาค้นคว้าในครั้งนี้  เป็นเด็กนักเรียนในระดับอนุบาล  </w:t>
      </w:r>
      <w:r>
        <w:rPr/>
        <w:t xml:space="preserve">1/4     </w:t>
      </w:r>
      <w:r>
        <w:rPr/>
        <w:t xml:space="preserve">อายุ  </w:t>
      </w:r>
      <w:r>
        <w:rPr/>
        <w:t xml:space="preserve">3 – 4 </w:t>
      </w:r>
      <w:r>
        <w:rPr/>
        <w:t xml:space="preserve">ปี  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รงเรียนอัสสัมชัญระยอง     จำนวน    </w:t>
      </w:r>
      <w:r>
        <w:rPr/>
        <w:t xml:space="preserve">30   </w:t>
      </w:r>
      <w:r>
        <w:rPr/>
        <w:t xml:space="preserve">คน  แบ่งเด็กออกเป็น    </w:t>
      </w:r>
      <w:r>
        <w:rPr/>
        <w:t xml:space="preserve">2  </w:t>
      </w:r>
      <w:r>
        <w:rPr/>
        <w:t xml:space="preserve">กลุ่ม    ใช้วิธีการจัดประสบการณ์โดยจัดกลุ่มที่   </w:t>
      </w:r>
      <w:r>
        <w:rPr/>
        <w:t xml:space="preserve">1   </w:t>
      </w:r>
      <w:r>
        <w:rPr/>
        <w:t xml:space="preserve">ใช้วิธีจัดประสบการณ์โดยไม่ใช้สื่อเตรียมเด็กให้สงบจัดประสบการณ์ตามแผนที่วางไว้    กลุ่มที่  </w:t>
      </w:r>
      <w:r>
        <w:rPr/>
        <w:t xml:space="preserve">2  </w:t>
      </w:r>
      <w:r>
        <w:rPr/>
        <w:t xml:space="preserve">ใช้วิธีจัดประสบการณ์โดยใช้สื่อเตรียมเด็กให้สงบก่อนจัดประสบการณ์ตามแผนที่วางไว้  โดยให้เด็กชายชนัฐกฤตย์    รินทรานุรักษ์    ได้เข้าร่วมกิจกรรมทั้ง   </w:t>
      </w:r>
      <w:r>
        <w:rPr/>
        <w:t xml:space="preserve">2  </w:t>
      </w:r>
      <w:r>
        <w:rPr/>
        <w:t>กลุ่ม   ใช้แบบทดสอบประเมินพฤติกรรมโดยหาค่าความต่างจากการสังเกตในระดับ  ดี     ปานกลาง     และควรเสริ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ตรียมศึกษาแผนจัดประสบการณ์ในแต่ละสัปดาห์ โดยการแบ่งกลุ่มออกเป็น  </w:t>
      </w:r>
      <w:r>
        <w:rPr/>
        <w:t xml:space="preserve">2  </w:t>
      </w:r>
      <w:r>
        <w:rPr/>
        <w:t>กลุ่มในการทดลองวิจัย</w:t>
      </w:r>
    </w:p>
    <w:p>
      <w:pPr>
        <w:pStyle w:val="Normal"/>
        <w:numPr>
          <w:ilvl w:val="0"/>
          <w:numId w:val="5"/>
        </w:numPr>
        <w:rPr/>
      </w:pPr>
      <w:r>
        <w:rPr/>
        <w:t>ผลิตสื่อตรงกับแผนจัดประสบการณ์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การเข้าร่วมกิจกรรมกลุ่มของเด็กชายชนัฐกฤตย์      รินทรานุรักษ์      ในแต่ละกิจกรรมของแต่ละกลุ่ม</w:t>
      </w:r>
    </w:p>
    <w:p>
      <w:pPr>
        <w:pStyle w:val="Normal"/>
        <w:numPr>
          <w:ilvl w:val="0"/>
          <w:numId w:val="5"/>
        </w:numPr>
        <w:rPr/>
      </w:pPr>
      <w:r>
        <w:rPr/>
        <w:t>ประเมินผลจากการสังเกตเด็กชายชนัฐกฤตย์       รินทรานุรักษ์    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บันทึกผลการทดสอบและการตอบคำถาม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สรุปผลการวิจ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นิทาน</w:t>
      </w:r>
    </w:p>
    <w:p>
      <w:pPr>
        <w:pStyle w:val="Normal"/>
        <w:numPr>
          <w:ilvl w:val="0"/>
          <w:numId w:val="4"/>
        </w:numPr>
        <w:rPr/>
      </w:pPr>
      <w:r>
        <w:rPr/>
        <w:t>เพลง</w:t>
      </w:r>
    </w:p>
    <w:p>
      <w:pPr>
        <w:pStyle w:val="Normal"/>
        <w:numPr>
          <w:ilvl w:val="0"/>
          <w:numId w:val="4"/>
        </w:numPr>
        <w:rPr/>
      </w:pPr>
      <w:r>
        <w:rPr/>
        <w:t>คำคล้องจ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เคราะห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จากการจัดประสบการณ์ให้กับเด็กชายชนัฐกฤตย์  รินทรานุรักษ์  ทั้งแบบไม่ใช้สื่อและใช้สื่อเตรียมเด็กให้สงบ  ผู้วิจัยได้ทำการทดสอบเด็กโดยใช้แบบทดสอบ มีผลปรากฎ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ไม่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.9pt;width:403.8pt;height:27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82745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0.55pt;width:429.75pt;height:29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867299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จากแผนภูมิจะพบว่า    การจัดประสบการณ์โดยไม่ใช้สื่อเตรียมเด็กให้สงบนั้น  ในแต่ละกิจกรรมที่ครูกำหนดขึ้นเด็กชายชนัฐกฤตย์   รินทรานุรักษ์จะมีผลการประเมินในระดับปานกลาง   และควรเสริม ทุกกิจกรรม   ในขณะเดียวกันการจัดประสบการณ์โดยใช้สื่อเตรียมเด็กให้สงบ จะพบว่า เด็กชายชนัฐกฤตย์  รินทรานุรักษ์  มีผลการประเมินอยู่ในระดับดีทุกกิจกรรม</w:t>
      </w:r>
    </w:p>
    <w:p>
      <w:pPr>
        <w:pStyle w:val="Normal"/>
        <w:jc w:val="distribute"/>
        <w:rPr/>
      </w:pPr>
      <w:r>
        <w:rPr/>
        <w:tab/>
      </w:r>
      <w:r>
        <w:rPr/>
        <w:t>ดังนั้น จึงสรุปได้ว่าการจัดประสบการณ์โดยใช้สื่อเตรียมเด็กให้สงบสามารถปรับเปลี่ยนพฤติกรรมของเด็กชายชนัฐกฤตย์  รินทรานุรักษ์ได้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jc w:val="distribute"/>
        <w:rPr/>
      </w:pPr>
      <w:r>
        <w:rPr/>
        <w:t>สรุปผล</w:t>
      </w:r>
    </w:p>
    <w:p>
      <w:pPr>
        <w:pStyle w:val="TextBody"/>
        <w:rPr/>
      </w:pPr>
      <w:r>
        <w:rPr/>
        <w:tab/>
      </w:r>
      <w:r>
        <w:rPr/>
        <w:t>การจัดประสบการณ์โดยใช้สื่อเตรียมเด็กให้สงบนั้น     เป็นกิจกรรมที่เหมาะกับเด็กชายชนัฐกฤตย์    รินทรานุรักษ์  เป็นอย่างมาก  ในแต่ละกิจกรรมเมื่อมีสื่อเด็กจะให้ความสนใจกับการจัดกิจกรรมที่มีสื่อในการปฏิาบัติจริง  เพราะเป็นการกระตุ้นความสนใจเด็กให้มีสมาธิในด้านต่าง ๆ และจินตนาการคล้อยตามจากรูปธรรมไปหานามธรรมได้ดี  ทั้งนี้ยังเปลี่ยนอิริยาบทให้เด็กเกิดความสนใจในการเรียนรู้สสิ่งต่าง ๆ จากสื่อได้อย่างต่อเนื่องอีกด้วย   ซึ่งเด็กชายชนัฐกฤตย์   รินทรานุรักษ์  จะมีพฤติกรรมปรับเปลี่ยนไปอย่างมาก  เกิดความสนุกสนาน  ได้แสดงท่าทางต่าง ๆ อย่างตั้งใจและอยู่นิ่งได้  พร้อมที่จะเริ่มกิจกรรมใหม่ต่อไป  การรอคอยก่อนหลังได้ดีตามกติกาที่ตกลงร่วมกัน</w:t>
      </w:r>
    </w:p>
    <w:p>
      <w:pPr>
        <w:pStyle w:val="Normal"/>
        <w:jc w:val="distribute"/>
        <w:rPr/>
      </w:pPr>
      <w:r>
        <w:rPr/>
        <w:tab/>
      </w:r>
      <w:r>
        <w:rPr/>
        <w:t>ในด้านกิจกรรมที่ไม่มีการเตรียมเด็กให้สงบก่อนเข้าร่วมกิจกรรมนั้น  เด็กชายชนัฐกฤตย์   รินทรา</w:t>
      </w:r>
      <w:r>
        <w:rPr/>
        <w:t>-</w:t>
      </w:r>
      <w:r>
        <w:rPr/>
        <w:t>นุรักษ์  จะไม่อยู่นิ่งหันหน้าคุยกับเพื่อนตลอด  ไม่ค่อยฟังคำสั่ง  ไม่ตอบคำถามบางครั้ง  ร้องไห้เมื่อปฏิบัติกิจกรรมร่วมกับเพื่อนไม่ได้  ไม่สนใจกิจกรรมที่ครูจัดให้</w:t>
      </w:r>
    </w:p>
    <w:p>
      <w:pPr>
        <w:pStyle w:val="Normal"/>
        <w:jc w:val="distribute"/>
        <w:rPr/>
      </w:pPr>
      <w:r>
        <w:rPr/>
        <w:tab/>
      </w:r>
      <w:r>
        <w:rPr/>
        <w:t>ดังนั้นจากการจัดกิจกรรมโดยการใช้สื่อในการเตรียมให้เด็กสงบก่อนการจัดกิจกรรมต่าง ๆ จีงมีประโยชน์ในการจัดกิจกรรมให้กับเด็กชายชนัฐกฤตย์   รินทรานุรักษ์  เป็นอย่างมากและควรได้รับการฝึกอย่างสม่ำเสมอ  เพื่อเป็นพื้นฐานในการเรียนในระดับสูง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การจัดกรรมต่าง ๆ ที่ไม่มีการเตรียมเด็กให้สงบจะมีผลเสียทั้งเด็กและครูผู้สอน  ดังนั้นการเตรียมเด็กให้สงบก่อนจัดกิจกรรมต่าง ๆ ให้เด็กปฐมวัยมีความสำคัญมาก   เปรียบดังการเล่นกีฬาอะไรก็ตามจะต้องมีการอบอุ่นร่างกายทุกครั้งในการเล่นเพื่อสุขภาพที่ดี  และเป็นการป้องกันความยืดหยุ่นของกล้ามเนื้อด้วย</w:t>
      </w:r>
    </w:p>
    <w:p>
      <w:pPr>
        <w:pStyle w:val="Normal"/>
        <w:jc w:val="distribute"/>
        <w:rPr/>
      </w:pPr>
      <w:r>
        <w:rPr/>
        <w:tab/>
      </w:r>
      <w:r>
        <w:rPr/>
        <w:t>ในการวิจัยครั้งนี้จึงปรับเปลี่ยนพฤติกรรมของเด็กชายชนัฐกฤตย์   รินทรานุรักษ์ได้ดีระดับหนึ่งและควรได้รับการเชื่อมโยงกิจกรรมต่าง ๆ ให้เชื่อมโยงในการฝึกระเบียบวินัยให้กับเด็กเพื่อฝึกให้มีมารยาทในการรับฟังผู้อื่น  มีมารยาทในการเข้าห้องประชุมและมีวินัยที่ดีตลอด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cp:lastPrinted>2004-03-05T16:00:00Z</cp:lastPrinted>
  <dcterms:modified xsi:type="dcterms:W3CDTF">2005-12-07T13:12:00Z</dcterms:modified>
  <cp:revision>2</cp:revision>
  <dc:subject/>
  <dc:title>รายงานการวิจัยในชั้นเรียน</dc:title>
</cp:coreProperties>
</file>