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Xl25"/>
              <w:spacing w:before="0" w:after="0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งานวิจัยในชั้นเรียน</w:t>
            </w:r>
          </w:p>
        </w:tc>
      </w:tr>
      <w:tr>
        <w:trPr>
          <w:trHeight w:val="46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เรื่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์การแก้โจทย์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ู้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ลุ่มสาระการเรียนรู้ 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ชั้นประถมศึกษาปีที่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ภาคเรียนที่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 xml:space="preserve">1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ปีการศึกษา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254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โดยได้รับความเห็นชอบ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1"/>
              <w:jc w:val="left"/>
              <w:rPr/>
            </w:pPr>
            <w:r>
              <w:rPr>
                <w:rFonts w:eastAsia="Angsana New"/>
                <w:lang w:val="en-GB"/>
              </w:rPr>
              <w:t xml:space="preserve">                                                                 </w:t>
            </w:r>
            <w:r>
              <w:rPr>
                <w:lang w:val="en-GB"/>
              </w:rPr>
              <w:t>_________________________</w:t>
            </w:r>
            <w:r>
              <w:rPr/>
              <w:t>ประธ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ภราดาจักรกรี  อินธิเสน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  <w:lang w:val="en-GB"/>
              </w:rPr>
              <w:t>_________________________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อาจารย์ที่ปร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b/>
                <w:bCs/>
                <w:sz w:val="36"/>
                <w:szCs w:val="36"/>
              </w:rPr>
              <w:t xml:space="preserve">                                                                       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รูสมชาย  ธนสายสัมพันธ์</w:t>
            </w:r>
            <w:r>
              <w:rPr>
                <w:rFonts w:ascii="Angsana New" w:hAnsi="Angsana New"/>
                <w:b/>
                <w:bCs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ประกาศคุณูป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eastAsia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งานวิจัยในครั้งนี้ สำเร็จได้ด้วยความกรุณาจาก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  อาจารย์ที่ปรึกษาที่ได้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อบถามความคืบหน้าในการทำงาน รวมทั้งให้คำแนะนำ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ปรึกษาเป็นอย่างดี ผู้จัดทำขอขอบคุณไว้ ณ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ี่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ขอบพระคุณท่านภราดาพิสูตร วาปีโส ผู้อำนวย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 ท่านภราดาจักรกรี  อินธิเส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องผู้อำนวยการโรงเรียนอัสสัมชัญระยอง ครูมาริสา  สิงหพันธุ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ัวหน้าฝ่ายวิชาการและคุณครูตึกอัสสัมชัญทุกท่าน ที่กรุณ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ห้คำแนะนำ และขอบใจนักเรียนทั้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 ที่ให้ความร่วมมื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ป็นอย่างดี จนกระทั่งงานวิจัยในครั้งนี้สำเร็จไปด้วยด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</w:t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รู้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รงเรียนอัสสัมชัญระย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ื่องานวิจัย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การแก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ัญหา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ผู้วิจั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ูนันทนา  รัตนศรี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ลุ่มสาระการเรีย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ู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ชื่ออาจารย์ที่ปรึกษ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มชาย  ธนสายสัมพันธ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3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</w:rPr>
              <w:t>บทคัดย่อ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ศึกษาวิจัยครั้งนี้ มีวัตถุประสงค์เพื่อพัฒนา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แก้โจทย์ปัญหา โดยใช้กิจกรรมการสนท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หาความหมายของคำและแบบฝึกในการ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ลุ่มทดลอง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นักเรียนทดสอบก่อนเรียน และเรียนซ่อมเสริมจากน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ฝึกที่ครูสร้างขึ้น จากนั้นทำการทดสอบหลังเรียน แ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คะแนนโดยใช้วิธีการหาค่าเฉลี่ยและค่าร้อยละ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ศึกษาปรากฏว่า การใช้กิจกรรมต่างๆ และการใช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ทำให้นักเรียนมีความรู้ ความเข้าใจในการคิดวิเคราะห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แก้โจทย์ปัญหา และสามารถทำแบบทดสอบหลังเรียน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ะแนนเพิ่มข้นจากเดิม ดังจะเห็นได้จาก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การทดสอบก่อนและ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เรื่อง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การวิเคราะห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การแก้โจทย์ปัญหาคณิตศาสตร์  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ความสำคัญและที่ม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ธรรมชาติของวิชาคณิตศาสต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เป็นวิชาที่เน้นให้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ู้จักการคิดวิเคราะห์ แก้ไขปัญหาอย่างมีเหตุผล แต่การคิ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จะต้องมาจากการอ่าน ความเข้าใจในคำหรือภา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ต่จากการสอนพบว่านักเรียนกลุ่มนี้ไม่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แก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ขปัญหาโจทย์ได้ เนื่องจากไม่เข้าใจในความหมายของคำในประโยค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าเหตุนี้จึงเป็นที่มาของการทำวิจัยเพื่อเป็นการช่วยเหลือให้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มีผลสัมฤทธิ์ทางการเรียนวิชาคณิตศาสตรฺ์ให้ดีขึ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ทางเลือกที่คาดว่าจะแก้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ห้นักเรียนฝึกอ่า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หาความหมายของคำ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นทนา ซักถาม พูดคุยเกี่ยวกับเรื่องราว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ฝึกแต่ง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5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ซักถามเกี่ยวกับโจทย์ ฝึกตอบคำถามใน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ำหนดโจทย์ให้ฝึกวิเคราะห์ และการคำตอบ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จุดมุ่งหมา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่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ให้นักเรียนสามารถ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ให้นักเรียนสามารถเขียนประโยคสัญลักษณ์และ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ำตอบได้ถูกต้อ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ตัวแปรที่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การวิเคราะห์โจทย์ปัญห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สัมฤทธิ์ ก่อนและหลัง</w:t>
            </w:r>
          </w:p>
          <w:p>
            <w:pPr>
              <w:pStyle w:val="Normal"/>
              <w:ind w:left="54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กรอบแนวคิด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จัยค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ั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งนี้เน้นในการคิดวิเคราะห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ทย์ปัญหาทางคณิตศาสตร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ำหรับนักเรียนชั้นแ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ู้วิจัยได้จัดทำแบบฝึกและ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ย่างง่ายๆ เพื่อที่นักเรียนจะได้สนุกสนาน และได้รับความรู้ใน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โจทย์ปัญหาได้ดียิ่งขึ้น และได้ทำการเปรียบเทีย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ผลคะแนนก่อนเรียนและหลังเรียน คะแนนจากการทำแบ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ฝึกหัด ใบงานแต่ละฉบับ เพื่อศึกษาพัฒนาการของนัก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ลังจากที่ได้มีการทำลองใช้วิธีเรียนต่างๆ นี้ ว่ามีความแตกต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รือมีการเปลี่ยนแปลง โดยมีพัฒนาการดีขึ้นหรือไม่อย่างไร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ประโยชน์ที่คาดว่าจะได้ร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หลักในการคิดวิเคราะห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ปัญหาอย่างง่าย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ด้แนวทางในการฝึกให้นักเรียนรู้จักคิดวิเคราะห์โจทย์ปัญห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ได้แนวคิดที่ว่าการเรียนคณิตศาสตร์ นอกจาก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ที่คล่องแคล่วแล้ว จะต้องอาศัยการคิดวิเคราะห์อย่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ีเหตุและมีผล สามารถหาข้อสรุปและพิสูจน์ความถูกต้องได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อบเขตของ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นการศึกษาวิจัยครั้งนี้ เป็นการสร้างแบบฝึกเกี่ยวกับ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คิดวิเคราะห์ โดยใช้กิจกรรมการพู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ขีย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ิด เพื่อพัฒน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ักษะ กระบวนการคิดอย่างมีเหตุมีผลได้อย่างถูกต้อง และได้กำหนด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ขอบเขตของการวิจัยไว้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ประชากร คือ นักเรียนโรงเรียนอัสสัมชัญระยอง ชั้นประถมศึกษา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จำปีการศึกษา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 </w:t>
            </w:r>
            <w:r>
              <w:rPr>
                <w:rFonts w:ascii="Angsana New" w:hAnsi="Angsana New"/>
                <w:sz w:val="36"/>
                <w:szCs w:val="36"/>
              </w:rPr>
              <w:t xml:space="preserve">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อหา</w:t>
            </w:r>
            <w:r>
              <w:rPr>
                <w:rFonts w:ascii="Angsana New" w:hAnsi="Angsana New"/>
                <w:sz w:val="36"/>
                <w:szCs w:val="36"/>
              </w:rPr>
              <w:t>/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วิชา  การคิดวิเคราะหืโจทย์ปัญหาในระดับชั้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ามหลักสูตรประถมศึกษา ปี พ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ศ</w:t>
            </w:r>
            <w:r>
              <w:rPr>
                <w:rFonts w:ascii="Angsana New" w:hAnsi="Angsana New"/>
                <w:sz w:val="36"/>
                <w:szCs w:val="36"/>
              </w:rPr>
              <w:t>. 2539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องกระทรวงศึกษาธิก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วิธีดำเนิ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ะยะเวลาในการดำเนิน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-  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 xml:space="preserve">2546  (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ชั่วโมง </w:t>
            </w:r>
            <w:r>
              <w:rPr>
                <w:rFonts w:ascii="Angsana New" w:hAnsi="Angsana New"/>
                <w:sz w:val="36"/>
                <w:szCs w:val="36"/>
              </w:rPr>
              <w:t xml:space="preserve">/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สัปดาห์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Heading4"/>
              <w:rPr/>
            </w:pPr>
            <w:r>
              <w:rPr/>
              <w:t>วัน  เดือน  ปี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ิจกรร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หมายเหตุ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ศึกษาสภาพปัญหาและวิเคราะห์แนวทางแก้ปัญหา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6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เค้าโครงงานวิจัยในชั้นเรียน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ออกแบบเครื่องมือที่จะใช้ในการวิจัย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ก่อน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sz w:val="36"/>
                <w:szCs w:val="36"/>
              </w:rPr>
              <w:t xml:space="preserve">-  15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นโดยใช้แบบฝึกและการปฏิบัติจริงเรื่องการบวก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8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แบบทดสอบ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20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Cs w:val="36"/>
              </w:rPr>
              <w:t>–</w:t>
            </w:r>
            <w:r>
              <w:rPr>
                <w:rFonts w:ascii="Angsana New" w:hAnsi="Angsana New"/>
                <w:sz w:val="36"/>
                <w:szCs w:val="36"/>
              </w:rPr>
              <w:t xml:space="preserve"> 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ุลาคม </w:t>
            </w:r>
            <w:r>
              <w:rPr>
                <w:rFonts w:ascii="Angsana New" w:hAnsi="Angsana New"/>
                <w:sz w:val="36"/>
                <w:szCs w:val="36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รุปและอภิปรายผล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ัดทำรูปเล่ม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เครื่องมือที่ใช้ในการวิจั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 วัดความรู้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ห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บงา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3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ุ้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4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ลั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ในการวิเคราะห์โจทย์ปัญหา 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1.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แนวคิด วิเคราะห์ โจทย์ ปัญหาการ บวก</w:t>
            </w:r>
            <w:r>
              <w:rPr>
                <w:rFonts w:ascii="Angsana New" w:hAnsi="Angsana New"/>
                <w:sz w:val="36"/>
                <w:szCs w:val="36"/>
                <w:u w:val="single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1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148590</wp:posOffset>
                      </wp:positionV>
                      <wp:extent cx="571500" cy="342900"/>
                      <wp:effectExtent l="254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1.7pt" to="314.95pt,38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เดียวกันทั้งหมดในโจทย์ ปัญหาข้อนั้น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น   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บวกมักพบคำว่า รว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พิ่มขึ้น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ดิม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ลบมักพบคำว่า ใช้ไป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ดล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งเหลือ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ตกต่างเท่าไ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องหามาเพิ่มอีกเท่าไ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  <w:t>2.</w:t>
            </w:r>
            <w:r>
              <w:rPr>
                <w:rFonts w:ascii="Angsana New" w:hAnsi="Angsana New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นวคิด วิเคราะห์ โจทย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15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92405</wp:posOffset>
                      </wp:positionV>
                      <wp:extent cx="685800" cy="342900"/>
                      <wp:effectExtent l="2540" t="4445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15.15pt" to="269.95pt,4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หน่วยจะแตกต่างกัน </w:t>
            </w:r>
            <w:r>
              <w:rPr>
                <w:rFonts w:ascii="Angsana New" w:hAnsi="Angsana New"/>
                <w:sz w:val="36"/>
                <w:szCs w:val="36"/>
              </w:rPr>
              <w:t xml:space="preserve">1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น่วย เช่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                             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ถว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                       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ผล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คูณมักพบคำว่า เท่าขอ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โจทย์การหาร มักพบคำว่า ก่เท่า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บ่ง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ัด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ใส่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รั้งละเท่าๆกัน</w:t>
            </w:r>
            <w:r>
              <w:rPr>
                <w:rFonts w:ascii="Angsana New" w:hAnsi="Angsana New"/>
                <w:sz w:val="36"/>
                <w:szCs w:val="36"/>
              </w:rPr>
              <w:t xml:space="preserve">,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ฉลี่ย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ข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ั้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  <w:u w:val="single"/>
              </w:rPr>
              <w:t>นตอนการดำเนินการ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ในการดำเนินการศึกษาวิจัยครั้งนี้มีวัตถุประสงค์เพื่อเสริมสร้างความเข้าใจความหมายของคำในโจทย์ปัญหา  ของ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 xml:space="preserve">4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ช้วิธีการ  ใบงาน  แบบฝึกอย่างง่ายๆ  โดยที่ผู้วิจัยได้วางแผนการดำเนินงาน  และจัดเตรียมเครื่องมือที่ใช้ในการศึกษาทดลองครั้งนี้  โดยมีลำดับขั้นตอน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1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ิเคราะห์ผู้เรียน คือนักเรียนชั้นประถมศึกษาปีที่ </w:t>
            </w:r>
            <w:r>
              <w:rPr>
                <w:rFonts w:ascii="Angsana New" w:hAnsi="Angsana New"/>
                <w:sz w:val="36"/>
                <w:szCs w:val="36"/>
              </w:rPr>
              <w:t>4/4 - 4/6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1.2 </w:t>
            </w:r>
            <w:r>
              <w:rPr>
                <w:rFonts w:ascii="Angsana New" w:hAnsi="Angsana New"/>
                <w:sz w:val="36"/>
                <w:szCs w:val="36"/>
              </w:rPr>
              <w:t xml:space="preserve">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เนื้อหา ขั้นตอนดำเนินการ มีดังนี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          </w:t>
            </w:r>
            <w:r>
              <w:rPr>
                <w:rFonts w:ascii="Angsana New" w:hAnsi="Angsana New"/>
                <w:sz w:val="36"/>
                <w:szCs w:val="36"/>
              </w:rPr>
              <w:t xml:space="preserve">-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นื้อหาการวิเคราะห์โจทย์ปัญหาการ 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ออกแบบ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ฝึกเกี่ยวกับโจทย์ปัญหาการ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แบบทดสอบวัดความรู้เกี่ยวกับ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ูณ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หาร หลังเรียน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ดำเนินการ มีดังนี้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กับนักเรียนชั้น ป</w:t>
            </w:r>
            <w:r>
              <w:rPr>
                <w:rFonts w:ascii="Angsana New" w:hAnsi="Angsana New"/>
                <w:sz w:val="36"/>
                <w:szCs w:val="36"/>
              </w:rPr>
              <w:t xml:space="preserve">.4/4 - 4/6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 </w:t>
            </w:r>
            <w:r>
              <w:rPr>
                <w:rFonts w:ascii="Angsana New" w:hAnsi="Angsana New"/>
                <w:sz w:val="36"/>
                <w:szCs w:val="36"/>
              </w:rPr>
              <w:t xml:space="preserve">5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โดยให้ทำแบบทดสอบก่อนเรียนโจทย์ปัญหา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ันทึกคะแน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ลองสอนโดยใช้แบบฝึกอย่างง่ายๆ การสนทนาเกี่ยวกั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ื่องราวของนักเรียน และใช้แบบฝึกช่วยในการวิเคราะห์โจทย์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การบวก</w:t>
            </w:r>
            <w:r>
              <w:rPr>
                <w:rFonts w:ascii="Angsana New" w:hAnsi="Angsana New"/>
                <w:sz w:val="36"/>
                <w:szCs w:val="36"/>
              </w:rPr>
              <w:t>,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ลบ เมื่อจบหัวข้อนี้นๆ แล้วจึงจะมีการทำแบบฝึกหัดทดสอบ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ำเช่นนี้จนครบทุกหัวข้อ</w:t>
            </w:r>
            <w:r>
              <w:rPr>
                <w:rFonts w:ascii="Angsana New" w:hAnsi="Angsana New"/>
                <w:sz w:val="36"/>
                <w:szCs w:val="36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ทำการทดสอบอีกครั้ง โดยให้นักเรียนทำแบบทดสอบหลั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โดยที่ข้อสอบจะมีการปรับปรุงบางข้อจากข้อสอบก่อ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รียน เพื่อให้สอดคล้องกับพัฒนาการของผู้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ขั้น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การทำแบบ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ฝึกหัดแต่ละหัวข้อ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วิเคราะห์ผลจากคะแนนที่ได้จากแบบทดสอบหลัง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นำคะแนนทั้งหมด มาเปรียบเทียบการพัฒนาการหาค่าร้อยละ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ผลการวิเคราะห์ข้อมูล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Cs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Angsana New" w:ascii="Angsana New" w:hAnsi="Angsana New"/>
                <w:sz w:val="36"/>
                <w:szCs w:val="36"/>
              </w:rPr>
              <w:t xml:space="preserve">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ากการทำการวิจัยในครั้งนี้ มีวัตถุประสงค์เพื่อเสริมสร้าง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การวิเคราะห์โจทย์ปัญหาทางคณิตศาสตร์ โดยใช้วิธีการอย่างง่ายๆ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พื่อช่วยให้เด็กอ่อนมีผลการเรียนดีขึ้น โดยได้มีการทดสอบก่อนเรียน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เขียน และทดสอบหลังเรียน และมีการปรับปรุงแบบทดสอบบางหัวข้อให้</w:t>
            </w:r>
          </w:p>
        </w:tc>
      </w:tr>
      <w:tr>
        <w:trPr>
          <w:trHeight w:val="40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อดคล้องกับการพัฒนาของผู้เรียน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8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5"/>
        <w:gridCol w:w="2685"/>
        <w:gridCol w:w="2715"/>
      </w:tblGrid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ารวิเคราะห์ข้อมูล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ารางที่</w:t>
            </w:r>
            <w:r>
              <w:rPr>
                <w:rFonts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สดงผลคะแนน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 ในเรื่องโจทย์ปัญหา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บวก</w:t>
            </w:r>
            <w:r>
              <w:rPr>
                <w:rFonts w:ascii="Angsana New" w:hAnsi="Angsana New"/>
                <w:sz w:val="28"/>
                <w:szCs w:val="28"/>
              </w:rPr>
              <w:t>,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บ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แบบฝึกหัดย่อย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</w:t>
            </w:r>
          </w:p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1 ( % 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แบบฝึกที่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2 ( % )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6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7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40</w:t>
            </w:r>
          </w:p>
        </w:tc>
      </w:tr>
      <w:tr>
        <w:trPr>
          <w:trHeight w:val="4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ค่าเฉลี่ย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30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  <w:t>50.00</w: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/>
              <w:object w:dxaOrig="7681" w:dyaOrig="53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5.5pt;height:273.75pt" filled="f" o:ole="">
                  <v:imagedata r:id="rId3" o:title=""/>
                </v:shape>
                <o:OLEObject Type="Embed" ProgID="Excel.Sheet.12" ShapeID="ole_rId2" DrawAspect="Content" ObjectID="_1662580784" r:id="rId2"/>
              </w:object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</w:tblGrid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รางที่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 xml:space="preserve">2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สดงการเปรียบเทียบพัฒนาการของนักเรียนเมื่อ</w:t>
            </w:r>
          </w:p>
        </w:tc>
      </w:tr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ำแบบทดสอบก่อนและหลังเรียน</w:t>
            </w:r>
          </w:p>
        </w:tc>
      </w:tr>
    </w:tbl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838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1360"/>
        <w:gridCol w:w="1340"/>
        <w:gridCol w:w="2520"/>
        <w:gridCol w:w="4489"/>
      </w:tblGrid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ชื่อ 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นามสกุล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</w:rPr>
              <w:t>Pre-test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( %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</w:rPr>
              <w:t>Post - test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 ( % )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ศิริพนัศ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้อสิ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ด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สาริ</w:t>
            </w:r>
            <w:r>
              <w:rPr>
                <w:rFonts w:ascii="Angsana New" w:hAnsi="Angsana New" w:eastAsia="Angsana New" w:cs="Angsana New"/>
                <w:sz w:val="28"/>
                <w:sz w:val="28"/>
                <w:szCs w:val="28"/>
                <w:lang w:val="th-TH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ใจด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วัฒน์       ธีระชาต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ณัฐนนท์      บุญม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ด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ช</w:t>
            </w:r>
            <w:r>
              <w:rPr>
                <w:rFonts w:ascii="Angsana New" w:hAnsi="Angsana New"/>
                <w:sz w:val="32"/>
                <w:szCs w:val="32"/>
                <w:lang w:val="th-TH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ิตติ             อิ่นค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4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  <w:tr>
        <w:trPr>
          <w:trHeight w:val="405" w:hRule="atLeast"/>
        </w:trPr>
        <w:tc>
          <w:tcPr>
            <w:tcW w:w="44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/>
                <w:sz w:val="20"/>
                <w:szCs w:val="20"/>
                <w:lang w:val="th-TH"/>
              </w:rPr>
            </w:pPr>
            <w:r>
              <w:rPr>
                <w:rFonts w:ascii="Angsana New" w:hAnsi="Angsana New"/>
                <w:sz w:val="20"/>
                <w:szCs w:val="20"/>
                <w:lang w:val="th-TH"/>
              </w:rPr>
            </w:r>
          </w:p>
        </w:tc>
      </w:tr>
    </w:tbl>
    <w:p>
      <w:pPr>
        <w:pStyle w:val="Xl25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768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9.85pt;width:414pt;height:26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81059784" r:id="rId4"/>
        </w:object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8"/>
      </w:tblGrid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5"/>
              <w:rPr/>
            </w:pPr>
            <w:r>
              <w:rPr/>
              <w:t>สรุปผลการศึกษาวิจัย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จากการศึกษาและวิเคราะห์คะแนนที่ได้จากแบบฝึกหัดหัวข้อ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ย่อยๆ เกี่ยวกับความรู้ในเรื่องการวิเคราะห์โจทย์ปัญหา </w:t>
            </w:r>
            <w:r>
              <w:rPr>
                <w:rFonts w:cs="Arial" w:ascii="Arial" w:hAnsi="Arial"/>
                <w:sz w:val="32"/>
                <w:szCs w:val="32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บวก</w:t>
            </w:r>
            <w:r>
              <w:rPr>
                <w:rFonts w:cs="Arial" w:ascii="Arial" w:hAnsi="Arial"/>
                <w:sz w:val="32"/>
                <w:szCs w:val="32"/>
              </w:rPr>
              <w:t>,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ลบ</w:t>
            </w:r>
            <w:r>
              <w:rPr>
                <w:rFonts w:cs="Arial" w:ascii="Arial" w:hAnsi="Arial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ของนักเรียน </w:t>
            </w:r>
            <w:r>
              <w:rPr>
                <w:rFonts w:ascii="Angsana New" w:hAnsi="Angsana New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คน นั้นแสดงให้เห็นว่า เมื่อนักเรียนได้เรียนรู้การวิเคราะห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โจทย์ปัญหาจากแบบวิเคราะห์ง่ายๆ เพื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่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อเสริมสร้างความเข้าใจแล้วนั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ทำให้นักเรียนสามารถแก้ปัญหาโจทย์คณิตศาสตร์ เขียนประโยค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สัญลักษณ์ และหาคำตอบได้ดีขึ้น และส่งผลให้นักเรียนมีความ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รู้สึก ต่อวิชาคณิตศาสตร์ดีขึ้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Heading6"/>
              <w:rPr/>
            </w:pPr>
            <w:r>
              <w:rPr/>
              <w:t>ข้อคิดที่ได้จากการวิจัย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>ในการวิจัยทำให้ทราบถึงปัญหาในการเรียนของนักเรีย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แต่ละคิด และได้แนวทางการแก้ปัญหาการเรียนของแต่ละคน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ซึ่งจะใช้วิธีการในการเรียนรู้ และแก้ไขที่แตกต่างกันตาม ศักยภาพ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</w:rPr>
              <w:t>ของแต่ละบุคคล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4"/>
                <w:szCs w:val="144"/>
              </w:rPr>
            </w:pPr>
            <w:r>
              <w:rPr>
                <w:rFonts w:cs="Arial" w:ascii="Arial" w:hAnsi="Arial"/>
                <w:b/>
                <w:bCs/>
                <w:sz w:val="144"/>
                <w:szCs w:val="144"/>
              </w:rPr>
            </w:r>
          </w:p>
          <w:p>
            <w:pPr>
              <w:pStyle w:val="Heading7"/>
              <w:rPr>
                <w:rFonts w:ascii="Arial" w:hAnsi="Arial" w:cs="Arial"/>
                <w:b w:val="false"/>
                <w:b w:val="false"/>
                <w:bCs w:val="false"/>
                <w:sz w:val="144"/>
                <w:szCs w:val="144"/>
              </w:rPr>
            </w:pPr>
            <w:r>
              <w:rPr>
                <w:rFonts w:cs="Arial"/>
                <w:b w:val="false"/>
                <w:bCs w:val="false"/>
                <w:sz w:val="144"/>
                <w:szCs w:val="144"/>
              </w:rPr>
            </w:r>
          </w:p>
          <w:p>
            <w:pPr>
              <w:pStyle w:val="Heading7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ภาคผนวก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rial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Arial"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Angsana New" w:hAnsi="Angsan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  <w:u w:val="single"/>
              </w:rPr>
              <w:t>ใบงาน ความหมายของคำในทางคณิตศาสตร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เพิ่มขึ้น และนำมาแต่ง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จทย์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หาคำที่มีความหมายในทางลดลง และนำมาแต่งโจทย์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คณิตศาสตร์  </w:t>
            </w:r>
            <w:r>
              <w:rPr>
                <w:rFonts w:ascii="Angsana New" w:hAnsi="Angsana New"/>
                <w:sz w:val="36"/>
                <w:szCs w:val="36"/>
              </w:rPr>
              <w:t xml:space="preserve">3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ข้อ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36"/>
                <w:szCs w:val="36"/>
                <w:u w:val="single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u w:val="single"/>
              </w:rPr>
              <w:t>จงวิเคราะห์โจทย์ปัญหา และเขียนประโยคสัญลักษณ์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ปลูกมะม่วง  </w:t>
            </w:r>
            <w:r>
              <w:rPr>
                <w:rFonts w:ascii="Angsana New" w:hAnsi="Angsana New"/>
                <w:sz w:val="36"/>
                <w:szCs w:val="36"/>
              </w:rPr>
              <w:t xml:space="preserve">14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้น  ปลูกเงาะ </w:t>
            </w:r>
            <w:r>
              <w:rPr>
                <w:rFonts w:ascii="Angsana New" w:hAnsi="Angsana New"/>
                <w:sz w:val="36"/>
                <w:szCs w:val="36"/>
              </w:rPr>
              <w:t xml:space="preserve">23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ต้น รวมปลูกต้นไม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ั้งหมดกี่ต้น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   2 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ฝาก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546,9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ฝากไว้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4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แม่มีเงินฝากไว้ที่ธนาคารเท่าไร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 ___________________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โรงงานผลิตกระดุมได้ </w:t>
            </w:r>
            <w:r>
              <w:rPr>
                <w:rFonts w:ascii="Angsana New" w:hAnsi="Angsana New"/>
                <w:sz w:val="36"/>
                <w:szCs w:val="36"/>
              </w:rPr>
              <w:t xml:space="preserve">3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เม็ด ส่งขายยังร้านค้า </w:t>
            </w:r>
            <w:r>
              <w:rPr>
                <w:rFonts w:ascii="Angsana New" w:hAnsi="Angsana New"/>
                <w:sz w:val="36"/>
                <w:szCs w:val="36"/>
              </w:rPr>
              <w:t xml:space="preserve">29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ม็ด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เหลือกระดุมกี่เม็ด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2_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สิ่งที่โจทย์ถาม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ind w:left="108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90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78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ต้องหาเงินอีก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เท่าไรจึงจะพอซื้อ</w:t>
            </w:r>
          </w:p>
          <w:p>
            <w:pPr>
              <w:pStyle w:val="Normal"/>
              <w:ind w:left="360" w:hanging="0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กำหนดให้ </w:t>
            </w:r>
            <w:r>
              <w:rPr>
                <w:rFonts w:ascii="Angsana New" w:hAnsi="Angsana New"/>
                <w:sz w:val="36"/>
                <w:szCs w:val="36"/>
              </w:rPr>
              <w:t>1____________________ 2 _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สิ่งที่โจทย์ถาม </w:t>
            </w:r>
            <w:r>
              <w:rPr>
                <w:rFonts w:ascii="Angsana New" w:hAnsi="Angsana New"/>
                <w:sz w:val="36"/>
                <w:szCs w:val="36"/>
              </w:rPr>
              <w:t>__________________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 xml:space="preserve">แบบทดสอบ ก่อน </w:t>
            </w:r>
            <w:r>
              <w:rPr>
                <w:rFonts w:ascii="Angsana New" w:hAnsi="Angsana New"/>
                <w:b/>
                <w:bCs/>
                <w:sz w:val="40"/>
                <w:szCs w:val="4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40"/>
                <w:sz w:val="40"/>
                <w:szCs w:val="40"/>
              </w:rPr>
              <w:t>หลัง เรียน</w:t>
            </w:r>
          </w:p>
          <w:p>
            <w:pPr>
              <w:pStyle w:val="Normal"/>
              <w:jc w:val="center"/>
              <w:rPr>
                <w:rFonts w:ascii="Angsana New" w:hAnsi="Angsana New"/>
                <w:b/>
                <w:b/>
                <w:bCs/>
                <w:sz w:val="40"/>
                <w:szCs w:val="40"/>
              </w:rPr>
            </w:pPr>
            <w:r>
              <w:rPr>
                <w:rFonts w:ascii="Angsana New" w:hAnsi="Angsana New"/>
                <w:b/>
                <w:bCs/>
                <w:sz w:val="40"/>
                <w:szCs w:val="40"/>
              </w:rPr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ำนวนที่มาก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12,7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9,870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คือ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พ่อมีเงิน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แม่มีเงินมากกว่าพ่อ </w:t>
            </w:r>
            <w:r>
              <w:rPr>
                <w:rFonts w:ascii="Angsana New" w:hAnsi="Angsana New"/>
                <w:sz w:val="36"/>
                <w:szCs w:val="36"/>
              </w:rPr>
              <w:t xml:space="preserve">1,2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แม่มีเงินกี่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เงินของแม่ควรจะมากกว่าหรือน้อยกว่า </w:t>
            </w:r>
            <w:r>
              <w:rPr>
                <w:rFonts w:ascii="Angsana New" w:hAnsi="Angsana New"/>
                <w:sz w:val="36"/>
                <w:szCs w:val="36"/>
              </w:rPr>
              <w:t xml:space="preserve">7,5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นพร้อมที่ดิ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695,402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้าท ถ้าบ้าน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495,01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ที่ดินจะราคา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สิ่งที่โจทย์กำหนดให้คือ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จากโจทย์ข้อ </w:t>
            </w:r>
            <w:r>
              <w:rPr>
                <w:rFonts w:ascii="Angsana New" w:hAnsi="Angsana New"/>
                <w:sz w:val="36"/>
                <w:szCs w:val="36"/>
              </w:rPr>
              <w:t xml:space="preserve">4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จะหาคำตอบด้วยวิธีใด เขียน ป</w:t>
            </w:r>
            <w:r>
              <w:rPr>
                <w:rFonts w:ascii="Angsana New" w:hAnsi="Angsana New"/>
                <w:sz w:val="36"/>
                <w:szCs w:val="36"/>
              </w:rPr>
              <w:t>. 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กู้เงินธนาคาร </w:t>
            </w:r>
            <w:r>
              <w:rPr>
                <w:rFonts w:ascii="Angsana New" w:hAnsi="Angsana New"/>
                <w:sz w:val="36"/>
                <w:szCs w:val="36"/>
              </w:rPr>
              <w:t xml:space="preserve">4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สิ้นปีเสียดอกเบี้ย </w:t>
            </w:r>
            <w:r>
              <w:rPr>
                <w:rFonts w:ascii="Angsana New" w:hAnsi="Angsana New"/>
                <w:sz w:val="36"/>
                <w:szCs w:val="36"/>
              </w:rPr>
              <w:t xml:space="preserve">2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ท  จะต้องจ่ายเงินให้กับธนาคาร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ากโจทย์เงินที่จะต้องจ่ายธนาคารหมายถึงอะไรบ้าง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จงเขียน 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หาคำตอบจากโจทย์ข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้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อ </w:t>
            </w:r>
            <w:r>
              <w:rPr>
                <w:rFonts w:ascii="Angsana New" w:hAnsi="Angsana New"/>
                <w:sz w:val="36"/>
                <w:szCs w:val="36"/>
              </w:rPr>
              <w:t>6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>.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</w:tc>
      </w:tr>
      <w:tr>
        <w:trPr>
          <w:trHeight w:val="405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วีดีโอ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13,52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โทรทัศน์ถูกกว่าวีดีโอ </w:t>
            </w:r>
            <w:r>
              <w:rPr>
                <w:rFonts w:ascii="Angsana New" w:hAnsi="Angsana New"/>
                <w:sz w:val="36"/>
                <w:szCs w:val="36"/>
              </w:rPr>
              <w:t xml:space="preserve">1,05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โทรทัศน์ราคาเท่าใด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  <w:lang w:val="en-GB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</w:t>
            </w:r>
          </w:p>
          <w:p>
            <w:pPr>
              <w:pStyle w:val="Normal"/>
              <w:numPr>
                <w:ilvl w:val="1"/>
                <w:numId w:val="11"/>
              </w:numPr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รถยนต์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590,8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มีเงินอยู่ </w:t>
            </w:r>
            <w:r>
              <w:rPr>
                <w:rFonts w:ascii="Angsana New" w:hAnsi="Angsana New"/>
                <w:sz w:val="36"/>
                <w:szCs w:val="36"/>
              </w:rPr>
              <w:t xml:space="preserve">510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 จะต้องหา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าเพิ่มอีกเท่าไรจึงจะพอซื้อ  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-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ซื้อรองเท้าราคา </w:t>
            </w:r>
            <w:r>
              <w:rPr>
                <w:rFonts w:ascii="Angsana New" w:hAnsi="Angsana New"/>
                <w:sz w:val="36"/>
                <w:szCs w:val="36"/>
              </w:rPr>
              <w:t xml:space="preserve">379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บาท ให้ธนบัตรใบละ </w:t>
            </w:r>
            <w:r>
              <w:rPr>
                <w:rFonts w:ascii="Angsana New" w:hAnsi="Angsana New"/>
                <w:sz w:val="36"/>
                <w:szCs w:val="36"/>
              </w:rPr>
              <w:t xml:space="preserve">1,00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บาท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 จะได้รับเงินทอนเท่าไร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ป</w:t>
            </w:r>
            <w:r>
              <w:rPr>
                <w:rFonts w:ascii="Angsana New" w:hAnsi="Angsana New"/>
                <w:sz w:val="36"/>
                <w:szCs w:val="36"/>
              </w:rPr>
              <w:t xml:space="preserve">.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 xml:space="preserve">________________________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ตอบ </w:t>
            </w:r>
            <w:r>
              <w:rPr>
                <w:rFonts w:ascii="Angsana New" w:hAnsi="Angsana New"/>
                <w:sz w:val="36"/>
                <w:szCs w:val="36"/>
                <w:lang w:val="en-GB"/>
              </w:rPr>
              <w:t>________________________</w:t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  <w:lang w:val="en-GB"/>
              </w:rPr>
            </w:pPr>
            <w:r>
              <w:rPr>
                <w:rFonts w:ascii="Angsana New" w:hAnsi="Angsana New"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</w:tr>
    </w:tbl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Xl25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1"/>
      <w:numFmt w:val="thaiLetters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20"/>
        </w:tabs>
        <w:ind w:left="1020" w:hanging="480"/>
      </w:pPr>
      <w:rPr>
        <w:lang w:bidi="th-TH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lang w:bidi="th-TH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lang w:bidi="th-TH"/>
      </w:rPr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1">
    <w:lvl w:ilvl="0">
      <w:start w:val="1"/>
      <w:numFmt w:val="thaiLetters"/>
      <w:lvlText w:val="%1."/>
      <w:lvlJc w:val="left"/>
      <w:pPr>
        <w:tabs>
          <w:tab w:val="num" w:pos="735"/>
        </w:tabs>
        <w:ind w:left="735" w:hanging="37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36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4"/>
      <w:szCs w:val="1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2"/>
      <w:szCs w:val="32"/>
      <w:lang w:val="th-TH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>
      <w:rFonts w:ascii="Wingdings" w:hAnsi="Wingdings" w:cs="Wingdings"/>
      <w:sz w:val="16"/>
      <w:szCs w:val="16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  <w:sz w:val="16"/>
      <w:szCs w:val="16"/>
      <w:lang w:bidi="th-TH"/>
    </w:rPr>
  </w:style>
  <w:style w:type="character" w:styleId="WW8Num4z1">
    <w:name w:val="WW8Num4z1"/>
    <w:qFormat/>
    <w:rPr>
      <w:rFonts w:ascii="Courier New" w:hAnsi="Courier New" w:cs="Courier New"/>
      <w:lang w:bidi="th-TH"/>
    </w:rPr>
  </w:style>
  <w:style w:type="character" w:styleId="WW8Num4z2">
    <w:name w:val="WW8Num4z2"/>
    <w:qFormat/>
    <w:rPr>
      <w:rFonts w:ascii="Wingdings" w:hAnsi="Wingdings" w:cs="Wingdings"/>
      <w:lang w:bidi="th-TH"/>
    </w:rPr>
  </w:style>
  <w:style w:type="character" w:styleId="WW8Num4z3">
    <w:name w:val="WW8Num4z3"/>
    <w:qFormat/>
    <w:rPr>
      <w:rFonts w:ascii="Symbol" w:hAnsi="Symbol" w:cs="Symbol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Times New Roman" w:hAnsi="Times New Roman" w:eastAsia="Times New Roman" w:cs="Angsana New"/>
      <w:lang w:bidi="th-TH"/>
    </w:rPr>
  </w:style>
  <w:style w:type="character" w:styleId="WW8Num6z1">
    <w:name w:val="WW8Num6z1"/>
    <w:qFormat/>
    <w:rPr>
      <w:rFonts w:ascii="Courier New" w:hAnsi="Courier New" w:cs="Courier New"/>
      <w:lang w:bidi="th-TH"/>
    </w:rPr>
  </w:style>
  <w:style w:type="character" w:styleId="WW8Num6z2">
    <w:name w:val="WW8Num6z2"/>
    <w:qFormat/>
    <w:rPr>
      <w:rFonts w:ascii="Wingdings" w:hAnsi="Wingdings" w:cs="Wingdings"/>
      <w:lang w:bidi="th-TH"/>
    </w:rPr>
  </w:style>
  <w:style w:type="character" w:styleId="WW8Num6z3">
    <w:name w:val="WW8Num6z3"/>
    <w:qFormat/>
    <w:rPr>
      <w:rFonts w:ascii="Symbol" w:hAnsi="Symbol" w:cs="Symbol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Wingdings" w:hAnsi="Wingdings" w:cs="Wingdings"/>
      <w:sz w:val="16"/>
      <w:szCs w:val="16"/>
      <w:lang w:bidi="th-TH"/>
    </w:rPr>
  </w:style>
  <w:style w:type="character" w:styleId="WW8Num8z1">
    <w:name w:val="WW8Num8z1"/>
    <w:qFormat/>
    <w:rPr>
      <w:rFonts w:ascii="Courier New" w:hAnsi="Courier New" w:cs="Courier New"/>
      <w:lang w:bidi="th-TH"/>
    </w:rPr>
  </w:style>
  <w:style w:type="character" w:styleId="WW8Num8z2">
    <w:name w:val="WW8Num8z2"/>
    <w:qFormat/>
    <w:rPr>
      <w:rFonts w:ascii="Wingdings" w:hAnsi="Wingdings" w:cs="Wingdings"/>
      <w:lang w:bidi="th-TH"/>
    </w:rPr>
  </w:style>
  <w:style w:type="character" w:styleId="WW8Num8z3">
    <w:name w:val="WW8Num8z3"/>
    <w:qFormat/>
    <w:rPr>
      <w:rFonts w:ascii="Symbol" w:hAnsi="Symbol" w:cs="Symbol"/>
      <w:lang w:bidi="th-TH"/>
    </w:rPr>
  </w:style>
  <w:style w:type="character" w:styleId="WW8Num9z0">
    <w:name w:val="WW8Num9z0"/>
    <w:qFormat/>
    <w:rPr>
      <w:rFonts w:ascii="Times New Roman" w:hAnsi="Times New Roman" w:eastAsia="Times New Roman" w:cs="Angsana New"/>
      <w:lang w:bidi="th-TH"/>
    </w:rPr>
  </w:style>
  <w:style w:type="character" w:styleId="WW8Num9z1">
    <w:name w:val="WW8Num9z1"/>
    <w:qFormat/>
    <w:rPr>
      <w:rFonts w:ascii="Courier New" w:hAnsi="Courier New" w:cs="Courier New"/>
      <w:lang w:bidi="th-TH"/>
    </w:rPr>
  </w:style>
  <w:style w:type="character" w:styleId="WW8Num9z2">
    <w:name w:val="WW8Num9z2"/>
    <w:qFormat/>
    <w:rPr>
      <w:rFonts w:ascii="Wingdings" w:hAnsi="Wingdings" w:cs="Wingdings"/>
      <w:lang w:bidi="th-TH"/>
    </w:rPr>
  </w:style>
  <w:style w:type="character" w:styleId="WW8Num9z3">
    <w:name w:val="WW8Num9z3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Times New Roman" w:hAnsi="Times New Roman" w:eastAsia="Times New Roman" w:cs="Angsana New"/>
      <w:lang w:bidi="th-TH"/>
    </w:rPr>
  </w:style>
  <w:style w:type="character" w:styleId="WW8Num10z1">
    <w:name w:val="WW8Num10z1"/>
    <w:qFormat/>
    <w:rPr>
      <w:rFonts w:ascii="Courier New" w:hAnsi="Courier New" w:cs="Courier New"/>
      <w:lang w:bidi="th-TH"/>
    </w:rPr>
  </w:style>
  <w:style w:type="character" w:styleId="WW8Num10z2">
    <w:name w:val="WW8Num10z2"/>
    <w:qFormat/>
    <w:rPr>
      <w:rFonts w:ascii="Wingdings" w:hAnsi="Wingdings" w:cs="Wingdings"/>
      <w:lang w:bidi="th-TH"/>
    </w:rPr>
  </w:style>
  <w:style w:type="character" w:styleId="WW8Num10z3">
    <w:name w:val="WW8Num10z3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Times New Roman" w:hAnsi="Times New Roman" w:eastAsia="Times New Roman" w:cs="Angsana New"/>
      <w:lang w:bidi="th-TH"/>
    </w:rPr>
  </w:style>
  <w:style w:type="character" w:styleId="WW8Num12z1">
    <w:name w:val="WW8Num12z1"/>
    <w:qFormat/>
    <w:rPr>
      <w:rFonts w:ascii="Courier New" w:hAnsi="Courier New" w:cs="Courier New"/>
      <w:lang w:bidi="th-TH"/>
    </w:rPr>
  </w:style>
  <w:style w:type="character" w:styleId="WW8Num12z2">
    <w:name w:val="WW8Num12z2"/>
    <w:qFormat/>
    <w:rPr>
      <w:rFonts w:ascii="Wingdings" w:hAnsi="Wingdings" w:cs="Wingdings"/>
      <w:lang w:bidi="th-TH"/>
    </w:rPr>
  </w:style>
  <w:style w:type="character" w:styleId="WW8Num12z3">
    <w:name w:val="WW8Num12z3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rFonts w:ascii="Times New Roman" w:hAnsi="Times New Roman" w:eastAsia="Times New Roman" w:cs="Angsana New"/>
      <w:lang w:bidi="th-TH"/>
    </w:rPr>
  </w:style>
  <w:style w:type="character" w:styleId="WW8Num13z1">
    <w:name w:val="WW8Num13z1"/>
    <w:qFormat/>
    <w:rPr>
      <w:rFonts w:ascii="Courier New" w:hAnsi="Courier New" w:cs="Courier New"/>
      <w:lang w:bidi="th-TH"/>
    </w:rPr>
  </w:style>
  <w:style w:type="character" w:styleId="WW8Num13z2">
    <w:name w:val="WW8Num13z2"/>
    <w:qFormat/>
    <w:rPr>
      <w:rFonts w:ascii="Wingdings" w:hAnsi="Wingdings" w:cs="Wingdings"/>
      <w:lang w:bidi="th-TH"/>
    </w:rPr>
  </w:style>
  <w:style w:type="character" w:styleId="WW8Num13z3">
    <w:name w:val="WW8Num13z3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rFonts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1:48:00Z</dcterms:created>
  <dc:creator>myname</dc:creator>
  <dc:description/>
  <dc:language>en-US</dc:language>
  <cp:lastModifiedBy>BERSERK</cp:lastModifiedBy>
  <dcterms:modified xsi:type="dcterms:W3CDTF">2005-08-18T11:48:00Z</dcterms:modified>
  <cp:revision>2</cp:revision>
  <dc:subject/>
  <dc:title>งานวิจัยในชั้นเรียน</dc:title>
</cp:coreProperties>
</file>