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344446370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44197053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