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 w:val="40"/>
          <w:szCs w:val="40"/>
        </w:rPr>
        <w:t>เค้าโครงงานวิจัยในชั้นเรีย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รื่อง        การพัฒนาผลการเรียน เรื่อง เลขออกซิเดชั่น โดยใช้บทเรียนสำเร็จรูป</w:t>
      </w:r>
    </w:p>
    <w:p>
      <w:pPr>
        <w:pStyle w:val="Normal"/>
        <w:rPr/>
      </w:pPr>
      <w:r>
        <w:rPr>
          <w:rFonts w:eastAsia="Angsana New"/>
          <w:b/>
          <w:bCs/>
          <w:sz w:val="32"/>
          <w:szCs w:val="32"/>
        </w:rPr>
        <w:t xml:space="preserve">               </w:t>
      </w:r>
      <w:r>
        <w:rPr>
          <w:b/>
          <w:b/>
          <w:bCs/>
          <w:sz w:val="32"/>
          <w:sz w:val="32"/>
          <w:szCs w:val="32"/>
        </w:rPr>
        <w:t xml:space="preserve">ของนักเรียนมัธยมศึกษาปีที่  </w:t>
      </w:r>
      <w:r>
        <w:rPr>
          <w:b/>
          <w:bCs/>
          <w:sz w:val="32"/>
          <w:szCs w:val="32"/>
        </w:rPr>
        <w:t xml:space="preserve">5   </w:t>
      </w:r>
      <w:r>
        <w:rPr>
          <w:b/>
          <w:b/>
          <w:bCs/>
          <w:sz w:val="32"/>
          <w:sz w:val="32"/>
          <w:szCs w:val="32"/>
        </w:rPr>
        <w:t xml:space="preserve">ภาคเรียนที่  </w:t>
      </w:r>
      <w:r>
        <w:rPr>
          <w:b/>
          <w:bCs/>
          <w:sz w:val="32"/>
          <w:szCs w:val="32"/>
        </w:rPr>
        <w:t xml:space="preserve">1  </w:t>
      </w:r>
      <w:r>
        <w:rPr>
          <w:b/>
          <w:b/>
          <w:bCs/>
          <w:sz w:val="32"/>
          <w:sz w:val="32"/>
          <w:szCs w:val="32"/>
        </w:rPr>
        <w:t xml:space="preserve">ปีการศึกษา  </w:t>
      </w:r>
      <w:r>
        <w:rPr>
          <w:b/>
          <w:bCs/>
          <w:sz w:val="32"/>
          <w:szCs w:val="32"/>
        </w:rPr>
        <w:t xml:space="preserve">2548    </w:t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วิจัย    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ายอนุพงษ์  รังษีสันติวานนท์        </w:t>
      </w:r>
    </w:p>
    <w:p>
      <w:pPr>
        <w:pStyle w:val="Normal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</w:t>
      </w:r>
      <w:r>
        <w:rPr>
          <w:sz w:val="32"/>
          <w:szCs w:val="32"/>
        </w:rPr>
        <w:tab/>
        <w:t xml:space="preserve">     </w:t>
      </w:r>
      <w:r>
        <w:rPr>
          <w:sz w:val="32"/>
          <w:sz w:val="32"/>
          <w:szCs w:val="32"/>
        </w:rPr>
        <w:t xml:space="preserve">โรงเรียนกระเทียมวิทยา  อำเภอสังขะ  จังหวัดสุรินทร์   </w:t>
      </w:r>
    </w:p>
    <w:p>
      <w:pPr>
        <w:pStyle w:val="Normal"/>
        <w:ind w:left="720" w:hanging="0"/>
        <w:rPr/>
      </w:pPr>
      <w:r>
        <w:rPr>
          <w:rFonts w:eastAsia="Angsana New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สำนักงานเขตพื้นที่การศึกษาสุรินทร์เขต  </w:t>
      </w:r>
      <w:r>
        <w:rPr>
          <w:sz w:val="32"/>
          <w:szCs w:val="32"/>
        </w:rPr>
        <w:t>3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การเรียนรายวิชาเคมีเล่ม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นักเรียนจะได้ทำการเรียนเรื่อง เลขออกออกซิเดชั่น ซึ่งเป็นเรื่องที่ต้องมีการคำนวณและทำความเข้าใจในเงื่อนไขต่าง  ๆ เพื่อช่วยให้การคำนวณเกิดความถูกต้อง อาจมีสาเหตุมากจากเนื้อหาที่ได้ทำการศึกษามีเนื้อหาค่อนข้างยาก และมีลำดับขั้นตอนในการเรียนค่อนข้างซับซ้อน เข้าใจยาก  ทำให้นักเรียนไม่สามารถที่จะคำนวณเลขออกซิเดชั่นได้ถูกต้องทำให้ผลสัมฤทธิ์ในเรื่องนี้น้อยลงและอาจเป็นสาเหตุทำให้การเรียนต่อในเรื่องที่เกี่ยวข้องที่ต้องมีการใช้เลขออกซิเดชั่นในการเรียน เช่นเรื่อง ไฟฟ้าเคมี ทำให้นักเรียนมีผลสัมฤทธิ์ทางการเรียนในเรื่องนี้น้อยตามไปด้วย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 w:val="32"/>
          <w:szCs w:val="32"/>
        </w:rPr>
        <w:t>วัตถุประสงค์ในการจัดทำ</w:t>
      </w:r>
    </w:p>
    <w:p>
      <w:pPr>
        <w:pStyle w:val="TextBody"/>
        <w:numPr>
          <w:ilvl w:val="0"/>
          <w:numId w:val="4"/>
        </w:numPr>
        <w:jc w:val="distribute"/>
        <w:rPr/>
      </w:pPr>
      <w:r>
        <w:rPr/>
        <w:t xml:space="preserve">เพื่อพัฒนาการเรียนรู้อย่างเป็นระบบและเรียนรู้ได้ด้วยตนเองใน  เรื่องเลขออกซิเดชั่น </w:t>
      </w:r>
    </w:p>
    <w:p>
      <w:pPr>
        <w:pStyle w:val="TextBody"/>
        <w:numPr>
          <w:ilvl w:val="0"/>
          <w:numId w:val="4"/>
        </w:numPr>
        <w:jc w:val="distribute"/>
        <w:rPr/>
      </w:pPr>
      <w:r>
        <w:rPr/>
        <w:t>นักเรียนมีผลสัมฤทธิ์ทางการเรียนเรื่องเลขออกซิเดชั่นสูงขึ้น</w:t>
      </w:r>
    </w:p>
    <w:p>
      <w:pPr>
        <w:pStyle w:val="TextBody"/>
        <w:numPr>
          <w:ilvl w:val="0"/>
          <w:numId w:val="4"/>
        </w:numPr>
        <w:jc w:val="distribute"/>
        <w:rPr/>
      </w:pPr>
      <w:r>
        <w:rPr/>
        <w:t>นักเรียนมีเจตคติที่ดีต่อการเรียนรายวิชาเคมี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มีผลสัมฤทธิ์เรื่อง เลขออกซิเดชั่นสูงขึ้น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เกิดการเรียนรู้อย่างเป็นระบบและสามารถศึกษาได้ด้วยตนเอง ทำให้เกิดความเข้าใจในเนื้อหาเป็นอย่างดี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มีเจตคติที่ดีต่อการเรียนรายวิชาเคม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ศึกษาเอกสารและงานวิจัยที่เกี่ยวข้อง</w:t>
      </w:r>
    </w:p>
    <w:p>
      <w:pPr>
        <w:pStyle w:val="TextBodyIndent"/>
        <w:jc w:val="distribute"/>
        <w:rPr/>
      </w:pPr>
      <w:r>
        <w:rPr/>
        <w:t xml:space="preserve">กระบวนการเรียนการสอน สื่อจัดว่าเป็นองค์ประกอบสำคัญอย่างหนึ่งที่ทำให้กระบวนการเรียนการสอนครบบริบูรณ์และยังอาจกล่าวได้ว่าเป็นตัวชี้ถึงประสิทธิภาพของการเรียนการสอนในครั้งนั้น ๆ อีกด้วย เพราะตัวสื่อจะเป็นตัวการสำคัญที่นำเอาความรู้และประสบการณ์เข้าไปสู่การรับรู้ของผู้เรียน ซึ่งการรับรู้นี้เองที่ครูผู้สอนจะเลือกช่องทางให้ถูกต้อง มิฉะนั้นแล้วความรู้และประสบการณ์ทั้งหมดจะไม่สามารถเกิดขึ้นแก่ผู้เรียนได้ตามประสงค์ของครูผู้สอน ประสาทสัมผัสที่รับรู้ได้แม้มีเพียง </w:t>
      </w:r>
      <w:r>
        <w:rPr/>
        <w:t xml:space="preserve">5 </w:t>
      </w:r>
      <w:r>
        <w:rPr/>
        <w:t>ประการ ได้แก่ การรับรู้ทางตา การรับรู้ทางเสียง การรับรู้ทางสัมผัส การรับรู้ทางรส และการรับรู้ทางกลิ่น แต่ในทางปฏิบัติแล้ว จะพบว่ามีการเลือกใช้การรับรู้ไม่เหมาะสมกันมากอันเนื่องมาจากยึดเอาความสะดวกคุ้นเคยของผู้สอน เช่น การใช้การบรรยายในการสอนเพื่ออธิบายรูปทรงขององค์พระปฐมเจดีย์ เพื่อเปรียบเทียบลักษณะของสถาปัตยกรรมไทย กับอินเดียที่ผสมผสานมากับความเชื่อทางพุทธศาสนา เป็นต้น ซึ่งคงจะเห็นได้ว่าผู้เรียนจะรับรู้และเกิดผลของการเรียนรู้แตกต่างกันอย่างแน่นอน เพราะภาพนึกจากการฟังจะถูกแปลความหมายไปตามประสบการณ์เดิมของผู้เรียนซึ่งก็ย่อมแตกต่างกัน ดังนั้นจึงควรจะต้องนำภาพมาใช้ประกอบการบรรยายดังกล่าวด้วย จึงจะสามารถชี้ให้เห็นความเหมือนหรือความแตกต่างของสถาปัตยกรรมได้อย่างชัดเจน ประเด็นนี้คงจะสรุปได้ว่าความสมบูรณ์ของกระบวนการเรียนการสอนจำเป็นต้องให้ความสำคัญในองค์ประกอบของแต่ละส่วน โดยเฉพาะในส่วนของสื่อการสอนนั้น ในแนวคิดด้านเทคโนโลยีการศึกษาจะถือว่าสื่อการสอน คือ การทำให้ความเป็นนามธรรมไปสู่ความเป็นรูปธรรม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ิธีการ ได้แก่ สิ่งที่ใช้เทคนิคเป็นพิเศษเฉพาะ เช่น การจัดกิจกรรมต่าง ๆ เกมการศึกษา                          ศูนย์การเรียน การทดลอง ทัศนศึกษา สถานการณ์จำลอง แหล่งความรู้ชุมชน เป็นต้น การจัดประเภทของสื่อการสอนอีกลักษณะหนึ่งเน้นพัฒนากิจกรรมการเรียนรู้ของผู้เรียน โดยถือว่าสิ่งใดๆ ก็ตามที่สามารถถ่ายทอดความรู้และประสบการณ์ให้แก่ผู้เรียน ไม่ว่าจะเป็นโดยทางตรง หรือทางอ้อมก็ตาม ถือได้ว่าสื่อเป็นแหล่งรวมของความรู้ แหล่งความรู้ มี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ลักษณะ ได้แก่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แหล่งความรู้ที่เกิดจากครูผู้สอน โดยยึดเอาครูผู้สอนเป็นผู้ถ่ายทอดความรู้โดยตรง ให้แก่ผู้เรียน ซึ่งจะโดยวิธีการใดก็ตาม การยึดเอาผู้สอนเป็นศูนย์กลางว่าเป็นสื่อ เช่นนี้ เพราะมีความเชื่อว่าคนก็เป็นสื่อประเภทหนึ่งที่สามารถแพร่ความรู้ไปสู่ผู้รับสาร สื่อบุคคลจะเป็นสื่อที่มีคุณค่ามากที่สุด เพราะเป็นแหล่งความรู้ที่กว้างขวาง สามารถมีปฏิสัมพันธ์ขณะถ่ายทอดประสบการณ์ และปรับสภาพให้เหมาะสมได้กับทุกสถานการณ์และจัดกิจกรรมการเรียนได้ทุกรูปแบบ และทุก พฤติกรรมอันได้แก่ พุทธพิสัย เจตพิสัย และทักษะพิสัย และที่สำคัญครูเป็นสภาพของมนุษย์มีความรู้สึก           มีชีวิตจิตใจ คุณธรรม ซึ่งหาจากสื่ออื่น ๆ ไม่ได้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แหล่งความรู้ที่เกิดจากผู้เรียน โดยกำหนดให้ผู้เรียนเป็นแหล่งความรู้ ด้วยความเชื่อที่ว่า “ทุกคนมีความรู้และประสบการณ์” และความรู้ในประสบการณ์ระหว่างผู้เรียนเอง เป็นความรู้ที่มีความเรียบง่าย เข้าใจง่าย และเป็นช่วงของวัยวุฒิที่เหมาะสมตรงตามสภาพที่เป็นจริง และวิธีการหาความรู้เป็นประสบการณ์ตรงของผู้เรียนเอง ซึ่งจะทำให้องค์ประกอบของการเรียนรู้ เช่น ระดับความรู้ ภาษาการสื่อสาร บรรยากาศเป็นไปตามธรรมชาติของการเรียนรู้จริง ซึ่งโดยหลักของการเรียนรู้แล้วถือได้ว่าเป็นการเรียนรู้ที่ได้จรากการกระทำด้วยตนเอง อันจะเป็นผลถึงความเข้าใจ ความคล่องแคล่ว และความรู้สึกที่เป็นพฤติกรรมที่ถาวร และเป็นการปลูกฝังให้สามารถหาความรู้ได้ด้วยตนเองตลอดเวลา </w:t>
      </w:r>
    </w:p>
    <w:p>
      <w:pPr>
        <w:pStyle w:val="Normal"/>
        <w:ind w:firstLine="720"/>
        <w:jc w:val="left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แหล่งความรู้ที่เกิดจากสื่อเป็นศูนย์กลาง ได้แก่ การใช้สื่อการสอน เป็นตัวกลางการถ่ายทอดความรู้ไปสู่ผู้เรียน โดยทั่วไปจะเป็นสื่อสำเร็จทั้งที่เป็นสื่อระบบและสื่อไม่เป็นระบบ การใช้สื่อเป็นศูนย์กลางเช่นนี้จะช่วยให้ผู้เรียนสามารถเลือกเรียนรู้ได้ตลอดเวลา โดยมีการจัดระบบของการเรียนรู้ไว้ให้ เช่น การอ่านจากตำรา การใช้ห้องสมุด การเรียนด้วยบทเรียนโปรแกรม สไลด์ วีดิทัศน์ ซีดี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รอม ความรู้จากสื่อประเภทนี้ แม้จะเป็นแบบเนื้อหาตายตัว แต่ก็สามารถใช้เรียนรู้และทบทวนได้ตามความต้องการ และการใช้สื่อเป็นศูนย์กลางนี้หากได้มีการออกแบบให้เป็นสื่อประสม            </w:t>
      </w:r>
      <w:r>
        <w:rPr>
          <w:sz w:val="32"/>
          <w:szCs w:val="32"/>
        </w:rPr>
        <w:t xml:space="preserve">(Multi Media) </w:t>
      </w:r>
      <w:r>
        <w:rPr>
          <w:sz w:val="32"/>
          <w:sz w:val="32"/>
          <w:szCs w:val="32"/>
        </w:rPr>
        <w:t xml:space="preserve">ก็จะส่งเสริมให้ได้ใช้ประสาทสัมผัสต่าง ๆ ได้หลายอย่างอีกด้วย อย่างไรก็ตามแม้ว่าจะยอมรับในความสำคัญของแหล่งความรู้ที่เกิดจากสื่อเป็นศูนย์กลางได้ก็จริง แต่ก็มีผู้ให้ข้อสังเกตว่า “สื่ออุปกรณ์ต่าง ๆ ไม่อาจพัฒนาขึ้นสอนแทนคนได้ แต่ต้องให้มีการสอนกันอย่างมีชีวิตชีวา”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ฟิลลิป แจกสัน</w:t>
      </w:r>
      <w:r>
        <w:rPr>
          <w:sz w:val="32"/>
          <w:szCs w:val="32"/>
        </w:rPr>
        <w:t xml:space="preserve">, 1968)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 xml:space="preserve">แหล่งความรู้ที่เกิดจากสิ่งแวดล้อม ได้แก่ การนำเอาสภาพแวดล้อมมาเป็นแหล่งความรู้ อันได้แก่ อาคารสถานที่ สวนป่า สวนสาธารณะ ชุมชน องค์ประกอบชุมชน การนำสิ่งแวดล้อมมาเป็นสื่อการสอนประเภทหนึ่งโดยยึดหลักการที่ว่า “ความรู้มีอยู่ทุกหนทุกแห่ง” ถ้าได้มีการพิจารณากันอย่างถ่องแท้ก็จะเข้าใจว่า ธรรมชาติเป็นแหล่งความรู้ที่แท้จริง มีความเป็นจริงในเชิงธรรมะที่เป็นธรรมชาติของสิ่งนั้น ๆ ต้นไม้ให้ความรู้ โครงสร้างของต้นไม้ กิ่ง ใบ ดอก ลำต้น </w:t>
      </w:r>
      <w:r>
        <w:rPr>
          <w:sz w:val="32"/>
          <w:sz w:val="32"/>
          <w:szCs w:val="32"/>
          <w:u w:val="single"/>
        </w:rPr>
        <w:t>การเจริญเติบโตและแผ่กิ่งก้านสาขาปกคลุมพื้นดินให้ชุ่มชื่นสร้างความร่มรื่นแก่บริเวณใกล้เคียง</w:t>
      </w:r>
      <w:r>
        <w:rPr>
          <w:sz w:val="32"/>
          <w:sz w:val="32"/>
          <w:szCs w:val="32"/>
        </w:rPr>
        <w:t xml:space="preserve"> ข้อความที่ขีดเส้นต้นเมื่อขยายความคิดต่อไปอีกก็คือ ความร่มรื่นนั้นลดอุณหภูมิ อันจะเป็นผลต่อไปถึงการลดใช้พลังงานไฟฟ้าที่จะต้องนำไปใช้กับอุปกรณ์อื่น ๆ เช่น พัดลมและเครื่องปรับอากาศ เป็นต้น           บ้านเรือน ชุมชน ที่สาธารณะใช้พลังงานกันทั้งสิ้น ฉะนั้นถ้าจะต้องศึกษาในเรื่องของพลังงานสามารถออกไปศึกษาสำรวจเก็บข้อมูลต่างๆ ได้หลากหลาย และเป็นข้อมูลปฐมภูมิ                 </w:t>
      </w:r>
      <w:r>
        <w:rPr>
          <w:sz w:val="32"/>
          <w:szCs w:val="32"/>
        </w:rPr>
        <w:t xml:space="preserve">(Primary Source) </w:t>
      </w:r>
      <w:r>
        <w:rPr>
          <w:sz w:val="32"/>
          <w:sz w:val="32"/>
          <w:szCs w:val="32"/>
        </w:rPr>
        <w:t xml:space="preserve">และเป็นสื่อที่ครู นักเรียน ไม่ต้องไปผลิตขึ้นมาเพียงแต่ต้องวางแผนจัดกิจกรรม ทัศนศึกษาดูงาน อันเป็นกลุ่มวิธีการของสื่อการสอนอย่างหนึ่งก็สามารถก่อให้เกิดการเรียนรู้ได้อย่างมีประสิทธิภาพ 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ื่อประเภทต่างๆ ที่ยกมากล่าวเป็นตัวอย่างข้างต้นนี้ หากจะได้ทำความเข้าใจอย่างชัดเจนแล้วเชื่อได้ว่าในการเรียนการสอนจริงสามารถนำไปใช้เป็นสื่อการสอนในเชิงเทคโนโลยีการศึกษาได้และเมื่อถึงวันนั้นเราคงไม่ขาดแคลนสื่อการสอนอย่างแน่นอน</w:t>
      </w:r>
    </w:p>
    <w:p>
      <w:pPr>
        <w:pStyle w:val="Heading1"/>
        <w:rPr/>
      </w:pPr>
      <w:r>
        <w:rPr/>
        <w:t>สมมุติฐานสำหรับการวิจั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มื่อใช้ การพัฒนาผลการเรียน เรื่อง เลขออกซิเดชั่น โดยใช้บทเรียนสำเร็จรูป ของนักเรียนมัธยมศึกษาปีที่  </w:t>
      </w:r>
      <w:r>
        <w:rPr>
          <w:sz w:val="32"/>
          <w:szCs w:val="32"/>
        </w:rPr>
        <w:t xml:space="preserve">5   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 xml:space="preserve">2548    </w:t>
      </w:r>
      <w:r>
        <w:rPr>
          <w:sz w:val="32"/>
          <w:sz w:val="32"/>
          <w:szCs w:val="32"/>
        </w:rPr>
        <w:t>จ</w:t>
      </w:r>
      <w:r>
        <w:rPr>
          <w:sz w:val="32"/>
          <w:sz w:val="32"/>
          <w:szCs w:val="32"/>
        </w:rPr>
        <w:t>ะทำให้นักเรียน</w:t>
      </w:r>
      <w:r>
        <w:rPr>
          <w:sz w:val="32"/>
          <w:sz w:val="32"/>
          <w:szCs w:val="32"/>
        </w:rPr>
        <w:t>มีผลสัมฤทธิ์ทางการเรียนเรื่อง เลขออกซิเดชั่น  สูงขึ้น</w:t>
      </w:r>
    </w:p>
    <w:p>
      <w:pPr>
        <w:pStyle w:val="Heading4"/>
        <w:jc w:val="distribute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3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วิจัยพัฒนาครั้งนี้เป็นการใช้ บทเรียนสำเร็จรูป</w:t>
      </w:r>
      <w:r>
        <w:rPr>
          <w:sz w:val="32"/>
          <w:sz w:val="32"/>
          <w:szCs w:val="32"/>
        </w:rPr>
        <w:t xml:space="preserve"> ใน</w:t>
      </w:r>
      <w:r>
        <w:rPr>
          <w:sz w:val="32"/>
          <w:sz w:val="32"/>
          <w:szCs w:val="32"/>
        </w:rPr>
        <w:t xml:space="preserve">การพัฒนาผลการเรียน เรื่อง เลขออกซิเดชั่น โดย ของนักเรียนมัธยมศึกษาปีที่  </w:t>
      </w:r>
      <w:r>
        <w:rPr>
          <w:sz w:val="32"/>
          <w:szCs w:val="32"/>
        </w:rPr>
        <w:t xml:space="preserve">5   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>2548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32"/>
          <w:sz w:val="32"/>
          <w:szCs w:val="32"/>
        </w:rPr>
        <w:t xml:space="preserve">ประชากรในการวิจัยครั้งนี้ คือ ของนักเรียนมัธยมศึกษาปีที่  </w:t>
      </w:r>
      <w:r>
        <w:rPr>
          <w:sz w:val="32"/>
          <w:szCs w:val="32"/>
        </w:rPr>
        <w:t xml:space="preserve">5   </w:t>
      </w:r>
      <w:r>
        <w:rPr>
          <w:sz w:val="32"/>
          <w:sz w:val="32"/>
          <w:szCs w:val="32"/>
        </w:rPr>
        <w:t xml:space="preserve">ที่เรียนในรายวิชาเคมี </w:t>
      </w:r>
      <w:r>
        <w:rPr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 xml:space="preserve">โรงเรียนกระเทียมวิทยา   ภาคเรียนที่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>2548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ทเรียนสำเร็จรูป เรื่องเลขออกซิเดชั่น  หมายถึง  นวัตกรรมที่จัดทำขึ้นเพื่อพัฒนาผลการเรียนรู้เรื่องเลขออกซิเดชั่น  อย่างเป็นระบบ นักเรียนสามารถเรียนรู้ได้ด้วยตนเอง 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ผลสัมฤทธิ์ทางการเรียน  หมายถึง  คะแนนที่นักเรียนได้รับจากการทดสอบแบบทดสอบ                 ที่ครูสร้างขึ้น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ลขออกซิเดชั่น  คือ  ค่าประจุไฟฟ้าสมมติที่ใช้แทนประจุของธาตุแต่ละชนิด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างแผนการจัดทำบทเรียนสำเร็จรูป เรื่อง  เลขออกซิเดชั่น</w:t>
      </w:r>
    </w:p>
    <w:p>
      <w:pPr>
        <w:pStyle w:val="Normal"/>
        <w:numPr>
          <w:ilvl w:val="0"/>
          <w:numId w:val="7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ศึกษาองค์ประกอบของเนื้อหาและแนวทางในการวางแผนจัดทำบทเรียนสำเร็จรูป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วบรวมข้อมูลการจัดทำบทเรียนสำเร็จรูปเรื่อง  เลขออกซิเดชั่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างแบบขั้นตอนการใช้งานบทเรียนสำเร็จรูปของนัก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บทเรียนสำเร็จรูป เรื่อง เลขออกซิเดชั่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ใช้ บทเรียนสำเร็จรูปเรื่อง  เลขออกซิเดชั่น  ในการแก้ปัญหานัก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เมินผลโดย แบบทดสอบ  แบบสังเกตพฤติกรรมและแบบสอบถาม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รุปผลการใช้ บทเรียนสำเร็จรูป เรื่องเลขออกซิเดชั่นของนัก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ับปรุงและพัฒนาบทเรียนสำเร็จรูป เรื่อง เลขออกซิเดชั่น ให้มีคุณภาพมากยิ่งขึ้นต่อไป</w:t>
      </w:r>
    </w:p>
    <w:p>
      <w:pPr>
        <w:pStyle w:val="Heading1"/>
        <w:rPr/>
      </w:pPr>
      <w:r>
        <w:rPr/>
        <w:t>กลุ่มตัวอย่าง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ตัวอย่างในการวิจัยครั้งนี้คือ  นักเรียนในระดับชั้นมัธยมศึกษาปีที่  </w:t>
      </w:r>
      <w:r>
        <w:rPr>
          <w:sz w:val="32"/>
          <w:szCs w:val="32"/>
        </w:rPr>
        <w:t xml:space="preserve">5      </w:t>
      </w:r>
      <w:r>
        <w:rPr>
          <w:sz w:val="32"/>
          <w:sz w:val="32"/>
          <w:szCs w:val="32"/>
        </w:rPr>
        <w:t xml:space="preserve">ที่ศึกษารายวิชาเคมีจำนวน  </w:t>
      </w:r>
      <w:r>
        <w:rPr>
          <w:sz w:val="32"/>
          <w:szCs w:val="32"/>
        </w:rPr>
        <w:t xml:space="preserve">40  </w:t>
      </w:r>
      <w:r>
        <w:rPr>
          <w:sz w:val="32"/>
          <w:sz w:val="32"/>
          <w:szCs w:val="32"/>
        </w:rPr>
        <w:t xml:space="preserve">คน  โรงเรียนกระเทียมวิทยา  ภาคเรีย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>2548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และประเมินผลการเรียนรู้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การสังเกต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แบบทดสอบ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/>
          <w:iCs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2"/>
          <w:sz w:val="32"/>
          <w:szCs w:val="32"/>
        </w:rPr>
        <w:t>เกณฑ์การประเมิน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8-2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ีมาก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5- 17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ี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-1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อใช้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น้อยกว่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ับปรุง</w:t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</w:t>
      </w:r>
      <w:r>
        <w:rPr>
          <w:b/>
          <w:b/>
          <w:bCs/>
          <w:sz w:val="32"/>
          <w:sz w:val="32"/>
          <w:szCs w:val="32"/>
        </w:rPr>
        <w:t>แบบสอบถา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4.  </w:t>
      </w:r>
      <w:r>
        <w:rPr>
          <w:b/>
          <w:b/>
          <w:bCs/>
          <w:sz w:val="32"/>
          <w:sz w:val="32"/>
          <w:szCs w:val="32"/>
        </w:rPr>
        <w:t>การประเมินผลสภาพจริง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พฤติกรรมการเรียนรู้  การตอบคำถาม  การทำแบบฝึกหัด  </w:t>
      </w:r>
    </w:p>
    <w:p>
      <w:pPr>
        <w:pStyle w:val="Heading1"/>
        <w:rPr/>
      </w:pPr>
      <w:r>
        <w:rPr/>
        <w:t>ปฏิทินการวิจัย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 xml:space="preserve">ขั้นการวิจัย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 xml:space="preserve">1    </w:t>
      </w:r>
      <w:r>
        <w:rPr>
          <w:sz w:val="32"/>
          <w:sz w:val="32"/>
          <w:szCs w:val="32"/>
        </w:rPr>
        <w:t xml:space="preserve">พฤษภาคม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ตุลาคม  </w:t>
      </w:r>
      <w:r>
        <w:rPr>
          <w:sz w:val="32"/>
          <w:szCs w:val="32"/>
        </w:rPr>
        <w:t>2548 )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างแผนการจัดทำบทเรียนสำเร็จรูป   เรื่อง เลขออกซิเดชั่น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ศึกษาองค์ประกอบที่มีผลต่อการเรียนรู้เรื่องเลขออกซิเดชั่น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วบรวมข้อมูลการจัดทำบทเรียนสำเร็จรูป   เรื่อง เลขออกซิเดชั่น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างแบบขั้นตอนการใช้งานบทเรียนสำเร็จรูป   เรื่อง เลขออกซิเดชั่น                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บทเรียนสำเร็จรูป   เรื่อง เลขออกซิเดชั่นของนักเรียน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ngsana New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 xml:space="preserve">ใช้ บทเรียนสำเร็จรูป   เรื่อง เลขออกซิเดชั่น กับนักเรียน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48  )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 xml:space="preserve">ขั้นประเมินผลโดยแบบทดสอบ  แบบสังเกตพฤติกรรมและแบบสอบถาม 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left"/>
        <w:rPr/>
      </w:pPr>
      <w:r>
        <w:rPr>
          <w:rFonts w:eastAsia="Angsana New"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(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กันยายน  </w:t>
      </w:r>
      <w:r>
        <w:rPr>
          <w:sz w:val="32"/>
          <w:szCs w:val="32"/>
        </w:rPr>
        <w:t>2547  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 xml:space="preserve">สรุปผลการใช้  บทเรียนสำเร็จรูป   เรื่อง เลขออกซิเดชั่น  ของนักเรียน   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 xml:space="preserve">ปรับปรุงและพัฒนาบทเรียนสำเร็จรูป   เรื่อง เลขออกซิเดชั่นของนักเรียน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ngsana New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 xml:space="preserve">ให้มีคุณภาพมากยิ่งขึ้นต่อไป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ตุลาคม  </w:t>
      </w:r>
      <w:r>
        <w:rPr>
          <w:sz w:val="32"/>
          <w:szCs w:val="32"/>
        </w:rPr>
        <w:t>2548  )</w:t>
      </w:r>
    </w:p>
    <w:p>
      <w:pPr>
        <w:pStyle w:val="Heading6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ind w:left="0" w:hanging="0"/>
        <w:rPr/>
      </w:pPr>
      <w:r>
        <w:rPr/>
        <w:t>เอกสารอ้างอิง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ธีระพัฒน์  ฤทธิ์ทอง </w:t>
      </w:r>
      <w:r>
        <w:rPr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วิจัยอย่างง่ายของครู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2542 . </w:t>
      </w:r>
      <w:r>
        <w:rPr>
          <w:sz w:val="32"/>
          <w:sz w:val="32"/>
          <w:szCs w:val="32"/>
        </w:rPr>
        <w:t>เอกสารอัดสำเนา</w:t>
      </w:r>
    </w:p>
    <w:p>
      <w:pPr>
        <w:pStyle w:val="Normal"/>
        <w:ind w:left="360" w:hanging="0"/>
        <w:rPr/>
      </w:pPr>
      <w:r>
        <w:rPr>
          <w:sz w:val="32"/>
          <w:sz w:val="32"/>
          <w:szCs w:val="32"/>
        </w:rPr>
        <w:t>นภดล  เจนอักษร</w:t>
      </w:r>
      <w:r>
        <w:rPr>
          <w:b/>
          <w:bCs/>
          <w:sz w:val="32"/>
          <w:szCs w:val="32"/>
        </w:rPr>
        <w:t xml:space="preserve">, ACTION  RESEARCH :  </w:t>
      </w:r>
      <w:r>
        <w:rPr>
          <w:b/>
          <w:b/>
          <w:bCs/>
          <w:sz w:val="32"/>
          <w:sz w:val="32"/>
          <w:szCs w:val="32"/>
        </w:rPr>
        <w:t>การวิจัยของครู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เอกสารอัดสำเนา</w:t>
      </w:r>
      <w:r>
        <w:rPr>
          <w:sz w:val="32"/>
          <w:szCs w:val="32"/>
        </w:rPr>
        <w:t>. 2542 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>บุญธรรม  กิจปรีดาบริสุทธิ์</w:t>
      </w:r>
      <w:r>
        <w:rPr>
          <w:sz w:val="32"/>
          <w:szCs w:val="32"/>
        </w:rPr>
        <w:t xml:space="preserve">.  ” </w:t>
      </w:r>
      <w:r>
        <w:rPr>
          <w:b/>
          <w:b/>
          <w:bCs/>
          <w:sz w:val="32"/>
          <w:sz w:val="32"/>
          <w:szCs w:val="32"/>
        </w:rPr>
        <w:t>หลักการเขียนรายงานทางวิชากา</w:t>
      </w:r>
      <w:r>
        <w:rPr>
          <w:sz w:val="32"/>
          <w:sz w:val="32"/>
          <w:szCs w:val="32"/>
        </w:rPr>
        <w:t>ร”  การวิจัย  การวัดและ</w:t>
      </w:r>
    </w:p>
    <w:p>
      <w:pPr>
        <w:pStyle w:val="Normal"/>
        <w:ind w:left="360" w:hanging="0"/>
        <w:rPr/>
      </w:pPr>
      <w:r>
        <w:rPr>
          <w:rFonts w:eastAsia="Angsana New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 xml:space="preserve">ประเมินผล  กรุงเทพมหานคร  มหาวิทยาลัยมหิดล  </w:t>
      </w:r>
      <w:r>
        <w:rPr>
          <w:sz w:val="32"/>
          <w:szCs w:val="32"/>
        </w:rPr>
        <w:t>,253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>วิชาการ   กรม  กระทรวงศึกษาธิการ</w:t>
      </w:r>
      <w:r>
        <w:rPr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การวิจัยเชิงพัฒนา  ระดับโรงเรีย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 xml:space="preserve">กรุงเทพมหานคร  </w:t>
      </w:r>
    </w:p>
    <w:p>
      <w:pPr>
        <w:pStyle w:val="Normal"/>
        <w:ind w:left="360" w:hanging="0"/>
        <w:rPr/>
      </w:pPr>
      <w:r>
        <w:rPr>
          <w:rFonts w:eastAsia="Angsana New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 xml:space="preserve">โรงพิมพ์คุรุสภา </w:t>
      </w:r>
      <w:r>
        <w:rPr>
          <w:sz w:val="32"/>
          <w:szCs w:val="32"/>
        </w:rPr>
        <w:t>, 2536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>
      <w:jc w:val="left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bCs/>
      <w:lang w:bidi="th-TH"/>
    </w:rPr>
  </w:style>
  <w:style w:type="paragraph" w:styleId="TextBodyIndent">
    <w:name w:val="Body Text Indent"/>
    <w:basedOn w:val="Normal"/>
    <w:pPr>
      <w:ind w:firstLine="720"/>
      <w:jc w:val="left"/>
    </w:pPr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23:59:00Z</dcterms:created>
  <dc:creator>quizzy</dc:creator>
  <dc:description/>
  <dc:language>en-US</dc:language>
  <cp:lastModifiedBy>quizzy</cp:lastModifiedBy>
  <cp:lastPrinted>2005-08-15T11:02:00Z</cp:lastPrinted>
  <dcterms:modified xsi:type="dcterms:W3CDTF">2005-08-15T04:02:00Z</dcterms:modified>
  <cp:revision>3</cp:revision>
  <dc:subject/>
  <dc:title>เค้าโครงงานวิจัยในชั้นเรียน</dc:title>
</cp:coreProperties>
</file>