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6088"/>
      </w:tblGrid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การพัฒนาลายมือหัวกลมตัวเหลี่ยมของนักเรียนชั้น ป</w:t>
            </w:r>
            <w:r>
              <w:rPr/>
              <w:t xml:space="preserve">.2/1 </w:t>
              <w:br/>
            </w:r>
            <w:r>
              <w:rPr/>
              <w:t xml:space="preserve">ตามนโยบายของกรุงเทพมหานคร โดยใช้วิธีการ </w:t>
            </w:r>
            <w:r>
              <w:rPr/>
              <w:t xml:space="preserve">6 </w:t>
            </w:r>
            <w:r>
              <w:rPr/>
              <w:t>บ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ยสมนึก นวลเป้า</w:t>
            </w:r>
          </w:p>
        </w:tc>
      </w:tr>
      <w:tr>
        <w:trPr/>
        <w:tc>
          <w:tcPr>
            <w:tcW w:w="1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4</w:t>
            </w:r>
          </w:p>
        </w:tc>
      </w:tr>
    </w:tbl>
    <w:p>
      <w:pPr>
        <w:pStyle w:val="Normal"/>
        <w:rPr/>
      </w:pPr>
      <w:r>
        <w:rPr/>
        <w:br/>
        <w:br/>
      </w:r>
      <w:r>
        <w:rPr/>
        <w:t>จากการสังเกตเมื่อนักเรียนชั้น ป</w:t>
      </w:r>
      <w:r>
        <w:rPr/>
        <w:t xml:space="preserve">.2/1 </w:t>
      </w:r>
      <w:r>
        <w:rPr/>
        <w:t>ทำงานส่งครูโดยเฉพาะงานที่มีการเขียน นักเรียนหลายคนมีลายมือที่ไม่สวย ตัวหนังสือไม่ตรง ไม่เต็มบรรทัด ไม่เรียบร้อย ฯลฯ ดังนั้นงานที่นำมาส่งจะออกมาไม่ดีเท่าที่ควร</w:t>
      </w:r>
      <w:r>
        <w:rPr/>
        <w:br/>
      </w:r>
      <w:r>
        <w:rPr/>
        <w:t xml:space="preserve">จึงได้นำนักเรียนห้องนี้มาดลายมือและคัดลายมือนักเรียนที่มีลายมือที่ควรรปรับปรุงมากที่สุดจำนวน </w:t>
      </w:r>
      <w:r>
        <w:rPr/>
        <w:t xml:space="preserve">6 </w:t>
      </w:r>
      <w:r>
        <w:rPr/>
        <w:t>คน มาฝึกคัดลายมือนอกเวลาเรียนในตอนกลางวันและตอนเย็น</w:t>
      </w:r>
      <w:r>
        <w:rPr/>
        <w:br/>
      </w:r>
      <w:r>
        <w:rPr/>
        <w:t>โดยเริ่มฝึกทักษะตั้งแต่ขั้นพื้นฐาน ดังนี้ ลากเส้นตรงเส้นโค้งตามลูกศร จากนั้นเริ่มให้ฝึกเขียนตัวหนังสือจากตัวง่าย ปานกลาง และยาก ตามลำดับ ซึ่งตัวหนังสือที่ใช้ฝึกเขียนจะเป็นแบบหัวกลม ตัวเหลี่ยม โดยการฝึกเขียนแต่ละครั้งจะให้นักเรียนฝึกเขียนหลายครั้งต่อแบบฝึกหัด เมื่อนักเรียนเขียนได้ ถูกต้องตามแบบแล้วก็เริ่มให้ฝึกเขียนเป็นข้อความซึ่งเป็นบทกลอนในหนังสือเรียนภาษาไทย เวลานักเรียนเขียนแต่ละครั้งจะให้เวลาในการเขียนจากมาไปหาน้อย และใช้ห้องศูนย์วิทยาการเป็นที่ฝึกเขียน ซึ่งเงียบ เย็นสบาย อุปกรณ์ในการเขียนมีมาก ซึ่งเหมาะสำหรับงานที่ต้องใช้สมาธิ</w:t>
      </w:r>
      <w:r>
        <w:rPr/>
        <w:br/>
      </w:r>
      <w:r>
        <w:rPr/>
        <w:t xml:space="preserve">หลังจากนั้นได้พัฒนาลายมือของนักเรียนทั้ง </w:t>
      </w:r>
      <w:r>
        <w:rPr/>
        <w:t xml:space="preserve">6 </w:t>
      </w:r>
      <w:r>
        <w:rPr/>
        <w:t>คนนี้แล้วมีการพัฒนาในระดับที่น่าพอใจในระดับหนึ่ง ซึ่งยังมีบางจุดที่ต้องแก้ไขเพิ่มเติม เช่น สมาธิในการเขียนยังสั้นอยู่ทำให้เขียนตัวหนังสือตกหล่น เป็นต้น จึงคิดว่าจะทำการวิจัยชิ้นต่อไปเกี่ยวกับสมาธิในการเขียน โดยหวังว่านักเรียนคงจะมีลายมือที่ดีขึ้นกว่านี้อี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51:00Z</dcterms:created>
  <dc:creator>quizzy</dc:creator>
  <dc:description/>
  <dc:language>en-US</dc:language>
  <cp:lastModifiedBy>quizzy</cp:lastModifiedBy>
  <dcterms:modified xsi:type="dcterms:W3CDTF">2005-11-06T15:51:00Z</dcterms:modified>
  <cp:revision>1</cp:revision>
  <dc:subject/>
  <dc:title>การวิจัยในชั้นเรียน </dc:title>
</cp:coreProperties>
</file>