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ascii="Browallia New" w:hAnsi="Browallia New" w:cs="Browallia New"/>
          <w:b/>
          <w:b/>
          <w:bCs/>
          <w:sz w:val="44"/>
          <w:sz w:val="44"/>
          <w:szCs w:val="44"/>
        </w:rPr>
        <w:t xml:space="preserve">แบบฟอร์มรายงานการวิจัยชั้นเรียน  ปีการศึกษา  </w:t>
      </w:r>
      <w:r>
        <w:rPr>
          <w:rFonts w:cs="Browallia New" w:ascii="Browallia New" w:hAnsi="Browallia New"/>
          <w:b/>
          <w:bCs/>
          <w:sz w:val="44"/>
          <w:szCs w:val="44"/>
        </w:rPr>
        <w:t>2546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ชื่องานวิจั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การส่งเสริมการอ่านทำนองเสนาะ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ชื่อผู้วิจั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ครูสายทิพย์   นิยม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กลุ่มสาระการเรียนรู้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ภาษาไทย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ชื่ออาจารย์ที่ปรึกษ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มาสเตอร์สุชาติ   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วิเชียร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0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ี่มาความสำคัญของการ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ออกแบบเก็บข้อมูล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สร็จ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ก็บข้อมูลเรียบร้อ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สร็จ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ปลผลและอภิปรายผล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สร็จ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รุปเป็นรูปเล่ม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สร็จ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เสร็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                               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</w:t>
      </w:r>
      <w:r>
        <w:rPr>
          <w:rFonts w:eastAsia="Browallia New" w:cs="Browallia New" w:ascii="Browallia New" w:hAnsi="Browallia New"/>
          <w:sz w:val="32"/>
          <w:szCs w:val="32"/>
          <w:lang w:val="th-TH"/>
        </w:rPr>
        <w:t xml:space="preserve">    </w:t>
      </w:r>
      <w:r>
        <w:rPr>
          <w:rFonts w:cs="Browallia New" w:ascii="Browallia New" w:hAnsi="Browallia New"/>
          <w:sz w:val="32"/>
          <w:szCs w:val="32"/>
        </w:rPr>
        <w:t>……………</w:t>
      </w:r>
      <w:r>
        <w:rPr>
          <w:rFonts w:cs="Browallia New" w:ascii="Browallia New" w:hAnsi="Browallia New"/>
          <w:sz w:val="32"/>
          <w:szCs w:val="32"/>
          <w:lang w:val="th-TH"/>
        </w:rPr>
        <w:t>……………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..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ครูสายทิพย์   นิยม  </w:t>
      </w:r>
      <w:r>
        <w:rPr>
          <w:rFonts w:cs="Browallia New" w:ascii="Browallia New" w:hAnsi="Browallia New"/>
          <w:sz w:val="32"/>
          <w:szCs w:val="32"/>
          <w:lang w:val="th-TH"/>
        </w:rPr>
        <w:t>)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7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ม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ุชาติ   ต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วิเชียร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)   </w:t>
      </w:r>
      <w:r>
        <w:rPr>
          <w:rFonts w:cs="Browallia New" w:ascii="Browallia New" w:hAnsi="Browallia New"/>
          <w:sz w:val="32"/>
          <w:szCs w:val="32"/>
        </w:rPr>
        <w:t xml:space="preserve">     </w:t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อาจา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รย์ที่</w:t>
      </w:r>
      <w:r>
        <w:rPr>
          <w:rFonts w:ascii="Browallia New" w:hAnsi="Browallia New" w:cs="Browallia New"/>
          <w:sz w:val="32"/>
          <w:sz w:val="32"/>
          <w:szCs w:val="32"/>
        </w:rPr>
        <w:t>ปรึกษา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การทำวิจัยในชั้นเรียน</w:t>
      </w:r>
    </w:p>
    <w:p>
      <w:pPr>
        <w:pStyle w:val="Normal"/>
        <w:ind w:right="-11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ผู้วิจั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ครูสายทิพย์   นิยม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งานวิจั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การส่งเสริมการอ่านทำนองเสนาะ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17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วัน เดือน ป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ายการ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หัวข้อที่ปรึกษ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อาจารย์ที่ปรึกษ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7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 xml:space="preserve">ค  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ารตั้งชื่อในการทำวิจัย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1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ขั้นตอนการทำวิจัย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1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. 46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ารเขียนเค้าโครงงานวิจัยในชั้น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5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 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วิธีการดำเนินงานวิจัยในชั้น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2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ารทำแบบบันทึกพัฒนาการของนักเรีย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3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 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ารรวบรวมรูปเล่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บบบันทึกสำหรับครูผู้สอน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ายวิชา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ภาษาไท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รื่อง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การส่งเสริมการอ่านทำนองเสนาะ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ครูผู้สอน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ครูสายทิพย์   นิยม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รั้ง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วัน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เดือน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ปี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7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7-11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4-18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1-25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8-31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4-18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1-15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8-22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25-29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ค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-5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8-12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15-19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 xml:space="preserve">22-2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ย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.46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รูอธิบายบทร้อยกรองประเภทกลอนสุภาพและลักษณะแผนผังบังคับและในสัปดาห์นี้นักเรียนมีความรู้ความเข้าใจนักเรียนสามารถเขียนแผนผังและลักษณะบังคับ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เริ่มฝึกอ่านทำนองเสนาะได้   โดยตั้งเกณฑ์จาก   การออกเสียง  น้ำเสียงท่วงทำนอง  ปรากฏว่านักเรียนสามารถอ่านกลอนสุภาพได้แต่ยังไม่ได้ตามเกณฑ์ที่ครูกำหน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มีพัฒนาการดีขึ้น  ทั้งการออกเสียง  น้ำเสียง  และท่วงทำน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ในสัปดาห์นี้นักเรียนสามารถอ่านกลอนสุภาพ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รูให้นักเรียนสึกษาการขับเสภาโดยครูฝึกการเอื้อนเสียงในวรรคแรกของบทกลอน  นักเรียนสามารถเอื้อนเสียงการขับเสภาได้บ้า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ในสัปดาห์นี้นักเรียนสามารถเอื้อนเสียงการขับเสภาได้ดีมาก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สามารถเอื้อนเสียงการขับเสภาได้ดีขึ้น   และสามารถเอื้อนเสียงได้ยาว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รูเริ่มฝึกให้นักเรียนการขับเสภาเป็นวรรคที่ยาวขึ้น  โดยฝึกจากเรื่องขุนช้างขุนแผนตอนกำเนิดพลายงาม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มีพัฒนาการที่ดีขึ้นตามลำดับ  โดยสังเกตจากออกเสียง   ท่วงทำนอง  การใช้ภาษา   แต่ก็ยังไม่ได้ตามเกณฑ์ที่ครูกำหนด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ในสัปดาห์นี้ การขับเสภาของนักเรียน  ดีขึ้นมากเอื้อนเสียงได้ยาวและไพเราะ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สามารถอ่านทำนองเสนาะเรื่องขุนช้างขุนแผนตอนกำเนิดพลายงามได้จบต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สามารถขับเสภา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ักเรียนสามารถอ่านกลอนสุภาพและขับเสภาได้ดีและถูกต้อง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รั้ง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วัน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เดือน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ปี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รุปจากการ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จด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นางสาวณิชกมล  แสงผ่อง มีพัฒนาการดีขึ้นเรื่อยๆ  จากระยะแรกยังอ่านออกเสียงไม่ถูกต้อง  ท่วงทำนองการเอื้อนเสียงยังไม่ดี  แต่ด้วยการฝึกทักษะการออกเสียงบ่อยๆ  จะสามาช่วยให้ทักษะด้านนี้ดีขึ้น  และปัจจุบัน  น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ส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ณิชกมล  แสงผ่อง  สามารถอ่านทำนองเสนาะได้ดีและถูกต้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ปัญหาในตัวนักเรียนและแนวทางแก้ไข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1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ในบางครั้งนักเรียนไม่สามารถมาซ้อมอ่านทำนองเสนาะตามเวลานัดหมายได้เพราะติดกิจกรรมอื่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2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 xml:space="preserve">เนื่องจากในภาคเรียนที่ 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กิจกรรมมาก   ครูติดซ้อมกิจกรรม  จึงไม่สามารถมาฝึกซ้อม  การอ่านทำนองเสนาะให้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3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เวลาในการฝึกซ้อมการอ่าน ทำนองเสนาะมีจำกัด  ก็ให้นักเรียนไปฝึกเองที่บ้านให้มากๆ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ข้อคิดที่ได้จากการทำวิจั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1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ความพยายามเป็นบ่อเกิดแห่งความสำเร็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2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เราควรส่งเสริมและสนับสนุนนักเรียนที่มีความสามารถในแต่ละด้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3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ทักษะต่างๆจะเกิดได้ต้องมีการฝึกฝนบ่อยๆ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4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ปัญหาทุกอย่างมีหนทางที่แก้ไข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br w:type="page"/>
      </w: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hadow/>
          <w:sz w:val="72"/>
          <w:szCs w:val="72"/>
          <w:lang w:val="th-TH"/>
        </w:rPr>
      </w:pPr>
      <w:r>
        <w:rPr>
          <w:rFonts w:ascii="Browallia New" w:hAnsi="Browallia New" w:cs="Browallia New"/>
          <w:b/>
          <w:b/>
          <w:bCs/>
          <w:shadow/>
          <w:sz w:val="72"/>
          <w:sz w:val="72"/>
          <w:szCs w:val="72"/>
          <w:lang w:val="th-TH"/>
        </w:rPr>
        <w:t>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hadow/>
          <w:sz w:val="72"/>
          <w:szCs w:val="72"/>
          <w:lang w:val="th-TH"/>
        </w:rPr>
      </w:pPr>
      <w:r>
        <w:rPr>
          <w:rFonts w:cs="Browallia New" w:ascii="Browallia New" w:hAnsi="Browallia New"/>
          <w:b/>
          <w:bCs/>
          <w:shadow/>
          <w:sz w:val="72"/>
          <w:szCs w:val="72"/>
          <w:lang w:val="th-TH"/>
        </w:rPr>
      </w:r>
    </w:p>
    <w:p>
      <w:pPr>
        <w:pStyle w:val="Normal"/>
        <w:ind w:left="3600" w:firstLine="72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9"/>
        <w:jc w:val="center"/>
        <w:rPr>
          <w:b/>
          <w:b/>
          <w:bCs/>
        </w:rPr>
      </w:pPr>
      <w:r>
        <w:rPr>
          <w:b/>
          <w:b/>
          <w:bCs/>
        </w:rPr>
        <w:t>การส่งเสริมการอ่านทำนองเสนาะ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0" w:firstLine="720"/>
        <w:rPr>
          <w:rFonts w:ascii="Browallia New" w:hAnsi="Browallia New" w:cs="Browallia New"/>
          <w:b/>
          <w:b/>
          <w:bCs/>
          <w:sz w:val="56"/>
          <w:szCs w:val="56"/>
          <w:lang w:val="th-TH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ผู้วิจัย</w:t>
      </w:r>
    </w:p>
    <w:p>
      <w:pPr>
        <w:pStyle w:val="Normal"/>
        <w:ind w:left="2880" w:firstLine="720"/>
        <w:rPr>
          <w:rFonts w:ascii="Browallia New" w:hAnsi="Browallia New" w:cs="Browallia New"/>
          <w:b/>
          <w:b/>
          <w:bCs/>
          <w:sz w:val="56"/>
          <w:szCs w:val="56"/>
          <w:lang w:val="th-TH"/>
        </w:rPr>
      </w:pPr>
      <w:r>
        <w:rPr>
          <w:rFonts w:cs="Browallia New" w:ascii="Browallia New" w:hAnsi="Browallia New"/>
          <w:b/>
          <w:bCs/>
          <w:sz w:val="56"/>
          <w:szCs w:val="56"/>
          <w:lang w:val="th-TH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ครูสายทิพย์     นิยม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  <w:lang w:val="th-TH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กลุ่มสาระการเรียนรู้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  <w:lang w:val="th-TH"/>
        </w:rPr>
        <w:t xml:space="preserve">  ภาษาไท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  <w:lang w:val="th-TH"/>
        </w:rPr>
      </w:pPr>
      <w:r>
        <w:rPr>
          <w:rFonts w:cs="Browallia New" w:ascii="Browallia New" w:hAnsi="Browallia New"/>
          <w:b/>
          <w:bCs/>
          <w:sz w:val="56"/>
          <w:szCs w:val="56"/>
          <w:lang w:val="th-TH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 xml:space="preserve">ภาคเรียนที่ </w:t>
      </w:r>
      <w:r>
        <w:rPr>
          <w:rFonts w:cs="Browallia New" w:ascii="Browallia New" w:hAnsi="Browallia New"/>
          <w:b/>
          <w:bCs/>
          <w:sz w:val="56"/>
          <w:szCs w:val="56"/>
        </w:rPr>
        <w:t xml:space="preserve">1 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 xml:space="preserve">ปีการศึกษา  </w:t>
      </w:r>
      <w:r>
        <w:rPr>
          <w:rFonts w:cs="Browallia New" w:ascii="Browallia New" w:hAnsi="Browallia New"/>
          <w:b/>
          <w:bCs/>
          <w:sz w:val="56"/>
          <w:szCs w:val="56"/>
        </w:rPr>
        <w:t>2546</w:t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Browallia New" w:hAnsi="Browallia New" w:cs="Browallia New"/>
          <w:b/>
          <w:b/>
          <w:bCs/>
          <w:sz w:val="52"/>
          <w:szCs w:val="52"/>
          <w:lang w:val="th-TH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เรื่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th-TH"/>
        </w:rPr>
        <w:t>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  <w:lang w:val="th-TH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  <w:lang w:val="th-TH"/>
        </w:rPr>
        <w:t>การส่งเสริมการอ่านทำนองเสนาะ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th-TH"/>
        </w:rPr>
      </w:r>
    </w:p>
    <w:p>
      <w:pPr>
        <w:pStyle w:val="Heading8"/>
        <w:rPr/>
      </w:pPr>
      <w:r>
        <w:rPr/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Heading1"/>
        <w:rPr>
          <w:b/>
          <w:b/>
          <w:bCs/>
          <w:sz w:val="52"/>
          <w:szCs w:val="52"/>
          <w:lang w:val="en-US"/>
        </w:rPr>
      </w:pPr>
      <w:r>
        <w:rPr>
          <w:b/>
          <w:b/>
          <w:bCs/>
          <w:sz w:val="52"/>
          <w:sz w:val="52"/>
          <w:szCs w:val="52"/>
        </w:rPr>
        <w:t>ครูสายทิพย์   นิยม</w:t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both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eastAsia="Browallia New" w:cs="Browallia New" w:ascii="Browallia New" w:hAnsi="Browallia New"/>
          <w:sz w:val="40"/>
          <w:szCs w:val="40"/>
          <w:lang w:val="th-TH"/>
        </w:rPr>
        <w:t xml:space="preserve">                                 </w:t>
      </w:r>
      <w:r>
        <w:rPr>
          <w:rFonts w:ascii="Browallia New" w:hAnsi="Browallia New" w:cs="Browallia New"/>
          <w:sz w:val="40"/>
          <w:sz w:val="40"/>
          <w:szCs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 xml:space="preserve">   ภาษาไทย</w:t>
      </w:r>
    </w:p>
    <w:p>
      <w:pPr>
        <w:pStyle w:val="Heading2"/>
        <w:rPr/>
      </w:pPr>
      <w:r>
        <w:rPr/>
        <w:t xml:space="preserve">ภาคเรียนที่ </w:t>
      </w:r>
      <w:r>
        <w:rPr/>
        <w:t xml:space="preserve">1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eastAsia="Browallia New" w:cs="Browallia New" w:ascii="Browallia New" w:hAnsi="Browallia New"/>
          <w:sz w:val="40"/>
          <w:szCs w:val="40"/>
          <w:lang w:val="th-TH"/>
        </w:rPr>
        <w:t xml:space="preserve">                 </w:t>
      </w:r>
      <w:r>
        <w:rPr>
          <w:rFonts w:ascii="Browallia New" w:hAnsi="Browallia New" w:cs="Browallia New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  <w:t xml:space="preserve">........................................................   </w:t>
      </w:r>
      <w:r>
        <w:rPr>
          <w:rFonts w:ascii="Browallia New" w:hAnsi="Browallia New" w:cs="Browallia New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40"/>
          <w:szCs w:val="40"/>
        </w:rPr>
        <w:t>(</w:t>
      </w:r>
      <w:r>
        <w:rPr>
          <w:rFonts w:ascii="Browallia New" w:hAnsi="Browallia New" w:cs="Browallia New"/>
          <w:sz w:val="40"/>
          <w:sz w:val="40"/>
          <w:szCs w:val="40"/>
        </w:rPr>
        <w:t>ภราดา จัก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ร</w:t>
      </w:r>
      <w:r>
        <w:rPr>
          <w:rFonts w:ascii="Browallia New" w:hAnsi="Browallia New" w:cs="Browallia New"/>
          <w:sz w:val="40"/>
          <w:sz w:val="40"/>
          <w:szCs w:val="40"/>
        </w:rPr>
        <w:t>กรี  อินธิเสน</w:t>
      </w:r>
      <w:r>
        <w:rPr>
          <w:rFonts w:cs="Browallia New" w:ascii="Browallia New" w:hAnsi="Browallia New"/>
          <w:sz w:val="40"/>
          <w:szCs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eastAsia="Browallia New" w:cs="Browallia New" w:ascii="Browallia New" w:hAnsi="Browallia New"/>
          <w:sz w:val="40"/>
          <w:szCs w:val="40"/>
          <w:lang w:val="th-TH"/>
        </w:rPr>
        <w:t xml:space="preserve">                                </w:t>
      </w:r>
      <w:r>
        <w:rPr>
          <w:rFonts w:cs="Browallia New" w:ascii="Browallia New" w:hAnsi="Browallia New"/>
          <w:sz w:val="40"/>
          <w:szCs w:val="40"/>
          <w:lang w:val="th-TH"/>
        </w:rPr>
        <w:t>……………………………</w:t>
      </w:r>
      <w:r>
        <w:rPr>
          <w:rFonts w:cs="Browallia New" w:ascii="Browallia New" w:hAnsi="Browallia New"/>
          <w:sz w:val="40"/>
          <w:szCs w:val="40"/>
          <w:lang w:val="th-TH"/>
        </w:rPr>
        <w:t xml:space="preserve">. </w:t>
      </w:r>
      <w:r>
        <w:rPr>
          <w:rFonts w:ascii="Browallia New" w:hAnsi="Browallia New" w:cs="Browallia New"/>
          <w:sz w:val="40"/>
          <w:sz w:val="40"/>
          <w:szCs w:val="40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  <w:t>(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มาสเตอร์สุชาติ   ต</w:t>
      </w:r>
      <w:r>
        <w:rPr>
          <w:rFonts w:cs="Browallia New" w:ascii="Browallia New" w:hAnsi="Browallia New"/>
          <w:sz w:val="40"/>
          <w:szCs w:val="40"/>
          <w:lang w:val="th-TH"/>
        </w:rPr>
        <w:t>.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วิเชียร</w:t>
      </w:r>
      <w:r>
        <w:rPr>
          <w:rFonts w:cs="Browallia New" w:ascii="Browallia New" w:hAnsi="Browallia New"/>
          <w:sz w:val="40"/>
          <w:szCs w:val="40"/>
        </w:rPr>
        <w:t>)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Heading8"/>
        <w:rPr>
          <w:color w:val="000080"/>
          <w:u w:val="single"/>
          <w:lang w:val="th-TH"/>
        </w:rPr>
      </w:pPr>
      <w:r>
        <w:rPr>
          <w:color w:val="000080"/>
          <w:u w:val="single"/>
        </w:rPr>
        <w:t>ประกาศคุณูป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80"/>
          <w:sz w:val="40"/>
          <w:szCs w:val="40"/>
          <w:u w:val="single"/>
          <w:lang w:val="th-TH"/>
        </w:rPr>
      </w:pPr>
      <w:r>
        <w:rPr>
          <w:rFonts w:cs="Browallia New" w:ascii="Browallia New" w:hAnsi="Browallia New"/>
          <w:b/>
          <w:bCs/>
          <w:color w:val="000080"/>
          <w:sz w:val="40"/>
          <w:szCs w:val="40"/>
          <w:u w:val="single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การทำวิจัยเรื่องการส่งเสริมการอ่านทำนองเสนาะ ในครั้งนี้สำเร็จลงได้ด้วยดีต้องขอขอบคุณ ภราดาจักรกรี  อินธิเสน  รองผู้อำนวยการโรงเรียนอัสสัมชัญระยอง  และภราดาพิสูตร  วาปีโส  ผู้อำนวยการโรงเรียนอัสสัมชัญระยอง  ที่ให้โอกาสและการสนับสนุนเป็นอย่างดี และขอขอบคุณมาสเตอร์สุชาติ  ต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วิเชียร</w:t>
      </w:r>
    </w:p>
    <w:p>
      <w:pPr>
        <w:pStyle w:val="Normal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อาจารย์ที่ปรึกษา  ที่ให้คำแนะนำเบื้องต้น  และขอขอบคุณครูธนภรณ์  เชาวศิลป์</w:t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ที่ให้คำแนะนำในการทำแบบบันทึก  ขอบคุณครูชลธิชา  บุญเลี้ยง  ที่ให้คำแนะนำการทำวิจัยแบบง่ายๆ  ขอบคุณครูอุมาพร   แก้วทอง ในการแนะนำและช่วยเหลือการเรียบเรียงเนื้อหาให้ถูกต้อง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  <w:lang w:val="th-TH"/>
        </w:rPr>
        <w:t>ครูสายทิพย์    นิยม</w:t>
      </w:r>
    </w:p>
    <w:p>
      <w:pPr>
        <w:pStyle w:val="Heading2"/>
        <w:rPr>
          <w:lang w:val="th-TH"/>
        </w:rPr>
      </w:pPr>
      <w:r>
        <w:rPr/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 xml:space="preserve">  ภาษาไทย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โรงเรียนอัสสัมชัญระยอง</w:t>
      </w:r>
      <w:r>
        <w:br w:type="page"/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  <w:lang w:val="th-TH"/>
        </w:rPr>
        <w:t>ชื่องานวิจัย</w:t>
      </w:r>
      <w:r>
        <w:rPr>
          <w:rFonts w:cs="Browallia New" w:ascii="Browallia New" w:hAnsi="Browallia New"/>
          <w:sz w:val="40"/>
          <w:szCs w:val="40"/>
        </w:rPr>
        <w:tab/>
        <w:tab/>
        <w:tab/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การส่งเสริมการอ่าน    ทำนองเสนาะ</w:t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</w:rPr>
        <w:t>ชื่อผู้วิจัย</w:t>
      </w:r>
      <w:r>
        <w:rPr>
          <w:rFonts w:cs="Browallia New" w:ascii="Browallia New" w:hAnsi="Browallia New"/>
          <w:sz w:val="40"/>
          <w:szCs w:val="40"/>
        </w:rPr>
        <w:tab/>
        <w:tab/>
      </w:r>
      <w:r>
        <w:rPr>
          <w:rFonts w:cs="Browallia New" w:ascii="Browallia New" w:hAnsi="Browallia New"/>
          <w:sz w:val="40"/>
          <w:szCs w:val="40"/>
        </w:rPr>
        <w:tab/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ครูสายทิพย์   นิยม</w:t>
      </w:r>
    </w:p>
    <w:p>
      <w:pPr>
        <w:pStyle w:val="Normal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</w:rPr>
        <w:t>ชื่ออาจารย์ที่ปรึกษา</w:t>
      </w:r>
      <w:r>
        <w:rPr>
          <w:rFonts w:cs="Browallia New" w:ascii="Browallia New" w:hAnsi="Browallia New"/>
          <w:sz w:val="40"/>
          <w:szCs w:val="40"/>
        </w:rPr>
        <w:tab/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มาสเตอร์สุชาติ  ต</w:t>
      </w:r>
      <w:r>
        <w:rPr>
          <w:rFonts w:cs="Browallia New" w:ascii="Browallia New" w:hAnsi="Browallia New"/>
          <w:sz w:val="40"/>
          <w:szCs w:val="40"/>
          <w:lang w:val="th-TH"/>
        </w:rPr>
        <w:t>.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>วิเชียร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</w:rPr>
        <w:t xml:space="preserve"> </w:t>
      </w:r>
    </w:p>
    <w:p>
      <w:pPr>
        <w:pStyle w:val="Heading2"/>
        <w:rPr>
          <w:lang w:val="th-TH"/>
        </w:rPr>
      </w:pPr>
      <w:r>
        <w:rPr/>
        <w:t>บทคัดย่อ</w:t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วิจัยเรื่องนี้ มีจุดประสงค์เพื่อ ต้องการจะส่งเสริม การอ่านทำนองเสนาะกับนักเรียนที่มีความสนใจ นักเรียนที่ทำวิจัยมีจำนวน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น  ชื่อนางสาวณิชกมล   แสงผ่อง  นักเรียนชั้น  ม</w:t>
      </w:r>
      <w:r>
        <w:rPr>
          <w:sz w:val="32"/>
          <w:szCs w:val="32"/>
        </w:rPr>
        <w:t xml:space="preserve">. 5/1 </w:t>
      </w:r>
      <w:r>
        <w:rPr>
          <w:sz w:val="32"/>
          <w:sz w:val="32"/>
          <w:szCs w:val="32"/>
        </w:rPr>
        <w:t>โดยมีการฝึกปฏิบัติทุกวันในช่วงเวลาหลังรับประทานอาหารวันละประมาณ</w:t>
      </w:r>
      <w:r>
        <w:rPr>
          <w:sz w:val="32"/>
          <w:szCs w:val="32"/>
        </w:rPr>
        <w:t xml:space="preserve">10-15 </w:t>
      </w:r>
      <w:r>
        <w:rPr>
          <w:sz w:val="32"/>
          <w:sz w:val="32"/>
          <w:szCs w:val="32"/>
        </w:rPr>
        <w:t xml:space="preserve">นาที และมีการจดบันทึก  ลงบนแบบบันทึกเป็นรายสัปดาห์ โดยใช้เกณฑ์  การ  อ่านออกเสียงน้ำเสียง  ท่วงทำนอง ของการอ่าน  ฝึกปฏิบัติทั้งหมดใช้เวลา 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สัปดาห์</w:t>
      </w:r>
      <w:r>
        <w:rPr>
          <w:sz w:val="32"/>
          <w:sz w:val="32"/>
          <w:szCs w:val="32"/>
          <w:lang w:val="en-US"/>
        </w:rPr>
        <w:t xml:space="preserve">  </w:t>
      </w:r>
      <w:r>
        <w:rPr>
          <w:sz w:val="32"/>
          <w:sz w:val="32"/>
          <w:szCs w:val="32"/>
        </w:rPr>
        <w:t>ผลการวิจัยนักเรียน   สามารถอ่านทำนองเสนาะประเภทกลอนสุภาพ  และขับเสภา ได้ดีและ ถูกต้อง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</w:r>
    </w:p>
    <w:p>
      <w:pPr>
        <w:pStyle w:val="Normal"/>
        <w:ind w:firstLine="36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  <w:u w:val="single"/>
        </w:rPr>
        <w:t>เรื่อง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 xml:space="preserve">   การส่งเสริม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ind w:firstLine="360"/>
        <w:rPr>
          <w:rFonts w:ascii="Browallia New" w:hAnsi="Browallia New" w:cs="Browallia New"/>
          <w:sz w:val="40"/>
          <w:szCs w:val="40"/>
          <w:u w:val="single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  <w:u w:val="single"/>
        </w:rPr>
        <w:t>ความสำคัญและที่มา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u w:val="single"/>
          <w:lang w:val="th-TH"/>
        </w:rPr>
      </w:pPr>
      <w:r>
        <w:rPr>
          <w:rFonts w:cs="Browallia New" w:ascii="Browallia New" w:hAnsi="Browallia New"/>
          <w:sz w:val="40"/>
          <w:szCs w:val="40"/>
          <w:u w:val="single"/>
          <w:lang w:val="th-TH"/>
        </w:rPr>
      </w:r>
    </w:p>
    <w:p>
      <w:pPr>
        <w:pStyle w:val="TextBodyIndent"/>
        <w:rPr/>
      </w:pPr>
      <w:r>
        <w:rPr>
          <w:rFonts w:eastAsia="Browallia New"/>
        </w:rPr>
        <w:t xml:space="preserve">       </w:t>
      </w:r>
      <w:r>
        <w:rPr/>
        <w:t xml:space="preserve">ในปัจจุบันนี้การอ่านทำนองเสนาะ  ไม่ค่อยได้รับความสนใจเท่าที่ควรจากนักเรียน ดังนั้นผู้วิจัยจึงเห็นว่า น่าจะมีการส่งเสริมฝึกการอ่านทำนองเสนาะ   เพื่อจะได้เพิ่มทักษะยิ่งขึ้นกับผู้ที่สนใจ   ตลอดจนให้เห็นความงดงามของภาษาไทยด้วย   ดิฉันจึงตัดสินใจ เลือกนักเรียนชั้นมัธยมศึกษาปีที่  </w:t>
      </w:r>
      <w:r>
        <w:rPr/>
        <w:t>5/1</w:t>
      </w:r>
      <w:r>
        <w:rPr/>
        <w:t xml:space="preserve">จำนวน  </w:t>
      </w:r>
      <w:r>
        <w:rPr/>
        <w:t xml:space="preserve">1  </w:t>
      </w:r>
      <w:r>
        <w:rPr/>
        <w:t>คน  คือนางสาวณิชกมล   แสงผ่อง เพื่อทำวิจัยในครั้งนี้</w:t>
      </w:r>
    </w:p>
    <w:p>
      <w:pPr>
        <w:pStyle w:val="TextBodyInden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จุดมุ่งหมา</w:t>
      </w:r>
      <w:r>
        <w:rPr>
          <w:sz w:val="40"/>
          <w:sz w:val="40"/>
          <w:szCs w:val="40"/>
          <w:u w:val="single"/>
        </w:rPr>
        <w:t>ย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u w:val="single"/>
          <w:lang w:val="th-TH"/>
        </w:rPr>
      </w:pPr>
      <w:r>
        <w:rPr>
          <w:rFonts w:cs="Browallia New" w:ascii="Browallia New" w:hAnsi="Browallia New"/>
          <w:sz w:val="40"/>
          <w:szCs w:val="40"/>
          <w:u w:val="single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1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เพื่อเพิ่มทักษะ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2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่งเสริมให้นักเรียนเห็นความงดงามของภาษาไทยซึ้งเป็นภาษาประจำชาติ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3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เป็นการสืบทอดมรดกทางภาษา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1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ักเรียนสามารถอ่านทำนองเสนาะได้ดีและถูกต้อง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2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ักเรียนรักการอ่านทำนองเสนาะ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cs="Browallia New" w:ascii="Browallia New" w:hAnsi="Browallia New"/>
          <w:sz w:val="32"/>
          <w:szCs w:val="32"/>
          <w:lang w:val="th-TH"/>
        </w:rPr>
        <w:t>3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นักเรียนได้เห็นความงดงามของภาษาไทยซึ้งเป็นภาษาประจำชาติ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Heading6"/>
        <w:ind w:left="360" w:hanging="0"/>
        <w:rPr>
          <w:u w:val="single"/>
        </w:rPr>
      </w:pPr>
      <w:r>
        <w:rPr>
          <w:u w:val="single"/>
        </w:rPr>
        <w:t>ระยะเวลาในการดำเนินการ</w:t>
      </w:r>
    </w:p>
    <w:p>
      <w:pPr>
        <w:pStyle w:val="Heading3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360" w:hanging="0"/>
        <w:rPr/>
      </w:pPr>
      <w:r>
        <w:rPr/>
        <w:t xml:space="preserve">เริ่มตั้งแต่  </w:t>
      </w:r>
      <w:r>
        <w:rPr/>
        <w:t xml:space="preserve">7  </w:t>
      </w:r>
      <w:r>
        <w:rPr/>
        <w:t xml:space="preserve">กรกฎาคม  </w:t>
      </w:r>
      <w:r>
        <w:rPr/>
        <w:t xml:space="preserve">2546- 26 </w:t>
      </w:r>
      <w:r>
        <w:rPr/>
        <w:t xml:space="preserve">กันยายน  </w:t>
      </w:r>
      <w:r>
        <w:rPr/>
        <w:t>2546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eastAsia="Browallia New" w:cs="Browallia New" w:ascii="Browallia New" w:hAnsi="Browallia New"/>
          <w:sz w:val="40"/>
          <w:szCs w:val="40"/>
          <w:lang w:val="th-TH"/>
        </w:rPr>
        <w:t xml:space="preserve">   </w:t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sz w:val="40"/>
          <w:szCs w:val="40"/>
        </w:rPr>
      </w:pPr>
      <w:r>
        <w:rPr>
          <w:rFonts w:cs="Browallia New" w:ascii="Browallia New" w:hAnsi="Browallia New"/>
          <w:sz w:val="40"/>
          <w:szCs w:val="40"/>
        </w:rPr>
      </w:r>
    </w:p>
    <w:p>
      <w:pPr>
        <w:pStyle w:val="Normal"/>
        <w:rPr>
          <w:rFonts w:ascii="Browallia New" w:hAnsi="Browallia New" w:cs="Browallia New"/>
          <w:sz w:val="40"/>
          <w:szCs w:val="40"/>
          <w:u w:val="single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  <w:u w:val="single"/>
        </w:rPr>
        <w:t>วิธีดำเนินการวิจัย</w:t>
      </w:r>
    </w:p>
    <w:p>
      <w:pPr>
        <w:pStyle w:val="Normal"/>
        <w:rPr>
          <w:rFonts w:ascii="Browallia New" w:hAnsi="Browallia New" w:cs="Browallia New"/>
          <w:sz w:val="40"/>
          <w:szCs w:val="40"/>
          <w:u w:val="single"/>
          <w:lang w:val="th-TH"/>
        </w:rPr>
      </w:pPr>
      <w:r>
        <w:rPr>
          <w:rFonts w:cs="Browallia New" w:ascii="Browallia New" w:hAnsi="Browallia New"/>
          <w:sz w:val="40"/>
          <w:szCs w:val="40"/>
          <w:u w:val="single"/>
          <w:lang w:val="th-TH"/>
        </w:rPr>
      </w:r>
    </w:p>
    <w:p>
      <w:pPr>
        <w:pStyle w:val="Normal"/>
        <w:ind w:left="360" w:firstLine="360"/>
        <w:rPr>
          <w:rFonts w:ascii="Browallia New" w:hAnsi="Browallia New" w:cs="Browallia New"/>
          <w:sz w:val="32"/>
          <w:szCs w:val="32"/>
          <w:lang w:val="th-TH"/>
        </w:rPr>
      </w:pPr>
      <w:r>
        <w:rPr>
          <w:rFonts w:ascii="Browallia New" w:hAnsi="Browallia New" w:cs="Browallia New"/>
          <w:sz w:val="32"/>
          <w:sz w:val="32"/>
          <w:szCs w:val="32"/>
          <w:lang w:val="th-TH"/>
        </w:rPr>
        <w:t>ในการทำวิจัยของข้าพเจ้า  น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</w:t>
      </w:r>
      <w:r>
        <w:rPr>
          <w:rFonts w:cs="Browallia New" w:ascii="Browallia New" w:hAnsi="Browallia New"/>
          <w:sz w:val="32"/>
          <w:szCs w:val="32"/>
          <w:lang w:val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ณิชกมล   แสงผ่อง  นักเรียนชั้น ม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. 5/1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มีความสนใจ ในการอ่านทำนองเสนาะ เป็นอย่างมาก  ข้าพเจ้าจึงคิดว่า น่าจะได้มีการส่งเสริมทักษะในด้านนี้  จึงได้ทำวิจัยเชิงปฏิบัติการขึ้น โดยเริ่มมีการซักถามและสนทนาและมีการฝึกเป็นประจำทุกวัน หลังรับประทานอาหารกลางวันวันละ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10-15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 xml:space="preserve">นาทีและมีการจดบันทึกพัฒนาการเป็นรายสัปดาห์ ลงในแบบบันทึก  โดยใช้เกณฑ์   การออกเสียง    น้ำเสียง  ท่วงทำนอง   ใช้เวลาทั้งหมด  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12  </w:t>
      </w:r>
      <w:r>
        <w:rPr>
          <w:rFonts w:ascii="Browallia New" w:hAnsi="Browallia New" w:cs="Browallia New"/>
          <w:sz w:val="32"/>
          <w:sz w:val="32"/>
          <w:szCs w:val="32"/>
          <w:lang w:val="th-TH"/>
        </w:rPr>
        <w:t>สัปดาห์</w:t>
      </w:r>
    </w:p>
    <w:p>
      <w:pPr>
        <w:pStyle w:val="Normal"/>
        <w:ind w:left="720" w:firstLine="72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Heading5"/>
        <w:ind w:left="360" w:hanging="0"/>
        <w:rPr/>
      </w:pPr>
      <w:r>
        <w:rPr/>
        <w:t>สรุปผลการวิจัย</w:t>
      </w:r>
    </w:p>
    <w:p>
      <w:pPr>
        <w:pStyle w:val="Normal"/>
        <w:ind w:left="360" w:hanging="0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TextBodyIndent"/>
        <w:rPr/>
      </w:pPr>
      <w:r>
        <w:rPr/>
        <w:t>นางสาวณิชกมล   แสงผ่อง   สามารถอ่านทำนองเสนาะประเภทกลอนสุภาพและการขับเสภาเรื่องขุนช้างขุนแผนได้ดีและถูกต้อง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ข้อคิดที่ได้จากการวิจัย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1.</w:t>
      </w:r>
      <w:r>
        <w:rPr/>
        <w:t>นักเรียนย่อมมีความถนัดที่แตกต่าง</w:t>
      </w:r>
    </w:p>
    <w:p>
      <w:pPr>
        <w:pStyle w:val="TextBodyIndent"/>
        <w:rPr/>
      </w:pPr>
      <w:r>
        <w:rPr/>
        <w:t>2.</w:t>
      </w:r>
      <w:r>
        <w:rPr/>
        <w:t>ควรมีการเสริมทักษะในด้านที่นักเรียนถนัดและสนใจ</w:t>
      </w:r>
    </w:p>
    <w:p>
      <w:pPr>
        <w:pStyle w:val="TextBodyIndent"/>
        <w:rPr/>
      </w:pPr>
      <w:r>
        <w:rPr/>
        <w:t>3.</w:t>
      </w:r>
      <w:r>
        <w:rPr/>
        <w:t>ความพยายามอยู่ที่ไหนความสำเร็จอยู่ที่นั่น</w:t>
      </w:r>
    </w:p>
    <w:p>
      <w:pPr>
        <w:pStyle w:val="TextBodyIndent"/>
        <w:rPr/>
      </w:pPr>
      <w:r>
        <w:rPr/>
        <w:t>4.</w:t>
      </w:r>
      <w:r>
        <w:rPr/>
        <w:t>ปัญหาทุกอย่างย่อมมีทางแก้ไขได้</w:t>
      </w:r>
      <w:r>
        <w:br w:type="page"/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cs="Browallia New" w:ascii="Browallia New" w:hAnsi="Browallia New"/>
          <w:sz w:val="40"/>
          <w:szCs w:val="40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b/>
          <w:b/>
          <w:bCs/>
          <w:color w:val="000080"/>
          <w:sz w:val="48"/>
          <w:szCs w:val="48"/>
          <w:u w:val="single"/>
          <w:lang w:val="th-TH"/>
        </w:rPr>
      </w:pPr>
      <w:r>
        <w:rPr>
          <w:rFonts w:ascii="Browallia New" w:hAnsi="Browallia New" w:cs="Browallia New"/>
          <w:b/>
          <w:b/>
          <w:bCs/>
          <w:color w:val="000080"/>
          <w:sz w:val="48"/>
          <w:sz w:val="48"/>
          <w:szCs w:val="48"/>
          <w:u w:val="single"/>
          <w:lang w:val="th-TH"/>
        </w:rPr>
        <w:t>บทร้อยกรองเรื่องขุนช้างขุนแผนตอนกำเนิดพลายงาม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color w:val="000080"/>
          <w:sz w:val="48"/>
          <w:szCs w:val="48"/>
          <w:u w:val="single"/>
          <w:lang w:val="th-TH"/>
        </w:rPr>
      </w:pPr>
      <w:r>
        <w:rPr>
          <w:rFonts w:cs="Browallia New" w:ascii="Browallia New" w:hAnsi="Browallia New"/>
          <w:b/>
          <w:bCs/>
          <w:color w:val="000080"/>
          <w:sz w:val="48"/>
          <w:szCs w:val="48"/>
          <w:u w:val="single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  <w:lang w:val="th-TH"/>
        </w:rPr>
        <w:t xml:space="preserve">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เจ้าพลายงามความแสนสงสารแม่        ชำเลืองแลดูหน้าน้ำตาไหล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ล้วกราบกรานมารดาด้วยอาลัย              ลูกเติบใหญ่คงจะมาหาแม่คุณ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ต่ครั้งนี้มีกรรมจะจำจาก                         ต้องพลัดพรากแม่ไปเพราะอ้ายขุ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เที่ยวหาพ่อขอให้ปะเดชะบุญ                    ไม่ลืมคูณมารดาจะมาเยือ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ม่รักลูกลูกก็รู้อยู่ว่ารัก                             คนอื่นสักหมื่นแสนไม่แม้นเหมือ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จะกินนอนวอนว่าเมตตาเตือน                 จะจากเรือนร้างแม่ไปแต่ตัว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ม่วันทองของลูกจงกลับบ้าน                  เขาจะพาลว้าวุ่นแม่ทูนหัว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จะก้มหน้าลาไปมิได้กลัว                          แม่อย่ามัวหมองนักจงหักใจ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  <w:lang w:val="th-TH"/>
        </w:rPr>
        <w:t xml:space="preserve">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นางกอดจูบลูบหลังแล้วสั่งสอน            อำนวยพรพลายน้อยละห้อยไห้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พ่อไปดีศรีสวัสดิ์กำจัดภัย                            จนเติบใหญ่ยิ่งยวดได้บวชเรีย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ลูกผู้ชายลายมือนั้นคือยศ                          เจ้าจงอุตส่าห์ทำสม่ำเสมีย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ล้วพาลูกออกมาข้างท่าเกวียน                 จะจากเจียนใจขาดอนาถใจ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ลูกก็แลดูแม่แม่ดูลูก                                   ต่างพันพันผูกเพียงว่าเลือดตาไหล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สะอื้นร่ำอำลาด้วยอาลัย                             แล้วแข็งใจจากนางตามทางมา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เหลียวหลังยังเห็นแม่แลเขม้น                    แม่ก็เห็นลูกน้อยระห้อยหา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แต่เหลียวเหลียวเลี้ยวลับวับวิญญาณ์        โอ้เปล่าตาต่างสะอื้นยืนตะลึง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  <w:lang w:val="th-TH"/>
        </w:rPr>
        <w:t xml:space="preserve">               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(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ผลงานของสุนทรภู่  จากเรื่องขุนช้างขุนแผน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)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</w:r>
    </w:p>
    <w:p>
      <w:pPr>
        <w:pStyle w:val="Heading4"/>
        <w:ind w:left="3240" w:firstLine="360"/>
        <w:rPr>
          <w:rFonts w:ascii="Browallia New" w:hAnsi="Browallia New" w:cs="Browallia New"/>
          <w:b w:val="false"/>
          <w:b w:val="false"/>
          <w:bCs w:val="false"/>
          <w:sz w:val="40"/>
          <w:szCs w:val="40"/>
          <w:lang w:val="th-TH"/>
        </w:rPr>
      </w:pPr>
      <w:r>
        <w:rPr>
          <w:rFonts w:cs="Browallia New"/>
          <w:b w:val="false"/>
          <w:bCs w:val="false"/>
          <w:sz w:val="40"/>
          <w:szCs w:val="40"/>
          <w:lang w:val="th-TH"/>
        </w:rPr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rPr/>
      </w:pPr>
      <w:r>
        <w:rPr/>
      </w:r>
    </w:p>
    <w:p>
      <w:pPr>
        <w:pStyle w:val="Heading4"/>
        <w:ind w:left="3240" w:firstLine="360"/>
        <w:jc w:val="center"/>
        <w:rPr/>
      </w:pPr>
      <w:r>
        <w:rPr/>
      </w:r>
    </w:p>
    <w:p>
      <w:pPr>
        <w:pStyle w:val="Heading4"/>
        <w:ind w:left="0" w:firstLine="540"/>
        <w:jc w:val="center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/>
          <w:color w:val="000080"/>
          <w:sz w:val="40"/>
          <w:szCs w:val="40"/>
          <w:u w:val="single"/>
          <w:lang w:val="th-TH"/>
        </w:rPr>
      </w:pPr>
      <w:r>
        <w:rPr>
          <w:rFonts w:ascii="Angsana New" w:hAnsi="Angsana New"/>
          <w:color w:val="000080"/>
          <w:sz w:val="40"/>
          <w:sz w:val="40"/>
          <w:szCs w:val="40"/>
          <w:u w:val="single"/>
          <w:lang w:val="th-TH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/>
          <w:color w:val="000080"/>
          <w:sz w:val="36"/>
          <w:szCs w:val="36"/>
          <w:u w:val="single"/>
          <w:lang w:val="th-TH"/>
        </w:rPr>
      </w:pPr>
      <w:r>
        <w:rPr>
          <w:rFonts w:ascii="Angsana New" w:hAnsi="Angsana New"/>
          <w:color w:val="000080"/>
          <w:sz w:val="36"/>
          <w:szCs w:val="36"/>
          <w:u w:val="single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28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ชื่อผู้วิจัย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ครูสายทิพย์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>นิยม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ชื่อเรื่อง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  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่งเสริมการอ่านทำนองเสนาะ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สภาพปัญหา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th-TH"/>
        </w:rPr>
        <w:t>ในปัจจุบันการอ่านทำนองเสนาะมัก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ม่ค่อยได้รับความสนใจเท่าที่ควรจากนักเรียน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ั้นผู้วิจัยจึงเห็นว่าน่าจะมีการส่งเสริมได้ฝึกการอ่านทำนองเสนาะ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เพื่อที่จะได้เพิ่มทักษะการอ่านทำนองเสนาะให้มากขึ้น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ทางเลือกที่คาดว่าจะแก้ปัญหา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มีการฝึกทักษะการอ่านทำนองเสนาะทุกวัน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จุดประสงค์การทำวิจัย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พื่อเพิ่มทักษะการอ่านทำนองเสนาะแก่นักเรียน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ระยะเวลาในการดำเนินการ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ริ่มตั้งแต่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Cs w:val="32"/>
          <w:lang w:val="th-TH"/>
        </w:rPr>
        <w:t xml:space="preserve">7  </w:t>
      </w:r>
      <w:r>
        <w:rPr>
          <w:rFonts w:ascii="Angsana New" w:hAnsi="Angsana New"/>
          <w:sz w:val="32"/>
          <w:sz w:val="32"/>
          <w:szCs w:val="32"/>
          <w:lang w:val="th-TH"/>
        </w:rPr>
        <w:t>กรกฎาคม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Cs w:val="32"/>
          <w:lang w:val="th-TH"/>
        </w:rPr>
        <w:t xml:space="preserve">2546  -  26 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Cs w:val="32"/>
          <w:lang w:val="th-TH"/>
        </w:rPr>
        <w:t>2546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ั้นตอนการดำเนินการ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  <w:lang w:val="th-TH"/>
        </w:rPr>
        <w:t>ให้เด็กที่สนใจเข้าร่วมกิจกรรมนี้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โดยครูจะซักถามกับนักเรียนก่อน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  <w:lang w:val="th-TH"/>
        </w:rPr>
        <w:t>บอกจุดประสงค์และที่มาของการเข้าร่วมวิจัยในครั้งนี้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  <w:lang w:val="th-TH"/>
        </w:rPr>
        <w:t>มีการการสนทนาเกี่ยวกับวันเวลาที่ใช้ฝึก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  <w:t xml:space="preserve">4.   </w:t>
      </w:r>
      <w:r>
        <w:rPr>
          <w:rFonts w:ascii="Angsana New" w:hAnsi="Angsana New"/>
          <w:sz w:val="32"/>
          <w:sz w:val="32"/>
          <w:szCs w:val="32"/>
          <w:lang w:val="th-TH"/>
        </w:rPr>
        <w:t>มีการนัดฝึกการอ่านทำนองเสนาะทุกวันหลังรับประทานอาหารกลางวัน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วันละ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Cs w:val="32"/>
          <w:lang w:val="th-TH"/>
        </w:rPr>
        <w:t xml:space="preserve">10- 15  </w:t>
      </w:r>
      <w:r>
        <w:rPr>
          <w:rFonts w:ascii="Angsana New" w:hAnsi="Angsana New"/>
          <w:sz w:val="32"/>
          <w:sz w:val="32"/>
          <w:szCs w:val="32"/>
          <w:lang w:val="th-TH"/>
        </w:rPr>
        <w:t>นาที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 </w:t>
      </w:r>
    </w:p>
    <w:p>
      <w:pPr>
        <w:pStyle w:val="Normal"/>
        <w:rPr/>
      </w:pPr>
      <w:r>
        <w:rPr>
          <w:rFonts w:ascii="Angsana New" w:hAnsi="Angsana New"/>
          <w:sz w:val="32"/>
          <w:szCs w:val="32"/>
          <w:lang w:val="th-TH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  <w:lang w:val="th-TH"/>
        </w:rPr>
        <w:t>โต๊ะไม้ใต้อาคารยอห์นแมรี่</w:t>
      </w:r>
      <w:r>
        <w:rPr>
          <w:rFonts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  <w:t xml:space="preserve">5.   </w:t>
      </w:r>
      <w:r>
        <w:rPr>
          <w:rFonts w:ascii="Angsana New" w:hAnsi="Angsana New"/>
          <w:sz w:val="32"/>
          <w:sz w:val="32"/>
          <w:szCs w:val="32"/>
          <w:lang w:val="th-TH"/>
        </w:rPr>
        <w:t>มีการจดบันทึกพัฒนาการเป็นรายสัปดาห์ลงในแบบบันทึก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lang w:val="th-TH"/>
        </w:rPr>
        <w:t>ผลการดำเนินงาน</w:t>
      </w:r>
      <w:r>
        <w:rPr>
          <w:rFonts w:ascii="Angsana New" w:hAnsi="Angsana New" w:eastAsia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Cs w:val="32"/>
          <w:lang w:val="th-TH"/>
        </w:rPr>
        <w:t xml:space="preserve">/  </w:t>
      </w:r>
      <w:r>
        <w:rPr>
          <w:rFonts w:ascii="Angsana New" w:hAnsi="Angsana New"/>
          <w:sz w:val="32"/>
          <w:sz w:val="32"/>
          <w:szCs w:val="32"/>
          <w:lang w:val="th-TH"/>
        </w:rPr>
        <w:t>ผลการแก้ปัญหาจากการนำไปปฏิบัติจริง</w:t>
      </w:r>
    </w:p>
    <w:p>
      <w:pPr>
        <w:pStyle w:val="Normal"/>
        <w:rPr>
          <w:rFonts w:ascii="Angsana New" w:hAnsi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   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</w:t>
      </w:r>
    </w:p>
    <w:sectPr>
      <w:type w:val="nextPage"/>
      <w:pgSz w:w="11906" w:h="16838"/>
      <w:pgMar w:left="1134" w:right="128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sz w:val="56"/>
      <w:szCs w:val="5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Browallia New" w:hAnsi="Browallia New" w:cs="Browallia New"/>
      <w:sz w:val="32"/>
      <w:szCs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firstLine="360"/>
      <w:outlineLvl w:val="3"/>
    </w:pPr>
    <w:rPr>
      <w:rFonts w:ascii="Browallia New" w:hAnsi="Browallia New" w:cs="Browallia New"/>
      <w:b/>
      <w:bCs/>
      <w:sz w:val="52"/>
      <w:szCs w:val="5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Browallia New" w:hAnsi="Browallia New" w:cs="Browallia New"/>
      <w:sz w:val="40"/>
      <w:szCs w:val="40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Browallia New" w:hAnsi="Browallia New" w:cs="Browallia New"/>
      <w:sz w:val="40"/>
      <w:szCs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Browallia New" w:hAnsi="Browallia New" w:cs="Browallia New"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 New" w:hAnsi="Browallia New" w:cs="Browallia New"/>
      <w:b/>
      <w:bCs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rowallia New" w:hAnsi="Browallia New" w:cs="Browallia New"/>
      <w:sz w:val="56"/>
      <w:szCs w:val="56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sz w:val="40"/>
      <w:szCs w:val="4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ind w:left="360" w:hanging="0"/>
    </w:pPr>
    <w:rPr>
      <w:rFonts w:ascii="Browallia New" w:hAnsi="Browallia New" w:cs="Browallia New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4:00Z</dcterms:created>
  <dc:creator>Spy</dc:creator>
  <dc:description/>
  <dc:language>en-US</dc:language>
  <cp:lastModifiedBy>BERSERK</cp:lastModifiedBy>
  <cp:lastPrinted>2003-11-14T09:29:00Z</cp:lastPrinted>
  <dcterms:modified xsi:type="dcterms:W3CDTF">2005-08-18T11:54:00Z</dcterms:modified>
  <cp:revision>2</cp:revision>
  <dc:subject/>
  <dc:title>แบบฟอร์มรายงานการวิจัยชั้นเรียน  ปีการศึกษา  2546</dc:title>
</cp:coreProperties>
</file>