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6894"/>
      </w:tblGrid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ใช้เกมเพื่อพัฒนาทักษะการสะกด การอ่านคำ การค้นหาตัวสะกดและ ความหมายของคำในวิชาภาษาอังกฤษ ของนักเรียนชั้นประถมศึกษาปีที่ </w:t>
            </w:r>
            <w:r>
              <w:rPr>
                <w:rStyle w:val="StrongEmphasis"/>
                <w:color w:val="800080"/>
              </w:rPr>
              <w:t>5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พรเพ็ญ จารุกิตติยนตร์</w:t>
            </w:r>
          </w:p>
        </w:tc>
      </w:tr>
      <w:tr>
        <w:trPr/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8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จากผลการสอบปลายภาคเรียน</w:t>
      </w:r>
      <w:r>
        <w:rPr/>
        <w:t>(</w:t>
      </w:r>
      <w:r>
        <w:rPr/>
        <w:t>ภาคความรู้</w:t>
      </w:r>
      <w:r>
        <w:rPr/>
        <w:t xml:space="preserve">) </w:t>
      </w:r>
      <w:r>
        <w:rPr/>
        <w:t xml:space="preserve">พบว่า นักเรียนมีคะแนนสอบด้านการอ่านต่ำกว่าด้านอื่น ๆ และมักจะต้องการความช่วยเหลือจากครูให้ช่วยอ่านข้อสอบให้ฟัง </w:t>
      </w:r>
      <w:r>
        <w:rPr/>
        <w:t>(</w:t>
      </w:r>
      <w:r>
        <w:rPr/>
        <w:t xml:space="preserve">ซึ่งในการสอบระดับประถมศึกษาปีที่ </w:t>
      </w:r>
      <w:r>
        <w:rPr/>
        <w:t xml:space="preserve">5 </w:t>
      </w:r>
      <w:r>
        <w:rPr/>
        <w:t xml:space="preserve">นั้น ครูที่คุมสอบจะไม่อ่านโจทย์ปัญหาและตัวเลือกให้นักเรียนฟัง ยกเว้นผู้ออกข้อสอบระบุไว้ในข้อสอบ </w:t>
      </w:r>
      <w:r>
        <w:rPr/>
        <w:t>(</w:t>
      </w:r>
      <w:r>
        <w:rPr/>
        <w:t>ฉบับครู</w:t>
      </w:r>
      <w:r>
        <w:rPr/>
        <w:t xml:space="preserve">) </w:t>
      </w:r>
      <w:r>
        <w:rPr/>
        <w:t xml:space="preserve">แต่นักเรียนส่วนใหญ่จะยังคง ขอให้ครูช่วยอ่านให้ฟัง ข้าพเจ้าสังเกตว่าถ้าข้อใดที่อ่านให้ฟัง นักเรียนจะสามารถตอบคำถามตามที่โจทย์ต้องการได้ ข้าพเจ้าจึงได้ทดลองพัฒนาวิธี การสอนโดยเน้นให้นักเรียนสังเกตตัวสะกดของคำแต่ละคำ ฝึกให้อ่านโดยใช้เกม เช่น ให้จับคู่คำที่มีลักษณะตัวพิมพ์ต่างกัน ให้หาตัวสะกดที่หายไป และให้หาความหมาย ของคำ ซึ่งเป็นทักษะพื้นฐานที่จำเป็นสำหรับการศึกษาวิชาภาษาอังกฤษในระดับสูงต่อไป ผลของการทดลองพบว่าผู้เรียนมีความสามารถในการสะกดคำ การอ่านคำ การค้นหา ตัวสะกด และความหมายของคำในวิชาภาษาอังกฤษเพิ่มขึ้นจากเดิม </w:t>
      </w:r>
      <w:r>
        <w:rPr/>
        <w:t>(</w:t>
      </w:r>
      <w:r>
        <w:rPr/>
        <w:t xml:space="preserve">แม้ว่านักเรียน บางคนอาจจะมีระดับคะแนนหลังการพัฒนาไม่ถึง </w:t>
      </w:r>
      <w:r>
        <w:rPr/>
        <w:t xml:space="preserve">60 % </w:t>
      </w:r>
      <w:r>
        <w:rPr/>
        <w:t xml:space="preserve">ของคะแนนทั้งหมดก็ตาม แต่ถ้าพิจารณาดูโดยรวมแล้วจะพบว่าผู้เรียนมีระดับคะแนนเพิ่มขึ้นในช่วงหลังการทดลองทุกคน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32:00Z</dcterms:created>
  <dc:creator>quizzy</dc:creator>
  <dc:description/>
  <dc:language>en-US</dc:language>
  <cp:lastModifiedBy>quizzy</cp:lastModifiedBy>
  <dcterms:modified xsi:type="dcterms:W3CDTF">2005-11-06T16:32:00Z</dcterms:modified>
  <cp:revision>1</cp:revision>
  <dc:subject/>
  <dc:title>การวิจัยในชั้นเรียน </dc:title>
</cp:coreProperties>
</file>