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การใช้แบบฝึกทักษะและการเสริมแรง</w:t>
      </w:r>
    </w:p>
    <w:p>
      <w:pPr>
        <w:pStyle w:val="Normal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ascii="Angsana New" w:hAnsi="Angsana New" w:cs="Angsana New"/>
          <w:color w:val="000000"/>
          <w:sz w:val="56"/>
          <w:sz w:val="56"/>
          <w:szCs w:val="56"/>
        </w:rPr>
        <w:t>ผู้วิจัย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ครูเยาวลักษณ์  โทณผลิ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กลุ่มสาระการเรียนรู้   คณิตศาสตร์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3/4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1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  <w:lang w:val="th-TH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  <w:szCs w:val="52"/>
        </w:rPr>
      </w:pPr>
      <w:r>
        <w:rPr>
          <w:rFonts w:ascii="Angsana New" w:hAnsi="Angsana New" w:cs="Angsana New"/>
          <w:color w:val="000000"/>
          <w:sz w:val="52"/>
          <w:sz w:val="52"/>
          <w:szCs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การใช้แบบฝึกทักษะและการเสริมแร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ผู้วิจัย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ครูเยาวลักษณ์  โทณผลิ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กลุ่มสาระการเรียนรู้              คณิตศาสตร์</w:t>
      </w:r>
    </w:p>
    <w:p>
      <w:pPr>
        <w:pStyle w:val="Normal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3/4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1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ภราดา จักรกรี  อินธเสน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  <w:szCs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สมคิด  เจริญหิรัญ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 w:cs="Angsana New"/>
          <w:color w:val="000000"/>
          <w:sz w:val="44"/>
          <w:sz w:val="44"/>
          <w:szCs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6"/>
          <w:szCs w:val="36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งานวิจัยในครั้งนี้ สำเร็จได้ด้วยความกรุณาจากครูสมคิด เจริญหิรัญ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/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เยาวลักษณ์  โทณผลิ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สาระการเรียนรู้    คณิตศาสตร์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การใช้แบบฝึกทักษะและการเสริมแร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เยาวลักษณ์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คณิตศาสตร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รูสมคิด เจริญหิรัญ</w:t>
      </w:r>
      <w:r>
        <w:rPr>
          <w:rFonts w:ascii="Angsana New" w:hAnsi="Angsana New" w:cs="Angsana New"/>
          <w:b/>
          <w:b/>
          <w:bCs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ศึกษาวิจัยครั้งนี้ มีวัตถุประสงค์เพื่อพัฒนาความสามารถในการเรียนวิชาคณิตศาสตร์ และเพื่อแก้ปัญหานักเรียนไม่ตั้งใจเรียน โดยใช้แบบฝึกทักษะวิชาคณิตศาสตร์ที่มีความยากง่ายพอเหมาะ และการเสริมแรงด้วยการให้คำชมเชยระหว่างเรียน สำหรับนักเรียนระดับชั้นประถมศึกษาปีที่ </w:t>
      </w:r>
      <w:r>
        <w:rPr>
          <w:rFonts w:cs="Angsana New" w:ascii="Angsana New" w:hAnsi="Angsana New"/>
          <w:color w:val="000000"/>
        </w:rPr>
        <w:t>3/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กลุ่มทดลองเป็น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โดยให้นักเรียนทำแบบฝึกหัดคณิตศาสตร์ จากง่ายไปหายาก ผู้วิจัยได้สร้างขึ้น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 และบันทึกคะแน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0000"/>
        </w:rPr>
        <w:t xml:space="preserve">ผลการศึกษาปรากฏว่า การใช้แบบฝึกทักษะวิชาคณิตศาสตร์และการเสริมแรง ทำให้นักเรียนสามารถทำคะแนนได้ค่อนข้างสูง ดังเห็นได้จากการเปรียบเทียบผลการทำ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 ของนักเรียน </w:t>
      </w:r>
      <w:r>
        <w:rPr>
          <w:rFonts w:cs="Angsana New" w:ascii="Angsana New" w:hAnsi="Angsana New"/>
          <w:color w:val="000000"/>
        </w:rPr>
        <w:t xml:space="preserve">3  </w:t>
      </w:r>
      <w:r>
        <w:rPr>
          <w:rFonts w:ascii="Angsana New" w:hAnsi="Angsana New" w:cs="Angsana New"/>
          <w:color w:val="000000"/>
        </w:rPr>
        <w:t xml:space="preserve">คน ที่โดยเฉลี่ย  คิดเป็นร้อยละ </w:t>
      </w:r>
      <w:r>
        <w:rPr>
          <w:rFonts w:cs="Angsana New" w:ascii="Angsana New" w:hAnsi="Angsana New"/>
          <w:color w:val="000000"/>
        </w:rPr>
        <w:t>95.17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ascii="Angsana New" w:hAnsi="Angsana New" w:cs="Angsana New"/>
          <w:color w:val="000000"/>
          <w:sz w:val="56"/>
          <w:sz w:val="56"/>
          <w:szCs w:val="56"/>
        </w:rPr>
        <w:t>การใช้แบบฝึกทักษะและการเสริมแร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6"/>
          <w:szCs w:val="56"/>
        </w:rPr>
      </w:pPr>
      <w:r>
        <w:rPr>
          <w:rFonts w:cs="Angsana New" w:ascii="Angsana New" w:hAnsi="Angsana New"/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ascii="Angsana New" w:hAnsi="Angsana New" w:cs="Angsana New"/>
          <w:color w:val="000000"/>
        </w:rPr>
        <w:t>จากการเรียนคณิตศาสตร์นักเรียนค่อนข้างขาดทักษะการคิดคำนวณ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นักเรียนมีทักษะการคิดคำนวณและแก้ปัญหาในการเรียนคณิตศาสตร์เพิ่มขึ้น เรียนคณิตศาสตร์อย่างมีความสุข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จุดมุ่งหมา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พื่อพัฒนาความสามารถในการเรียนวิชาคณิตศาสตร์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พื่อแก้ปัญหานักเรียนไม่ตั้งใจ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ตัวแปรที่ศึกษา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บบฝึกทักษะวิชาคณิตศาสตร์ที่มีความยากง่ายพอเหมาะ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สริมแรงด้วยการให้คำชมเชยระหว่าง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การวิจัยครั้งนี้เป็น   การศึกษาเพื่อพัฒนาความสามารถ ในการเรียนวิชาคณิตศาสตร์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ผู้วิจัยได้จัดทำแบบฝึกทักษะเกี่ยวกับคณิตศาสตร์ที่มีความยากง่ายพอเหมาะ และใช้การเสริมแรงด้วยการให้คำชมเชยระหว่างเรียนเพื่อพัฒนาความสามารถในการเรียนวิชาคณิตศาสตร์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ได้แบบฝึกทักษะเกี่ยวกับคณิตศาสตร์  ที่จะช่วยพัฒนาความสามารถในการเรียนวิชาคณิตศาสตร์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ได้แนวทางในการกระตุ้นและเสริมแรงนักเรียนระหว่างเรียนวิชาคณิตศาสตร์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ในการศึกษาวิจัยครั้งนี้เป็นการสร้างแบบฝึกทักษะเกี่ยวกับคณิตศาสตร์ โดยใช้กิจกรรมการเขียนคำตอบ การบวกเลขหลักเดียว เพื่อพัฒนาความสามารถในการเรียนวิชาคณิตศาสตร์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>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</w:t>
      </w:r>
      <w:r>
        <w:rPr>
          <w:rFonts w:ascii="Angsana New" w:hAnsi="Angsana New" w:cs="Angsana New"/>
          <w:color w:val="000000"/>
        </w:rPr>
        <w:t>ประชากร   ประชากรที่ใช้ในการศึกษา      คือนักเรียนโรงเรียนอัสสัมชัญระยอง      ที่กำลังศึกษาอยู่ใ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ะดับชั้นประถมปีที่ </w:t>
      </w:r>
      <w:r>
        <w:rPr>
          <w:rFonts w:cs="Angsana New" w:ascii="Angsana New" w:hAnsi="Angsana New"/>
          <w:color w:val="000000"/>
        </w:rPr>
        <w:t xml:space="preserve">3/4      </w:t>
      </w:r>
      <w:r>
        <w:rPr>
          <w:rFonts w:ascii="Angsana New" w:hAnsi="Angsana New" w:cs="Angsana New"/>
          <w:color w:val="000000"/>
        </w:rPr>
        <w:t xml:space="preserve">ใน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ระจำ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2. </w:t>
      </w:r>
      <w:r>
        <w:rPr>
          <w:rFonts w:ascii="Angsana New" w:hAnsi="Angsana New" w:cs="Angsana New"/>
          <w:color w:val="000000"/>
        </w:rPr>
        <w:t xml:space="preserve">เนื้อหาที่ใช้ในการศึกษา เป็นเนื้อหาคณิตศาสตร์ การบวกเลขหลักเดียว ระดับชั้นประถมปีที่ </w:t>
      </w:r>
      <w:r>
        <w:rPr>
          <w:rFonts w:cs="Angsana New" w:ascii="Angsana New" w:hAnsi="Angsana New"/>
          <w:color w:val="000000"/>
        </w:rPr>
        <w:t xml:space="preserve">3 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    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ระยะเวลาในการดำเนินง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13 </w:t>
      </w:r>
      <w:r>
        <w:rPr>
          <w:rFonts w:ascii="Angsana New" w:hAnsi="Angsana New" w:cs="Angsana New"/>
          <w:color w:val="000000"/>
        </w:rPr>
        <w:t xml:space="preserve">มิถุนายน 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cs="Angsana New" w:ascii="Angsana New" w:hAnsi="Angsana New"/>
          <w:color w:val="000000"/>
        </w:rPr>
        <w:t>–</w:t>
      </w:r>
      <w:r>
        <w:rPr>
          <w:rFonts w:cs="Angsana New" w:ascii="Angsana New" w:hAnsi="Angsana New"/>
          <w:color w:val="000000"/>
        </w:rPr>
        <w:t xml:space="preserve"> 30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- 25 </w:t>
            </w:r>
            <w:r>
              <w:rPr>
                <w:rFonts w:ascii="Angsana New" w:hAnsi="Angsana New" w:cs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หลักสูตรเกี่ยวกับวิชาคณิตศาสต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วิเคราะห์ผู้เรียนและวิเคราะห์เนื้อ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6-31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ออกแบบเครื่องมือ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2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9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เครื่องมือ</w:t>
      </w: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b/>
          <w:b/>
          <w:bCs/>
          <w:color w:val="000000"/>
        </w:rPr>
        <w:t>ที่ใช้ในการวิจัย</w:t>
      </w:r>
      <w:r>
        <w:rPr>
          <w:rFonts w:cs="Angsana New" w:ascii="Angsana New" w:hAnsi="Angsana New"/>
          <w:b/>
          <w:bCs/>
          <w:color w:val="00000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บบฝึกทักษะคณิตศาสตร์ที่มีความยากง่ายพอเหมาะ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ให้การเสริมแรงระหว่า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  </w:t>
      </w:r>
      <w:r>
        <w:rPr>
          <w:rFonts w:ascii="Angsana New" w:hAnsi="Angsana New" w:cs="Angsana New"/>
          <w:color w:val="000000"/>
        </w:rPr>
        <w:t xml:space="preserve">ในการดำเนินการศึกษาวิจัยครั้งนี้มีวัตถุประสงค์เพื่อพัฒนาความสามารถในการเรียนวิชาคณิตศาสตร์ของนักเรียนระดับชั้น  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>โดยใช้กิจกรรมการเขียนคำตอบ แบบฝึกทักษะเกี่ยวกับการบวกเลขหลักเดียว คณะผู้วิจัยได้วางแผนการดำเนินการศึกษา สร้างแบบฝึกทักษะ โดยยึดหลักสูตรของกระทรวงศึกษาธิการ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 New" w:hAnsi="Angsana New" w:cs="Angsana New"/>
          <w:b/>
          <w:b/>
          <w:bCs/>
          <w:color w:val="000000"/>
        </w:rPr>
        <w:t>ขั้นวิเคราะห์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>( Analysis)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.1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</w:rPr>
        <w:t>วิเคราะห์ผู้เรียน</w:t>
      </w:r>
      <w:r>
        <w:rPr>
          <w:rFonts w:ascii="Angsana New" w:hAnsi="Angsana New" w:cs="Angsana New"/>
          <w:color w:val="000000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ประชากร  คือ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คนค่อนที่ข้างอ่อนในวิชาคณิตศาสตร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8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วิเคราะห์เนื้อหา</w:t>
      </w:r>
      <w:r>
        <w:rPr>
          <w:rFonts w:ascii="Angsana New" w:hAnsi="Angsana New" w:cs="Angsana New"/>
          <w:color w:val="000000"/>
        </w:rPr>
        <w:t xml:space="preserve">  ขั้นตอนดำเนินการมีดังนี้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นื้อหาที่จะใช้สร้างแบบฝึกทักษะ   โดยใช้เนื้อหาวิชาคณิตศาสตร์ระดับชั้น ป</w:t>
      </w:r>
      <w:r>
        <w:rPr>
          <w:rFonts w:cs="Angsana New" w:ascii="Angsana New" w:hAnsi="Angsana New"/>
          <w:color w:val="000000"/>
        </w:rPr>
        <w:t xml:space="preserve">.3 </w:t>
      </w:r>
      <w:r>
        <w:rPr>
          <w:rFonts w:ascii="Angsana New" w:hAnsi="Angsana New" w:cs="Angsana New"/>
          <w:color w:val="000000"/>
        </w:rPr>
        <w:t>โดยเนื้อหาใ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ทดลองเป็นการบวกเลขหลักเดียว โดยผู้วิจัยเป็นผู้คัดเลือกแบบฝึกทักษะ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</w:t>
      </w:r>
      <w:r>
        <w:rPr>
          <w:rFonts w:cs="Angsana New" w:ascii="Angsana New" w:hAnsi="Angsana New"/>
          <w:b/>
          <w:bCs/>
          <w:color w:val="000000"/>
        </w:rPr>
        <w:t xml:space="preserve">2  </w:t>
      </w:r>
      <w:r>
        <w:rPr>
          <w:rFonts w:ascii="Angsana New" w:hAnsi="Angsana New" w:cs="Angsana New"/>
          <w:b/>
          <w:b/>
          <w:bCs/>
          <w:color w:val="000000"/>
        </w:rPr>
        <w:t xml:space="preserve">ขั้นออกแบบ </w:t>
      </w:r>
      <w:r>
        <w:rPr>
          <w:rFonts w:cs="Angsana New" w:ascii="Angsana New" w:hAnsi="Angsana New"/>
          <w:b/>
          <w:bCs/>
          <w:color w:val="000000"/>
        </w:rPr>
        <w:t>(Design)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ขั้นออกแบบแบบฝึกทักษะมีขั้นตอนดังนี้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บบฝึกทักษะ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 ฉบับละ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ข้อ เนื้อหาเกี่ยวกับการบวกเลขหลักเดียว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b/>
          <w:bCs/>
          <w:color w:val="000000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</w:rPr>
        <w:t>ขั้น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มีการดำเนินการ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3.1    </w:t>
      </w:r>
      <w:r>
        <w:rPr>
          <w:rFonts w:ascii="Angsana New" w:hAnsi="Angsana New" w:cs="Angsana New"/>
          <w:color w:val="000000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โดยให้นักเรียนทำแบบฝึกทักษะ 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และทำการ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color w:val="000000"/>
        </w:rPr>
        <w:t xml:space="preserve">3.2    </w:t>
      </w:r>
      <w:r>
        <w:rPr>
          <w:rFonts w:ascii="Angsana New" w:hAnsi="Angsana New" w:cs="Angsana New"/>
          <w:color w:val="000000"/>
        </w:rPr>
        <w:t xml:space="preserve">การให้การเสริมแรงระหว่างเรียนโดยการให้คำชมเชยและกำลังใจแก่นักเรียน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4. </w:t>
      </w:r>
      <w:r>
        <w:rPr>
          <w:rFonts w:ascii="Angsana New" w:hAnsi="Angsana New" w:cs="Angsana New"/>
          <w:b/>
          <w:b/>
          <w:bCs/>
          <w:color w:val="000000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1 </w:t>
      </w:r>
      <w:r>
        <w:rPr>
          <w:rFonts w:ascii="Angsana New" w:hAnsi="Angsana New" w:cs="Angsana New"/>
          <w:b/>
          <w:b/>
          <w:bCs/>
          <w:color w:val="000000"/>
        </w:rPr>
        <w:t>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- </w:t>
      </w:r>
      <w:r>
        <w:rPr>
          <w:rFonts w:ascii="Angsana New" w:hAnsi="Angsana New" w:cs="Angsana New"/>
          <w:color w:val="000000"/>
        </w:rPr>
        <w:t xml:space="preserve">วิเคราะห์ผลจากคะแนนที่ได้จากการทำแบบฝึกทักษะ 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4.2 </w:t>
      </w:r>
      <w:r>
        <w:rPr>
          <w:rFonts w:ascii="Angsana New" w:hAnsi="Angsana New" w:cs="Angsana New"/>
          <w:b/>
          <w:b/>
          <w:bCs/>
          <w:color w:val="000000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4.2.1 </w:t>
      </w:r>
      <w:r>
        <w:rPr>
          <w:rFonts w:ascii="Angsana New" w:hAnsi="Angsana New" w:cs="Angsana New"/>
          <w:color w:val="000000"/>
        </w:rPr>
        <w:t xml:space="preserve">การหาค่าเฉลี่ย 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</w:rPr>
        <w:t xml:space="preserve"> x )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( x )  =            x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        N</w:t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</w:t>
      </w:r>
      <w:r>
        <w:rPr>
          <w:rFonts w:ascii="Angsana New" w:hAnsi="Angsana New" w:cs="Angsana New"/>
          <w:color w:val="000000"/>
        </w:rPr>
        <w:t xml:space="preserve">เมื่อ  </w:t>
      </w:r>
      <w:r>
        <w:rPr>
          <w:rFonts w:cs="Angsana New" w:ascii="Angsana New" w:hAnsi="Angsana New"/>
          <w:color w:val="000000"/>
        </w:rPr>
        <w:t xml:space="preserve">x       =  </w:t>
      </w:r>
      <w:r>
        <w:rPr>
          <w:rFonts w:ascii="Angsana New" w:hAnsi="Angsana New" w:cs="Angsana New"/>
          <w:color w:val="000000"/>
        </w:rPr>
        <w:t>ค่าเฉลี่ย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</w:t>
      </w:r>
      <w:r>
        <w:rPr>
          <w:rFonts w:cs="Angsana New" w:ascii="Angsana New" w:hAnsi="Angsana New"/>
          <w:color w:val="000000"/>
        </w:rPr>
        <w:t xml:space="preserve">X       =  </w:t>
      </w:r>
      <w:r>
        <w:rPr>
          <w:rFonts w:ascii="Angsana New" w:hAnsi="Angsana New" w:cs="Angsana New"/>
          <w:color w:val="000000"/>
        </w:rPr>
        <w:t>คะแนนที่ได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</w:t>
      </w:r>
      <w:r>
        <w:rPr>
          <w:rFonts w:cs="Angsana New" w:ascii="Angsana New" w:hAnsi="Angsana New"/>
          <w:color w:val="000000"/>
        </w:rPr>
        <w:t xml:space="preserve"> N      =  </w:t>
      </w:r>
      <w:r>
        <w:rPr>
          <w:rFonts w:ascii="Angsana New" w:hAnsi="Angsana New" w:cs="Angsana New"/>
          <w:color w:val="000000"/>
        </w:rPr>
        <w:t>จำนวนนักเรีย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</w:rPr>
        <w:t xml:space="preserve">         </w:t>
      </w:r>
      <w:r>
        <w:rPr>
          <w:rFonts w:cs="Angsana New" w:ascii="Angsana New" w:hAnsi="Angsana New"/>
          <w:color w:val="000000"/>
        </w:rPr>
        <w:t xml:space="preserve">=   </w:t>
      </w:r>
      <w:r>
        <w:rPr>
          <w:rFonts w:ascii="Angsana New" w:hAnsi="Angsana New" w:cs="Angsana New"/>
          <w:color w:val="000000"/>
        </w:rPr>
        <w:t>ผลรวมของคะแน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2.2 </w:t>
      </w:r>
      <w:r>
        <w:rPr>
          <w:rFonts w:ascii="Angsana New" w:hAnsi="Angsana New" w:cs="Angsana New"/>
          <w:color w:val="000000"/>
        </w:rPr>
        <w:t>การหาค่าร้อยละ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ค่าร้อยละ </w:t>
      </w:r>
      <w:r>
        <w:rPr>
          <w:rFonts w:cs="Angsana New" w:ascii="Angsana New" w:hAnsi="Angsana New"/>
          <w:color w:val="000000"/>
        </w:rPr>
        <w:t xml:space="preserve">=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ะแนนที่ได้  </w:t>
      </w:r>
      <w:r>
        <w:rPr>
          <w:rFonts w:cs="Angsana New" w:ascii="Angsana New" w:hAnsi="Angsana New"/>
          <w:color w:val="000000"/>
        </w:rPr>
        <w:t>x 100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          </w:t>
      </w:r>
      <w:r>
        <w:rPr>
          <w:rFonts w:ascii="Angsana New" w:hAnsi="Angsana New" w:cs="Angsana New"/>
          <w:color w:val="000000"/>
        </w:rPr>
        <w:t>คะแนนเต็ม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5. </w:t>
      </w:r>
      <w:r>
        <w:rPr>
          <w:rFonts w:ascii="Angsana New" w:hAnsi="Angsana New" w:cs="Angsana New"/>
          <w:b/>
          <w:b/>
          <w:bCs/>
          <w:color w:val="000000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จากการศึกษาวิจัยในชั้นเรียนครั้งนี้ มีวัตถุประสงค์เพื่อ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พัฒนาความสามารถในการเรียนวิชาคณิตศาสตร์ โดยได้ศึกษาจาก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ผู้วิจัยได้ทำการทดลองโดยให้นักเรียนทำแบบฝึกทักษะเกี่ยวกับการบวกเลขหลักเดียว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โดยให้นักเรียนทำสัปดาห์ละ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ฉบับ จากนั้นผู้วิจัยทำการบันทึกคะแน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5.1 </w:t>
      </w:r>
      <w:r>
        <w:rPr>
          <w:rFonts w:ascii="Angsana New" w:hAnsi="Angsana New" w:cs="Angsana New"/>
          <w:color w:val="000000"/>
        </w:rPr>
        <w:t xml:space="preserve">ผลการวิเคราะห์คะแนน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ตารางแสดงผลคะแนนแบบฝึกหัด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7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08"/>
        <w:gridCol w:w="2261"/>
        <w:gridCol w:w="1958"/>
      </w:tblGrid>
      <w:tr>
        <w:trPr>
          <w:trHeight w:val="300" w:hRule="atLeast"/>
        </w:trPr>
        <w:tc>
          <w:tcPr>
            <w:tcW w:w="78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ตารางแสดงการเปรียบเทียบคะแนนแบบฝึกทักษะ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- 3</w:t>
            </w:r>
          </w:p>
        </w:tc>
      </w:tr>
      <w:tr>
        <w:trPr>
          <w:trHeight w:val="300" w:hRule="atLeast"/>
        </w:trPr>
        <w:tc>
          <w:tcPr>
            <w:tcW w:w="587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องนักเรียนชั้น ป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. 3/4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จำนวน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น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แบบฝึก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ธนากร ศรีดา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ธนดล  โชติธรรมนาวี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ธนพล  บุปผาชาติ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 (30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 (30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 (30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ฉลี่ย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.3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.3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4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4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6.66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ตาราง   แสดงให้เห็นว่าหลังจากที่นักเรียน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ได้ทำ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แล้ว นักเรียนแต่ละคนมีผลคะแนนแตกต่างกันไปเมื่อเปรียบเทียบคะแนนของแต่ละฉบับและแต่ละคน คะแนนการทำแบบฝึกทักษะ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โดยเฉลี่ยของนักเรียนทั้ง 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ค่อนข้างสูง คือ มีนักเรียน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คนได้คะแนน </w:t>
      </w:r>
      <w:r>
        <w:rPr>
          <w:rFonts w:cs="Angsana New" w:ascii="Angsana New" w:hAnsi="Angsana New"/>
          <w:color w:val="000000"/>
        </w:rPr>
        <w:t xml:space="preserve">94.43 </w:t>
      </w:r>
      <w:r>
        <w:rPr>
          <w:rFonts w:ascii="Angsana New" w:hAnsi="Angsana New" w:cs="Angsana New"/>
          <w:color w:val="000000"/>
        </w:rPr>
        <w:t>เปอร์เซ็นต</w:t>
      </w:r>
      <w:r>
        <w:rPr>
          <w:rFonts w:ascii="Angsana New" w:hAnsi="Angsana New" w:cs="Angsana New"/>
          <w:color w:val="000000"/>
        </w:rPr>
        <w:t>์</w:t>
      </w:r>
      <w:r>
        <w:rPr>
          <w:rFonts w:ascii="Angsana New" w:hAnsi="Angsana New" w:cs="Angsana New"/>
          <w:color w:val="000000"/>
        </w:rPr>
        <w:t xml:space="preserve">ถึง </w:t>
      </w:r>
      <w:r>
        <w:rPr>
          <w:rFonts w:cs="Angsana New" w:ascii="Angsana New" w:hAnsi="Angsana New"/>
          <w:color w:val="000000"/>
        </w:rPr>
        <w:t xml:space="preserve">2  </w:t>
      </w:r>
      <w:r>
        <w:rPr>
          <w:rFonts w:ascii="Angsana New" w:hAnsi="Angsana New" w:cs="Angsana New"/>
          <w:color w:val="000000"/>
        </w:rPr>
        <w:t xml:space="preserve">คน ส่วนคนสุดท้ายได้คะแนนถึง </w:t>
      </w:r>
      <w:r>
        <w:rPr>
          <w:rFonts w:cs="Angsana New" w:ascii="Angsana New" w:hAnsi="Angsana New"/>
          <w:color w:val="000000"/>
        </w:rPr>
        <w:t xml:space="preserve">96 .66 </w:t>
      </w:r>
      <w:r>
        <w:rPr>
          <w:rFonts w:ascii="Angsana New" w:hAnsi="Angsana New" w:cs="Angsana New"/>
          <w:color w:val="000000"/>
        </w:rPr>
        <w:t>เปอร์เซ็นต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การศึกษาและวิเคราะห์คะแนนที่ได้จากผลการทำแบบฝึกทักษะ เกี่ยวกับการบวกเลขหลักเดียวของนักเรียนชั้นประถมปีที่ </w:t>
      </w:r>
      <w:r>
        <w:rPr>
          <w:rFonts w:cs="Angsana New" w:ascii="Angsana New" w:hAnsi="Angsana New"/>
          <w:color w:val="000000"/>
        </w:rPr>
        <w:t xml:space="preserve">3 / 4 </w:t>
      </w:r>
      <w:r>
        <w:rPr>
          <w:rFonts w:ascii="Angsana New" w:hAnsi="Angsana New" w:cs="Angsana New"/>
          <w:color w:val="000000"/>
        </w:rPr>
        <w:t xml:space="preserve">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นั้นแสดงให้เห็นว่า คะแนนเฉลี่ยของแต่ละคนสูงถึง </w:t>
      </w:r>
      <w:r>
        <w:rPr>
          <w:rFonts w:cs="Angsana New" w:ascii="Angsana New" w:hAnsi="Angsana New"/>
          <w:color w:val="000000"/>
        </w:rPr>
        <w:t xml:space="preserve">90 </w:t>
      </w:r>
      <w:r>
        <w:rPr>
          <w:rFonts w:ascii="Angsana New" w:hAnsi="Angsana New" w:cs="Angsana New"/>
          <w:color w:val="000000"/>
        </w:rPr>
        <w:t xml:space="preserve">เปอร์เซ็นต์ขึ้นไป และคะแนนในแต่ละฉบับของนักเรียนก็เพิ่มขึ้นจากเดิม ยกเว้นนักเรียนคนที่ชื่อ ธนพล ที่มีคะแนนลดลง แต่อย่างไรก็ตามจากคะแนนเฉลี่ยของ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นักเรียนมีคะแนนค่อนข้างสูง ดังจะเห็นได้จากการเปรียบเทียบผลการทำ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 ของนักเรียน </w:t>
      </w:r>
      <w:r>
        <w:rPr>
          <w:rFonts w:cs="Angsana New" w:ascii="Angsana New" w:hAnsi="Angsana New"/>
          <w:color w:val="000000"/>
        </w:rPr>
        <w:t xml:space="preserve">3  </w:t>
      </w:r>
      <w:r>
        <w:rPr>
          <w:rFonts w:ascii="Angsana New" w:hAnsi="Angsana New" w:cs="Angsana New"/>
          <w:color w:val="000000"/>
        </w:rPr>
        <w:t xml:space="preserve">คน ที่โดยเฉลี่ย  คิดเป็นร้อยละ </w:t>
      </w:r>
      <w:r>
        <w:rPr>
          <w:rFonts w:cs="Angsana New" w:ascii="Angsana New" w:hAnsi="Angsana New"/>
          <w:color w:val="000000"/>
        </w:rPr>
        <w:t>95.17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การสร้างแบบฝึกทักษะการเขียนเกี่ยวกับการบวกเลขหลักเดียวเพื่อช่วยพัฒนาความสามารถในการเรียนวิชาคณิตศาสตร์ ของนักเรียนชั้นประถมศึกษาปีที่  </w:t>
      </w:r>
      <w:r>
        <w:rPr>
          <w:rFonts w:cs="Angsana New" w:ascii="Angsana New" w:hAnsi="Angsana New"/>
          <w:color w:val="000000"/>
        </w:rPr>
        <w:t xml:space="preserve">3/4 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คน ในครั้งนี้สามารถอภิปรายผลได้ดังนี้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พบว่าแบบฝึกฝึกทักษะการเขียนเกี่ยวกับการบวกเลขหลักเดียวที่ผู้วิจัยได้จัดทำขึ้นนี่ สามารถช่วยพัฒนาความสามารถในการเรียนวิชาคณิตศาสตร์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ได้เป็นอย่างดี โดยดูได้จากผลคะแนนของนักเรียนซึ่งค่อนข้างสูงของนักเรียน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จากการวิเคราะห์ผลการทดสอบเป็นรายบุคคลยังพบว่ามีนักเรียนที่เรียนอ่อนมากๆเท่านั้นที่คะแนนจากผลคะแนนลดลง ซึ่งมีจำนวนเพียงคนเดียวเท่านั้น เท่านั้น ซึ่งจะต้องมีการวิเคราะห์เป็นรายบุคคลต่อไป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จะเห็นได้ว่าการที่ครูให้การเสริมแรงด้วยการให้คำชมเชยทำให้นักเรียนมีกำลังใจและทำคะแนนได้ดีขึ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เสนอแนะ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สร้างแบบฝึกทักษะเกี่ยวกับคณิตสาสตร์อาจจะใช้รูปแบบอื่นที่นอกไปจากการเขียนและการบวกเพียงอย่างเดียว อาจใช้วิธีการลบ การคูณ หรือการหาร และเพิ่มจำนวนหลักให้มากขึ้น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วิจัยครั้งต่อไปอาจเพิ่มปริมาณของกลุ่มตัวอย่างขึ้นและอาจเจาะจงทำการวิจัยกลุ่มนักเรียนที่เรียนอ่อนมากๆเพื่อหาแนวทางในการช่วยเหลือและแก้ไขต่อไป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 w:cs="Angsana New"/>
          <w:b/>
          <w:b/>
          <w:bCs/>
          <w:color w:val="000000"/>
          <w:sz w:val="44"/>
          <w:sz w:val="44"/>
          <w:szCs w:val="44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cs="Angsana New" w:ascii="Angsana New" w:hAnsi="Angsana New"/>
          <w:b/>
          <w:bCs/>
          <w:color w:val="00000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งานวิจัย                             การใช้แบบฝึกทักษะและการเสริมแรง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ผู้วิจัย</w:t>
      </w:r>
      <w:r>
        <w:rPr>
          <w:rFonts w:ascii="Angsana New" w:hAnsi="Angsana New" w:cs="Angsana New"/>
          <w:color w:val="000000"/>
        </w:rPr>
        <w:t xml:space="preserve">                    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ครูเยาวลักษณ์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ลุ่มสาระการเรียนรู้              คณิตศาสตร์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อาจารย์ที่ปรึกษา</w:t>
      </w:r>
      <w:r>
        <w:rPr>
          <w:rFonts w:ascii="Angsana New" w:hAnsi="Angsana New" w:cs="Angsana New"/>
          <w:b/>
          <w:b/>
          <w:bCs/>
          <w:color w:val="000000"/>
        </w:rPr>
        <w:t xml:space="preserve">               </w:t>
      </w:r>
      <w:r>
        <w:rPr>
          <w:rFonts w:ascii="Angsana New" w:hAnsi="Angsana New" w:cs="Angsana New"/>
          <w:color w:val="000000"/>
        </w:rPr>
        <w:t>ครูสมคิด  เจริญหิรัญ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มี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มี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ออกแบบเก็บข้อมูล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ก็บข้อมูลเรียบร้อย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ปลผลและอภิปรายผล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สรุปเป็นรูปเล่ม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ครูเยาวลักษณ์  โทณผลิ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</w:t>
      </w: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cs="Angsana New"/>
          <w:color w:val="000000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4320" w:firstLine="720"/>
        <w:jc w:val="both"/>
        <w:rPr/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ครูสมคิด  เจริญหิรัญ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cs="Angsana New"/>
          <w:color w:val="000000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ตารางการทำ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- 25 </w:t>
            </w:r>
            <w:r>
              <w:rPr>
                <w:rFonts w:ascii="Angsana New" w:hAnsi="Angsana New" w:cs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หลักสูตรเกี่ยวกับวิชาคณิตศาสต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วิเคราะห์ผู้เรียนและวิเคราะห์เนื้อ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6-31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ออกแบบเครื่องมือ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2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9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ascii="Angsana New" w:hAnsi="Angsana New" w:cs="Angsana New"/>
          <w:color w:val="000000"/>
          <w:sz w:val="96"/>
          <w:sz w:val="96"/>
          <w:szCs w:val="96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</wp:posOffset>
                </wp:positionH>
                <wp:positionV relativeFrom="paragraph">
                  <wp:posOffset>234950</wp:posOffset>
                </wp:positionV>
                <wp:extent cx="548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8.5pt" to="4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 w:val="false"/>
        <w:lang w:bidi="th-TH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8080"/>
      <w:sz w:val="72"/>
      <w:szCs w:val="7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>
      <w:bCs w:val="false"/>
      <w:lang w:bidi="th-TH"/>
    </w:rPr>
  </w:style>
  <w:style w:type="character" w:styleId="WW8Num7z1">
    <w:name w:val="WW8Num7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5:00Z</dcterms:created>
  <dc:creator>kularb</dc:creator>
  <dc:description/>
  <dc:language>en-US</dc:language>
  <cp:lastModifiedBy>BERSERK</cp:lastModifiedBy>
  <cp:lastPrinted>2003-10-10T07:35:00Z</cp:lastPrinted>
  <dcterms:modified xsi:type="dcterms:W3CDTF">2005-08-17T11:55:00Z</dcterms:modified>
  <cp:revision>2</cp:revision>
  <dc:subject/>
  <dc:title> </dc:title>
</cp:coreProperties>
</file>