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1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บทนำ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ความเป็นมาและความสำคัญของงานวิจัย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 xml:space="preserve">ในวิชาคณิตศาสตร์พื้นฐานที่สำคัญอย่างหนึ่งก็คือ การคิดคำนวณ  ได้แก่  การบวก  การลบ  การคูณ  และการหาร  ถ้านักเรียนมีทักษะการคิดคำนวณที่ไม่ดี  การเรียนคณิตศาสตร์ให้ดีได้นั้นก็จะทำได้ยาก  จากการได้ทดสอบนักเรียนรุ่นที่ผ่านๆ มา ได้พบปัญหา  คือ นักเรียนมีทักษะการคูณเลข  และ หารเลขที่ไม่ดี  โดยส่วนมากจะคูณผิดและหารผิด  หรือบางคนทำได้แต่ทำได้ช้ามาก  จึงทำการสอบถามนักเรียนเกี่ยวกับปัญหานี้ ปรากฏว่า  นักเรียนส่วนน้อยไม่เข้าใจในวิธีการคิด  แต่ส่วนมากทำไม่ได้เพราะ  ท่องสูตรคูณไม่ได้  หรือท่องได้แต่ท่องได้ช้ามาก  จึงทำให้เกิดความคิดที่จะแก้ปัญหาในเรื่องการท่องสูตรคูณนี้ นอกจากนักเรียนจะต้องใช้การท่องสูตรคูณในการคิดคำนวณแล้ว  นักเรียนยังสามารถนำไปใช้ในชีวิตประจำวันได้อีกด้วย  แต่ในงานวิจัยชิ้นนี้จะศึกษาวิจัยเฉพาะนักเรียนชั้นประถมศึกษาปีที่ </w:t>
      </w:r>
      <w:r>
        <w:rPr>
          <w:lang w:val="th-TH"/>
        </w:rPr>
        <w:t xml:space="preserve">6/2 – 6/6 </w:t>
      </w:r>
      <w:r>
        <w:rPr>
          <w:lang w:val="th-TH"/>
        </w:rPr>
        <w:t xml:space="preserve">จำนวน </w:t>
      </w:r>
      <w:r>
        <w:rPr>
          <w:lang w:val="th-TH"/>
        </w:rPr>
        <w:t xml:space="preserve">202 </w:t>
      </w:r>
      <w:r>
        <w:rPr>
          <w:lang w:val="th-TH"/>
        </w:rPr>
        <w:t xml:space="preserve">คน เท่านั้น ส่วนนักเรียนชั้นประถมศึกษาปีที่ </w:t>
      </w:r>
      <w:r>
        <w:rPr>
          <w:lang w:val="th-TH"/>
        </w:rPr>
        <w:t xml:space="preserve">6/1 </w:t>
      </w:r>
      <w:r>
        <w:rPr>
          <w:lang w:val="th-TH"/>
        </w:rPr>
        <w:t>ไม่ได้ทำการศึกษาเนื่องจากนักเรียนทุกคนสามารถท่องสูตรคูณได้เป็นอย่างดีอยู่แล้ว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>ดังนั้นผู้วิจัยจึงได้พยายามหาแนวทางที่จะช่วยให้นักเรียนสามารถท่องสูตรคูณได้ และสามารถนำไปใช้ในการเรียน และชีวิตประจำวันได้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จุดมุ่งหมาย</w:t>
      </w:r>
    </w:p>
    <w:p>
      <w:pPr>
        <w:pStyle w:val="Normal"/>
        <w:numPr>
          <w:ilvl w:val="0"/>
          <w:numId w:val="3"/>
        </w:numPr>
        <w:rPr>
          <w:lang w:val="th-TH"/>
        </w:rPr>
      </w:pPr>
      <w:r>
        <w:rPr>
          <w:lang w:val="th-TH"/>
        </w:rPr>
        <w:t>ให้นักเรียนตระหนักถึงความสำคัญ และประโยชน์ของการท่องสูตรคูณ</w:t>
      </w:r>
    </w:p>
    <w:p>
      <w:pPr>
        <w:pStyle w:val="Normal"/>
        <w:numPr>
          <w:ilvl w:val="0"/>
          <w:numId w:val="3"/>
        </w:numPr>
        <w:rPr>
          <w:lang w:val="th-TH"/>
        </w:rPr>
      </w:pPr>
      <w:r>
        <w:rPr>
          <w:lang w:val="th-TH"/>
        </w:rPr>
        <w:t>นักเรียนสามารถท่องสูตรคูณได้อย่างถูกต้อง และรวดเร็ว</w:t>
      </w:r>
    </w:p>
    <w:p>
      <w:pPr>
        <w:pStyle w:val="Normal"/>
        <w:numPr>
          <w:ilvl w:val="0"/>
          <w:numId w:val="3"/>
        </w:numPr>
        <w:rPr>
          <w:lang w:val="th-TH"/>
        </w:rPr>
      </w:pPr>
      <w:r>
        <w:rPr>
          <w:lang w:val="th-TH"/>
        </w:rPr>
        <w:t>นักเรียนสามารถนำไปใช้ในการเรียน และชีวิตประจำวันได้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  <w:lang w:val="th-TH"/>
        </w:rPr>
      </w:pPr>
      <w:r>
        <w:rPr>
          <w:b/>
          <w:b/>
          <w:sz w:val="40"/>
          <w:sz w:val="40"/>
        </w:rPr>
        <w:t>ตัวแปรที่ศึกษา</w:t>
      </w:r>
    </w:p>
    <w:p>
      <w:pPr>
        <w:pStyle w:val="Normal"/>
        <w:rPr>
          <w:b/>
          <w:b/>
          <w:sz w:val="40"/>
          <w:lang w:val="th-TH"/>
        </w:rPr>
      </w:pPr>
      <w:r>
        <w:rPr>
          <w:b/>
          <w:sz w:val="40"/>
          <w:lang w:val="th-TH"/>
        </w:rPr>
      </w:r>
    </w:p>
    <w:p>
      <w:pPr>
        <w:pStyle w:val="Normal"/>
        <w:ind w:firstLine="720"/>
        <w:rPr>
          <w:b/>
          <w:b/>
        </w:rPr>
      </w:pPr>
      <w:r>
        <w:rPr>
          <w:b/>
          <w:b/>
        </w:rPr>
        <w:t>ตัวแปรต้น</w:t>
      </w:r>
    </w:p>
    <w:p>
      <w:pPr>
        <w:pStyle w:val="Normal"/>
        <w:ind w:left="720" w:hanging="0"/>
        <w:rPr/>
      </w:pPr>
      <w:r>
        <w:rPr/>
        <w:t xml:space="preserve">นักเรียนชั้นประถมศึกษาปีที่ </w:t>
      </w:r>
      <w:r>
        <w:rPr/>
        <w:t>6</w:t>
      </w:r>
      <w:r>
        <w:rPr>
          <w:lang w:val="th-TH"/>
        </w:rPr>
        <w:t xml:space="preserve">/2-6/6 </w:t>
      </w:r>
      <w:r>
        <w:rPr/>
        <w:t xml:space="preserve"> </w:t>
      </w:r>
      <w:r>
        <w:rPr/>
        <w:t xml:space="preserve">จำนวน </w:t>
      </w:r>
      <w:r>
        <w:rPr>
          <w:lang w:val="th-TH"/>
        </w:rPr>
        <w:t>202</w:t>
      </w:r>
      <w:r>
        <w:rPr/>
        <w:t xml:space="preserve"> </w:t>
      </w:r>
      <w:r>
        <w:rPr/>
        <w:t>คน</w:t>
      </w:r>
    </w:p>
    <w:p>
      <w:pPr>
        <w:pStyle w:val="Normal"/>
        <w:ind w:left="720" w:hanging="0"/>
        <w:rPr>
          <w:b/>
          <w:b/>
        </w:rPr>
      </w:pPr>
      <w:r>
        <w:rPr>
          <w:b/>
          <w:b/>
        </w:rPr>
        <w:t>ตัวแปรตาม</w:t>
      </w:r>
    </w:p>
    <w:p>
      <w:pPr>
        <w:pStyle w:val="Normal"/>
        <w:ind w:left="720" w:hanging="0"/>
        <w:rPr/>
      </w:pPr>
      <w:r>
        <w:rPr/>
        <w:t>1.</w:t>
      </w:r>
      <w:r>
        <w:rPr/>
        <w:t xml:space="preserve"> </w:t>
      </w:r>
      <w:r>
        <w:rPr>
          <w:lang w:val="th-TH"/>
        </w:rPr>
        <w:t>การท่องสูตรคูณ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2. </w:t>
      </w:r>
      <w:r>
        <w:rPr>
          <w:lang w:val="th-TH"/>
        </w:rPr>
        <w:t>ผลการทดสอบท่องสูตรคูณปากเปล่า และคะแนนจากเกมการศึกษาที่สร้างขึ้น</w:t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กรอบแนวคิดในการวิจัย</w:t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1555</wp:posOffset>
                </wp:positionH>
                <wp:positionV relativeFrom="paragraph">
                  <wp:posOffset>86360</wp:posOffset>
                </wp:positionV>
                <wp:extent cx="1037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  <w:t>ฝึกท่องสูตรคู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6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  <w:t>ฝึกท่องสูตรคู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-635</wp:posOffset>
                </wp:positionV>
                <wp:extent cx="0" cy="80010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05pt" to="216pt,62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234315</wp:posOffset>
                </wp:positionV>
                <wp:extent cx="1494790" cy="607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0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  <w:t>คะแนนจากการทดสอบกับเกม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7.8pt;mso-wrap-distance-left:9.05pt;mso-wrap-distance-right:9.05pt;mso-wrap-distance-top:0pt;mso-wrap-distance-bottom:0pt;margin-top:18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  <w:t>คะแนนจากการทดสอบกับเกม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8930</wp:posOffset>
                </wp:positionH>
                <wp:positionV relativeFrom="paragraph">
                  <wp:posOffset>253365</wp:posOffset>
                </wp:positionV>
                <wp:extent cx="1494790" cy="5880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  <w:t>การทดสอบท่องสูตรคูณปากเปล่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6.3pt;mso-wrap-distance-left:9.05pt;mso-wrap-distance-right:9.05pt;mso-wrap-distance-top:0pt;mso-wrap-distance-bottom:0pt;margin-top:19.9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  <w:t>การทดสอบท่องสูตรคูณปากเปล่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250190</wp:posOffset>
                </wp:positionV>
                <wp:extent cx="194310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7pt" to="296.95pt,19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eastAsia="Angsana New"/>
        </w:rPr>
        <w:t xml:space="preserve">                                       </w:t>
      </w:r>
      <w:r>
        <w:rPr/>
        <w:t>รูปแสดงกรอบแนวคิดในการวิจั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 xml:space="preserve">ประโยชน์ที่คาดว่าจะได้  </w:t>
      </w:r>
    </w:p>
    <w:p>
      <w:pPr>
        <w:pStyle w:val="Normal"/>
        <w:numPr>
          <w:ilvl w:val="0"/>
          <w:numId w:val="5"/>
        </w:numPr>
        <w:rPr>
          <w:lang w:val="th-TH"/>
        </w:rPr>
      </w:pPr>
      <w:r>
        <w:rPr/>
        <w:t>นักเรียนสามารถ</w:t>
      </w:r>
      <w:r>
        <w:rPr>
          <w:lang w:val="th-TH"/>
        </w:rPr>
        <w:t>ท่องสูตรคูณได้อย่างถูกต้อง และรวดเร็ว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สามารถนำไปใช้</w:t>
      </w:r>
      <w:r>
        <w:rPr>
          <w:lang w:val="th-TH"/>
        </w:rPr>
        <w:t>ในการเรียน และชีวิตประจำวันได้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2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เอกสารและงานวิจัยอ้างอิง</w:t>
      </w:r>
    </w:p>
    <w:p>
      <w:pPr>
        <w:pStyle w:val="Normal"/>
        <w:rPr>
          <w:b/>
          <w:b/>
          <w:sz w:val="60"/>
          <w:lang w:val="th-TH"/>
        </w:rPr>
      </w:pPr>
      <w:r>
        <w:rPr>
          <w:b/>
          <w:sz w:val="60"/>
          <w:lang w:val="th-TH"/>
        </w:rPr>
      </w:r>
    </w:p>
    <w:p>
      <w:pPr>
        <w:pStyle w:val="Footer"/>
        <w:tabs>
          <w:tab w:val="clear" w:pos="4153"/>
          <w:tab w:val="clear" w:pos="8306"/>
        </w:tabs>
        <w:rPr>
          <w:lang w:val="th-TH"/>
        </w:rPr>
      </w:pPr>
      <w:r>
        <w:rPr>
          <w:lang w:val="th-TH"/>
        </w:rPr>
        <w:t>งานวิจัยที่ใช้อ้างอิงไม่สามารถหาได้</w:t>
      </w:r>
    </w:p>
    <w:p>
      <w:pPr>
        <w:pStyle w:val="Normal"/>
        <w:jc w:val="center"/>
        <w:rPr>
          <w:b/>
          <w:b/>
          <w:sz w:val="60"/>
          <w:lang w:val="th-TH"/>
        </w:rPr>
      </w:pPr>
      <w:r>
        <w:rPr>
          <w:b/>
          <w:sz w:val="60"/>
          <w:lang w:val="th-TH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3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วิธีดำเนินการวิจัย</w:t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อบเขตของการวิจัย</w:t>
      </w:r>
    </w:p>
    <w:p>
      <w:pPr>
        <w:pStyle w:val="Normal"/>
        <w:ind w:firstLine="720"/>
        <w:rPr/>
      </w:pPr>
      <w:r>
        <w:rPr/>
        <w:t>1.</w:t>
      </w:r>
      <w:r>
        <w:rPr/>
        <w:t xml:space="preserve">    </w:t>
      </w:r>
      <w:r>
        <w:rPr/>
        <w:t xml:space="preserve">ประชากร คือ นักเรียนระดับชั้นประถมศึกษาปีที </w:t>
      </w:r>
      <w:r>
        <w:rPr/>
        <w:t>6</w:t>
      </w:r>
      <w:r>
        <w:rPr>
          <w:lang w:val="th-TH"/>
        </w:rPr>
        <w:t xml:space="preserve">/2 – 6/6  </w:t>
      </w:r>
      <w:r>
        <w:rPr>
          <w:lang w:val="th-TH"/>
        </w:rPr>
        <w:t xml:space="preserve">ภาคเรียนที่ </w:t>
      </w:r>
      <w:r>
        <w:rPr>
          <w:lang w:val="th-TH"/>
        </w:rPr>
        <w:t xml:space="preserve">2 </w:t>
      </w:r>
      <w:r>
        <w:rPr/>
        <w:t xml:space="preserve"> </w:t>
      </w:r>
      <w:r>
        <w:rPr/>
        <w:t xml:space="preserve"> </w:t>
      </w:r>
      <w:r>
        <w:rPr/>
        <w:t xml:space="preserve">ปีการศึกษา </w:t>
      </w:r>
      <w:r>
        <w:rPr/>
        <w:t xml:space="preserve">2546 </w:t>
      </w:r>
      <w:r>
        <w:rPr>
          <w:lang w:val="th-TH"/>
        </w:rPr>
        <w:t xml:space="preserve"> </w:t>
      </w:r>
      <w:r>
        <w:rPr/>
        <w:t xml:space="preserve">โรงเรียนอัสสัมชัญระยอง  จำนวน </w:t>
      </w:r>
      <w:r>
        <w:rPr>
          <w:lang w:val="th-TH"/>
        </w:rPr>
        <w:t xml:space="preserve"> </w:t>
      </w:r>
      <w:r>
        <w:rPr>
          <w:lang w:val="th-TH"/>
        </w:rPr>
        <w:t xml:space="preserve">202 </w:t>
      </w:r>
      <w:r>
        <w:rPr/>
        <w:t xml:space="preserve"> </w:t>
      </w:r>
      <w:r>
        <w:rPr/>
        <w:t xml:space="preserve">คน </w:t>
      </w:r>
    </w:p>
    <w:p>
      <w:pPr>
        <w:pStyle w:val="Normal"/>
        <w:ind w:firstLine="720"/>
        <w:rPr/>
      </w:pPr>
      <w:r>
        <w:rPr/>
        <w:t xml:space="preserve">2.    </w:t>
      </w:r>
      <w:r>
        <w:rPr/>
        <w:t xml:space="preserve">เนื้อหาที่ใช้ในการทำวิจัย </w:t>
      </w:r>
      <w:r>
        <w:rPr>
          <w:lang w:val="th-TH"/>
        </w:rPr>
        <w:t>ได้แก่  บทท่องสูตรคูณ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  <w:b/>
        </w:rPr>
        <w:t>ระยะเวลาในการดำเนินงาน</w:t>
      </w:r>
    </w:p>
    <w:p>
      <w:pPr>
        <w:pStyle w:val="Normal"/>
        <w:ind w:firstLine="720"/>
        <w:rPr/>
      </w:pPr>
      <w:r>
        <w:rPr>
          <w:lang w:val="th-TH"/>
        </w:rPr>
        <w:t xml:space="preserve">1 </w:t>
      </w:r>
      <w:r>
        <w:rPr>
          <w:lang w:val="th-TH"/>
        </w:rPr>
        <w:t>พฤศจิกายน</w:t>
      </w:r>
      <w:r>
        <w:rPr/>
        <w:t xml:space="preserve"> </w:t>
      </w:r>
      <w:r>
        <w:rPr/>
        <w:t>2546 –</w:t>
      </w:r>
      <w:r>
        <w:rPr/>
        <w:t xml:space="preserve"> </w:t>
      </w:r>
      <w:r>
        <w:rPr>
          <w:lang w:val="th-TH"/>
        </w:rPr>
        <w:t xml:space="preserve">7 </w:t>
      </w:r>
      <w:r>
        <w:rPr>
          <w:lang w:val="th-TH"/>
        </w:rPr>
        <w:t>มีนาคม</w:t>
      </w:r>
      <w:r>
        <w:rPr/>
        <w:t xml:space="preserve"> </w:t>
      </w:r>
      <w:r>
        <w:rPr/>
        <w:t>25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ตารางดำเนินการวิจัย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0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</w:t>
            </w:r>
            <w:r>
              <w:rPr/>
              <w:t>/</w:t>
            </w:r>
            <w:r>
              <w:rPr/>
              <w:t>เดือน</w:t>
            </w:r>
            <w:r>
              <w:rPr/>
              <w:t>/</w:t>
            </w:r>
            <w:r>
              <w:rPr/>
              <w:t>ป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ิจกรรม</w:t>
            </w:r>
            <w:r>
              <w:rPr/>
              <w:t>/</w:t>
            </w:r>
            <w:r>
              <w:rPr/>
              <w:t>ขั้นตอนการดำเนิน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ย</w:t>
            </w:r>
            <w:r>
              <w:rPr>
                <w:lang w:val="th-TH"/>
              </w:rPr>
              <w:t>. 46</w:t>
            </w:r>
            <w:r>
              <w:rPr/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วางแผนการทำวิจัย และการสร้างเกมการศึกษ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 xml:space="preserve">3-7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ย</w:t>
            </w:r>
            <w:r>
              <w:rPr>
                <w:lang w:val="th-TH"/>
              </w:rPr>
              <w:t>. 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lang w:val="th-TH"/>
              </w:rPr>
            </w:pPr>
            <w:r>
              <w:rPr>
                <w:lang w:val="th-TH"/>
              </w:rPr>
              <w:t xml:space="preserve">ทดสอบการท่องสูตรคูณของนักเรียนโดยวิธีท่องปากเปล่า </w:t>
            </w:r>
          </w:p>
          <w:p>
            <w:pPr>
              <w:pStyle w:val="Normal"/>
              <w:ind w:left="-288" w:firstLine="288"/>
              <w:rPr>
                <w:lang w:val="th-TH"/>
              </w:rPr>
            </w:pPr>
            <w:r>
              <w:rPr>
                <w:lang w:val="th-TH"/>
              </w:rPr>
              <w:t>และคัดเลือกตัวแทนในการรับท่องสูตรคูณของแต่ละห้องๆละ</w:t>
            </w:r>
          </w:p>
          <w:p>
            <w:pPr>
              <w:pStyle w:val="Normal"/>
              <w:ind w:left="-288" w:firstLine="288"/>
              <w:rPr>
                <w:lang w:val="th-TH"/>
              </w:rPr>
            </w:pPr>
            <w:r>
              <w:rPr>
                <w:lang w:val="th-TH"/>
              </w:rPr>
              <w:t xml:space="preserve">6 </w:t>
            </w:r>
            <w:r>
              <w:rPr>
                <w:lang w:val="th-TH"/>
              </w:rPr>
              <w:t>ค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บันทึกผลการท่องสูตรคูณ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5-7</w:t>
            </w:r>
            <w:r>
              <w:rPr/>
              <w:t xml:space="preserve">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/>
              <w:t>ย</w:t>
            </w:r>
            <w:r>
              <w:rPr/>
              <w:t xml:space="preserve">. </w:t>
            </w:r>
            <w:r>
              <w:rPr/>
              <w:t>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 xml:space="preserve">แบ่งนักเรียนในห้องที่เหลือเป็น </w:t>
            </w:r>
            <w:r>
              <w:rPr>
                <w:lang w:val="th-TH"/>
              </w:rPr>
              <w:t xml:space="preserve">6 </w:t>
            </w:r>
            <w:r>
              <w:rPr>
                <w:lang w:val="th-TH"/>
              </w:rPr>
              <w:t>กลุ่มๆละเท่าๆกัน</w:t>
            </w: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ให้กับตัวแทนรับท่องสูตรคู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10</w:t>
            </w:r>
            <w:r>
              <w:rPr/>
              <w:t xml:space="preserve">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/>
              <w:t>ย</w:t>
            </w:r>
            <w:r>
              <w:rPr/>
              <w:t>.</w:t>
            </w:r>
            <w:r>
              <w:rPr/>
              <w:t>46</w:t>
            </w:r>
            <w:r>
              <w:rPr>
                <w:lang w:val="th-TH"/>
              </w:rPr>
              <w:t xml:space="preserve">–20 </w:t>
            </w:r>
            <w:r>
              <w:rPr>
                <w:lang w:val="th-TH"/>
              </w:rPr>
              <w:t>ก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 xml:space="preserve">ตัวแทนรับท่องสูตรคูณจะรับท่องสูตรคูณในกลุ่มของตน โดยทำการเช็คในตารางที่เตรียมไว้ให้  และกำหนดว่าใน </w:t>
            </w:r>
            <w:r>
              <w:rPr>
                <w:lang w:val="th-TH"/>
              </w:rPr>
              <w:t xml:space="preserve">1 </w:t>
            </w:r>
            <w:r>
              <w:rPr>
                <w:lang w:val="th-TH"/>
              </w:rPr>
              <w:t>สัปดาห์ ต้องท่องตั้งแต่ แม่</w:t>
            </w:r>
            <w:r>
              <w:rPr>
                <w:lang w:val="th-TH"/>
              </w:rPr>
              <w:t>2 –</w:t>
            </w:r>
            <w:r>
              <w:rPr>
                <w:lang w:val="th-TH"/>
              </w:rPr>
              <w:t xml:space="preserve">แม่ </w:t>
            </w:r>
            <w:r>
              <w:rPr>
                <w:lang w:val="th-TH"/>
              </w:rPr>
              <w:t xml:space="preserve">12 </w:t>
            </w:r>
            <w:r>
              <w:rPr>
                <w:lang w:val="th-TH"/>
              </w:rPr>
              <w:t>ให้คร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ทำเช่นนี้ทุกสัปดาห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10</w:t>
            </w:r>
            <w:r>
              <w:rPr/>
              <w:t xml:space="preserve">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/>
              <w:t>ย</w:t>
            </w:r>
            <w:r>
              <w:rPr/>
              <w:t>.</w:t>
            </w:r>
            <w:r>
              <w:rPr/>
              <w:t>46</w:t>
            </w:r>
            <w:r>
              <w:rPr>
                <w:lang w:val="th-TH"/>
              </w:rPr>
              <w:t xml:space="preserve">–20 </w:t>
            </w:r>
            <w:r>
              <w:rPr>
                <w:lang w:val="th-TH"/>
              </w:rPr>
              <w:t>ก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ทุกต้นสัปดาห์ในคาบแรกของแต่ละห้องตัวแทนจะต้องส่งใบเช็คการท่องสูตรคูณกับผู้วิจัย และรับใบเช็คใบใหม่ของสัปดาห์นั้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ทำเช่นนี้ทุกสัปดาห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 xml:space="preserve">3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ย</w:t>
            </w:r>
            <w:r>
              <w:rPr>
                <w:lang w:val="th-TH"/>
              </w:rPr>
              <w:t>.46-13</w:t>
            </w:r>
            <w:r>
              <w:rPr/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 </w:t>
            </w:r>
            <w:r>
              <w:rPr/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สร้างเกมการศึกษา เกี่ยวกับสูตรคู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23 - 27</w:t>
            </w:r>
            <w:r>
              <w:rPr/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 </w:t>
            </w:r>
            <w:r>
              <w:rPr/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ให้นักเรียนทดสอบกับเกมการศึกษาที่สร้างขึ้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ันทึกคะแน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th-TH"/>
              </w:rPr>
              <w:t>4</w:t>
            </w:r>
            <w:r>
              <w:rPr/>
              <w:t xml:space="preserve">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</w:t>
            </w:r>
            <w:r>
              <w:rPr/>
              <w:t xml:space="preserve">47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วบรวมและวิเคราะห์ข้อมู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5</w:t>
            </w:r>
            <w:r>
              <w:rPr/>
              <w:t xml:space="preserve">-7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</w:t>
            </w:r>
            <w:r>
              <w:rPr/>
              <w:t xml:space="preserve">47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รุปผลการวิจั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เครื่องมือที่ใช้ในการวิจัย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>
          <w:lang w:val="th-TH"/>
        </w:rPr>
        <w:t>บทท่องสูตรคูณ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>
          <w:lang w:val="th-TH"/>
        </w:rPr>
        <w:t>ตารางบันทึกการท่องสูตรคูณ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>
          <w:lang w:val="th-TH"/>
        </w:rPr>
        <w:t>เกมการศึกษาเกี่ยวกับสูตรคูณที่สร้างขึ้น</w:t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4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ผลการวิจัย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สถิติที่ใช้ในการวิจัย</w:t>
      </w:r>
    </w:p>
    <w:p>
      <w:pPr>
        <w:pStyle w:val="Normal"/>
        <w:numPr>
          <w:ilvl w:val="0"/>
          <w:numId w:val="2"/>
        </w:numPr>
        <w:rPr/>
      </w:pPr>
      <w:r>
        <w:rPr/>
        <w:t>การหาค่าเฉลี่ย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การหาค่าร้อยล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การวิเคราะห์ข้อมูล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 xml:space="preserve">จากการศึกษาวิจัยในชั้นเรียนได้ศึกษากลุ่มนักเรียนชั้นประถมศึกษาปีที่ </w:t>
      </w:r>
      <w:r>
        <w:rPr>
          <w:lang w:val="th-TH"/>
        </w:rPr>
        <w:t xml:space="preserve">6/2 – 6/6  </w:t>
      </w:r>
      <w:r>
        <w:rPr>
          <w:lang w:val="th-TH"/>
        </w:rPr>
        <w:t xml:space="preserve">ภาคเรียนที่ </w:t>
      </w:r>
      <w:r>
        <w:rPr>
          <w:lang w:val="th-TH"/>
        </w:rPr>
        <w:t xml:space="preserve">2  </w:t>
      </w:r>
      <w:r>
        <w:rPr>
          <w:lang w:val="th-TH"/>
        </w:rPr>
        <w:t xml:space="preserve">ปีการศึกษา </w:t>
      </w:r>
      <w:r>
        <w:rPr>
          <w:lang w:val="th-TH"/>
        </w:rPr>
        <w:t xml:space="preserve">2546  </w:t>
      </w:r>
      <w:r>
        <w:rPr>
          <w:lang w:val="th-TH"/>
        </w:rPr>
        <w:t xml:space="preserve">โรงเรียนอัสสัมชัญระยอง  จำนวน </w:t>
      </w:r>
      <w:r>
        <w:rPr>
          <w:lang w:val="th-TH"/>
        </w:rPr>
        <w:t xml:space="preserve">202 </w:t>
      </w:r>
      <w:r>
        <w:rPr>
          <w:lang w:val="th-TH"/>
        </w:rPr>
        <w:t xml:space="preserve">คน  มีนักเรียนที่ขาดเรียนและไม่ได้ทดสอบโดยเกมการศึกษา จำนวน </w:t>
      </w:r>
      <w:r>
        <w:rPr>
          <w:lang w:val="th-TH"/>
        </w:rPr>
        <w:t xml:space="preserve">6 </w:t>
      </w:r>
      <w:r>
        <w:rPr>
          <w:lang w:val="th-TH"/>
        </w:rPr>
        <w:t xml:space="preserve">คน  ผู้วิจัยได้ทำการทดสอบก่อนการวิจัยโดยการท่องสูตรคูณปากเปล่าของนักเรียน  และเลือกนักเรียนห้องละ </w:t>
      </w:r>
      <w:r>
        <w:rPr>
          <w:lang w:val="th-TH"/>
        </w:rPr>
        <w:t xml:space="preserve">6 </w:t>
      </w:r>
      <w:r>
        <w:rPr>
          <w:lang w:val="th-TH"/>
        </w:rPr>
        <w:t xml:space="preserve">คน เป็นตัวแทนรับท่องสูตรคูณ แล้วแบ่งกลุ่มนักเรียนที่เหลือให้กับตัวแทน และให้นักเรียนฝึกท่องสูตรคูณกับตัวแทนที่ถูกคัดเลือก โดยกำหนดว่า ในเวลา </w:t>
      </w:r>
      <w:r>
        <w:rPr>
          <w:lang w:val="th-TH"/>
        </w:rPr>
        <w:t xml:space="preserve">1 </w:t>
      </w:r>
      <w:r>
        <w:rPr>
          <w:lang w:val="th-TH"/>
        </w:rPr>
        <w:t xml:space="preserve">สัปดาห์นักเรียนต้องท่องให้ครบตั้งแต่ แม่ </w:t>
      </w:r>
      <w:r>
        <w:rPr>
          <w:lang w:val="th-TH"/>
        </w:rPr>
        <w:t xml:space="preserve">2 – </w:t>
      </w:r>
      <w:r>
        <w:rPr>
          <w:lang w:val="th-TH"/>
        </w:rPr>
        <w:t xml:space="preserve">แม่ </w:t>
      </w:r>
      <w:r>
        <w:rPr>
          <w:lang w:val="th-TH"/>
        </w:rPr>
        <w:t xml:space="preserve">12  </w:t>
      </w:r>
      <w:r>
        <w:rPr>
          <w:lang w:val="th-TH"/>
        </w:rPr>
        <w:t xml:space="preserve">ทำเช่นนี้ทุกสัปดาห์ จนกระทั่งถึงเวลาที่กำหนดไว้  นักเรียนทุกคนต้องทำการทดสอบหลังการวิจัยกับเกมการศึกษาที่ผู้วิจัยสร้างขึ้น โดยเกมนี้จะเล่นเกมละ </w:t>
      </w:r>
      <w:r>
        <w:rPr>
          <w:lang w:val="th-TH"/>
        </w:rPr>
        <w:t xml:space="preserve">10 </w:t>
      </w:r>
      <w:r>
        <w:rPr>
          <w:lang w:val="th-TH"/>
        </w:rPr>
        <w:t>ข้อ โจทย์ที่ปรากฏขึ้นจะอยู่ในบทสูตรคูณ แม่เท่านั้นคือ แม่</w:t>
      </w:r>
      <w:r>
        <w:rPr>
          <w:lang w:val="th-TH"/>
        </w:rPr>
        <w:t xml:space="preserve">2 – </w:t>
      </w:r>
      <w:r>
        <w:rPr>
          <w:lang w:val="th-TH"/>
        </w:rPr>
        <w:t>แม่</w:t>
      </w:r>
      <w:r>
        <w:rPr>
          <w:lang w:val="th-TH"/>
        </w:rPr>
        <w:t xml:space="preserve">12 </w:t>
      </w:r>
      <w:r>
        <w:rPr>
          <w:lang w:val="th-TH"/>
        </w:rPr>
        <w:t xml:space="preserve">ในการทำแต่ละข้อ จะมีการจับเวลาโดยจะให้เวลาข้อละ </w:t>
      </w:r>
      <w:r>
        <w:rPr>
          <w:lang w:val="th-TH"/>
        </w:rPr>
        <w:t xml:space="preserve">10 </w:t>
      </w:r>
      <w:r>
        <w:rPr>
          <w:lang w:val="th-TH"/>
        </w:rPr>
        <w:t xml:space="preserve">วินาที  ถ้าตอบผิด ก็ถือว่าผิด  ถ้าทำไม่ทัน หมดเวลา ก็ถือว่าผิดเช่นกัน  ใน </w:t>
      </w:r>
      <w:r>
        <w:rPr>
          <w:lang w:val="th-TH"/>
        </w:rPr>
        <w:t xml:space="preserve">1 </w:t>
      </w:r>
      <w:r>
        <w:rPr>
          <w:lang w:val="th-TH"/>
        </w:rPr>
        <w:t xml:space="preserve">เกม ถ้าคะแนนตอบผิดรวมกับคะแนนหมดเวลาเท่ากับ </w:t>
      </w:r>
      <w:r>
        <w:rPr>
          <w:lang w:val="th-TH"/>
        </w:rPr>
        <w:t xml:space="preserve">3 </w:t>
      </w:r>
      <w:r>
        <w:rPr>
          <w:lang w:val="th-TH"/>
        </w:rPr>
        <w:t>คะแนน เกมจะจบทั้งที นั่นถือว่านักเรียนสอบไม่ผ่าน  จากการทดสอบสามารถวิเคราะห์ผลได้ดังนี้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Caption"/>
        <w:rPr>
          <w:lang w:val="th-TH"/>
        </w:rPr>
      </w:pPr>
      <w:r>
        <w:rPr/>
        <w:t>ผล</w:t>
      </w:r>
      <w:r>
        <w:rPr>
          <w:lang w:val="th-TH"/>
        </w:rPr>
        <w:t>การทดสอบ</w:t>
      </w:r>
      <w:r>
        <w:rPr/>
        <w:t>นักเรียนชั้น ป</w:t>
      </w:r>
      <w:r>
        <w:rPr/>
        <w:t>.6/2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tbl>
      <w:tblPr>
        <w:tblW w:w="89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150"/>
      </w:tblGrid>
      <w:tr>
        <w:trPr>
          <w:trHeight w:val="30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คภูมิ   เฉียบแหล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นัสวี   สุขล้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นวิทย์  อรุณเวสสะเศรษฐ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ฤศกร   อ่างวัฒนกิ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ดินทร์   ยุระต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าคินทร์   ชัยกิจวัฒน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ทธิโชค   ดิษสงว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ัลลภ   โพธิ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้องยศ   รักจิตต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ชัย   แผ่จงสกุลด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ญณรงค์   วีระบรรเจิ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คควุฒิ   เรือนแก้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ศิน   เจริญพานิช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ตุลยวัต   ธนายศศนั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รรควัฒน์   เตียวเจริ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จักขณ์   แก้วทับทิ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านันท์   สิทธิโชค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รัฐ   โทณผลิ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ณุภณ   แตงจั่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รินทร์  อารยะโกศ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คร   ปาณชาต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ชล  อ่อนพลั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ฐมพงษ์   ซุลศักดิ์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กฤษฎ์   จันทร์ใ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าคม   วงษ์ไพศา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ฉัตรชัย  นาคะลักษณ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ิญชย์กฤษฎิ์   แก้วมรกฎ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ิลปพล   สุขอุด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โชคทวี   เตโชอภิวัฒน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 วชิรศักดิ์วงศ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รงไตร   นันทชลากรกิ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ชต   หัช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วัฒน์   อินธิม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ฉลิมชัย   ศรีสุทธ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าวิน   พุ่มเรื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ิติวัฒน์   พิศลพ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ษ์   ภูมิประสาท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ริศร์   นิธิอรรถ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วัต   ใจตั้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>
          <w:trHeight w:val="36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ัช  ปั้นประสงค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</w:tbl>
    <w:p>
      <w:pPr>
        <w:pStyle w:val="Caption"/>
        <w:rPr/>
      </w:pPr>
      <w:r>
        <w:rPr>
          <w:rFonts w:ascii="Angsana New" w:hAnsi="Angsana New" w:cs="Angsana New"/>
        </w:rPr>
        <w:t>ผล</w:t>
      </w:r>
      <w:r>
        <w:rPr>
          <w:rFonts w:ascii="Angsana New" w:hAnsi="Angsana New" w:cs="Angsana New"/>
          <w:lang w:val="th-TH"/>
        </w:rPr>
        <w:t>การทดสอบ</w:t>
      </w:r>
      <w:r>
        <w:rPr>
          <w:rFonts w:ascii="Angsana New" w:hAnsi="Angsana New" w:cs="Angsana New"/>
        </w:rPr>
        <w:t>นักเรียนชั้น ป</w:t>
      </w:r>
      <w:r>
        <w:rPr>
          <w:rFonts w:cs="Angsana New" w:ascii="Angsana New" w:hAnsi="Angsana New"/>
        </w:rPr>
        <w:t>.6/3</w:t>
      </w:r>
    </w:p>
    <w:p>
      <w:pPr>
        <w:pStyle w:val="Normal"/>
        <w:rPr>
          <w:rFonts w:ascii="Angsana New" w:hAnsi="Angsana New" w:cs="Angsana New"/>
          <w:sz w:val="24"/>
        </w:rPr>
      </w:pPr>
      <w:r>
        <w:rPr>
          <w:rFonts w:cs="Angsana New"/>
          <w:sz w:val="24"/>
        </w:rPr>
      </w:r>
    </w:p>
    <w:tbl>
      <w:tblPr>
        <w:tblW w:w="89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15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ลักษณ์  เกิดเจริ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บญจรงค์   ดาวโชต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นันท์   วุฒาพิทั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ภาวิน   ยิ่งยว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ยศสกล   โฉมนรินท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วุฒิ  ศรีสุทธ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เมษฐ์   ภูเวีย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ภทัต   ฟูตระก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าศิลป์   สมาน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พงษ์   เวชประสิทธ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ศรณ์   ช่วง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 มณีรัตน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านัส   พงษ์ม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หรรณพ   สุบรรณ ณ อยุธย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พงศ์   โสภ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ุณานนท์   แจ่มสุวรร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ชิรวิชญ์  คุ้มภ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เทพ   หนาแน่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วิชญ์   นันทสุรศักด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พนธ์   แทนนิก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ักรินทร์   ปลดปลิ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วลิต   ท้อ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ดินทร์   โชค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ล   วงศ์ขวั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ีรานุวัตติ์   ผิวเกลี้ย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ทัศน์   กสิกรร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ณพ   เกศวพิทั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ฤทธิพร   ฟูเฟื่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ตรี   เมฆหมอก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รศักดิ์   สุวรรณรังค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 เพ็งเหมือ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ดริส   เมืองแก้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ดชวัตร   ตติยเกียรติถาว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รรพน   ทองลุ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นิรุทร์   เอื้อวิทย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ภักดิ์   แฉ่งน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ยุทธนา  จิตเกษ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ชัย   สง่าสงค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ทิต   อรุณรัตน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ทศพล   แสงสว่า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</w:tbl>
    <w:p>
      <w:pPr>
        <w:pStyle w:val="Caption"/>
        <w:rPr/>
      </w:pPr>
      <w:r>
        <w:rPr>
          <w:rFonts w:ascii="Angsana New" w:hAnsi="Angsana New" w:cs="Angsana New"/>
        </w:rPr>
        <w:t>ผล</w:t>
      </w:r>
      <w:r>
        <w:rPr>
          <w:rFonts w:ascii="Angsana New" w:hAnsi="Angsana New" w:cs="Angsana New"/>
          <w:lang w:val="th-TH"/>
        </w:rPr>
        <w:t>การทดสอบ</w:t>
      </w:r>
      <w:r>
        <w:rPr>
          <w:rFonts w:ascii="Angsana New" w:hAnsi="Angsana New" w:cs="Angsana New"/>
        </w:rPr>
        <w:t>นักเรียนชั้น ป</w:t>
      </w:r>
      <w:r>
        <w:rPr>
          <w:rFonts w:cs="Angsana New" w:ascii="Angsana New" w:hAnsi="Angsana New"/>
        </w:rPr>
        <w:t>.6/4</w:t>
      </w:r>
    </w:p>
    <w:p>
      <w:pPr>
        <w:pStyle w:val="Normal"/>
        <w:rPr>
          <w:rFonts w:ascii="Angsana New" w:hAnsi="Angsana New" w:cs="Angsana New"/>
          <w:sz w:val="24"/>
        </w:rPr>
      </w:pPr>
      <w:r>
        <w:rPr>
          <w:rFonts w:cs="Angsana New"/>
          <w:sz w:val="24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0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ากร   คฤครา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ยุทธ   เปรมประยู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วนัย   ศุภาห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ิสร   เรืองศร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โคลาส  โยฮันเนสฟันคาโคดอ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ราวิชญ์   สมพรไพลิ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าวุฒิ   ศิลาลักษณ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คร   ประบู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สุธร   สมหทัย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นิธาน   สุขสำรา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วินกร   อัมพรมห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มรเทพ   มาลัยบา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ฐชรพล   บุญจำน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นทชัย   ด้วงย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รัฐ   ภูเด่นใ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ตริน   ศรีวิเศ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นกานต์   สาทิสรัตนโสภิ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ิญ   เรืองขจ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คริต  เจษฎาวิสุทธิ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จักษณ์   ชุ่มชื่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ักรพันธ์   ตันตินิยม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ติณณภพ  ติงสรัตน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   ทักษ์ธนาก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ชภูมิ   ตุลยสิทธิ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นุรักษ์   สุวรรณโชต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พิฐ   ตันกุลสวัสดิ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นวิทย์   ราชาเด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ญาณพัฒน์   ชูวงษ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ญฤทธิ์   แซ่เตีย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ภัทร์   ศรีเสริ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นต์ธร   วังกานนท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ฤษณพงศ์   ถิรพงศ์ชาต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ฉัตรชัย   รอบรู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วิรุทธ์   วิสุทธิวรร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จินดา   นิ้มสมบูรณ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คล่องใ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ำพน  จรัสวิวัฒน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ฉลิมวงศ์   อธิปัตยะวงศ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ิชานนท์   ทรงวัฒนกำจ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   ล้อทอ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</w:tbl>
    <w:p>
      <w:pPr>
        <w:pStyle w:val="Caption"/>
        <w:rPr>
          <w:sz w:val="24"/>
          <w:lang w:val="th-TH"/>
        </w:rPr>
      </w:pPr>
      <w:r>
        <w:rPr>
          <w:sz w:val="24"/>
          <w:sz w:val="24"/>
          <w:lang w:val="th-TH"/>
        </w:rPr>
        <w:t>ผลการทดสอบนักเรียนชั้น ป</w:t>
      </w:r>
      <w:r>
        <w:rPr>
          <w:sz w:val="24"/>
          <w:lang w:val="th-TH"/>
        </w:rPr>
        <w:t>.6/5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06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ภาพ   เกษมสุ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รากร   พงษ์เพ็ช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ัทรชน   การะวั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มิทธ์   สุภัตราภรรณ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ลอพงศ์   ทองเลิ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ชิรฉัตร  แสงบุ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ายุส  แสง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รเดช   พรหมชื่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นน  ทองบุญเพีย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สรรพ  วงเวีย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ิริวัฒน์   แช่มต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มัตถ์   แสนใจธรร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ฤทธ์   บัวประทุ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ญรุ่ง   กีรติบำรุงพงศ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พงศ์    ผง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พงษ์  กุลรัตน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ุภชัย   นาคม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เณศ    สราว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ปณต   ทัศนียาชุมพาล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เจตน์   ศรีกระจ่า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รรษา   ชัยนาภาพง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ฐกร   เกิดศิร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ฆพร    แก้ววิเชีย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ธิพร   สุวรรณพฤ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ล   ยุทธศิลป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รากร   ธาตุจันท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ัญญา   แฉ่งน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ทธิเดช   สอนมุ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ฤษณะ   ชาวไร่อ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ัยยุทธ์   เปียเมื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ัคพงษ์   ตามรภาพ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   พิทักษ์กรณ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ิทธิพงษ์   จันทร์สว่า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ทธิศักดิ์   รอดจันท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ิติพงศ์   พานิช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ชาติ   พยัคฆ์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ครา   โชติ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ตชนิธิ  เมธิรานั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ีรพล   ตันตระก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รายุทธ   เพิ่มเพ็ช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ู่ฉัตร  อรรถอารุ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</w:tbl>
    <w:p>
      <w:pPr>
        <w:pStyle w:val="Caption"/>
        <w:rPr>
          <w:sz w:val="24"/>
          <w:lang w:val="th-TH"/>
        </w:rPr>
      </w:pPr>
      <w:r>
        <w:rPr>
          <w:sz w:val="24"/>
          <w:sz w:val="24"/>
          <w:lang w:val="th-TH"/>
        </w:rPr>
        <w:t>ผลการทดสอบนักเรียนชั้น ป</w:t>
      </w:r>
      <w:r>
        <w:rPr>
          <w:sz w:val="24"/>
          <w:lang w:val="th-TH"/>
        </w:rPr>
        <w:t>.6/6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06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ชร  สนธิ์น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มสันต์  หมูนคำ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ะวีณพล   แสงสำล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วุฒิ   มีมงค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ปณต   ใจย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ฐกฤษณ์   กล่อมแก้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เบศ   ชิตะปัญญ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ัฎฐ์  ประคีนวินช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ภัทร์  เอื้อสุวรร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ษ์เพชร  เขียวแส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งสรรค์   อิศรนาเว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ญวิทย์   ไวยคีร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ีรพล   ผลศิร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คภูมิ   ผล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ายุต   กฤษณโสภ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มัชญ์   เพิ่มเพียรเกียรต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ชญ์พล   ปธานราษฎ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ษ์พัฒ   มีป้อ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เทพ  อารีรัตนตระก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ชร   บุญรุ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วุฒิ   คีรีแล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กร  พรดิเรกทรัพย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ิยวัฒน์   ฟ้าประทาน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ิศิษฐ์  ชำนาญด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รัณย์   พิทักษ์พ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ันตพงศ์  ไชยเรืองศิริ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ทักษิณ   จำรัสว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สธร   พรมแด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เณนทร   ชื่นวณิช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ธัช   ศรีสุ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ตน์สฤษฎิ์  รัตนอัมพ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โชค  สิทธิประเว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พันธ์   เทพรักษ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ษฎา   คลังเพช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ลทิตย์   มูลทองชุ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ชิรวัฒณ์  เหมือนมนัส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จธนะ   โฆษิตาน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ดา   สิทธิสา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คราช   ช้างวิเศ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วินฐิต   เอี่ยมละอ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ีรพล   แจ่มใส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</w:tbl>
    <w:p>
      <w:pPr>
        <w:pStyle w:val="Normal"/>
        <w:ind w:firstLine="720"/>
        <w:jc w:val="center"/>
        <w:rPr/>
      </w:pPr>
      <w:r>
        <w:rPr>
          <w:rStyle w:val="PageNumber"/>
          <w:b/>
          <w:b/>
        </w:rPr>
        <w:t>ต</w:t>
      </w:r>
      <w:r>
        <w:rPr>
          <w:b/>
          <w:b/>
          <w:lang w:val="th-TH"/>
        </w:rPr>
        <w:t>ารางแสดงจำนวนนักเรียนที่ทำการทดสอบเปล่าปากและทดสอบโดยเกมการศึกษา</w:t>
      </w:r>
    </w:p>
    <w:p>
      <w:pPr>
        <w:pStyle w:val="Normal"/>
        <w:ind w:firstLine="720"/>
        <w:jc w:val="center"/>
        <w:rPr>
          <w:b/>
          <w:b/>
          <w:lang w:val="th-TH"/>
        </w:rPr>
      </w:pPr>
      <w:r>
        <w:rPr>
          <w:b/>
          <w:lang w:val="th-TH"/>
        </w:rPr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ห้อง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h-TH"/>
              </w:rPr>
            </w:pPr>
            <w:r>
              <w:rPr>
                <w:b/>
                <w:b/>
                <w:lang w:val="th-TH"/>
              </w:rPr>
              <w:t>ทดสอบปากเปล่า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h-TH"/>
              </w:rPr>
            </w:pPr>
            <w:r>
              <w:rPr>
                <w:b/>
                <w:b/>
                <w:lang w:val="th-TH"/>
              </w:rPr>
              <w:t>ทดสอบโดยเกมการศึกษา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h-TH"/>
              </w:rPr>
            </w:pPr>
            <w:r>
              <w:rPr>
                <w:b/>
                <w:lang w:val="th-TH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ผ่าน </w:t>
            </w:r>
            <w:r>
              <w:rPr>
                <w:lang w:val="en-US"/>
              </w:rPr>
              <w:t>(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lang w:val="th-TH"/>
              </w:rPr>
              <w:t>ไม่ผ่าน</w:t>
            </w:r>
            <w:r>
              <w:rPr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lang w:val="th-TH"/>
              </w:rPr>
              <w:t>ผ่าน</w:t>
            </w:r>
            <w:r>
              <w:rPr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lang w:val="th-TH"/>
              </w:rPr>
              <w:t>ไม่ผ่าน</w:t>
            </w:r>
            <w:r>
              <w:rPr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8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2.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7.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4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5.8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4.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5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3.4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6.5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รวม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9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</w:tr>
    </w:tbl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object w:dxaOrig="768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22pt;width:378pt;height:26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84538723" r:id="rId2"/>
        </w:objec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 xml:space="preserve">จากตารางจะเห็นว่านักเรียนสามารถท่องสูตรคูณได้มากขึ้นหลังจากฝึกท่องสูตรคูณกันไประยะหนึ่ง แต่มีนักเรียนที่ขาดการทดสอบหลังวิจัยโดยเกมการศึกษา </w:t>
      </w:r>
      <w:r>
        <w:rPr>
          <w:lang w:val="th-TH"/>
        </w:rPr>
        <w:t xml:space="preserve">6 </w:t>
      </w:r>
      <w:r>
        <w:rPr>
          <w:lang w:val="th-TH"/>
        </w:rPr>
        <w:t xml:space="preserve">คน และทดสอบไม่ผ่านเพียง </w:t>
      </w:r>
      <w:r>
        <w:rPr>
          <w:lang w:val="th-TH"/>
        </w:rPr>
        <w:t xml:space="preserve">4 </w:t>
      </w:r>
      <w:r>
        <w:rPr>
          <w:lang w:val="th-TH"/>
        </w:rPr>
        <w:t>คนเท่านั้น  ซึ่งถ้าวิเคราะห์ตามตารางการท่องสูตรคูณ และคะแนนทดสอบหลังวิจัย ผู้วิจัยสามารถให้เหตุผลที่ทำให้นักเรียนสอบไม่ผ่านมีดังนี้</w:t>
      </w:r>
    </w:p>
    <w:p>
      <w:pPr>
        <w:pStyle w:val="TextBodyIndent"/>
        <w:rPr/>
      </w:pPr>
      <w:r>
        <w:rPr/>
        <w:t xml:space="preserve">1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สิชล   อ่อนพลัด  ป</w:t>
      </w:r>
      <w:r>
        <w:rPr/>
        <w:t>.6/2</w:t>
        <w:tab/>
      </w:r>
      <w:r>
        <w:rPr/>
        <w:t>เนื่องจากไม่เคยท่องสูตรคูณกับตัวแทนรับท่องเลย เมื่อเรียกมาพูดคุยก็ยังไม่พัฒนาขึ้น</w:t>
      </w:r>
    </w:p>
    <w:p>
      <w:pPr>
        <w:pStyle w:val="TextBodyIndent"/>
        <w:rPr/>
      </w:pPr>
      <w:r>
        <w:rPr/>
        <w:t xml:space="preserve">2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พลวัต   ใจตั้ง  ป</w:t>
      </w:r>
      <w:r>
        <w:rPr/>
        <w:t>.6/2</w:t>
        <w:tab/>
      </w:r>
      <w:r>
        <w:rPr/>
        <w:t>เนื่องจากทำไม่ทันผลคะแนนที่ทำไม่ได้จะเป็นกรณีหมดเวลาทั้งสิ้น</w:t>
      </w:r>
    </w:p>
    <w:p>
      <w:pPr>
        <w:pStyle w:val="TextBodyIndent"/>
        <w:rPr/>
      </w:pPr>
      <w:r>
        <w:rPr/>
        <w:t xml:space="preserve">3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ดริส   เมืองแก้ว  ป</w:t>
      </w:r>
      <w:r>
        <w:rPr/>
        <w:t>.6/3</w:t>
        <w:tab/>
      </w:r>
      <w:r>
        <w:rPr/>
        <w:t>เนื่องจากไม่เคยท่องสูตรคูณกับตัวแทนรับท่องเลย เมื่อเรียกมาพูดคุยก็ยังไม่พัฒนาขึ้น</w:t>
      </w:r>
    </w:p>
    <w:p>
      <w:pPr>
        <w:pStyle w:val="TextBodyIndent"/>
        <w:rPr/>
      </w:pPr>
      <w:r>
        <w:rPr/>
        <w:t xml:space="preserve">4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สุรเดช  พรหมชื่น  ป</w:t>
      </w:r>
      <w:r>
        <w:rPr/>
        <w:t>.6/5</w:t>
        <w:tab/>
      </w:r>
      <w:r>
        <w:rPr/>
        <w:t>เนื่องจากทำไม่ทันผลคะแนนที่ทำไม่ได้จะเป็นกรณีหมดเวลาทั้งสิ้น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/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5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สรุปผลการวิจัย</w:t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จากผลการวิจัยสรุปได้ดังนี้ คือ</w:t>
      </w:r>
    </w:p>
    <w:p>
      <w:pPr>
        <w:pStyle w:val="Normal"/>
        <w:rPr/>
      </w:pPr>
      <w:r>
        <w:rPr/>
        <w:tab/>
      </w:r>
      <w:r>
        <w:rPr/>
        <w:t>จาการศึกษาวิจัย</w:t>
      </w:r>
      <w:r>
        <w:rPr>
          <w:lang w:val="th-TH"/>
        </w:rPr>
        <w:t xml:space="preserve">จะเห็นได้ว่านักเรียนชั้นประถมศึกษาปีที่ </w:t>
      </w:r>
      <w:r>
        <w:rPr>
          <w:lang w:val="th-TH"/>
        </w:rPr>
        <w:t xml:space="preserve">6/2 – 6/6 </w:t>
      </w:r>
      <w:r>
        <w:rPr>
          <w:lang w:val="th-TH"/>
        </w:rPr>
        <w:t xml:space="preserve">จำนวน </w:t>
      </w:r>
      <w:r>
        <w:rPr>
          <w:lang w:val="th-TH"/>
        </w:rPr>
        <w:t xml:space="preserve">202 </w:t>
      </w:r>
      <w:r>
        <w:rPr>
          <w:lang w:val="th-TH"/>
        </w:rPr>
        <w:t xml:space="preserve">คน มีผู้ที่ไม่ได้เข้ารับการทดสอบหลังวิจัย จำนวน </w:t>
      </w:r>
      <w:r>
        <w:rPr>
          <w:lang w:val="th-TH"/>
        </w:rPr>
        <w:t xml:space="preserve">6 </w:t>
      </w:r>
      <w:r>
        <w:rPr>
          <w:lang w:val="th-TH"/>
        </w:rPr>
        <w:t xml:space="preserve">คน และมีนักเรียนที่สอบไม่ผ่าน จำนวน </w:t>
      </w:r>
      <w:r>
        <w:rPr>
          <w:lang w:val="th-TH"/>
        </w:rPr>
        <w:t xml:space="preserve">4 </w:t>
      </w:r>
      <w:r>
        <w:rPr>
          <w:lang w:val="th-TH"/>
        </w:rPr>
        <w:t>คน ซึ่งจาการตรวจสอบจากตารางการท่องสูตรคูณ และคะแนนการทดสอบ พบว่าสาเหตุที่ทำให้นักเรียนสอบไม่ผ่าน ก็คือ</w:t>
      </w:r>
    </w:p>
    <w:p>
      <w:pPr>
        <w:pStyle w:val="Normal"/>
        <w:rPr>
          <w:lang w:val="th-TH"/>
        </w:rPr>
      </w:pPr>
      <w:r>
        <w:rPr>
          <w:lang w:val="th-TH"/>
        </w:rPr>
        <w:t xml:space="preserve">1.  </w:t>
      </w:r>
      <w:r>
        <w:rPr>
          <w:lang w:val="th-TH"/>
        </w:rPr>
        <w:t>ไม่ท่องสูตรคูณ</w:t>
      </w:r>
    </w:p>
    <w:p>
      <w:pPr>
        <w:pStyle w:val="Normal"/>
        <w:rPr>
          <w:lang w:val="th-TH"/>
        </w:rPr>
      </w:pPr>
      <w:r>
        <w:rPr>
          <w:lang w:val="th-TH"/>
        </w:rPr>
        <w:t xml:space="preserve">2.  </w:t>
      </w:r>
      <w:r>
        <w:rPr>
          <w:lang w:val="th-TH"/>
        </w:rPr>
        <w:t xml:space="preserve">ท่องสูตรคูณได้แต่ท่องช้าทำให้ทำไม่ทัน </w:t>
      </w:r>
    </w:p>
    <w:p>
      <w:pPr>
        <w:pStyle w:val="Normal"/>
        <w:rPr>
          <w:lang w:val="th-TH"/>
        </w:rPr>
      </w:pPr>
      <w:r>
        <w:rPr>
          <w:lang w:val="th-TH"/>
        </w:rPr>
        <w:t>สำหรับนักเรียนที่ทำการท่องสูตรคูณเป็นประจำก็จะสามารถผ่านการทดสอบ และทำแบบทดสอบทันเวลาตามที่กำหนดไว้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้อคิดที่ได้จากการวิจัย</w:t>
      </w:r>
    </w:p>
    <w:p>
      <w:pPr>
        <w:pStyle w:val="Normal"/>
        <w:rPr>
          <w:lang w:val="th-TH"/>
        </w:rPr>
      </w:pPr>
      <w:r>
        <w:rPr>
          <w:lang w:val="th-TH"/>
        </w:rPr>
        <w:tab/>
      </w:r>
      <w:r>
        <w:rPr>
          <w:lang w:val="th-TH"/>
        </w:rPr>
        <w:t>ควรมีการทดสอบความสามารถในการท่องสูตรคูณในทุกระดับชั้น เพื่อให้นักเรียนสามารถนำไปใช้ในการคิดคำนวณได้เป็นอย่างดี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sectPr>
      <w:footerReference w:type="default" r:id="rId4"/>
      <w:type w:val="nextPage"/>
      <w:pgSz w:w="11906" w:h="16838"/>
      <w:pgMar w:left="1800" w:right="14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ordia New" w:cs="Cordia Ne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rdia New" w:hAnsi="Cordia New" w:eastAsia="Cordia New" w:cs="Cordia New"/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80"/>
    </w:pPr>
    <w:rPr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6:00Z</dcterms:created>
  <dc:creator>administration</dc:creator>
  <dc:description/>
  <dc:language>en-US</dc:language>
  <cp:lastModifiedBy>quizzy</cp:lastModifiedBy>
  <cp:lastPrinted>1980-01-04T01:49:00Z</cp:lastPrinted>
  <dcterms:modified xsi:type="dcterms:W3CDTF">2005-12-07T13:16:00Z</dcterms:modified>
  <cp:revision>2</cp:revision>
  <dc:subject/>
  <dc:title>ประกาศคุณูปการ</dc:title>
</cp:coreProperties>
</file>