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เรื่อง</w:t>
      </w:r>
      <w:r>
        <w:rPr/>
        <w:tab/>
      </w:r>
      <w:r>
        <w:rPr/>
        <w:t>การจัดกิจกรรมกลางแจ้งและกิจกรรมเคลื่อนไหวเพื่อส่งเสริมพัฒนาการด้าน</w:t>
      </w:r>
    </w:p>
    <w:p>
      <w:pPr>
        <w:pStyle w:val="Normal"/>
        <w:ind w:firstLine="720"/>
        <w:rPr>
          <w:rFonts w:ascii="Cordia New" w:hAnsi="Cordia New" w:cs="Cordia New"/>
          <w:b/>
          <w:b/>
        </w:rPr>
      </w:pPr>
      <w:r>
        <w:rPr>
          <w:rFonts w:ascii="Cordia New" w:hAnsi="Cordia New" w:cs="Cordia New"/>
          <w:b/>
          <w:b/>
        </w:rPr>
        <w:t>อารมณ์ จิตใจและสังคม ที่มีความบกพร่องทางกล้ามเนื้อมัดใหญ่</w:t>
      </w:r>
    </w:p>
    <w:p>
      <w:pPr>
        <w:pStyle w:val="Normal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</w:r>
    </w:p>
    <w:p>
      <w:pPr>
        <w:pStyle w:val="Heading1"/>
        <w:rPr/>
      </w:pPr>
      <w:r>
        <w:rPr/>
        <w:t>ความสำคัญและที่มา</w:t>
      </w:r>
    </w:p>
    <w:p>
      <w:pPr>
        <w:pStyle w:val="Normal"/>
        <w:jc w:val="distribute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กิจกรรมกลางแจ้งและกิจกรรมเคลื่อนไหวเป็นกิจกรรมการฝึกเด็กให้รู้จักการฟัง  รู้จักการคิด  รู้จักการสังเกต  รู้จักการแก้ปัญหา  การจัดกิจกรรมต่างๆ เพื่อส่งเสริมพัฒนาการทุกด้านทั้งครบคือด้านร่างกาย  สติปัญญา  อารมณ์  สังคม  ให้เด็กได้รับเหมาะสมกับวัย ศักยภาพของเด็กแต่ละบุคคลเป็นการฝึกความสัมพันธ์ของกล้ามเนื้อมัดใหญ่  กล้ามเนื้อมัดเล็กจากการเล่นกลางแจ้ง  การเคลื่อนไหวและจังหวะ  มีกฎเกณฑ์และข้อตกลงร่วมกันซึ่งเกิดจากการเล่นอิสระให้เกิดจินตนาการในด้านกระบวนการคิดในการเป็นผู้นำ ผู้ตามที่ดี  รู้จักรอคอย  รู้จักขอโทษ  รู้จักช่วยเหลือแบ่งปันสิ่งของในการเล่นเป็นทีมเป็นที่ยอมรับของเพื่อน  ซึ่งกระบวนการคิดในการเล่นเป็นทีมนี้ส่งเสริมการนำไปสู่การแก้ปัญหาอย่างสร้างสรรค์ของมนุษย์ 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  <w:lang w:val="en-US"/>
        </w:rPr>
        <w:t>Porkins. 1984 :</w:t>
      </w:r>
      <w:r>
        <w:rPr>
          <w:rFonts w:cs="Cordia New" w:ascii="Cordia New" w:hAnsi="Cordia New"/>
        </w:rPr>
        <w:t xml:space="preserve"> 19)  </w:t>
      </w:r>
      <w:r>
        <w:rPr>
          <w:rFonts w:ascii="Cordia New" w:hAnsi="Cordia New" w:cs="Cordia New"/>
        </w:rPr>
        <w:t>และการฝึกพัฒนาในกิจกรรมกลางแจ้งและกิจกรรมเคลื่อนไหว  เป็นการปฏิบัติพัฒนาโดยใช้จินตนาการความคิดสร้างสรรค์ท่าทางประกอบซึ่งเป็นลักษณะการคิดที่มีคุณค่าต่อด้านอารมณ์และสังคม  เด็กที่ได้รับการฝึกเป็นประจำเป็นการพัฒนาสมองทั้งสองซีกพร้อมกัน  ทั้งนี้ยังพัฒนากล้ามเนื้อมัดใหญ่และกล้ามเนื้อมัดเล็กให้ประสานสัมพันธ์กันเป็นไปตามวัยเกิดคุณลักษณะอันพึงประสงค์ในวัยเจริญเติบโตอย่างมีคุณค่าทั้งด้านร่างกาย  สติปัญญา  อารมณ์  สังคม</w:t>
      </w:r>
    </w:p>
    <w:p>
      <w:pPr>
        <w:pStyle w:val="Normal"/>
        <w:jc w:val="distribute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ดังนั้นเด็กในวัย  ๓</w:t>
      </w: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>๖</w:t>
      </w:r>
      <w:r>
        <w:rPr>
          <w:rFonts w:ascii="Cordia New" w:hAnsi="Cordia New" w:cs="Cordia New"/>
          <w:lang w:val="en-US"/>
        </w:rPr>
        <w:t xml:space="preserve"> </w:t>
      </w:r>
      <w:r>
        <w:rPr>
          <w:rFonts w:ascii="Cordia New" w:hAnsi="Cordia New" w:cs="Cordia New"/>
        </w:rPr>
        <w:t xml:space="preserve">ปี  ควรได้รับการฝึกอย่างสม่ำเสมอเพื่อการสร้างเซลสมองของเด็กจากการเล่นกิจกรรมกลางแจ้ง  กิจกรรมเคลื่อนไหวและจังหวะเป็นจุดมุ่งหมายที่สำคัญประการหนึ่งของการจัดการศึกษาทุกระดับ  ดังจะเห็นจากแผนพัฒนาการศึกษาแห่งชาติฉบับที่ 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๒๕๔๕ </w:t>
      </w: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>๒๕๔๙</w:t>
      </w:r>
      <w:r>
        <w:rPr>
          <w:rFonts w:cs="Cordia New" w:ascii="Cordia New" w:hAnsi="Cordia New"/>
        </w:rPr>
        <w:t xml:space="preserve">)  </w:t>
      </w:r>
      <w:r>
        <w:rPr>
          <w:rFonts w:ascii="Cordia New" w:hAnsi="Cordia New" w:cs="Cordia New"/>
        </w:rPr>
        <w:t xml:space="preserve">เป็นการจัดการศึกษาพัฒนาคนให้มีคุณภาพมีคุณลักษณะที่สร้างความเข้าใจและแนวทางปฏิบัติเกี่ยวกับการจัดกระบวนการเรียนรู้ที่เน้นผู้เรียนสำคัญที่สุด  มีการทดลองปฏิบัติจริงเพื่อให้ผู้เรียนได้แสดงศักยภาพตามความถนัดและความสนใจ  สามารถแสวงหาและสร้างความรู้ด้วยตนเองที่นำไปสู่การรู้จักคิด  วิเคราะห์  พัฒนาอย่างรู้เท่าทันควบคู่กับการอยู่ร่วมในสังคมอย่างมีความสุข  ทั้งสุขภาพกาย  สุขภาพจิต  เพื่อพัฒนาอย่างสมดุลทั้งด้านคุณธรรม  วิชาการ  คุณภาพมาตรฐานเต็มตามศักยภาพของแต่ละบุคคล  ซึ่งเป็นหัวใจสำคัญของการเรียนของเด็กวัยนี้เพราะในช่วง ๓ </w:t>
      </w: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>๖  ปีแรกของชีวิตเป็นระยะที่เด็กมีพัฒนาการสูง  ศักยภาพที่ส่งเสริมการคิดสร้างสรรค์เพราะเด็กได้รับการจัดประสบการณ์หรือกิจกรรมที่เหมาะสมต่อเนื่องตามลำดับก็เท่ากับเป็นการวางรากฐานที่มั่นคงสำหรับการพัฒนาในวัยต่อไป</w:t>
      </w:r>
    </w:p>
    <w:p>
      <w:pPr>
        <w:pStyle w:val="Normal"/>
        <w:jc w:val="distribute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จากสภาพของนักเรียนก่อนประถมศึกษาชั้นอนุบาล ๑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๑</w:t>
      </w:r>
      <w:r>
        <w:rPr>
          <w:rFonts w:ascii="Cordia New" w:hAnsi="Cordia New" w:cs="Cordia New"/>
          <w:lang w:val="en-US"/>
        </w:rPr>
        <w:t xml:space="preserve"> </w:t>
      </w:r>
      <w:r>
        <w:rPr>
          <w:rFonts w:ascii="Cordia New" w:hAnsi="Cordia New" w:cs="Cordia New"/>
        </w:rPr>
        <w:t>โรงเรียนอัสสัมชัญระยองที่ได้จัดประสบการณ์เรียนรู้มา  ๑  ภาคเรียน  พบว่า  นักเรียนที่มีความบกพร่องทางด้านร่างกายกล้ามเนื้อมัดเล็กและใหญ่ไม่ประสานสัมพันธ์กัน  ทำให้การพัฒนาด้านอารมณ์  จิตใจ  สังคม  เด็กชายจักรพงศ์  ศิริไพบูลย์ไม่สามารถควบคุมอารมณ์ขณะเข้าร่วมกิจกรรมกับเพื่อนๆ ได้  อารมณ์หงุดหงิดง่าย  เอาแต่ใจตนเอง  โกรธง่ายหายเร็ว  ปรับตัวเข้ากับเพื่อนขณะเล่นได้น้อยมาก  เนื่องจากความไม่ประสบความสำเร็จขณะเข้าร่วมกิจกรรมกับในการเล่นกลางแจ้งและการเล่นกิจกรรมเคลื่อนไหว  ขณะเล่นเป็นกลุ่มเกิดความวิตกกังวลจาการล้มบ่อยครั้ง  ตามเพื่อนไม่ทันและขาดความมั่นใจในการเล่นกับเพื่อน  จึงชอบเล่นอิสระตามลำพัง  ส่งผลต่อการทำกิจกรรมอื่นๆ  ขาดความมั่นใจและต่อต้านไม่เข้าร่วมกิจกรรมต่างๆ  ของห้องเรียน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จากปัญหาที่พบ  เด็กชายจักรพงศ์  ศิริไพบูลย์  ไม่มีความมั่นใจที่จะเข้าร่วมกิจกรรมกลางแจ้งและกิจกรรมเคลื่อนไหวกับเพื่อน  เนื่องจากตนเองไม่ปลอดภัยล้มบ่อยครั้ง  ครูจึงปรับกิจกรรมกลางแจ้งและกิจกรรมเคลื่อนไหวให้มีความเหมาะสมกับสภาพร่างกายของเด็กชายจักรพงศ์  ศิริไพบูลย์และเด็กคนอื่นๆ ให้สามารถเล่นร่วมกันได้โดยมุ่งเน้นการเล่นร่วมกับผู้อื่นไม่เน้นการแข่งขันให้ผู้เล่นทุกคนมีโอกาสในการเล่นเท่าเทียมกันซึ่งเป็นเกมและการเล่นที่ง่าย ๆ กฎกติกาไม่ซับซ้อนและเสริมนวัตกรรมให้กับเด็กชายจักรพงศ์  ศิริไพบูลย์  จากถุงทรายสำหรับโยนรับกับเพื่อนและถุงทรายสำหรับผูกข้อเท้าทั้งสองข้างโดยปรึกษากับผู้ปกครองและแพทย์ประจำตัวเด็ก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2"/>
        <w:rPr/>
      </w:pPr>
      <w:r>
        <w:rPr/>
        <w:t>จุดมุ่งหมาย</w:t>
      </w:r>
    </w:p>
    <w:p>
      <w:pPr>
        <w:pStyle w:val="Normal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เพื่อส่งเสริมพัฒนาการด้านอารมณ์  จิตใจ ของเด็กจากการพัฒนาด้านกล้ามเนื้อมัดใหญ่ มัดเล็กให้ประสานสัมพันธ์กันมีความอดทน ป้องกันอุบัติเหตุในการเข้าร่วมกิจกรรมในชั้นอนุบาล</w:t>
      </w:r>
      <w:r>
        <w:rPr>
          <w:rFonts w:ascii="Cordia New" w:hAnsi="Cordia New" w:cs="Cordia New"/>
          <w:lang w:val="en-US"/>
        </w:rPr>
        <w:t xml:space="preserve"> </w:t>
      </w: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๑ โดยใช้กิจกรรมกลางแจ้งและกิจกรรมเคลื่อนไหว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2"/>
        <w:rPr/>
      </w:pPr>
      <w:r>
        <w:rPr/>
        <w:t>ตัวแปรที่ศึกษา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ตัวแปรอิสระ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๑  กิจกรรมกลางแจ้งและกิจกรรมเคลื่อนไหวที่จัดทีมแข่งขัน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๒  กิจกรรมกลางแจ้งและกิจกรรมเคลื่อนไหวที่ไม่เน้นการแข่งขัน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๒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ตัวแปรตาม  ได้แก่  การพัฒนาด้านอารมณ์  จิตใจ  สังคม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2"/>
        <w:rPr/>
      </w:pPr>
      <w:r>
        <w:rPr/>
        <w:t>กรอบแนวคิดในการวิจัย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7235</wp:posOffset>
                </wp:positionH>
                <wp:positionV relativeFrom="paragraph">
                  <wp:posOffset>73025</wp:posOffset>
                </wp:positionV>
                <wp:extent cx="1746250" cy="1289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>การจัดกิจกรรมกลางแจ้งแล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>กิจกรรมเคลื่อนไหวที่จั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>การแข่งขั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101.5pt;mso-wrap-distance-left:9.05pt;mso-wrap-distance-right:9.05pt;mso-wrap-distance-top:0pt;mso-wrap-distance-bottom:0pt;margin-top:5.75pt;mso-position-vertical-relative:text;margin-left:15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>การจัดกิจกรรมกลางแจ้งแล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>กิจกรรมเคลื่อนไหวที่จัด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>การแข่งขั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7360</wp:posOffset>
                </wp:positionH>
                <wp:positionV relativeFrom="paragraph">
                  <wp:posOffset>252730</wp:posOffset>
                </wp:positionV>
                <wp:extent cx="0" cy="17373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9.9pt" to="136.8pt,15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1920</wp:posOffset>
                </wp:positionH>
                <wp:positionV relativeFrom="paragraph">
                  <wp:posOffset>252730</wp:posOffset>
                </wp:positionV>
                <wp:extent cx="0" cy="17373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9.9pt" to="309.6pt,15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7360</wp:posOffset>
                </wp:positionH>
                <wp:positionV relativeFrom="paragraph">
                  <wp:posOffset>252730</wp:posOffset>
                </wp:positionV>
                <wp:extent cx="274320" cy="0"/>
                <wp:effectExtent l="0" t="38100" r="0" b="3810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9.9pt" to="158.35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9040</wp:posOffset>
                </wp:positionH>
                <wp:positionV relativeFrom="paragraph">
                  <wp:posOffset>252730</wp:posOffset>
                </wp:positionV>
                <wp:extent cx="18288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9.9pt" to="309.55pt,19.9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33680</wp:posOffset>
                </wp:positionV>
                <wp:extent cx="1563370" cy="740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>การจัดกิจกรรมกลางแจ้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>และกิจกรรมเคลื่อนไห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1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>การจัดกิจกรรมกลางแจ้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>และกิจกรรมเคลื่อนไห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0355</wp:posOffset>
                </wp:positionH>
                <wp:positionV relativeFrom="paragraph">
                  <wp:posOffset>233680</wp:posOffset>
                </wp:positionV>
                <wp:extent cx="1563370" cy="7404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>การพัฒนาการด้านอารมณ์  จิตใจ  สังค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18.4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>การพัฒนาการด้านอารมณ์  จิตใจ  สังค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7360</wp:posOffset>
                </wp:positionH>
                <wp:positionV relativeFrom="paragraph">
                  <wp:posOffset>863600</wp:posOffset>
                </wp:positionV>
                <wp:extent cx="274320" cy="0"/>
                <wp:effectExtent l="0" t="38100" r="0" b="3810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68pt" to="158.35pt,6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49040</wp:posOffset>
                </wp:positionH>
                <wp:positionV relativeFrom="paragraph">
                  <wp:posOffset>863600</wp:posOffset>
                </wp:positionV>
                <wp:extent cx="18288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68pt" to="309.55pt,68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54480</wp:posOffset>
                </wp:positionH>
                <wp:positionV relativeFrom="paragraph">
                  <wp:posOffset>40640</wp:posOffset>
                </wp:positionV>
                <wp:extent cx="18288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3.2pt" to="136.75pt,3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31920</wp:posOffset>
                </wp:positionH>
                <wp:positionV relativeFrom="paragraph">
                  <wp:posOffset>40640</wp:posOffset>
                </wp:positionV>
                <wp:extent cx="182880" cy="0"/>
                <wp:effectExtent l="0" t="38100" r="0" b="3810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.2pt" to="323.95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7235</wp:posOffset>
                </wp:positionH>
                <wp:positionV relativeFrom="paragraph">
                  <wp:posOffset>401955</wp:posOffset>
                </wp:positionV>
                <wp:extent cx="1746250" cy="119761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>การจัดกิจกรรมกลางแจ้งแล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>กิจกรรมเคลื่อนไหวที่ไม่เน้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>การแข่งขั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94.3pt;mso-wrap-distance-left:9.05pt;mso-wrap-distance-right:9.05pt;mso-wrap-distance-top:0pt;mso-wrap-distance-bottom:0pt;margin-top:31.65pt;mso-position-vertical-relative:text;margin-left:15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>การจัดกิจกรรมกลางแจ้งแล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>กิจกรรมเคลื่อนไหวที่ไม่เน้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>การแข่งขัน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2"/>
        <w:rPr/>
      </w:pPr>
      <w:r>
        <w:rPr/>
        <w:t>ประโยชน์ที่คาดว่าจะได้รับ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 xml:space="preserve">ผลจากการวิจัยนี้จะเป็นแนวทางสำหรับครูที่จัดกิจกรรมกลางแจ้งและกิจกรรมเคลื่อนไหวสำหรับเด็กในวัย   ๓ </w:t>
      </w: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>๔  ปีให้ได้ผลจะต้องคำนึงถึงองค์รวมทั้งครบ ทั้งด้านร่างกาย  อารมณ์ จิตใจ  สังคม  สติปัญญาของเด็กก่อนประถมศึกษา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2"/>
        <w:rPr/>
      </w:pPr>
      <w:r>
        <w:rPr/>
        <w:t>ขอบเขตของการวิจัย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ประชากรที่ใช้ในการศึกษาค้นคว้า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ประชากรที่ใช้ในการศึกษาครั้งนี้  ได้แก่  เด็กนักเรียนชายอายุระหว่าง ๓ </w:t>
      </w: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>๔ ปี ที่กำลังศึกษาอยู่ในชั้นอนุบาล ๑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๑  ภาคเรียนที่  ๒  ปีการศึกษา  ๒๕๔๖   โรงเรียนอัสสัมชัญระยอง  จังหวัดระยอง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๒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กลุ่มตัวอย่างที่ใช้ในการศึกษาค้นคว้า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กลุ่มตัวอย่างที่ใช้ในการศึกษาครั้งนี้เป็นเด็กนักเรียนชายอายุระหว่าง ๓ </w:t>
      </w: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>๔ ปี ชั้นอนุบาล ๑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๑  ภาคเรียนที่  ๒  ปีการศึกษา  ๒๕๔๖  โรงเรียนอัสสัมชัญระยอง  จังหวัดระยอง  จำนวน  ๓๐  คน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2"/>
        <w:rPr/>
      </w:pPr>
      <w:r>
        <w:rPr/>
        <w:t>วิธีดำเนินการวิจัย</w:t>
      </w:r>
    </w:p>
    <w:p>
      <w:pPr>
        <w:pStyle w:val="Normal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ในการวิจัยครั้งนี้  ผู้วิจัยได้ใช้นวัตกรรมที่กำหนดขึ้นในการจัดกิจกรรมดังนี้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ทำการทดสอบ ด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ช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จักรพงศ์  ศิริไพบูลย์ ก่อนการฝึกปฏิบัติและทดสอบหลังการฝึกปฏิบัติ</w:t>
      </w:r>
    </w:p>
    <w:p>
      <w:pPr>
        <w:pStyle w:val="Normal"/>
        <w:ind w:left="0" w:firstLine="720"/>
        <w:rPr>
          <w:rFonts w:ascii="Cordia New" w:hAnsi="Cordia New" w:cs="Cordia New"/>
        </w:rPr>
      </w:pPr>
      <w:r>
        <w:rPr>
          <w:rFonts w:ascii="Cordia New" w:hAnsi="Cordia New" w:cs="Cordia New"/>
        </w:rPr>
        <w:t>๒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ดำเนินการจัดกิจกรรมตั้งแต่ ๓ 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ย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 xml:space="preserve">๔๖ </w:t>
      </w: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>๒  ก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พ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 xml:space="preserve">๔๗  รวม  ๑๒  แผน 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ตามตาราง</w:t>
      </w:r>
      <w:r>
        <w:rPr>
          <w:rFonts w:cs="Cordia New" w:ascii="Cordia New" w:hAnsi="Cordia New"/>
        </w:rPr>
        <w:t>)</w:t>
      </w:r>
    </w:p>
    <w:p>
      <w:pPr>
        <w:pStyle w:val="Normal"/>
        <w:ind w:firstLine="720"/>
        <w:jc w:val="center"/>
        <w:rPr>
          <w:rFonts w:ascii="Cordia New" w:hAnsi="Cordia New" w:cs="Cordia New"/>
        </w:rPr>
      </w:pPr>
      <w:r>
        <w:rPr>
          <w:rFonts w:ascii="Cordia New" w:hAnsi="Cordia New" w:cs="Cordia New"/>
        </w:rPr>
        <w:t>ตารางกิจกรรมประจำวัน</w:t>
      </w:r>
    </w:p>
    <w:tbl>
      <w:tblPr>
        <w:tblW w:w="8297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735"/>
        <w:gridCol w:w="1735"/>
        <w:gridCol w:w="1735"/>
        <w:gridCol w:w="1735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วัน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คาบที่ ๑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คาบที่ ๒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คาบที่ ๓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คาบที่ ๔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อังคาร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ิจกรรมเคลื่อนไหวและจังหว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ิจกรรมกลางแจ้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พุธ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ิจกรรมเคลื่อนไหวและจังหว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ิจกรรมกลางแจ้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พฤหัส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ิจกรรมเคลื่อนไหวและจังหว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ิจกรรมกลางแจ้ง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ศุกร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ิจกรรมเคลื่อนไหวและจังหว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ิจกรรมกลางแจ้ง</w:t>
            </w:r>
          </w:p>
        </w:tc>
      </w:tr>
    </w:tbl>
    <w:p>
      <w:pPr>
        <w:pStyle w:val="Normal"/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0" w:firstLine="720"/>
        <w:rPr>
          <w:rFonts w:ascii="Cordia New" w:hAnsi="Cordia New" w:cs="Cordia New"/>
          <w:lang w:val="th-TH"/>
        </w:rPr>
      </w:pPr>
      <w:r>
        <w:rPr>
          <w:rFonts w:ascii="Cordia New" w:hAnsi="Cordia New" w:cs="Cordia New"/>
        </w:rPr>
        <w:t>๓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หลังจากการใช้นวัตกรรมแล้ว  ผู้วิจัยได้ทำการประเมินผลก่อนและหลังการฝึกปฏิบัติเพื่อดูพัฒนาการของเด็กชายจักรพงศ์  ศิริไพบูลย์</w:t>
      </w:r>
    </w:p>
    <w:p>
      <w:pPr>
        <w:pStyle w:val="Normal"/>
        <w:ind w:left="0"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</w:p>
    <w:p>
      <w:pPr>
        <w:pStyle w:val="Heading2"/>
        <w:rPr/>
      </w:pPr>
      <w:r>
        <w:rPr/>
        <w:t>เครื่องมือที่ใช้ในการวิจัย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นวัตกรรม   ได้แก่  แผนการจัดประสบการณ์กิจกรรมกลางแจ้งและกิจกรรมเคลื่อนไหว  ถุงทรายสำหรับโยน  ถุงทรายสำหรับผูกข้อเท้าทั้งสองข้าง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2"/>
        <w:rPr/>
      </w:pPr>
      <w:r>
        <w:rPr/>
        <w:t>เหตุผลที่เลือกใช้นวัตกรรม</w:t>
      </w:r>
    </w:p>
    <w:p>
      <w:pPr>
        <w:pStyle w:val="TextBody"/>
        <w:rPr/>
      </w:pPr>
      <w:r>
        <w:rPr/>
        <w:tab/>
      </w:r>
      <w:r>
        <w:rPr/>
        <w:t xml:space="preserve">เนื่องจากเด็กทุกคนไม่ว่าอยู่ในวัยใดชอบการเล่นเป็นชีวิตจิตใจ  เพราะการเล่นทำให้เด็กได้รับความสนุกสนาน  เพลิดเพลิน  พัฒนาด้านกล้ามเนื้อมัดใหญ่และเล็กให้สัมพันธ์กัน  รู้จักข้อตกลงกฎกติกาง่ายๆ ฟังคำสั่งและนำขบวนการคิดเข้ามาร่วมในการเล่น  เมื่อเด็กได้เล่นจะช่วยทำให้เด็กรู้จักไว้วางใจผู้อื่น  เกิดการเรียนรู้จากผลของการเล่นทำให้เกิดความมั่นใจในตนเองและยอมรับความสำเร็จของผู้อื่นได้  เด็กประสบความสำเร็จในการเล่น  เด็กก็จะรู้สึกว่าตนเองมีค่ามีความสามารถรวมทั้งได้ใช้ความสามารถที่มีอยู่ให้กับการเล่นขณะนั้น  นอกจากเด็กได้รับการพัฒนากล้ามเนื้อมัดใหญ่  </w:t>
      </w:r>
      <w:r>
        <w:rPr/>
        <w:t>(</w:t>
      </w:r>
      <w:r>
        <w:rPr/>
        <w:t>แขน</w:t>
      </w:r>
      <w:r>
        <w:rPr/>
        <w:t xml:space="preserve">, </w:t>
      </w:r>
      <w:r>
        <w:rPr/>
        <w:t>ขา</w:t>
      </w:r>
      <w:r>
        <w:rPr/>
        <w:t xml:space="preserve">)  </w:t>
      </w:r>
      <w:r>
        <w:rPr/>
        <w:t xml:space="preserve">และกล้ามเนื้อมัดเล็ก  </w:t>
      </w:r>
      <w:r>
        <w:rPr/>
        <w:t>(</w:t>
      </w:r>
      <w:r>
        <w:rPr/>
        <w:t>มือและสายตา</w:t>
      </w:r>
      <w:r>
        <w:rPr/>
        <w:t xml:space="preserve">)  </w:t>
      </w:r>
      <w:r>
        <w:rPr/>
        <w:t>ให้แข็งแรงแล้วเด็กยังรู้จักคิดหาเหตุผล  แก้ปัญหาได้ด้วยตนเองจึงนับว่ากิจกรรมกลางแจ้งและกิจกรรมเคลื่อนไหวมีความเหมาะสมอย่างยิ่งในการพัฒนาอารมณ์  จิตใจ  สังคมของเด็กในวัย  ๓</w:t>
      </w:r>
      <w:r>
        <w:rPr/>
        <w:t>-</w:t>
      </w:r>
      <w:r>
        <w:rPr/>
        <w:t>๖  ปีด้วย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ส่วนประกอบของนวัตกรรม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เป็นเทคนิควิธีสอนโดยใช้เกม  การปฏิบัติจริง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แบบสลับสับเปลี่ยนกันที่เน้นการเล่นร่วมกับผู้อื่นแต่ไม่เน้นการแข่งขัน  โดยให้ผู้เล่นทุกคนมีโอกาสเท่าเทียมกัน  มีกฎกติกาการเล่นที่ง่าย  ไม่ยุ่งยากซับซ้อนตรงกับความสามารถและความสนใจของเด็กโดยมีส่วนประกอบของแผนจัดกิจกรรมกลางแจ้ง  กิจกรรมเคลื่อนไหวและจังหวะ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จุดประสงค์ เน้นให้เด็กได้พัฒนาความแข็งแรงพัฒนาประสาทสัมพันธ์ตากับขา  ประสาทสัมพันธ์ตากับมือ  พัฒนาการการเล่นร่วมกันและมุ่งพัฒนาอารมณ์  จิตใจไม่เน้นการแข่งขัน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๒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 xml:space="preserve">แบบการร่วมกันเป็นทีมแบบประชาธิปไตยที่เน้นการเล่นร่วมกันเป็นทีมโดยแบ่งกลุ่ม  </w:t>
      </w:r>
      <w:r>
        <w:rPr>
          <w:rFonts w:cs="Cordia New" w:ascii="Cordia New" w:hAnsi="Cordia New"/>
        </w:rPr>
        <w:t xml:space="preserve">2  </w:t>
      </w:r>
      <w:r>
        <w:rPr>
          <w:rFonts w:ascii="Cordia New" w:hAnsi="Cordia New" w:cs="Cordia New"/>
        </w:rPr>
        <w:t>กลุ่ม  ในแต่ละกลุ่มฟังกฎกติกาการเล่นแบบง่าย ๆ ไม่ยุ่งยากซับซ้อนตรงกับความสามัคคีของแต่ละกลุ่มโดยใช้แผนจัดกิจกรรมกลางแจ้ง  กิจกรรมเคลื่อนไหวและจังหวะ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จุดประสงค์  เน้นให้เด็กได้รู้จักเข้ากลุ่มและปฏิบัติร่วมกันเป็นทีม  รู้จักฟัง  รู้จักแก้ปัญหา  รู้จักเป็นผู้นำและผู้ตามที่ดี  รู้แพ้  รู้ชนะ  มีความพยายามและยอมรับกฎกติการ่วมกันในการแข่งขัน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1"/>
        <w:rPr/>
      </w:pPr>
      <w:r>
        <w:rPr/>
        <w:t>การจัดกิจกรรมแบบไม่เน้นการแข่งขัน  ดำเนินการตามขั้นตอน ดังนี้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อบอุ่นร่างกาย  เด็กอาสาสมัครเป็นผู้นำอบอุ่นร่างกาย  หมุนเวียนกัน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ascii="Cordia New" w:hAnsi="Cordia New" w:cs="Cordia New"/>
        </w:rPr>
        <w:t>๒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ขั้นสอน</w:t>
      </w:r>
      <w:r>
        <w:rPr>
          <w:rFonts w:cs="Cordia New" w:ascii="Cordia New" w:hAnsi="Cordia New"/>
        </w:rPr>
        <w:tab/>
        <w:t xml:space="preserve">-     </w:t>
      </w:r>
      <w:r>
        <w:rPr>
          <w:rFonts w:ascii="Cordia New" w:hAnsi="Cordia New" w:cs="Cordia New"/>
        </w:rPr>
        <w:t>ครูอธิบายและสาธิต</w:t>
      </w:r>
    </w:p>
    <w:p>
      <w:pPr>
        <w:pStyle w:val="Normal"/>
        <w:numPr>
          <w:ilvl w:val="0"/>
          <w:numId w:val="2"/>
        </w:numPr>
        <w:jc w:val="distribute"/>
        <w:rPr>
          <w:rFonts w:ascii="Cordia New" w:hAnsi="Cordia New" w:cs="Cordia New"/>
        </w:rPr>
      </w:pPr>
      <w:r>
        <w:rPr>
          <w:rFonts w:ascii="Cordia New" w:hAnsi="Cordia New" w:cs="Cordia New"/>
        </w:rPr>
        <w:t>เด็กทดลองเล่น ๑ รอบ</w:t>
      </w:r>
    </w:p>
    <w:p>
      <w:pPr>
        <w:pStyle w:val="Normal"/>
        <w:numPr>
          <w:ilvl w:val="0"/>
          <w:numId w:val="2"/>
        </w:numPr>
        <w:jc w:val="distribute"/>
        <w:rPr>
          <w:rFonts w:ascii="Cordia New" w:hAnsi="Cordia New" w:cs="Cordia New"/>
        </w:rPr>
      </w:pPr>
      <w:r>
        <w:rPr>
          <w:rFonts w:ascii="Cordia New" w:hAnsi="Cordia New" w:cs="Cordia New"/>
        </w:rPr>
        <w:t>เด็กเล่นจริง</w:t>
      </w:r>
    </w:p>
    <w:p>
      <w:pPr>
        <w:pStyle w:val="Normal"/>
        <w:numPr>
          <w:ilvl w:val="0"/>
          <w:numId w:val="2"/>
        </w:numPr>
        <w:jc w:val="distribute"/>
        <w:rPr>
          <w:rFonts w:ascii="Cordia New" w:hAnsi="Cordia New" w:cs="Cordia New"/>
        </w:rPr>
      </w:pPr>
      <w:r>
        <w:rPr>
          <w:rFonts w:ascii="Cordia New" w:hAnsi="Cordia New" w:cs="Cordia New"/>
        </w:rPr>
        <w:t>หลังกิจกรรมเด็กเล่นอิสระ</w:t>
      </w:r>
    </w:p>
    <w:p>
      <w:pPr>
        <w:pStyle w:val="TextBody"/>
        <w:tabs>
          <w:tab w:val="clear" w:pos="720"/>
          <w:tab w:val="left" w:pos="1440" w:leader="none"/>
        </w:tabs>
        <w:rPr/>
      </w:pPr>
      <w:r>
        <w:rPr/>
        <w:t>๓</w:t>
      </w:r>
      <w:r>
        <w:rPr/>
        <w:t xml:space="preserve">.  </w:t>
      </w:r>
      <w:r>
        <w:rPr/>
        <w:t>ขั้นสรุป</w:t>
      </w:r>
      <w:r>
        <w:rPr/>
        <w:tab/>
        <w:t xml:space="preserve">-     </w:t>
      </w:r>
      <w:r>
        <w:rPr/>
        <w:t>เด็กและครูร่วมกันสรุปไม่เน้นแพ้ชนะมุ่งเน้นการเล่นร่วมกันและการปฏิบัติ</w:t>
      </w:r>
    </w:p>
    <w:p>
      <w:pPr>
        <w:pStyle w:val="TextBody"/>
        <w:ind w:left="720" w:firstLine="1080"/>
        <w:rPr/>
      </w:pPr>
      <w:r>
        <w:rPr/>
        <w:t>ตามข้อตกลง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เด็กจัดเก็บอุปกรณ์  ทำความสะอาดร่างกาย  </w:t>
      </w:r>
      <w:r>
        <w:rPr/>
        <w:t>(</w:t>
      </w:r>
      <w:r>
        <w:rPr/>
        <w:t xml:space="preserve">ล้างมือ </w:t>
      </w:r>
      <w:r>
        <w:rPr/>
        <w:t xml:space="preserve">, </w:t>
      </w:r>
      <w:r>
        <w:rPr/>
        <w:t>ล้างเท้า</w:t>
      </w:r>
      <w:r>
        <w:rPr/>
        <w:t>)</w:t>
      </w:r>
    </w:p>
    <w:p>
      <w:pPr>
        <w:pStyle w:val="TextBody"/>
        <w:ind w:firstLine="720"/>
        <w:rPr/>
      </w:pPr>
      <w:r>
        <w:rPr/>
        <w:t>การวัดและประเมินผล</w:t>
      </w:r>
    </w:p>
    <w:p>
      <w:pPr>
        <w:pStyle w:val="TextBody"/>
        <w:numPr>
          <w:ilvl w:val="0"/>
          <w:numId w:val="2"/>
        </w:numPr>
        <w:rPr/>
      </w:pPr>
      <w:r>
        <w:rPr/>
        <w:t>สังเกต</w:t>
      </w:r>
    </w:p>
    <w:p>
      <w:pPr>
        <w:pStyle w:val="TextBody"/>
        <w:numPr>
          <w:ilvl w:val="0"/>
          <w:numId w:val="2"/>
        </w:numPr>
        <w:rPr/>
      </w:pPr>
      <w:r>
        <w:rPr/>
        <w:t>ซักถาม</w:t>
      </w:r>
    </w:p>
    <w:p>
      <w:pPr>
        <w:pStyle w:val="TextBody"/>
        <w:numPr>
          <w:ilvl w:val="0"/>
          <w:numId w:val="2"/>
        </w:numPr>
        <w:rPr/>
      </w:pPr>
      <w:r>
        <w:rPr/>
        <w:t>สนทนา</w:t>
      </w:r>
    </w:p>
    <w:p>
      <w:pPr>
        <w:pStyle w:val="Heading1"/>
        <w:rPr/>
      </w:pPr>
      <w:r>
        <w:rPr/>
        <w:t>ขั้นตอนในการจัดกิจกรรม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-  </w:t>
      </w:r>
      <w:r>
        <w:rPr>
          <w:rFonts w:ascii="Cordia New" w:hAnsi="Cordia New" w:cs="Cordia New"/>
        </w:rPr>
        <w:t>นำผลการประเมินภาคเรียนที่ ๑  ปีการศึกษา ๒๕๔๖  มาวิเคราะห์ผู้เรียนโดยสังเกตพฤติกรรมที่เป็นปัญหา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-  </w:t>
      </w:r>
      <w:r>
        <w:rPr>
          <w:rFonts w:ascii="Cordia New" w:hAnsi="Cordia New" w:cs="Cordia New"/>
        </w:rPr>
        <w:t>ศึกษาคู่มือหลักสูตรการจัดกิจกรรมกลางแจ้ง  กิจกรรมเคลื่อนไหวและจังหวะ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-  </w:t>
      </w:r>
      <w:r>
        <w:rPr>
          <w:rFonts w:ascii="Cordia New" w:hAnsi="Cordia New" w:cs="Cordia New"/>
        </w:rPr>
        <w:t xml:space="preserve">แผนจัดประสบการณ์กิจกรรมกลางแจ้ง  กิจกรรมเคลื่อนไหวและจังหวะ  จำนวน  ๑๒  แผ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แผนที่  ๒๒–๓๔</w:t>
      </w:r>
      <w:r>
        <w:rPr>
          <w:rFonts w:cs="Cordia New" w:ascii="Cordia New" w:hAnsi="Cordia New"/>
        </w:rPr>
        <w:t>)</w:t>
      </w:r>
    </w:p>
    <w:p>
      <w:pPr>
        <w:pStyle w:val="Normal"/>
        <w:rPr>
          <w:rFonts w:ascii="Cordia New" w:hAnsi="Cordia New" w:cs="Cordia New"/>
          <w:sz w:val="24"/>
        </w:rPr>
      </w:pPr>
      <w:r>
        <w:rPr>
          <w:rFonts w:cs="Cordia New" w:ascii="Cordia New" w:hAnsi="Cordia New"/>
          <w:sz w:val="24"/>
        </w:rPr>
      </w:r>
    </w:p>
    <w:p>
      <w:pPr>
        <w:pStyle w:val="Heading2"/>
        <w:rPr/>
      </w:pPr>
      <w:r>
        <w:rPr/>
        <w:t>การจัดกิจกรรมแบบแข่งขันเป็นทีม  ดำเนินการตามขั้นตอน ดังนี้</w:t>
      </w:r>
    </w:p>
    <w:p>
      <w:pPr>
        <w:pStyle w:val="Normal"/>
        <w:rPr>
          <w:rFonts w:ascii="Cordia New" w:hAnsi="Cordia New" w:cs="Cordia New"/>
        </w:rPr>
      </w:pP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อบอุ่นร่างกาย    เด็กอาสาสมัครเป็นผู้นำอบอุ่นร่างกาย</w:t>
      </w:r>
    </w:p>
    <w:p>
      <w:pPr>
        <w:pStyle w:val="Normal"/>
        <w:rPr>
          <w:rFonts w:ascii="Cordia New" w:hAnsi="Cordia New" w:cs="Cordia New"/>
        </w:rPr>
      </w:pPr>
      <w:r>
        <w:rPr>
          <w:rFonts w:ascii="Cordia New" w:hAnsi="Cordia New" w:cs="Cordia New"/>
        </w:rPr>
        <w:t>๒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ขั้นสอน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จับกลุ่ม  เด็กออกเป็น  ๒  ทีม โดยการนับ ๑</w:t>
      </w:r>
      <w:r>
        <w:rPr>
          <w:rFonts w:cs="Cordia New" w:ascii="Cordia New" w:hAnsi="Cordia New"/>
        </w:rPr>
        <w:t>,</w:t>
      </w:r>
      <w:r>
        <w:rPr>
          <w:rFonts w:ascii="Cordia New" w:hAnsi="Cordia New" w:cs="Cordia New"/>
        </w:rPr>
        <w:t>๒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ครูอธิบายกฎกติกาการเล่นพร้อมสาธิต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เด็กเล่นจริง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หลังกิจกรรมเด็กเล่นอิสระ</w:t>
      </w:r>
    </w:p>
    <w:p>
      <w:pPr>
        <w:pStyle w:val="Normal"/>
        <w:rPr>
          <w:rFonts w:ascii="Cordia New" w:hAnsi="Cordia New" w:cs="Cordia New"/>
        </w:rPr>
      </w:pPr>
      <w:r>
        <w:rPr>
          <w:rFonts w:ascii="Cordia New" w:hAnsi="Cordia New" w:cs="Cordia New"/>
        </w:rPr>
        <w:t>๓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ขั้นสรุป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เด็กและครูร่วมสรุปการแข่งขันจะต้องมีผู้แพ้และผู้ชนะ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เด็กรู้จักฟังกติกา ช่วยเหลือซึ่งกันและกัน</w:t>
      </w:r>
    </w:p>
    <w:p>
      <w:pPr>
        <w:pStyle w:val="Heading2"/>
        <w:rPr>
          <w:b w:val="false"/>
          <w:b w:val="false"/>
          <w:u w:val="single"/>
        </w:rPr>
      </w:pPr>
      <w:r>
        <w:rPr>
          <w:b w:val="false"/>
          <w:b w:val="false"/>
          <w:u w:val="single"/>
        </w:rPr>
        <w:t>สื่อในการจัดกิจกรรม</w:t>
      </w:r>
    </w:p>
    <w:p>
      <w:pPr>
        <w:pStyle w:val="Normal"/>
        <w:numPr>
          <w:ilvl w:val="0"/>
          <w:numId w:val="3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ถุงทราย</w:t>
      </w:r>
    </w:p>
    <w:p>
      <w:pPr>
        <w:pStyle w:val="Normal"/>
        <w:numPr>
          <w:ilvl w:val="0"/>
          <w:numId w:val="3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นกหวีด</w:t>
      </w:r>
    </w:p>
    <w:p>
      <w:pPr>
        <w:pStyle w:val="Normal"/>
        <w:numPr>
          <w:ilvl w:val="0"/>
          <w:numId w:val="3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ถุงทรายที่ผูกเท้า  ๒  ข้าง 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เด็กชายจักรพงศ์  ศิริไพบูลย์</w:t>
      </w:r>
      <w:r>
        <w:rPr>
          <w:rFonts w:cs="Cordia New" w:ascii="Cordia New" w:hAnsi="Cordia New"/>
        </w:rPr>
        <w:t>)</w:t>
      </w:r>
    </w:p>
    <w:p>
      <w:pPr>
        <w:pStyle w:val="Heading3"/>
        <w:rPr/>
      </w:pPr>
      <w:r>
        <w:rPr/>
        <w:t>การวัดและประเมินผล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สังเกต 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แบบบันทึกพฤติกรรม</w:t>
      </w:r>
      <w:r>
        <w:rPr>
          <w:rFonts w:cs="Cordia New" w:ascii="Cordia New" w:hAnsi="Cordia New"/>
        </w:rPr>
        <w:t>)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ซักถาม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สนทนา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นำแผนมาจัดกิจกรรมให้เหมาะสมกับสภาพร่างกายของเด็กชายจักรพงศ์  ศิริไพบูลย์  แล้วให้ปฏิบัติจริงกับนักเรียนอนุบาล ๑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๑  จำนวน  ๓๐ คน</w:t>
      </w:r>
    </w:p>
    <w:p>
      <w:pPr>
        <w:pStyle w:val="Normal"/>
        <w:rPr>
          <w:rFonts w:ascii="Cordia New" w:hAnsi="Cordia New" w:cs="Cordia New"/>
          <w:sz w:val="24"/>
        </w:rPr>
      </w:pPr>
      <w:r>
        <w:rPr>
          <w:rFonts w:cs="Cordia New" w:ascii="Cordia New" w:hAnsi="Cordia New"/>
          <w:sz w:val="24"/>
        </w:rPr>
      </w:r>
    </w:p>
    <w:p>
      <w:pPr>
        <w:pStyle w:val="Heading2"/>
        <w:rPr/>
      </w:pPr>
      <w:r>
        <w:rPr/>
        <w:t>เครื่องมือที่ใช้ในการเก็บรวบรวมข้อมูล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ใช้แบบสังเกตพัฒนาการด้านอารมณ์  จิตใจ  สังคมตามแผนการวัดและประเมินความพร้อมในการเรียนระดับก่อนประถมศึกษา</w:t>
      </w:r>
    </w:p>
    <w:p>
      <w:pPr>
        <w:pStyle w:val="Heading2"/>
        <w:rPr>
          <w:rFonts w:ascii="Cordia New" w:hAnsi="Cordia New" w:cs="Cordia New"/>
          <w:b w:val="false"/>
          <w:b w:val="false"/>
          <w:sz w:val="24"/>
        </w:rPr>
      </w:pPr>
      <w:r>
        <w:rPr>
          <w:rFonts w:cs="Cordia New"/>
          <w:b w:val="false"/>
          <w:sz w:val="24"/>
        </w:rPr>
      </w:r>
    </w:p>
    <w:p>
      <w:pPr>
        <w:pStyle w:val="Heading2"/>
        <w:rPr/>
      </w:pPr>
      <w:r>
        <w:rPr/>
        <w:t>ขั้นตอนการสร้างเครื่องมือ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ศึกษาแบบสังเกตพัฒนาการด้านอารมณ์  จิตใจ  ตามคู่มือการวัดและประเมินความพร้อมในการเรียนระดับก่อนประถมศึกษา</w:t>
      </w:r>
    </w:p>
    <w:p>
      <w:pPr>
        <w:pStyle w:val="Normal"/>
        <w:jc w:val="distribute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๒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 xml:space="preserve">ออกแบบบันทึกผลการสังเกต  โดยกำหนดเป็นตารางให้มีความสะดวกต่อการบันทึกผล  โดยละเอียดเป็นระดับคุณภาพดี  </w:t>
      </w:r>
      <w:r>
        <w:rPr>
          <w:rFonts w:cs="Cordia New" w:ascii="Cordia New" w:hAnsi="Cordia New"/>
          <w:lang w:val="en-US"/>
        </w:rPr>
        <w:t xml:space="preserve">= </w:t>
      </w:r>
      <w:r>
        <w:rPr>
          <w:rFonts w:ascii="Cordia New" w:hAnsi="Cordia New" w:cs="Cordia New"/>
        </w:rPr>
        <w:t xml:space="preserve">๑  </w:t>
      </w:r>
      <w:r>
        <w:rPr>
          <w:rFonts w:cs="Cordia New" w:ascii="Cordia New" w:hAnsi="Cordia New"/>
        </w:rPr>
        <w:t xml:space="preserve">, </w:t>
      </w:r>
      <w:r>
        <w:rPr>
          <w:rFonts w:ascii="Cordia New" w:hAnsi="Cordia New" w:cs="Cordia New"/>
        </w:rPr>
        <w:t xml:space="preserve">ปานกลาง </w:t>
      </w:r>
      <w:r>
        <w:rPr>
          <w:rFonts w:cs="Cordia New" w:ascii="Cordia New" w:hAnsi="Cordia New"/>
          <w:lang w:val="en-US"/>
        </w:rPr>
        <w:t>=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๒ </w:t>
      </w:r>
      <w:r>
        <w:rPr>
          <w:rFonts w:cs="Cordia New" w:ascii="Cordia New" w:hAnsi="Cordia New"/>
        </w:rPr>
        <w:t xml:space="preserve">,  </w:t>
      </w:r>
      <w:r>
        <w:rPr>
          <w:rFonts w:ascii="Cordia New" w:hAnsi="Cordia New" w:cs="Cordia New"/>
        </w:rPr>
        <w:t xml:space="preserve">ควรเสริม </w:t>
      </w:r>
      <w:r>
        <w:rPr>
          <w:rFonts w:cs="Cordia New" w:ascii="Cordia New" w:hAnsi="Cordia New"/>
          <w:lang w:val="en-US"/>
        </w:rPr>
        <w:t>=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๓  ตามรายการพัฒนาการด้านอารมณ์ จิตใจ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๓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วิเคราะห์พฤติกรรมจากการบันทึกพฤติกรรมตามรายงานแบบสังเกตพัฒนาการด้านอารมณ์  จิตใจ  จากกิจกรรมกลางแจ้งและกิจกรรมเคลื่อนไหวและจังหวะ  จำนวน  ๓  ครั้ง ครั้งละ  ๑  สัปดาห์  สัปดาห์ละ  ๓  วัน คือ  อังคาร  พุธ  พฤหัส  โดยไม่แข่งขัน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๔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 xml:space="preserve">สังเกตพฤติกรรมเด็กชายจักรพงศ์  ศิริไพบูลย์  โดยใช้แบบสังเกตชุดเดิมในช่วงเวลาที่ทดลองกิจกรรมกลางแจ้ง  กิจกรรมเคลื่อนไหวและจังหวะ  ๓  ครั้ง  ครั้งละ  ๑  สัปดาห์  สัปดาห์ละ  ๓  วัน  คือ  อังคาร  พุธ  พฤหัส  โดยจัดการแข่งขัน  โดยวิเคราะห์พฤติกรรมตามแบบบันทึกผลการสังเกต    </w:t>
      </w:r>
      <w:r>
        <w:rPr>
          <w:rFonts w:ascii="Cordia New" w:hAnsi="Cordia New" w:cs="Cordia New"/>
          <w:b/>
          <w:b/>
        </w:rPr>
        <w:t>ในระดับคุณภาพ  ดี</w:t>
      </w:r>
      <w:r>
        <w:rPr>
          <w:rFonts w:ascii="Cordia New" w:hAnsi="Cordia New" w:cs="Cordia New"/>
          <w:b/>
          <w:b/>
          <w:lang w:val="en-US"/>
        </w:rPr>
        <w:t xml:space="preserve"> </w:t>
      </w:r>
      <w:r>
        <w:rPr>
          <w:rFonts w:cs="Cordia New" w:ascii="Cordia New" w:hAnsi="Cordia New"/>
          <w:b/>
          <w:lang w:val="en-US"/>
        </w:rPr>
        <w:t xml:space="preserve">= </w:t>
      </w:r>
      <w:r>
        <w:rPr>
          <w:rFonts w:ascii="Cordia New" w:hAnsi="Cordia New" w:cs="Cordia New"/>
          <w:b/>
          <w:b/>
        </w:rPr>
        <w:t xml:space="preserve">๑ </w:t>
      </w:r>
      <w:r>
        <w:rPr>
          <w:rFonts w:cs="Cordia New" w:ascii="Cordia New" w:hAnsi="Cordia New"/>
          <w:b/>
        </w:rPr>
        <w:t xml:space="preserve">, </w:t>
      </w:r>
      <w:r>
        <w:rPr>
          <w:rFonts w:ascii="Cordia New" w:hAnsi="Cordia New" w:cs="Cordia New"/>
          <w:b/>
          <w:b/>
        </w:rPr>
        <w:t xml:space="preserve">ปานกลาง </w:t>
      </w:r>
      <w:r>
        <w:rPr>
          <w:rFonts w:cs="Cordia New" w:ascii="Cordia New" w:hAnsi="Cordia New"/>
          <w:b/>
          <w:lang w:val="en-US"/>
        </w:rPr>
        <w:t>=</w:t>
      </w:r>
      <w:r>
        <w:rPr>
          <w:rFonts w:cs="Cordia New" w:ascii="Cordia New" w:hAnsi="Cordia New"/>
          <w:b/>
        </w:rPr>
        <w:t xml:space="preserve"> </w:t>
      </w:r>
      <w:r>
        <w:rPr>
          <w:rFonts w:ascii="Cordia New" w:hAnsi="Cordia New" w:cs="Cordia New"/>
          <w:b/>
          <w:b/>
        </w:rPr>
        <w:t xml:space="preserve">๒ </w:t>
      </w:r>
      <w:r>
        <w:rPr>
          <w:rFonts w:cs="Cordia New" w:ascii="Cordia New" w:hAnsi="Cordia New"/>
          <w:b/>
        </w:rPr>
        <w:t xml:space="preserve">, </w:t>
      </w:r>
      <w:r>
        <w:rPr>
          <w:rFonts w:ascii="Cordia New" w:hAnsi="Cordia New" w:cs="Cordia New"/>
          <w:b/>
          <w:b/>
        </w:rPr>
        <w:t xml:space="preserve">ควรเสริม </w:t>
      </w:r>
      <w:r>
        <w:rPr>
          <w:rFonts w:cs="Cordia New" w:ascii="Cordia New" w:hAnsi="Cordia New"/>
          <w:b/>
          <w:lang w:val="en-US"/>
        </w:rPr>
        <w:t>=</w:t>
      </w:r>
      <w:r>
        <w:rPr>
          <w:rFonts w:cs="Cordia New" w:ascii="Cordia New" w:hAnsi="Cordia New"/>
          <w:b/>
        </w:rPr>
        <w:t xml:space="preserve"> </w:t>
      </w:r>
      <w:r>
        <w:rPr>
          <w:rFonts w:ascii="Cordia New" w:hAnsi="Cordia New" w:cs="Cordia New"/>
          <w:b/>
          <w:b/>
        </w:rPr>
        <w:t>๓</w:t>
      </w:r>
      <w:r>
        <w:rPr>
          <w:rFonts w:ascii="Cordia New" w:hAnsi="Cordia New" w:cs="Cordia New"/>
        </w:rPr>
        <w:t xml:space="preserve">  แล้วนำผลคะแนนระดับพัฒนาการที่ได้มาวิเคราะห์หาค่าความเหมือนและความต่าง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1"/>
        <w:rPr/>
      </w:pPr>
      <w:r>
        <w:rPr/>
        <w:t>ผลการวิเคราห์ข้อมูล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สภาพการจัดกิจกรรมกลางแจ้งและกิจกรรมเคลื่อนไหว โดยไม่เน้นการแข่งขัน ผลการสังเกตพฤติกรรม  พบว่า  เด็กชายจักรพงศ์  ศิริไพบูลย์  จะเข้าร่วมกิจกรรมได้เช่นเดียวกับเด็กปกติถึงแม้นจะใส่ถุงทรายที่ข้อเท้าทั้งสองข้างเป็นระยะๆ เมื่อครูกระตุ้นเพื่อเสริมแรงให้ทำในกิจกรรมกลางแจ้งกิจกรรมเคลื่อนไหว  เด็กชายจักรพงศ์  ศิริไพบูลย์ จะปฏิบัติตนตามข้อตกลงของห้องเรียนได้เมื่อประสบผลสำเร็จในการปฏิบัติกิจกรรมกลางแจ้ง  กิจกรรมเคลื่อนไหว  เด็กชายจักรพงศ์  ศิริไพบูลย์  เริ่มมีความมั่นใจ  สังเกตได้จากอาการที่ดีใจและภูมิใจและในการร่วมกิจกรรมครั้งต่อไป  สามารถร่วมกิจกรรมได้เช่นเดียวกับเพื่อนคนอื่นๆ  นอกจากนั้นยังมีความรู้สึกต้องการมีส่วนร่วมในการช่วยเหลือส่วนรวมโดยขออาสาสมัครเก็บของเล่นเข้าที่และทำให้เกิดความมั่นใจในความสำเร็จที่เกิดขึ้น  แต่ในขณะเดียวกันถ้าจัดกิจกรรมด้วยการแข่งขันเป็นทีม  เด็กชายจักรพงศ์  ศิริไพบูลย์  จะเข้าร่วมกิจกรรมด้วยความลังเล  อิดออด  ไม่มั่นใจเช่นการเล่นเกมส่งบอลหรือวิ่งแข่งเป็นทีม  หลังจากการแข่งขันแล้วทีมที่ เด็กชายจักรพงศ์  ศิริไพบูลย์ร่วมอยู่ด้วยจะแพ้  เนื่องจากน้องจะไม่คล่องแคล่ว  และช้ากว่าเพื่อนๆ จากการวิ่งแข่งหรือบางครั้งจะล้มลงกับพื้น  น้องจะโกรธเพื่อนที่ไม่ยอมรอตนเองทำให้อารมณ์ จิตใจ ของเด็กชายจักรพงศ์  ศิริไพบูลย์ คับข้องใจที่ตนเองทำตามกฎกติกาไม่ได้  เพื่อน ๆ ก็ไม่ค่อยยอมให้น้องร่วมทีมด้วยจากการสังเกตครูต้องช่วยสรุปหลังการจัดกิจกรรมกลางแจ้งและกิจกรรมเคลื่อนไหวเป็นทีมจบลง  พร้อมอธิบายเหตุผลให้เพื่อน ๆ ฟัง  และให้กำลังใจแก่เด็กชายจักรพงศ์  ศิริไพบูลย์  ว่าต้องหมั่นฝึกบ่อยๆ  และออกกำลังกายให้สม่ำเสมอจะช่วยให้น้องพัฒนาการทางด้านกล้ามเนื้อใหญ่และเล็กสัมพันธ์กันดีขึ้น  ถ้ากิจกรรมใดมีการแข่งขันเป็นทีมครูจะบอกกับน้องก่อนว่าการแข่งขันมีทั้งแพ้และชนะคู่กันขอให้น้องพยายามออกกำลังอย่างสม่ำเสมอจะช่วยให้น้องพัฒนาได้ดีขึ้น</w:t>
      </w:r>
    </w:p>
    <w:p>
      <w:pPr>
        <w:pStyle w:val="Heading2"/>
        <w:jc w:val="distribute"/>
        <w:rPr>
          <w:rFonts w:ascii="Cordia New" w:hAnsi="Cordia New" w:cs="Cordia New"/>
        </w:rPr>
      </w:pPr>
      <w:r>
        <w:rPr>
          <w:rFonts w:cs="Cordia New"/>
        </w:rPr>
      </w:r>
    </w:p>
    <w:p>
      <w:pPr>
        <w:pStyle w:val="Heading4"/>
        <w:rPr/>
      </w:pPr>
      <w:r>
        <w:rPr/>
        <w:t>แผนภูมิแสดงการปฏิบัติกลางแจ้งและกิจกรรมเคลื่อนไหวก่อนการฝึกและหลังการฝึก</w:t>
      </w:r>
    </w:p>
    <w:p>
      <w:pPr>
        <w:pStyle w:val="Heading4"/>
        <w:rPr>
          <w:rStyle w:val="DefaultParagraphFont"/>
          <w:b/>
          <w:b/>
          <w:lang w:val="th-TH"/>
        </w:rPr>
      </w:pPr>
      <w:r>
        <w:rPr/>
        <w:t>โดยจัดเป็นทีมในการแข่งขัน</w:t>
      </w:r>
    </w:p>
    <w:p>
      <w:pPr>
        <w:pStyle w:val="Normal"/>
        <w:rPr>
          <w:rStyle w:val="DefaultParagraphFont"/>
          <w:b/>
          <w:b/>
          <w:lang w:val="th-TH"/>
        </w:rPr>
      </w:pPr>
      <w:r>
        <w:rPr/>
        <w:object w:dxaOrig="8960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pt;margin-top:15.9pt;width:410.4pt;height:223.2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81498914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/>
      </w:pP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7.2pt;margin-top:8.55pt;width:410.4pt;height:223.2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12765104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แผนภูมิแสดงการปฏิบัติกลางแจ้งและกิจกรรมเคลื่อนไหวก่อนการฝึกและหลังการฝึก</w:t>
      </w:r>
    </w:p>
    <w:p>
      <w:pPr>
        <w:pStyle w:val="Heading4"/>
        <w:rPr/>
      </w:pPr>
      <w:r>
        <w:rPr/>
        <w:t>โดยไม่เน้นการแข่งขัน</w:t>
      </w:r>
    </w:p>
    <w:p>
      <w:pPr>
        <w:pStyle w:val="Normal"/>
        <w:jc w:val="center"/>
        <w:rPr/>
      </w:pPr>
      <w:r>
        <w:rPr/>
        <w:object w:dxaOrig="8960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.2pt;margin-top:11.15pt;width:410.4pt;height:223.2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490114864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DefaultParagraphFont"/>
          <w:lang w:val="th-TH"/>
        </w:rPr>
      </w:pPr>
      <w:r>
        <w:rPr/>
      </w:r>
    </w:p>
    <w:p>
      <w:pPr>
        <w:pStyle w:val="Normal"/>
        <w:jc w:val="center"/>
        <w:rPr>
          <w:rStyle w:val="DefaultParagraphFont"/>
          <w:lang w:val="th-TH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Heading2"/>
        <w:rPr>
          <w:lang w:val="th-TH"/>
        </w:rPr>
      </w:pPr>
      <w:r>
        <w:rPr>
          <w:lang w:val="th-TH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object w:dxaOrig="8960" w:dyaOrig="43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.2pt;margin-top:15.8pt;width:411.1pt;height:223.95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503345471" r:id="rId8"/>
        </w:objec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สรุปผลการวิจัย</w:t>
      </w:r>
    </w:p>
    <w:p>
      <w:pPr>
        <w:pStyle w:val="Normal"/>
        <w:rPr>
          <w:rStyle w:val="DefaultParagraphFont"/>
        </w:rPr>
      </w:pPr>
      <w:r>
        <w:rPr/>
      </w:r>
    </w:p>
    <w:p>
      <w:pPr>
        <w:pStyle w:val="Normal"/>
        <w:jc w:val="distribute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การจัดกิจกรรมกลางแจ้งและกิจกรรมเคลื่อนไหว   เป็นกิจกรรมที่ช่วยส่งเสริมให้เด็กชายจักรพงศ์  ศิริไพบูลย์  ได้พัฒนากล้ามเนื้อมัดใหญ่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แขนขา</w:t>
      </w:r>
      <w:r>
        <w:rPr>
          <w:rFonts w:cs="Cordia New" w:ascii="Cordia New" w:hAnsi="Cordia New"/>
        </w:rPr>
        <w:t xml:space="preserve">)  </w:t>
      </w:r>
      <w:r>
        <w:rPr>
          <w:rFonts w:ascii="Cordia New" w:hAnsi="Cordia New" w:cs="Cordia New"/>
        </w:rPr>
        <w:t xml:space="preserve">และกล้ามเนื้อมัดเล็ก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มือ </w:t>
      </w:r>
      <w:r>
        <w:rPr>
          <w:rFonts w:cs="Cordia New" w:ascii="Cordia New" w:hAnsi="Cordia New"/>
        </w:rPr>
        <w:t xml:space="preserve">, </w:t>
      </w:r>
      <w:r>
        <w:rPr>
          <w:rFonts w:ascii="Cordia New" w:hAnsi="Cordia New" w:cs="Cordia New"/>
        </w:rPr>
        <w:t>ตา</w:t>
      </w:r>
      <w:r>
        <w:rPr>
          <w:rFonts w:cs="Cordia New" w:ascii="Cordia New" w:hAnsi="Cordia New"/>
        </w:rPr>
        <w:t xml:space="preserve">)  </w:t>
      </w:r>
      <w:r>
        <w:rPr>
          <w:rFonts w:ascii="Cordia New" w:hAnsi="Cordia New" w:cs="Cordia New"/>
        </w:rPr>
        <w:t xml:space="preserve">ประสานสัมพันธ์กันมากขึ้น  ในการจัดกิจกรรมที่ปฏิบัติโดยไม่เน้นการแข่งขันเพราะธรรมชาติของเด็กจะชอบเล่นแบบอิสระ เพราะเป็นการตอนสนองความต้องการทางจิตใจของเด็ก  ทำให้เกิดความสนุกสนานเพลิดเพลินในขณะที่เล่นเด็กจะเกิดการเรียนรู้ไปด้วย  เพราะเด็กจะเรียนรู้ได้ดีโดยผ่านประสบการณ์โดยตรงที่เป็นรูปธรรมโดยการใช้ประสาทสัมผัสทั้ง  ๕  คือ  การสัมผัส  ทดลองและปฏิบัติจริง ฯลฯ  ซึ่งถ้าครูเข้าใจการจัดบรรยากาศและสภาพแวดล้อมที่ส่งเสริมให้เด็กได้เล่นหลายๆ แบบที่จะช่วยให้เด็กเกิดการเรียนรู้และมีโอกาสพัฒนาทักษะต่าง ๆ ของเด็กไปพร้อม ๆ กัน  ซึ่งสอดคล้องกับสำนักงานการประถมศึกษาแห่งชาติ  ได้ใช้หลักทฤษฎีการเรียนรู้อย่างมีความสุข  จัดการเรียนการสอนในบรรยากาศที่ผ่อนคลายมีอิสระ ซึ่งมีแนวทางสำคัญคือ บทเรียนต้องเป็นเรื่องใกล้ตัว  สื่อการเรียนน่าสนใจ  เรียนรู้จากการปฏิบัติจริง  เพื่อนำไปใช้ในสถานการณ์ต่าง ๆ อย่างเหมาะสมและสอดคล้องกัน  การจัดการเรียนการสอนให้เด็กได้ฝึกปฏิบัติจริงนี้ต้องฝึกปฏิบัติอย่างสม่ำเสมอ  โดยไม่เน้นการแข่งขันแพ้  ชนะ 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สำนักงานคณะกรรมการการศึกษาแห่งชาติ</w:t>
      </w:r>
      <w:r>
        <w:rPr>
          <w:rFonts w:cs="Cordia New" w:ascii="Cordia New" w:hAnsi="Cordia New"/>
        </w:rPr>
        <w:t>.)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2"/>
        <w:rPr/>
      </w:pPr>
      <w:r>
        <w:rPr/>
        <w:t>ข้อคิดที่ได้จากการวิจัย</w:t>
      </w:r>
    </w:p>
    <w:p>
      <w:pPr>
        <w:pStyle w:val="TextBody"/>
        <w:rPr/>
      </w:pPr>
      <w:r>
        <w:rPr/>
        <w:tab/>
      </w:r>
      <w:r>
        <w:rPr/>
        <w:t>นักเรียนที่มีความบกพร่องทางร่างกายครูต้องแสดงท่าทีที่ให้เด็กเห็นว่าครูยอมรับ และทำให้นักเรียนรู้สึกว่าตนเองไม่มีความแตกต่างจากเพื่อน  มีความเป็นกัลยาณมิตรต่อนักเรียนอย่างสม่ำเสมอ  นอกจากนั้น ควรสร้างความเข้าใจกับผู้ปกครองและประสานงานกับผู้ปกครองอย่างสม่ำเสมอ  แสดงเจตนารมณ์ให้ผู้ปกครองเห็นว่าครูมีความตั้งใจจริงและจริงใจที่จะพัฒนาช่วยเหลือนักเรียน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sectPr>
      <w:type w:val="nextPage"/>
      <w:pgSz w:w="11906" w:h="16838"/>
      <w:pgMar w:left="2160" w:right="1286" w:gutter="0" w:header="0" w:top="20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0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distribute"/>
      <w:outlineLvl w:val="0"/>
    </w:pPr>
    <w:rPr>
      <w:rFonts w:ascii="Cordia New" w:hAnsi="Cordia New" w:cs="Cordia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rdia New" w:hAnsi="Cordia New" w:cs="Cordia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Cordia New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ascii="Cordia New" w:hAnsi="Cordia New" w:cs="Cordi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3:21:00Z</dcterms:created>
  <dc:creator>Ting</dc:creator>
  <dc:description/>
  <dc:language>en-US</dc:language>
  <cp:lastModifiedBy>Ting</cp:lastModifiedBy>
  <cp:lastPrinted>2004-03-02T21:25:00Z</cp:lastPrinted>
  <dcterms:modified xsi:type="dcterms:W3CDTF">2004-03-03T13:16:00Z</dcterms:modified>
  <cp:revision>14</cp:revision>
  <dc:subject/>
  <dc:title>เรื่อง</dc:title>
</cp:coreProperties>
</file>