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</w:rPr>
        <w:t>งานวิจัยในงานโภชนาการ ฝ่ายบริการ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เรื่อง 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ความพึงพอใจของผู้ใช้บริการต่องานโภชนาการ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ครูพูลสุข  พจน์ศิริ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</w:rPr>
        <w:t xml:space="preserve">ฝ่ายบริการ งานโภชนาการ ปีการศึกษา </w:t>
      </w:r>
      <w:r>
        <w:rPr>
          <w:sz w:val="40"/>
          <w:szCs w:val="40"/>
        </w:rPr>
        <w:t>254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โรงเรียนอัสสัมชัญระยอ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โดยได้รับความเห็นชอบจา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………………………………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ประธาน</w:t>
      </w:r>
    </w:p>
    <w:p>
      <w:pPr>
        <w:pStyle w:val="Normal"/>
        <w:jc w:val="center"/>
        <w:rPr/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ภราดาจักรกรี  อินธิเสน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……………………………</w:t>
      </w:r>
      <w:r>
        <w:rPr>
          <w:sz w:val="36"/>
          <w:szCs w:val="36"/>
        </w:rPr>
        <w:t>..</w:t>
      </w:r>
      <w:r>
        <w:rPr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จรัล  ภิญวัย</w:t>
      </w:r>
      <w:r>
        <w:rPr>
          <w:sz w:val="36"/>
          <w:szCs w:val="36"/>
        </w:rPr>
        <w:t>)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กาศคุณูป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งานวิจัยฉบับนี้สำเร็จลุล่วงไปได้ด้วยดีเพราะได้รับความกรุณาอย่างสูงจากภราดาพิสูตร วาปีโส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ภราดาจักรกรี อินธิเสน และมาสเตอร์จรัล ภิญวัย ที่ให้แนวคิดและข้อเสนอแนะอันเป็นประโยชน์ต่อการทำงานวิจัยฉบับนี้ ผู้วิจัยขอขอบพระคุณอย่างสูงมา ณ โอกาสนี้ด้ว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รูพูลสุข  พจน์ศิริ  </w:t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ฝ่ายบริการ งานโภชนาการ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งานวิจั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วามพึงพอใจของผู้ใช้บริการต่องานโภชน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วิจั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รูพูลสุข  พจน์ศิริ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ฝ่า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งา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ฝ่ายบริการ งานโภชน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อาจารย์ที่ปรึกษ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าสเตอร์จรัล  ภิญว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ครั้งนี้มีจุดมุ่งหมายเพื่อสำรวจความพึงพอใจของผู้ใช้บริการต่องานโภชนาการ                  ใน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ตัวอย่างที่ใช้ในการสำรวจคือ ครู นักเรียนประถม นักเรียนมัธยม และผู้ปกครอง ผลการวิจัยแบ่งออก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กลุ่ม คือ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ดีมาก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ดี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พอใช้ และปรับปรุง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ปรากฏว่าทั้งสี่กลุ่มมีความพึงพอใจของผู้ใช้บริการต่องานโภชนาการ มีความพึงพอใจอยู่ในระดับดีมากคิดเป็นร้อยละ </w:t>
      </w:r>
      <w:r>
        <w:rPr>
          <w:sz w:val="32"/>
          <w:szCs w:val="32"/>
        </w:rPr>
        <w:t xml:space="preserve">8.0 </w:t>
      </w:r>
      <w:r>
        <w:rPr>
          <w:sz w:val="32"/>
          <w:sz w:val="32"/>
          <w:szCs w:val="32"/>
        </w:rPr>
        <w:t xml:space="preserve">ระดับดีร้อยละ </w:t>
      </w:r>
      <w:r>
        <w:rPr>
          <w:sz w:val="32"/>
          <w:szCs w:val="32"/>
        </w:rPr>
        <w:t xml:space="preserve">43.70 </w:t>
      </w:r>
      <w:r>
        <w:rPr>
          <w:sz w:val="32"/>
          <w:sz w:val="32"/>
          <w:szCs w:val="32"/>
        </w:rPr>
        <w:t xml:space="preserve">ระดับพอใช้ร้อยละ </w:t>
      </w:r>
      <w:r>
        <w:rPr>
          <w:sz w:val="32"/>
          <w:szCs w:val="32"/>
        </w:rPr>
        <w:t xml:space="preserve">38.40 </w:t>
      </w:r>
      <w:r>
        <w:rPr>
          <w:sz w:val="32"/>
          <w:sz w:val="32"/>
          <w:szCs w:val="32"/>
        </w:rPr>
        <w:t xml:space="preserve">และระดับปรับปรุงร้อยละ </w:t>
      </w:r>
      <w:r>
        <w:rPr>
          <w:sz w:val="32"/>
          <w:szCs w:val="32"/>
        </w:rPr>
        <w:t>10.10</w:t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งานวิจัยหน่วยงานโภชนาการ ฝ่ายบริการ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วามพึงพอใจของผู้ใช้บริการต่องานโภชนาการ</w:t>
      </w:r>
    </w:p>
    <w:p>
      <w:pPr>
        <w:pStyle w:val="Heading7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ความสำคัญ และที่ม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รื่องของอาหารการกินถือเป็นปัจจัย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ซึ่งในปัจจุบันนี้การกินอยู่ต้องให้ถูกต้องตามหลักของโภชนาการ และถูกสุขอนามัย ตามนโยบาย อาหารปลอดภัย ในสถานศึกษาที่มีมาตรฐาน และเพื่อสุขภาพ พลานามัยของผู้ใช้บริการ จึงจำเป็นอย่างยิ่งที่งานโภชนาการ จำต้องให้บริการแก่ผู้รับบริการอย่างด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้วยเหตุผลดังกล่าว ผู้วิจัยที่รับผิดชอบงานโภชนาการของโรงเรียนอัสสัมชัญระยองจึงได้สนใจที่จะทำการสำรวจความพึงพอใจของผู้ใช้บริการต่องานโภชนาการของโรงเรียนฯ เพื่อเป็นแนวทางในการปรับปรุงเพื่อพัฒนางานบริการในงานโภชนาการให้ดียิ่งขึ้น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จุดมุ่งหม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นำผลที่ได้จากการวิจัยมาเป็นข้อมูลในการปรับปรุงงานงานโภชนาการ ในปีการศึกษาต่อไป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ตัวแปรที่ศ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ออกแบบสำรวจความพึงพอใจของผู้ใช้บริการต่องานโภชนาการ คือ นักเรียนระดับประถมต้น ประถมปลาย นักเรียนระดับมัธยม ครู และผู้ปกคร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ป็นแนวทางเพื่อการปรับปรุงงานโภชนาการของโรงเรียนฯ ให้มีประสิทธิภาพยิ่งขึ้น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ขอบเขตของการวิจัย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บสำรวจเกี่ยวกับความพึงพอใจของผู้ใช้บริการ นักเรียนประถม นักเรียนมัธยม ครู และผู้ปกครอง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ห้ผู้ใช้บริการ นักเรียนประถม มัธยม ครู และผู้ปกครอง จำนวน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ระเมินผลที่ได้จากแบบสำรวจ นำมาสรุปและนำเสนอข้อมูลในรูปตาราง และกรา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แบบสำรวจความพึงพอใจของผู้ใช้บริการต่องานโภชนาการ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ตารางการวิเคราะห์ความพึงพอใจของผู้รับบริการต่องานโภชน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720"/>
        <w:gridCol w:w="720"/>
        <w:gridCol w:w="720"/>
        <w:gridCol w:w="630"/>
        <w:gridCol w:w="90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ที่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ข้อความ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ความพึงพอใ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 xml:space="preserve">รวม </w:t>
            </w:r>
            <w:r>
              <w:rPr>
                <w:sz w:val="32"/>
                <w:szCs w:val="32"/>
              </w:rPr>
              <w:t>(%)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สภาพบรรยากาศโดยทั่วไปของโรงอาหาร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เหมาะสมของราคาเครื่องดื่มที่มีไว้บริการ และจำหน่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ุณภาพ และราคาของอาหารมีความ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ประเภทของอาหารมีความหลากหลายให้เลือก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มีสารอาหารครบ </w:t>
            </w:r>
            <w:r>
              <w:rPr/>
              <w:t xml:space="preserve">5 </w:t>
            </w:r>
            <w:r>
              <w:rPr/>
              <w:t>หมู่ ตามหลักโภชน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รสชาติของอาหารที่มีไว้บริการ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ให้บริการของพนักงานโภชนา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วามสะอาดของพนักงานโภชนาการ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พึงพอใจของผู้บริโภ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ดยภาพรวมของอาหารที่มีไว้บริการในโรงเรียนจัดอยู่ในระดั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สรุป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การวิจัยเพื่อสำรวจความพึงพอใจของผู้ใช้บริการต่องานโภชนาการโรงเรียนอัสสัมชัญระยอง กลุ่มตัวอย่างที่ใช้ในการสำรวจ คือ นักเรียนระดับประถม นักเรียนระดับมัธยม ครู และผู้ปกครอง รวม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คน แบ่งผลเป็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กลุ่ม คือ </w:t>
      </w:r>
      <w:r>
        <w:rPr>
          <w:sz w:val="32"/>
          <w:szCs w:val="32"/>
        </w:rPr>
        <w:tab/>
        <w:t xml:space="preserve">1.   </w:t>
      </w:r>
      <w:r>
        <w:rPr>
          <w:sz w:val="32"/>
          <w:sz w:val="32"/>
          <w:szCs w:val="32"/>
        </w:rPr>
        <w:t>ความพึงพอใจระดับดีมาก</w:t>
      </w:r>
    </w:p>
    <w:p>
      <w:pPr>
        <w:pStyle w:val="Normal"/>
        <w:ind w:left="3600" w:firstLine="720"/>
        <w:rPr>
          <w:sz w:val="32"/>
          <w:szCs w:val="32"/>
        </w:rPr>
      </w:pPr>
      <w:r>
        <w:rPr>
          <w:sz w:val="32"/>
          <w:szCs w:val="32"/>
        </w:rPr>
        <w:t xml:space="preserve">2.   </w:t>
      </w:r>
      <w:r>
        <w:rPr>
          <w:sz w:val="32"/>
          <w:sz w:val="32"/>
          <w:szCs w:val="32"/>
        </w:rPr>
        <w:t>ความพึงพอใจระดับดี</w:t>
      </w:r>
    </w:p>
    <w:p>
      <w:pPr>
        <w:pStyle w:val="Normal"/>
        <w:ind w:left="3600" w:firstLine="720"/>
        <w:rPr>
          <w:sz w:val="32"/>
          <w:szCs w:val="32"/>
        </w:rPr>
      </w:pPr>
      <w:r>
        <w:rPr>
          <w:sz w:val="32"/>
          <w:szCs w:val="32"/>
        </w:rPr>
        <w:t xml:space="preserve">3.   </w:t>
      </w:r>
      <w:r>
        <w:rPr>
          <w:sz w:val="32"/>
          <w:sz w:val="32"/>
          <w:szCs w:val="32"/>
        </w:rPr>
        <w:t>ความพึงพอใจระดับพอใช้</w:t>
      </w:r>
    </w:p>
    <w:p>
      <w:pPr>
        <w:pStyle w:val="Normal"/>
        <w:ind w:left="3600" w:firstLine="720"/>
        <w:rPr>
          <w:sz w:val="32"/>
          <w:szCs w:val="32"/>
        </w:rPr>
      </w:pPr>
      <w:r>
        <w:rPr>
          <w:sz w:val="32"/>
          <w:szCs w:val="32"/>
        </w:rPr>
        <w:t xml:space="preserve">4.   </w:t>
      </w:r>
      <w:r>
        <w:rPr>
          <w:sz w:val="32"/>
          <w:sz w:val="32"/>
          <w:szCs w:val="32"/>
        </w:rPr>
        <w:t>ความพึงพอใจระดับปรับปรุ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ากฏว่าทั้งสี่กลุ่มมีความพึงพอใจในการให้บริการของงานโภชนาการ  ในระดับดีมาก  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คิดเป็นร้อยละ </w:t>
      </w:r>
      <w:r>
        <w:rPr>
          <w:sz w:val="32"/>
          <w:szCs w:val="32"/>
        </w:rPr>
        <w:t xml:space="preserve">8.0 </w:t>
      </w:r>
      <w:r>
        <w:rPr>
          <w:sz w:val="32"/>
          <w:sz w:val="32"/>
          <w:szCs w:val="32"/>
        </w:rPr>
        <w:t xml:space="preserve">ระดับดีร้อยละ </w:t>
      </w:r>
      <w:r>
        <w:rPr>
          <w:sz w:val="32"/>
          <w:szCs w:val="32"/>
        </w:rPr>
        <w:t xml:space="preserve">43.70 </w:t>
      </w:r>
      <w:r>
        <w:rPr>
          <w:sz w:val="32"/>
          <w:sz w:val="32"/>
          <w:szCs w:val="32"/>
        </w:rPr>
        <w:t xml:space="preserve">ระดับพอใช้ร้อยละ </w:t>
      </w:r>
      <w:r>
        <w:rPr>
          <w:sz w:val="32"/>
          <w:szCs w:val="32"/>
        </w:rPr>
        <w:t xml:space="preserve">38.40 </w:t>
      </w:r>
      <w:r>
        <w:rPr>
          <w:sz w:val="32"/>
          <w:sz w:val="32"/>
          <w:szCs w:val="32"/>
        </w:rPr>
        <w:t xml:space="preserve">และระดับปรับปรุงร้อยละ </w:t>
      </w:r>
      <w:r>
        <w:rPr>
          <w:sz w:val="32"/>
          <w:szCs w:val="32"/>
        </w:rPr>
        <w:t>10.10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จากข้อมูลดังกล่าว ผู้วิจัยจะได้นำไปเป็นข้อมูลให้กับหัวหน้าฝ่ายฯ หรือผู้ที่มีส่วนเกี่ยวข้อ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ับงานโภชนาการ ได้ศึกษาและนำมาปรับปรุงงานโภชนาการในปีการศึกษาหน้าต่อไป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รับบริการได้รับการบริการที่ดีขึ้นของงานโภชน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4:28:00Z</dcterms:created>
  <dc:creator>worasak</dc:creator>
  <dc:description/>
  <dc:language>en-US</dc:language>
  <cp:lastModifiedBy>worasak</cp:lastModifiedBy>
  <dcterms:modified xsi:type="dcterms:W3CDTF">2004-03-08T04:31:00Z</dcterms:modified>
  <cp:revision>1</cp:revision>
  <dc:subject/>
  <dc:title>งานวิจัยในงานโภชนาการ ฝ่ายบริการ</dc:title>
</cp:coreProperties>
</file>