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800080"/>
          <w:sz w:val="36"/>
          <w:sz w:val="36"/>
        </w:rPr>
        <w:t xml:space="preserve">การวิจัยในชั้นเรียน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77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7"/>
        <w:gridCol w:w="5700"/>
      </w:tblGrid>
      <w:tr>
        <w:trPr/>
        <w:tc>
          <w:tcPr>
            <w:tcW w:w="2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หัวเรื่องวิจัย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การสร้างระเบียบวินัยในการรับประทานอาหาร</w:t>
            </w:r>
          </w:p>
        </w:tc>
      </w:tr>
      <w:tr>
        <w:trPr/>
        <w:tc>
          <w:tcPr>
            <w:tcW w:w="2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ผู้วิจัย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นายวีระพงษ์ ฤหษ์สะอาด</w:t>
            </w:r>
          </w:p>
        </w:tc>
      </w:tr>
      <w:tr>
        <w:trPr/>
        <w:tc>
          <w:tcPr>
            <w:tcW w:w="2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ปีการศึกษา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2545</w:t>
            </w:r>
          </w:p>
        </w:tc>
      </w:tr>
    </w:tbl>
    <w:p>
      <w:pPr>
        <w:pStyle w:val="Normal"/>
        <w:rPr/>
      </w:pPr>
      <w:r>
        <w:rPr/>
        <w:br/>
      </w:r>
      <w:r>
        <w:rPr/>
        <w:t>จากการสังเกตในการรับประทานอาหารกลางวันจะพบว่านักเรียนไม่มีระเบียบวินัยในการรับประทานอาหาร เช่น ส่งเสียงดัง พูดคุยกัน ทานอาหารไม่หมด จึงได้คิดวิธีการโดยครูคอยควบคุมดูแล และให้เด็กดูแลกันเองโดยมีหัวหน้ากลุ่ม เพื่อให้นักเรียนสามารถปฏิบัติตนได้ถูกต้องในขณะรับประทานอาหาร และรู้จักทำความสะอาดภาชนะที่ใช้รับประทานอาหาร</w:t>
      </w:r>
      <w:r>
        <w:rPr/>
        <w:br/>
      </w:r>
      <w:r>
        <w:rPr/>
        <w:t>ผลจากการวิจัยจะพบว่าพฤติกรรมของนักรเยนไม่แตกต่างกันระหว่างที่ครูคอยดูแลกับให้นักเรียนดูแลกันเอ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6:29:00Z</dcterms:created>
  <dc:creator>quizzy</dc:creator>
  <dc:description/>
  <dc:language>en-US</dc:language>
  <cp:lastModifiedBy>quizzy</cp:lastModifiedBy>
  <dcterms:modified xsi:type="dcterms:W3CDTF">2005-11-06T16:29:00Z</dcterms:modified>
  <cp:revision>1</cp:revision>
  <dc:subject/>
  <dc:title>การวิจัยในชั้นเรียน </dc:title>
</cp:coreProperties>
</file>