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lang w:val="th-TH"/>
        </w:rPr>
      </w:pPr>
      <w:r>
        <w:rPr>
          <w:rFonts w:cs="Angsana New" w:ascii="Angsana New" w:hAnsi="Angsana New"/>
          <w:color w:val="000000"/>
          <w:lang w:val="th-TH"/>
        </w:rPr>
      </w:r>
    </w:p>
    <w:p>
      <w:pPr>
        <w:pStyle w:val="Heading1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  <w:r>
        <w:rPr>
          <w:rFonts w:cs="Angsana New" w:ascii="Angsana New" w:hAnsi="Angsana New"/>
          <w:color w:val="000000"/>
          <w:sz w:val="48"/>
          <w:szCs w:val="48"/>
        </w:rPr>
        <w:t>/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  <w:szCs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  <w:lang w:val="th-TH"/>
        </w:rPr>
      </w:pPr>
      <w:r>
        <w:rPr>
          <w:rFonts w:ascii="Angsana New" w:hAnsi="Angsana New" w:cs="Angsana New"/>
          <w:color w:val="000000"/>
          <w:sz w:val="96"/>
          <w:sz w:val="96"/>
          <w:szCs w:val="96"/>
          <w:lang w:val="th-TH"/>
        </w:rPr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  <w:lang w:val="th-TH"/>
        </w:rPr>
      </w:pPr>
      <w:r>
        <w:rPr>
          <w:rFonts w:cs="Angsana New" w:ascii="Angsana New" w:hAnsi="Angsana New"/>
          <w:color w:val="000000"/>
          <w:sz w:val="96"/>
          <w:szCs w:val="96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  <w:szCs w:val="52"/>
        </w:rPr>
      </w:pPr>
      <w:r>
        <w:rPr>
          <w:rFonts w:ascii="Angsana New" w:hAnsi="Angsana New" w:cs="Angsana New"/>
          <w:color w:val="000000"/>
          <w:sz w:val="52"/>
          <w:sz w:val="52"/>
          <w:szCs w:val="5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  <w:r>
        <w:rPr>
          <w:rFonts w:cs="Angsana New" w:ascii="Angsana New" w:hAnsi="Angsana New"/>
          <w:color w:val="000000"/>
          <w:sz w:val="48"/>
          <w:szCs w:val="48"/>
        </w:rPr>
        <w:t>/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  <w:szCs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สาระการเรียนรู้           สังคม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  <w:szCs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 w:cs="Angsana New"/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ตตะมา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วิจัยครั้งนี้  มีวัตถุประสงค์เพื่อศึกษาพฤติกรรมของนักเรียนในระดับชั้นประถมศึกษาปีท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การศึกษาพฤติกรรมของนักเรียนชั้นประถมปีที่ </w:t>
      </w:r>
      <w:r>
        <w:rPr>
          <w:rFonts w:cs="Angsana New" w:ascii="Angsana New" w:hAnsi="Angsana New"/>
          <w:sz w:val="40"/>
          <w:szCs w:val="40"/>
        </w:rPr>
        <w:t>6/6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จากการสอบถามครูผู้สอนในรายวิชาต่างๆของนักเรียนในระดับชั้นประถมศึกษาปี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บว่านักเรียนส่วนใหญ่มักจะ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ไม่ตรงเวลาที่ครูผู้สอนกำหนด หรือบางคนก็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บ้านเลย ซึ่งทำให้ครูผู้สอนไม่สามารถวัดความรู้ หรือติดตาม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และครูประจำวิชาเห็นความสำคัญของปัญหาดังกล่าว จึงได้ ทำการวิจัยเพื่อ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นำมาเป็นข้อมูลในการแก้ปัญหาของนักเรียน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แบบสอบถาม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เพื่อนำผลจากการวิจัยมาเก็บเป็นข้อมูลเพื่อนำไปแก้ไขปัญหาใน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แก้ปัญหาการเรียนการสอน รวมทั้งเพื่อให้นักเรียนเห็นความสำคัญของการส่งงาน 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สาเหตุข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ของนักเรียน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วบรวมข้อมูลสำหรับการแก้ปัญหา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คะแนนเฉลี่ยของแบบสอบถา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ิจัยครั้งนี้เป็นการ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ราบถึงพฤติกรรมและ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วิจัยครั้งนี้เป็นการสร้างแบบสอบถามเพื่อศึกษาพฤติกรรมของนักเรียน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ข้อความที่คาดว่าจะเป็น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/6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สอบถาม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เป็นแบบสอบถามเพื่อศึกษาพฤติกรรม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โดยใช้ แบบสอบถามเพื่อห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มา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( Analysis)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พื้นฐานของผู้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องเรีย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ิเคราะห์สาเหตุของการ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 ของนัก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ดยการหาค่าร้อยละ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ั้นออกแบ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โดยมีลำดับขั้นตอนการสร้างดังนี้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เทคนิคการสร้างแบบสอบถามจากเอกสารต่างๆ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แบบสอบถามเพื่อวัดพฤติกรรมของนักเรียนเพื่อหาสาเหตุ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ในระดับชั้น ป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 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ลำดับน้อย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5 ) 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สอบถามเพื่อศึกษาพฤติ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>4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เพื่อหาสาเหตุของการไม่ส่งงาน 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2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หาค่าร้อยละของแต่ละข้อสาเหตุ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หาค่าร้อย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1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ร้อยละ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  X    x  100 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 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ะแนนที่ได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N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วิจัยในชั้นเรียนครั้งนี้ มีวัตถุประสงค์เพื่อศึกษาพฤติกรรม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 โดยใช้แบบสอบถามเพื่อศึกษาพฤติกรรม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กี่ยวกับการหาสาเหตุที่ไม่ส่งงาน 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ำการเรียงลำดับจากสาเหตุที่นักเรียนที่นักเรียนคิดว่าเป็นสำเหตุที่สำคัญที่สุดจนถึงสาเหตุที่น้อยที่สุด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มาก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.8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อธิบายเร็ว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2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หัดยากทำไม่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4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ได้นำสมุดม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5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ข้าใจคำสั่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– 7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น่าสนใจ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8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บื่อหน่าย ไม่อยากทำ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หา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ืมทำ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0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คนคอยให้คำปรึกษ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งานกับ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2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ยเหลืองาน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3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วลาน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>14.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ำกิจกรรมของ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5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ตรียมตัวสอบเก็บคะแนนวิชาอื่น    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ในครั้งนี้สามารถอภิปรายผลได้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ได้ทำให้ทราบถึงสาเหตุที่สำคัญมากที่สุด จนถึงสาเหตุที่น้อยที่สุด 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คือ การบ้านมากเกินไป   ครูอธิบายเร็ว    แบบฝึกหัดยากทำไม่ได้    ไม่ได้นำสมุดมา    ไม่เข้าใจคำสั่ง   ไม่น่าสนใจ   เบื่อหน่าย ไม่อยากทำ   หนังสือหาย   ลืมทำ     ไม่มีคนคอยให้คำปรึกษา     ออกงานกับผู้ปกครอง  ช่วยเหลืองานผู้ปกครอง   เวลาน้อย   ทำกิจกรรมโรงเรียน  และเตรียมตัวสอบเก็บคะแนนวิชาอื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อาจจัดทำกับนักเรียนทั้งระดับชั้นประถมศึกษาปี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ศึกษาในภาพรวม       เพราะการวิจัยครั้งนี้ กลุ่มตัวอย่างเป็นเพียงนักเรียนในระดับชั้น ป</w:t>
      </w:r>
      <w:r>
        <w:rPr>
          <w:rFonts w:cs="Angsana New" w:ascii="Angsana New" w:hAnsi="Angsana New"/>
          <w:color w:val="000000"/>
          <w:sz w:val="32"/>
          <w:szCs w:val="32"/>
        </w:rPr>
        <w:t>. 6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ื่องานวิจัย                            การศึกษาพฤติกรรมของนักเรียนของชั้นประถมศึกษ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สาระการเรียนรู้              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ascii="Angsana New" w:hAnsi="Angsana New" w:cs="Angsana New"/>
          <w:color w:val="000000"/>
          <w:sz w:val="144"/>
          <w:sz w:val="144"/>
          <w:szCs w:val="144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แบบสอบถามเพื่อ</w:t>
      </w:r>
      <w:r>
        <w:rPr>
          <w:color w:val="000000"/>
          <w:sz w:val="28"/>
          <w:sz w:val="28"/>
          <w:szCs w:val="28"/>
        </w:rPr>
        <w:t>ศึกษาพฤติกรรมของนักเรียนชั้นประถมศึกษาปีที่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 xml:space="preserve">6 </w:t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rFonts w:eastAsia="Angsana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โรงเรียนอัสสัมชัญระยอง</w:t>
      </w:r>
      <w:r>
        <w:rPr>
          <w:color w:val="000000"/>
          <w:sz w:val="28"/>
          <w:sz w:val="28"/>
          <w:szCs w:val="28"/>
        </w:rPr>
        <w:t xml:space="preserve">ในเรื่องการ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</w:t>
      </w:r>
    </w:p>
    <w:p>
      <w:pPr>
        <w:pStyle w:val="BodyText2"/>
        <w:spacing w:lineRule="auto" w:line="240"/>
        <w:jc w:val="left"/>
        <w:rPr/>
      </w:pPr>
      <w:r>
        <w:rPr>
          <w:color w:val="000000"/>
          <w:sz w:val="28"/>
          <w:sz w:val="28"/>
          <w:szCs w:val="28"/>
        </w:rPr>
        <w:t xml:space="preserve">คำชี้แจง </w:t>
      </w:r>
      <w:r>
        <w:rPr>
          <w:color w:val="000000"/>
          <w:sz w:val="28"/>
          <w:szCs w:val="28"/>
        </w:rPr>
        <w:t>: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แบบสอบถามฉบับนี้สร้างขึ้นเพื่อ</w:t>
      </w:r>
      <w:r>
        <w:rPr>
          <w:color w:val="000000"/>
          <w:sz w:val="28"/>
          <w:sz w:val="28"/>
          <w:szCs w:val="28"/>
        </w:rPr>
        <w:t xml:space="preserve">ให้ทราบถึงสาเหตุที่ผู้เรียน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แบบสอบถามฉบับนี้ มี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>ตอน</w:t>
      </w:r>
    </w:p>
    <w:p>
      <w:pPr>
        <w:pStyle w:val="BodyText2"/>
        <w:spacing w:lineRule="auto" w:line="240"/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 w:val="28"/>
          <w:szCs w:val="28"/>
        </w:rPr>
        <w:t>ข้อมูลเกี่ยวกับผู้ตอบ</w:t>
      </w:r>
    </w:p>
    <w:p>
      <w:pPr>
        <w:pStyle w:val="BodyText2"/>
        <w:spacing w:lineRule="auto" w:line="240"/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>ข้อมูลเกี่ยวกับ</w:t>
      </w:r>
      <w:r>
        <w:rPr>
          <w:color w:val="000000"/>
          <w:sz w:val="28"/>
          <w:sz w:val="28"/>
          <w:szCs w:val="28"/>
        </w:rPr>
        <w:t xml:space="preserve">สาเหตุที่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ของผู้เรียน</w:t>
      </w:r>
    </w:p>
    <w:p>
      <w:pPr>
        <w:pStyle w:val="BodyText2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 w:val="28"/>
          <w:szCs w:val="28"/>
        </w:rPr>
        <w:t>ข้อมูลทั่วไป</w:t>
      </w:r>
      <w:r>
        <w:rPr>
          <w:color w:val="000000"/>
          <w:sz w:val="28"/>
          <w:sz w:val="28"/>
          <w:szCs w:val="28"/>
        </w:rPr>
        <w:t>ของ</w:t>
      </w:r>
      <w:r>
        <w:rPr>
          <w:color w:val="000000"/>
          <w:sz w:val="28"/>
          <w:sz w:val="28"/>
          <w:szCs w:val="28"/>
        </w:rPr>
        <w:t>ผู้ตอบ</w:t>
      </w:r>
    </w:p>
    <w:p>
      <w:pPr>
        <w:pStyle w:val="BodyText2"/>
        <w:spacing w:lineRule="auto" w:line="240"/>
        <w:jc w:val="left"/>
        <w:rPr/>
      </w:pPr>
      <w:r>
        <w:rPr>
          <w:rFonts w:eastAsia="Angsana New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 w:val="28"/>
          <w:szCs w:val="28"/>
        </w:rPr>
        <w:t xml:space="preserve">เพศ </w:t>
      </w:r>
      <w:r>
        <w:rPr>
          <w:color w:val="000000"/>
          <w:sz w:val="28"/>
          <w:sz w:val="28"/>
          <w:szCs w:val="28"/>
        </w:rPr>
        <w:t>……………</w:t>
      </w:r>
      <w:r>
        <w:rPr>
          <w:color w:val="000000"/>
          <w:sz w:val="28"/>
          <w:sz w:val="28"/>
          <w:szCs w:val="28"/>
        </w:rPr>
        <w:t xml:space="preserve">อายุ </w:t>
      </w:r>
      <w:r>
        <w:rPr>
          <w:color w:val="000000"/>
          <w:sz w:val="28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 xml:space="preserve">ปี </w:t>
      </w:r>
      <w:r>
        <w:rPr>
          <w:color w:val="000000"/>
          <w:sz w:val="28"/>
          <w:sz w:val="28"/>
          <w:szCs w:val="28"/>
        </w:rPr>
        <w:t>………</w:t>
      </w:r>
      <w:r>
        <w:rPr>
          <w:color w:val="000000"/>
          <w:sz w:val="28"/>
          <w:szCs w:val="28"/>
        </w:rPr>
        <w:t xml:space="preserve">.. </w:t>
      </w:r>
      <w:r>
        <w:rPr>
          <w:color w:val="000000"/>
          <w:sz w:val="28"/>
          <w:sz w:val="28"/>
          <w:szCs w:val="28"/>
        </w:rPr>
        <w:t xml:space="preserve">ผลการเรียนภาคเรียนที่ </w:t>
      </w:r>
      <w:r>
        <w:rPr>
          <w:color w:val="000000"/>
          <w:sz w:val="28"/>
          <w:szCs w:val="28"/>
        </w:rPr>
        <w:t>1 …………………….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ตอนที่ </w:t>
      </w:r>
      <w:r>
        <w:rPr>
          <w:rFonts w:cs="Angsana New" w:ascii="Angsana New" w:hAnsi="Angsana New"/>
          <w:b/>
          <w:bCs/>
          <w:color w:val="000000"/>
        </w:rPr>
        <w:t xml:space="preserve">2: </w:t>
      </w:r>
      <w:r>
        <w:rPr>
          <w:rFonts w:ascii="Angsana New" w:hAnsi="Angsana New" w:cs="Angsana New"/>
          <w:b/>
          <w:b/>
          <w:bCs/>
          <w:color w:val="000000"/>
        </w:rPr>
        <w:t>ความ</w:t>
      </w:r>
      <w:r>
        <w:rPr>
          <w:rFonts w:ascii="Angsana New" w:hAnsi="Angsana New" w:cs="Angsana New"/>
          <w:b/>
          <w:b/>
          <w:bCs/>
          <w:color w:val="000000"/>
        </w:rPr>
        <w:t>คิด</w:t>
      </w:r>
      <w:r>
        <w:rPr>
          <w:rFonts w:ascii="Angsana New" w:hAnsi="Angsana New" w:cs="Angsana New"/>
          <w:b/>
          <w:b/>
          <w:bCs/>
          <w:color w:val="000000"/>
        </w:rPr>
        <w:t>เห็นของผู้ตอบที่มีต่อการ</w:t>
      </w:r>
      <w:r>
        <w:rPr>
          <w:rFonts w:ascii="Angsana New" w:hAnsi="Angsana New" w:cs="Angsana New"/>
          <w:b/>
          <w:b/>
          <w:bCs/>
          <w:color w:val="000000"/>
        </w:rPr>
        <w:t xml:space="preserve">ไม่ส่ง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ารบ้าน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คำชี้แจง </w:t>
      </w:r>
      <w:r>
        <w:rPr>
          <w:rFonts w:cs="Angsana New" w:ascii="Angsana New" w:hAnsi="Angsana New"/>
          <w:b/>
          <w:bCs/>
          <w:color w:val="000000"/>
        </w:rPr>
        <w:t xml:space="preserve">:  </w:t>
      </w:r>
      <w:r>
        <w:rPr>
          <w:rFonts w:ascii="Angsana New" w:hAnsi="Angsana New" w:cs="Angsana New"/>
          <w:b/>
          <w:b/>
          <w:bCs/>
          <w:color w:val="000000"/>
        </w:rPr>
        <w:t>แบบสอบถามนี้ จัดทำขึ้นเพื่อสอบถาม</w:t>
      </w:r>
      <w:r>
        <w:rPr>
          <w:rFonts w:ascii="Angsana New" w:hAnsi="Angsana New" w:cs="Angsana New"/>
          <w:b/>
          <w:b/>
          <w:bCs/>
          <w:color w:val="000000"/>
        </w:rPr>
        <w:t xml:space="preserve">สาเหตุของการไม่ส่ง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ารบ้านของผู้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ปรดอ่านข้อความด้วยความรอบคอบและใส่หมาย</w:t>
      </w:r>
      <w:r>
        <w:rPr>
          <w:rFonts w:ascii="Angsana New" w:hAnsi="Angsana New" w:cs="Angsana New"/>
          <w:color w:val="000000"/>
        </w:rPr>
        <w:t xml:space="preserve">เลขตามหัวข้อที่นักเรียนคิดว่าเป็นสาเหตุของการไม่ส่งงานการบ้าน โดยเรียงลำดับจากสาเหตุที่สำคัญที่สุดจนถึงสาเหตุที่น้อยมี่สุด ตามลำดับ  </w:t>
      </w:r>
      <w:r>
        <w:rPr>
          <w:rFonts w:cs="Angsana New" w:ascii="Angsana New" w:hAnsi="Angsana New"/>
          <w:color w:val="000000"/>
        </w:rPr>
        <w:t>1 - 15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</w:t>
      </w:r>
      <w:r>
        <w:rPr>
          <w:rFonts w:eastAsia="Angsana New"/>
        </w:rPr>
        <w:t xml:space="preserve">         </w:t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260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ำดับที่</w:t>
            </w:r>
          </w:p>
        </w:tc>
      </w:tr>
      <w:tr>
        <w:trPr>
          <w:trHeight w:val="47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</w:rPr>
              <w:t>เบื่อหน่าย 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</w:rPr>
        <w:t>..........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ขอบคุณที่ให้ความร่วมมื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ที่น้อย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แบบพอดีๆไม่น้อยไม่ม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งานและการบ้านน้อยๆ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น้อยๆ 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การบ้านพอสมควรกับเวล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เรียนอย่างเดียวไม่มีการบ้า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ไม่ย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มีการบ้านสัปดาห์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รให้เวลาในการทำการบ้านและลดการบ้าน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อยากมีการบ้าน ให้สอนแล้วให้ นักเรียนจดในกระดานแล้วเอาไปอ่านเตรียมสอบแท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่าจะให้การบ้านน้อยกว่านี้นิดนึ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การบ้านง่าย ๆ  และน้อยๆ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อธิบายให้เข้าให้เข้าใจง่ายขึ้น  การบ้านก็ให้พอประมาณ การบ้านวันหนึ่งให้แค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 ลืมทำการบ้าน ไม่ต้องตี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ให้แค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 พ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  <w:szCs w:val="28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96"/>
      <w:szCs w:val="96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Cordia New" w:hAnsi="Cordia New" w:eastAsia="Cordia New" w:cs="Cordia New"/>
      <w:sz w:val="28"/>
      <w:szCs w:val="28"/>
      <w:lang w:bidi="th-TH"/>
    </w:rPr>
  </w:style>
  <w:style w:type="character" w:styleId="WW8Num5z2">
    <w:name w:val="WW8Num5z2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bCs w:val="false"/>
      <w:lang w:bidi="th-TH"/>
    </w:rPr>
  </w:style>
  <w:style w:type="character" w:styleId="WW8Num8z1">
    <w:name w:val="WW8Num8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0:00Z</dcterms:created>
  <dc:creator>Teera</dc:creator>
  <dc:description/>
  <dc:language>en-US</dc:language>
  <cp:lastModifiedBy>BERSERK</cp:lastModifiedBy>
  <dcterms:modified xsi:type="dcterms:W3CDTF">2005-08-17T12:00:00Z</dcterms:modified>
  <cp:revision>2</cp:revision>
  <dc:subject/>
  <dc:title> </dc:title>
</cp:coreProperties>
</file>