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6088"/>
      </w:tblGrid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การสร้างระเบียบวินัยของนักเรียนชั้นประถมศึกษาปีที่ </w:t>
            </w:r>
            <w:r>
              <w:rPr/>
              <w:t>4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ยสมนึก นวลเป้า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4</w:t>
            </w:r>
          </w:p>
        </w:tc>
      </w:tr>
    </w:tbl>
    <w:p>
      <w:pPr>
        <w:pStyle w:val="Normal"/>
        <w:rPr/>
      </w:pPr>
      <w:r>
        <w:rPr/>
        <w:br/>
      </w:r>
      <w:r>
        <w:rPr/>
        <w:t xml:space="preserve">จากการที่ได้เปิดทำการเรียนการสอนวิชาศักยภาพเมื่อปีการศึกษา </w:t>
      </w:r>
      <w:r>
        <w:rPr/>
        <w:t xml:space="preserve">2543 </w:t>
      </w:r>
      <w:r>
        <w:rPr/>
        <w:t xml:space="preserve">ซึ่งเป็นวิชาใหม่ สำหรับนักเรียนชั้นประถมศึกษาปีที่ </w:t>
      </w:r>
      <w:r>
        <w:rPr/>
        <w:t xml:space="preserve">3 </w:t>
      </w:r>
      <w:r>
        <w:rPr/>
        <w:t>ในขณะนั้น ดังนั้นนักเรียนยังไม่เคยเรียนและยังปรับตัวได้ไม่ดี เมื่อมีการเรียนการสอนวิชาศักยภาพ เพราะในห้องศูนย์วิยาการนั้นมีของเล่นมากมาย ซึ่งดึงดูดใจนักเรียน ทำให้ นักเรียนขาดระเบียบวินัยมาก ผมจึงได้ตั้งกฎเกณฑ์ข้อปฏิบัติในการเข้าห้องศูนย์วิทยาการแต่ก็ยังมีนักเรียน บางส่วนยังคงขาดระเบียบวินัยอยู่ เช่น ขณะเดินแถวมาเรียนที่ห้องศูนย์วิทยาการก็จะแกล้งกัน เล่นกัน คุยเสียงดัง ไม่เป็นระเบียบวินัย การทำกิจกรรมร่วมกันก็ไม่ให้ความร่วมมือหรือแสดงความคิดเห็นอะไรเลย ต้องคอยว่ากล่าวตักเตือนอยู่เสมอ</w:t>
      </w:r>
      <w:r>
        <w:rPr/>
        <w:br/>
      </w:r>
      <w:r>
        <w:rPr/>
        <w:t xml:space="preserve">ในปีการศึกษา </w:t>
      </w:r>
      <w:r>
        <w:rPr/>
        <w:t xml:space="preserve">2544 </w:t>
      </w:r>
      <w:r>
        <w:rPr/>
        <w:t>ได้มีโอกาสสอนนักเรียนห้องนี้อีกจึงคิดจะทำการวิจัยเรื่องระเบียบวินัย โดยคาดหวังว่าจะส่งเสริมให้นักเรียนมีระเบียบวินัยดีอยู่แล้ว จะมีระเบียบวินัยต่อไป ส่วนนักเรียน ที่ขาดระเบียบวินัยก็จะได้มีระเบียบวินัยตาม</w:t>
      </w:r>
      <w:r>
        <w:rPr/>
        <w:br/>
      </w:r>
      <w:r>
        <w:rPr/>
        <w:t>การทำวิจัยในชั้นเรียน ได้วางแผนโดยใช้วิธีการให้นักเรียนดูแลกันเอง สร้างข้อตกลงเอง โดยเริ่มจากให้นักเรียนแบ่งกลุ่มเลือกหัวหน้า รองหัวหน้า ช่วยกันคิดหาข้อตกลงในการเข้า ห้องศูนย์วิทยาการ โดยกำหนดเป็นหัวข้อดังนี้</w:t>
      </w:r>
      <w:r>
        <w:rPr/>
        <w:br/>
        <w:t xml:space="preserve">1. </w:t>
      </w:r>
      <w:r>
        <w:rPr/>
        <w:t xml:space="preserve">ก่อนเข้าห้อง </w:t>
      </w:r>
      <w:r>
        <w:rPr/>
        <w:t xml:space="preserve">2. </w:t>
      </w:r>
      <w:r>
        <w:rPr/>
        <w:t>กิจกรรมรวม</w:t>
      </w:r>
      <w:r>
        <w:rPr/>
        <w:br/>
        <w:t xml:space="preserve">3. </w:t>
      </w:r>
      <w:r>
        <w:rPr/>
        <w:t xml:space="preserve">มุมประสบการณ์ </w:t>
      </w:r>
      <w:r>
        <w:rPr/>
        <w:t xml:space="preserve">4. </w:t>
      </w:r>
      <w:r>
        <w:rPr/>
        <w:t>แฟ้มสะสมงาน</w:t>
      </w:r>
      <w:r>
        <w:rPr/>
        <w:br/>
        <w:t xml:space="preserve">5. </w:t>
      </w:r>
      <w:r>
        <w:rPr/>
        <w:t xml:space="preserve">บัตรประจำตัว </w:t>
      </w:r>
      <w:r>
        <w:rPr/>
        <w:br/>
      </w:r>
      <w:r>
        <w:rPr/>
        <w:t xml:space="preserve">ให้นักเรียนแต่ละกลุ่มช่วยกันคิดหาวิธีการปฏิบัติตนในแต่ละข้อ ตัวแทนกลุ่มออกมารายงาน จากนั้นให้ทุกกลุ่มช่วยกันคิดหาวิธีการปฏิบัติตนในแต่ละข้อ ตัวแทนกลุ่มออกมารายงาน จากนั้นให้ทุกกลุ่มช่วยกันสรุปออกมาเป็นข้อ ๆ ได้ทั้งหมด </w:t>
      </w:r>
      <w:r>
        <w:rPr/>
        <w:t xml:space="preserve">10 </w:t>
      </w:r>
      <w:r>
        <w:rPr/>
        <w:t>ข้อ และอาจารย์นริศ รอดเชื้อ ได้ช่วยกันแต่งเป็นบทร้อยกรอง นำมาติดไว้ห้องศูนย์วิทยาการ เพื่อถือเป็นข้อปฏิบัติร่วมกัน</w:t>
      </w:r>
      <w:r>
        <w:rPr/>
        <w:br/>
      </w:r>
      <w:r>
        <w:rPr/>
        <w:t xml:space="preserve">จากนั้นได้ให้นักเรียนช่วยกันจัดบอร์ดทำเนียบนักเรียนประพฤติดีมีระเบียบวินัย เพื่อเอาไว้สำหรับติดชื่อผู้ที่ผ่านเกณฑ์ </w:t>
      </w:r>
      <w:r>
        <w:rPr/>
        <w:t xml:space="preserve">80 </w:t>
      </w:r>
      <w:r>
        <w:rPr/>
        <w:t xml:space="preserve">เปอร์เซ็น โดยบอกกับนักเรียนว่าจะสังเกตพฤติกรรมของนักเรียนทุกสัปดาห์ ที่มีการเรียนและจะให้คะแนนจนครบ </w:t>
      </w:r>
      <w:r>
        <w:rPr/>
        <w:t xml:space="preserve">1 </w:t>
      </w:r>
      <w:r>
        <w:rPr/>
        <w:t>เดือน จะนำคะแนนมารวมคิดเป็นร้อยละ นำรายชื่อนักเรียนที่ผ่านเกณฑ์ติดบอร์ดแบะมอบเกียรติบัตร รางวัล และคำชม เพื่อกระตุ้นให้นักเรียนประพฤติดีมีระเบียบวินัยต่อไป และเป็นตัวอย่างให้เพื่อนที่ยังขาดระเบียบวินัยประพฤติตนให้ดีขึ้นตามด้วย</w:t>
      </w:r>
      <w:r>
        <w:rPr/>
        <w:br/>
      </w:r>
      <w:r>
        <w:rPr/>
        <w:t>ผลการวิจัยนี้สามารถทำให้นักเรียนประพฤติดีขึ้นในระดับหนึ่งแต่ด้วยระยะเวลายังน้อยจึง ทำให้นักเรียนบางส่วนประพฤติดีในบางครั้ง และอีกส่วนน้อยที่ยังขาดระเบียบวินัยอยู่ จึงจะทำการวิจัยต่อไป</w:t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48:00Z</dcterms:created>
  <dc:creator>quizzy</dc:creator>
  <dc:description/>
  <dc:language>en-US</dc:language>
  <cp:lastModifiedBy>quizzy</cp:lastModifiedBy>
  <dcterms:modified xsi:type="dcterms:W3CDTF">2005-11-06T15:51:00Z</dcterms:modified>
  <cp:revision>1</cp:revision>
  <dc:subject/>
  <dc:title>การวิจัยในชั้นเรียน </dc:title>
</cp:coreProperties>
</file>