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</w:rPr>
      </w:pPr>
      <w:r>
        <w:rPr/>
        <w:t xml:space="preserve">         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          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                                    </w:t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 w:cs="AngsanaUPC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3"/>
        <w:rPr>
          <w:rFonts w:ascii="AngsanaUPC" w:hAnsi="AngsanaUPC" w:cs="AngsanaUPC"/>
        </w:rPr>
      </w:pPr>
      <w:r>
        <w:rPr>
          <w:rFonts w:ascii="AngsanaUPC" w:hAnsi="AngsanaUPC" w:cs="AngsanaUPC"/>
        </w:rPr>
        <w:t>การพัฒนาความคิดสร้างสรรค์ และ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พัฒนากล้ามเนื้อมือในการวาดภาพ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โดยใช้ลายเส้นจากธรรมชาติ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3"/>
        <w:rPr>
          <w:rFonts w:ascii="AngsanaUPC" w:hAnsi="AngsanaUPC" w:cs="AngsanaUPC"/>
        </w:rPr>
      </w:pPr>
      <w:r>
        <w:rPr>
          <w:rFonts w:ascii="AngsanaUPC" w:hAnsi="AngsanaUPC" w:cs="AngsanaUPC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ระดับก่อนประถมศึกษา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 xml:space="preserve">ภาคเรียนที่ </w:t>
      </w:r>
      <w:r>
        <w:rPr>
          <w:rFonts w:cs="AngsanaUPC" w:ascii="AngsanaUPC" w:hAnsi="AngsanaUPC"/>
          <w:sz w:val="48"/>
        </w:rPr>
        <w:t xml:space="preserve">2     </w:t>
      </w:r>
      <w:r>
        <w:rPr>
          <w:rFonts w:ascii="AngsanaUPC" w:hAnsi="AngsanaUPC" w:cs="AngsanaUPC"/>
          <w:sz w:val="48"/>
          <w:sz w:val="48"/>
        </w:rPr>
        <w:t xml:space="preserve">ปีการศึกษา </w:t>
      </w:r>
      <w:r>
        <w:rPr>
          <w:rFonts w:cs="AngsanaUPC" w:ascii="AngsanaUPC" w:hAnsi="AngsanaUPC"/>
          <w:sz w:val="48"/>
        </w:rPr>
        <w:t>2546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>
          <w:rFonts w:ascii="AngsanaUPC" w:hAnsi="AngsanaUPC" w:cs="AngsanaUPC"/>
          <w:b w:val="false"/>
          <w:b w:val="false"/>
          <w:sz w:val="48"/>
        </w:rPr>
      </w:pPr>
      <w:r>
        <w:rPr>
          <w:rFonts w:cs="AngsanaUPC" w:ascii="AngsanaUPC" w:hAnsi="AngsanaUPC"/>
          <w:b w:val="false"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4"/>
        <w:jc w:val="left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eastAsia="AngsanaUPC"/>
        </w:rPr>
        <w:t xml:space="preserve">              </w:t>
      </w:r>
      <w:r>
        <w:rPr/>
        <w:t>งานวิจัยในชั้นเรียนฉบับนี้   สำเร็จลุล่วงได้ด้วยดีต้องขอขอบคุณ ครูเสาวนิจ   จันพางาม  ที่ได้ให้คำแนะนำในการทำวิจัยในครั้งนี้   ผู้วิจัยรู้สึกซาบซึ้งในความกรุณา  และ  ขอขอบพระคุณเป็นอย่างสูงไว้  ณ  ที่นี้</w:t>
      </w:r>
    </w:p>
    <w:p>
      <w:pPr>
        <w:pStyle w:val="TextBody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ขอขอบพระคุณท่านประธานภราดาจักรกรี อินธิเสน รองผู้อำนวยการโรงเรียนอัสสัมชัญระยอง ที่ได้ให้ความรู้โดยให้เข้ารับการอบรมการวิจัยในชั้นเรียน   เพื่อนำมาทำการวิจัยผู้เรียน  และ  พัฒนาการเรียนการสอน   ได้สำเร็จลุล่วงไปด้วยดี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                             </w:t>
      </w:r>
      <w:r>
        <w:rPr>
          <w:rFonts w:ascii="AngsanaUPC" w:hAnsi="AngsanaUPC" w:cs="AngsanaUPC"/>
          <w:sz w:val="32"/>
          <w:sz w:val="32"/>
        </w:rPr>
        <w:t>ครูสิรินุช      ทัตตะพันธุ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rPr/>
      </w:pPr>
      <w:r>
        <w:rPr>
          <w:rFonts w:eastAsia="AngsanaUPC"/>
        </w:rPr>
        <w:t xml:space="preserve">                                                                                    </w:t>
      </w: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ascii="AngsanaUPC" w:hAnsi="AngsanaUPC" w:cs="AngsanaUPC"/>
          <w:sz w:val="32"/>
          <w:sz w:val="32"/>
        </w:rPr>
        <w:t xml:space="preserve">     การพัฒนาความคิดริเริ่มสร้างสรรค์   และ   พัฒนากล้ามเนื้อมือในการวาดภาพโดยใช้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</w:t>
      </w:r>
      <w:r>
        <w:rPr>
          <w:rFonts w:ascii="AngsanaUPC" w:hAnsi="AngsanaUPC" w:cs="AngsanaUPC"/>
          <w:sz w:val="32"/>
          <w:sz w:val="32"/>
        </w:rPr>
        <w:t>ลายเส้นจากธรรมชาติ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ชื่อผู้วิจัย        </w:t>
      </w:r>
      <w:r>
        <w:rPr>
          <w:rFonts w:ascii="AngsanaUPC" w:hAnsi="AngsanaUPC" w:cs="AngsanaUPC"/>
          <w:sz w:val="32"/>
          <w:sz w:val="32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กลุ่มสาระการเรียนรู้      </w:t>
      </w:r>
      <w:r>
        <w:rPr>
          <w:rFonts w:ascii="AngsanaUPC" w:hAnsi="AngsanaUPC" w:cs="AngsanaUPC"/>
          <w:sz w:val="32"/>
          <w:sz w:val="32"/>
        </w:rPr>
        <w:t>กิจกรรมสร้างสรรค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ครูที่ปรึกษา</w:t>
      </w:r>
      <w:r>
        <w:rPr>
          <w:rFonts w:ascii="AngsanaUPC" w:hAnsi="AngsanaUPC" w:cs="AngsanaUPC"/>
          <w:sz w:val="32"/>
          <w:sz w:val="32"/>
        </w:rPr>
        <w:t xml:space="preserve">    ครูเสาวนิจ  จันพางาม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ค้าโครงการทำวิจัยในชั้นเรียน</w:t>
      </w:r>
      <w:r>
        <w:rPr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ที่มาความสำคัญของการวิจัย</w:t>
      </w:r>
      <w:r>
        <w:rPr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ออกแบบเก็บข้อมูล</w:t>
      </w:r>
      <w:r>
        <w:rPr/>
        <w:tab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ก็บข้อมูลเรียบร้อย</w:t>
      </w:r>
      <w:r>
        <w:rPr/>
        <w:tab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แปลผล และอภิปรายผล</w:t>
      </w:r>
      <w:r>
        <w:rPr/>
        <w:tab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……………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ครูสิรินุช  ทัตตะพันธุ์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……………</w:t>
      </w:r>
      <w:r>
        <w:rPr>
          <w:rFonts w:cs="AngsanaUPC" w:ascii="AngsanaUPC" w:hAnsi="AngsanaUPC"/>
          <w:sz w:val="32"/>
        </w:rPr>
        <w:t>..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ครูเสาวนิจ  จันพางาม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รูที่ปร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/>
      </w:pP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ครูสิรินุช  ทัตตะพันธุ์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ชั้นอนุบาล  </w:t>
      </w:r>
      <w:r>
        <w:rPr>
          <w:rFonts w:cs="AngsanaUPC" w:ascii="AngsanaUPC" w:hAnsi="AngsanaUPC"/>
          <w:sz w:val="32"/>
        </w:rPr>
        <w:t>2/1</w:t>
      </w:r>
    </w:p>
    <w:p>
      <w:pPr>
        <w:pStyle w:val="Heading6"/>
        <w:rPr/>
      </w:pPr>
      <w:r>
        <w:rPr>
          <w:b/>
          <w:b/>
        </w:rPr>
        <w:t>ชื่อเรื่อง</w:t>
      </w:r>
      <w:r>
        <w:rPr/>
        <w:t xml:space="preserve">      การพัฒนาความคิดริเริ่มสร้างสรรค์ และพัฒนาการกล้ามเนื้อมือในการวาดภาพโดยใช้</w:t>
      </w:r>
    </w:p>
    <w:p>
      <w:pPr>
        <w:pStyle w:val="Heading6"/>
        <w:rPr/>
      </w:pPr>
      <w:r>
        <w:rPr>
          <w:rFonts w:eastAsia="AngsanaUPC"/>
        </w:rPr>
        <w:t xml:space="preserve">                  </w:t>
      </w:r>
      <w:r>
        <w:rPr/>
        <w:t>ลายเส้นจากธรรมชาติ</w:t>
      </w:r>
    </w:p>
    <w:p>
      <w:pPr>
        <w:pStyle w:val="Heading8"/>
        <w:rPr/>
      </w:pPr>
      <w:r>
        <w:rPr/>
        <w:t>สภาพปัญห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นักเรียนชั้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มักจะพบว่านักเรียนไม่กระตือรือร้น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>)</w:t>
      </w:r>
      <w:r>
        <w:rPr>
          <w:rFonts w:ascii="AngsanaUPC" w:hAnsi="AngsanaUPC" w:cs="AngsanaUPC"/>
          <w:sz w:val="32"/>
          <w:sz w:val="32"/>
        </w:rPr>
        <w:t xml:space="preserve">เป็นบางครั้ง และที่สำคัญนักเรีย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>ส่วนมากจะมีปัญหาในการตัดสินใจวาดภาพ วาดภาพไม่ได้ตามความคิดของตนเองวาดภาพเล็ก และไม่มั่นใจในการวาดภาพ ผลงานที่ออกมาไม่ดีเท่าที่ควร คุณครูจึงคิดหาวิธีแก้ไขในการพัฒนาความคิดริเริ่มสร้างสรรค์และพัฒนาการกล้ามเนื้อมือในการวาดภาพให้ดีขึ้น</w:t>
      </w:r>
    </w:p>
    <w:p>
      <w:pPr>
        <w:pStyle w:val="Heading8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นทนากับนักเรียนเกี่ยวกับการวาดภาพและปัญหาที่พบเห็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ฝึกให้นักเรียนมองสิ่งต่างๆรอบๆตัวแล้วเขียนเป็นเส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ฝึกให้นักเรียนมองความสัมพันธ์ของวัตถุต่างๆรอบๆตัว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ดยเฉพาะธรรมชาติ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ฝึกให้นักเรียนมองสีต่างๆ ของวัตถุที่คุ้นเคยมาแล้ว และให้เขียนเป็นภาพระบายสีเป็นเรื่องราวต่างๆ หรือสถานที่ต่างๆตามที่นักเรียนต้อง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การ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ันทึกการสังเกตนักเรียนเป็นรายบุคค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และประเมินการทำงานของนักเรียน</w:t>
      </w:r>
    </w:p>
    <w:p>
      <w:pPr>
        <w:pStyle w:val="Heading8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ส่งเสริมการเรียนรู้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ความมั่นใจและ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ให้นักเรียนมีพัฒนาการในการคิด และแก้ปัญหาในการทำกิจกรรม</w:t>
      </w:r>
    </w:p>
    <w:p>
      <w:pPr>
        <w:pStyle w:val="Heading8"/>
        <w:rPr/>
      </w:pPr>
      <w:r>
        <w:rPr/>
        <w:t>ระยะเวล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 w:cs="AngsanaUPC"/>
          <w:sz w:val="32"/>
          <w:sz w:val="32"/>
        </w:rPr>
        <w:t xml:space="preserve">พฤศจิกายน  </w:t>
      </w:r>
      <w:r>
        <w:rPr>
          <w:rFonts w:cs="AngsanaUPC" w:ascii="AngsanaUPC" w:hAnsi="AngsanaUPC"/>
          <w:sz w:val="32"/>
        </w:rPr>
        <w:t xml:space="preserve">2546 – 26 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Heading8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ที่ทำการวิจัย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นักเรีย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างแผนการจัดกิจกรรม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เตรียมวัสดุอุปกรณ์ และสื่อในการทำกิจกรรม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ปฏิบัติจริงในการทำกิจกรรมวาดภาพ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ทำแบบสังเกตพัฒนาการของนักเรียนขณะทำกิจกรรม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 และประเมินนักเรียนเป็นรายบุคคล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แบบสังเกตพัฒนาการนักเรียนในการทำกิจกรรมแต่ละ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วบรวมข้อมูลและสรุปผลการวิจั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rPr/>
      </w:pPr>
      <w:r>
        <w:rPr>
          <w:b/>
          <w:b/>
        </w:rPr>
        <w:t>ชื่องานวิจัย</w:t>
      </w:r>
      <w:r>
        <w:rPr/>
        <w:t xml:space="preserve">    การพัฒนาความคิดริเริ่มสร้างสรรค์ และพัฒนากล้ามเนื้อมือในการวาดภาพโดยใช้ลาย</w:t>
      </w:r>
    </w:p>
    <w:p>
      <w:pPr>
        <w:pStyle w:val="Heading6"/>
        <w:rPr/>
      </w:pPr>
      <w:r>
        <w:rPr>
          <w:rFonts w:eastAsia="AngsanaUPC"/>
        </w:rPr>
        <w:t xml:space="preserve">                      </w:t>
      </w:r>
      <w:r>
        <w:rPr/>
        <w:t>เส้นจากธรรมชาต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   ครูสิรินุช  ทัตตะพันธุ์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ครูที่ปรึกษา</w:t>
      </w:r>
      <w:r>
        <w:rPr>
          <w:rFonts w:ascii="AngsanaUPC" w:hAnsi="AngsanaUPC" w:cs="AngsanaUPC"/>
          <w:sz w:val="32"/>
          <w:sz w:val="32"/>
        </w:rPr>
        <w:t xml:space="preserve">   ครูเสาวนิจ  จันพางาม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/>
      </w:pPr>
      <w:r>
        <w:rPr/>
        <w:t>บทคัดย่อ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การวิจัยครั้งนี้มีจุดมุ่งหมายที่จะพัฒนากล้ามเนื้อในการวาดภาพ และส่งเสริมการเรียนรู้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สร้างความมั่นใจ การคิด การแก้ปัญหา ในการทำกิจกรรม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นักเรียนชั้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คน มักจะพบว่านักเรียนไม่กระตือรือร้น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บางครั้ง และที่สำคัญนักเรีย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>ส่วนมากจะมีปัญหาในการตัดสินใจวาดภาพ วาดภาพไม่ได้ตาม ความคิดของตนเองวาดภาพเล็ก และไม่มั่นใจในการวาดภาพผลงานที่ออกมาไม่ดีเท่าที่ควร คุณครูจึงคิดหาวิธีแก้ไขในการพัฒนาความคิดริเริ่มสร้างสรรค์ และพัฒนากล้ามเนื้อมือในการวาดภาพให้ดีขึ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rPr/>
      </w:pPr>
      <w:r>
        <w:rPr/>
        <w:tab/>
        <w:tab/>
      </w:r>
    </w:p>
    <w:p>
      <w:pPr>
        <w:pStyle w:val="Heading5"/>
        <w:rPr>
          <w:rFonts w:eastAsia="AngsanaUPC"/>
        </w:rPr>
      </w:pPr>
      <w:r>
        <w:rPr>
          <w:rFonts w:eastAsia="AngsanaUPC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/>
          <w:b/>
        </w:rPr>
        <w:t xml:space="preserve">เรื่อง  </w:t>
      </w:r>
      <w:r>
        <w:rPr/>
        <w:t xml:space="preserve">     การพัฒนาความคิดริเริ่มสร้างสรรค์ และพัฒนากล้ามเนื้อมือในการวาดภาพโดยใช้ลายเส้น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จากธรรมชาติ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ความสำคัญ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นักเรียนชั้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คน  มักจะพบว่านักเรียนไม่กระตือรือร้น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บางครั้ง และที่สำคัญนักเรียนอนุบาล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>ส่วนมากจะมีปัญหาในการตัดสินใจวาดภาพ  วาดภาพไม่ได้ตามความคิดของตนเอง วาดภาพเล็ก และไม่มั่นใจในการวาดภาพ ผลงานที่ออกมาไม่ดีเท่าที่ควร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ปัญหาที่พบคุณครู ได้จัดกิจกรรมที่ส่งเสริมการเรียนรู้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ความมั่นใจ และพัฒนากล้ามเนื้อมือ การคิด การแก้ปัญหาในการทำกิจกรรมสร้างสรรค์ โดยการสังเกตสิ่งต่างๆรอบตัว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ดย เฉพาะธรรมชาติ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>เพื่อสร้างภาพตามความคิดของนักเรียนให้ดีขึ้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จุดมุ่งหมาย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เสริมการเรียนรู้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ความมั่นใจและ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ให้นักเรียนมีพัฒนาการในการคิด และแก้ปัญหาในการทำกิจกรรม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ตัวแปรที่ศึกษ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ศึกษา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ประโยชน์ที่คาดว่าจะได้รั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ผลจากการวิจัยครั้งนี้จะเป็นแนวทางสำหรับครูที่จะจัด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วัย </w:t>
      </w:r>
      <w:r>
        <w:rPr>
          <w:rFonts w:cs="AngsanaUPC" w:ascii="AngsanaUPC" w:hAnsi="AngsanaUPC"/>
          <w:sz w:val="32"/>
        </w:rPr>
        <w:t xml:space="preserve">4 – 5 </w:t>
      </w:r>
      <w:r>
        <w:rPr>
          <w:rFonts w:ascii="AngsanaUPC" w:hAnsi="AngsanaUPC" w:cs="AngsanaUPC"/>
          <w:sz w:val="32"/>
          <w:sz w:val="32"/>
        </w:rPr>
        <w:t>ปี ให้ได้ผลตามจุดประสงค์ และแก้ไขปัญหาที่เกิดขึ้นในห้องเรียนและนำผลมาใช้ในการปรับปรุง หรือ พัฒนาการเรียน การสอนให้นักเรียนเกิด การพัฒนา และ เกิดประสิทธิภาพสำหรับนักเรียนปฐมวัย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กิจกรรมส่งเสริมพัฒนากล้ามเนื้อมือ และความคิดสร้างสรรค์ในการวาดภาพ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การประเมินผลนักเรียนขณะทำกิจกรรม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การประเมินความพึงพอใจในการพัฒนาความคิดริเริ่มสร้างสรรค์ และพัฒนากล้ามเนื้อมือในการวาดภาพ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วบรวมข้อมูล และสรุปผลการวิจั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ที่ทำการวิจัย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ใช้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พฤติกรรมของนักเรียน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นทนากับนักเรียนเกี่ยวกับการวาดภาพ และปัญหาที่พบเห็น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ฝึกให้นักเรียนมองความสัมพันธ์ของวัตถุต่างๆ รอบตัว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ดยเฉพาะธรรมชาติ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ฝึกให้นักเรียนมองสีต่างๆ ของวัตถุที่คุ้นเคยมาแล้ว และให้นักเรียนเป็นภาพระบายสีเป็นเรื่องราวต่างๆ หรือสถานที่ต่างๆตามที่นักเรียนต้องการ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การ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ันทึกการสังเกตนักเรียนเป็นรายบุคคล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 และประเมินการทำงานของนักเรีย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/>
      </w:pPr>
      <w:r>
        <w:rPr/>
        <w:t>โดยมีวิธีดำเนินงานด้วยการวิจัยดัง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484"/>
        <w:gridCol w:w="21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ัน</w:t>
            </w:r>
            <w:r>
              <w:rPr>
                <w:rFonts w:cs="AngsanaUPC" w:ascii="AngsanaUPC" w:hAnsi="AngsanaUPC"/>
                <w:sz w:val="32"/>
              </w:rPr>
              <w:t>/</w:t>
            </w:r>
            <w:r>
              <w:rPr>
                <w:rFonts w:ascii="AngsanaUPC" w:hAnsi="AngsanaUPC" w:cs="AngsanaUPC"/>
                <w:sz w:val="32"/>
                <w:sz w:val="32"/>
              </w:rPr>
              <w:t>เดือน</w:t>
            </w:r>
            <w:r>
              <w:rPr>
                <w:rFonts w:cs="AngsanaUPC" w:ascii="AngsanaUPC" w:hAnsi="AngsanaUPC"/>
                <w:sz w:val="32"/>
              </w:rPr>
              <w:t>/</w:t>
            </w:r>
            <w:r>
              <w:rPr>
                <w:rFonts w:ascii="AngsanaUPC" w:hAnsi="AngsanaUPC" w:cs="AngsanaUPC"/>
                <w:sz w:val="32"/>
                <w:sz w:val="32"/>
              </w:rPr>
              <w:t>ป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ิจกรร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/</w:t>
            </w: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/2546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/</w:t>
            </w: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/2547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/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/254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สนทนากับนักเรียนเกี่ยวกับสิ่งต่างๆที่อยู่รอบตัวนักเรียน และ ให้นักเรียนวาดภาพตามใจชอบ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อนุบาลสนทนาเกี่ยวกับสิ่งต่างๆ ที่นักเรียนมองเห็น เช่น รูปทรง สี และ ให้นักเรียนวาดภาพธรรมชาติ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อนุบาลสนทนาเกี่ยวกับสิ่งต่างๆ ที่นักเรียนมองเห็น เช่น รูปทรง สี และ แนะการวาดภาพ โดยให้นักเรียนสังเกตเส้นต่างๆ ตามรูปทรงธรรมชาติ สี การจัดภาพ เพื่อส่งเสริมให้เกิดความมั่นใจในการวาดภาพ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ตั้งชื่อภาพตามความคิดของนักเรียน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ื่อภาพธรรมชาติ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ื่อภาพธรรมชาติ</w:t>
            </w:r>
          </w:p>
        </w:tc>
      </w:tr>
    </w:tbl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ัดกิจกรรม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บันทึกข้อมูล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ขั้นตอนการสร้างเครื่องมือ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ศึกษาสังเกตพฤติกรรมของนักเรียนขณะทำกิจกรรมสร้างสรรค์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ช้ใบงานให้นักเรียนวาดภาพและสรุปผลงานของนักเรียนจากการทำกิจกรรม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ครั้ง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้างแบบสำรวจความพึงพอใจเกี่ยวกับการจัดกิจกรรม เพื่อพัฒนาความคิดริเริ่มสร้างสรรค์ และพัฒนากล้ามเนื้อมือ ในการวาดภาพโดยใช้ลายเส้นจากธรรมชาติ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ผลของการวิเคราะห์ข้อมูล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แบบบันทึก การพัฒนาความคิดริเริ่มสร้างสรรค์ และพัฒนากล้ามเนื้อมือในการวาดภาพ โดยใช้ลายเส้นจากธรรมชาติ นักเรียนระดับชั้นอนุบาล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>ส่วนมามีพัฒนาการที่ดีขึ้นในการสร้างสรรค์งา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สรุปผลแบบสอบถามความพึงพอใจ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ในการจัดกิจกรรมสร้างสรรค์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ระดับก่อนประถมศ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แบบสอบถามความพึงพอใจในการจัดกิจกรรม เพื่อพัฒนาความคิดริเริ่มสร้างสรรค์ และพัฒนากล้ามเนื้อมือในการวาดภาพ โดยใช้ลายเส้นจากธรรมชาติได้ส่งแบบสอบถาม ผู้ปกครอง  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ชุด  ได้รับแบบสอบถามกลับคืนมา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ชุด คิดเป็นร้อยละ </w:t>
      </w:r>
      <w:r>
        <w:rPr>
          <w:rFonts w:cs="AngsanaUPC" w:ascii="AngsanaUPC" w:hAnsi="AngsanaUPC"/>
          <w:sz w:val="32"/>
        </w:rPr>
        <w:t xml:space="preserve">100  </w:t>
      </w:r>
      <w:r>
        <w:rPr>
          <w:rFonts w:ascii="AngsanaUPC" w:hAnsi="AngsanaUPC" w:cs="AngsanaUPC"/>
          <w:sz w:val="32"/>
          <w:sz w:val="32"/>
        </w:rPr>
        <w:t>ผลปรากฎว่า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โดยมีเกณฑ์ที่กำหนดให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905</wp:posOffset>
                </wp:positionV>
                <wp:extent cx="2743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       </w:t>
      </w:r>
      <w:r>
        <w:rPr>
          <w:rFonts w:ascii="AngsanaUPC" w:hAnsi="AngsanaUPC" w:cs="AngsanaUPC"/>
          <w:sz w:val="32"/>
          <w:sz w:val="32"/>
        </w:rPr>
        <w:t xml:space="preserve">ใบงานที่ </w:t>
      </w:r>
      <w:r>
        <w:rPr>
          <w:rFonts w:cs="AngsanaUPC" w:ascii="AngsanaUPC" w:hAnsi="AngsanaUPC"/>
          <w:sz w:val="32"/>
        </w:rPr>
        <w:t xml:space="preserve">1     </w:t>
      </w:r>
      <w:r>
        <w:rPr>
          <w:rFonts w:ascii="AngsanaUPC" w:hAnsi="AngsanaUPC" w:cs="AngsanaUPC"/>
          <w:sz w:val="32"/>
          <w:sz w:val="32"/>
        </w:rPr>
        <w:t>จัดกิจกรรมโดยสนทนากับนักเรียนเกี่ยวกับสิ่งต่างๆ ที่อยู่รอบตัวนักเรียน และ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ให้นักเรียนวาดภาพตามใจชอ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905</wp:posOffset>
                </wp:positionV>
                <wp:extent cx="2743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      </w:t>
      </w:r>
      <w:r>
        <w:rPr>
          <w:rFonts w:ascii="AngsanaUPC" w:hAnsi="AngsanaUPC" w:cs="AngsanaUPC"/>
          <w:sz w:val="32"/>
          <w:sz w:val="32"/>
        </w:rPr>
        <w:t xml:space="preserve">ใบงานที่ </w:t>
      </w:r>
      <w:r>
        <w:rPr>
          <w:rFonts w:cs="AngsanaUPC" w:ascii="AngsanaUPC" w:hAnsi="AngsanaUPC"/>
          <w:sz w:val="32"/>
        </w:rPr>
        <w:t xml:space="preserve">2      </w:t>
      </w:r>
      <w:r>
        <w:rPr>
          <w:rFonts w:ascii="AngsanaUPC" w:hAnsi="AngsanaUPC" w:cs="AngsanaUPC"/>
          <w:sz w:val="32"/>
          <w:sz w:val="32"/>
        </w:rPr>
        <w:t>จัดกิจกรรมโดยพานักเรียนศึกษาธรรมชาติรอบอาคารอนุบาลสนทนาเกี่ยวกั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สิ่งต่างๆ ที่นักเรียนมองเห็น เช่น รูปทรง สี และให้นักเรียนวาดภาพธรรมชาติ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270</wp:posOffset>
                </wp:positionV>
                <wp:extent cx="2743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9     </w:t>
      </w:r>
      <w:r>
        <w:rPr>
          <w:rFonts w:ascii="AngsanaUPC" w:hAnsi="AngsanaUPC" w:cs="AngsanaUPC"/>
          <w:sz w:val="32"/>
          <w:sz w:val="32"/>
        </w:rPr>
        <w:t xml:space="preserve">ใบงานที่ </w:t>
      </w:r>
      <w:r>
        <w:rPr>
          <w:rFonts w:cs="AngsanaUPC" w:ascii="AngsanaUPC" w:hAnsi="AngsanaUPC"/>
          <w:sz w:val="32"/>
        </w:rPr>
        <w:t xml:space="preserve">3     </w:t>
      </w:r>
      <w:r>
        <w:rPr>
          <w:rFonts w:ascii="AngsanaUPC" w:hAnsi="AngsanaUPC" w:cs="AngsanaUPC"/>
          <w:sz w:val="32"/>
          <w:sz w:val="32"/>
        </w:rPr>
        <w:t>จัดกิจกรรมโดยพานักเรียนศึกษาธรรมชาติรอบอาคารอนุบาลสนทนาเกี่ยวกั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สิ่งต่างๆ ที่นักเรียนมองเห็น เช่น รูปทรง สี และ แนะการวาดภาพโดย ให้นัก</w:t>
      </w:r>
    </w:p>
    <w:p>
      <w:pPr>
        <w:pStyle w:val="Normal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 xml:space="preserve">เรียนสังเกตเส้นต่างๆ  ตามรูปทรงธรรมชาติ  สี  การจัดภาพ    เพื่อส่งเสริมให้ 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เกิดความมั่นใจในการวาดภาพ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ind w:left="720" w:hanging="0"/>
        <w:rPr/>
      </w:pPr>
      <w:r>
        <w:rPr/>
        <w:t>ผลที่คิดเป็นร้อยละ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0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ายก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7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บงานที่ </w:t>
            </w:r>
            <w:r>
              <w:rPr>
                <w:rFonts w:cs="AngsanaUPC" w:ascii="AngsanaUPC" w:hAnsi="AngsanaUPC"/>
                <w:sz w:val="32"/>
              </w:rPr>
              <w:t xml:space="preserve">1  </w:t>
            </w: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สนทนากับนักเรียนเกี่ยวกับสิ่งต่างๆ ที่อยู่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รอบตัวนักเรียน และให้นักเรียนวาดภาพตามใจชอบ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7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บงานที่ </w:t>
            </w:r>
            <w:r>
              <w:rPr>
                <w:rFonts w:cs="AngsanaUPC" w:ascii="AngsanaUPC" w:hAnsi="AngsanaUPC"/>
                <w:sz w:val="32"/>
              </w:rPr>
              <w:t xml:space="preserve">2  </w:t>
            </w: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อนุบาลสนทนาเกี่ยวกับสิ่งต่างๆ ที่นักเรียนมองเห็น เช่น 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รูปทรง สี และให้นักเรียนวาดภาพธรรมชาติ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0.4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บงานที่ </w:t>
            </w:r>
            <w:r>
              <w:rPr>
                <w:rFonts w:cs="AngsanaUPC" w:ascii="AngsanaUPC" w:hAnsi="AngsanaUPC"/>
                <w:sz w:val="32"/>
              </w:rPr>
              <w:t xml:space="preserve">3  </w:t>
            </w: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อนุบาลสนทนาเกี่ยวกับสิ่งต่างๆ ที่นักเรียนมองเห็น เช่น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รูปทรง สี และ แนะการวาดภาพโดยให้นักเรียนสังเกต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เส้นต่างๆตามรูปทรงธรรมชาติ สี การจัดภาพ เพื่อส่งเสริม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ให้เกิด ความมั่นใจในการวาดภาพ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นักเรียนส่วนมากมีพัฒนาการกล้ามเนื้อมือ ความคิดริเริ่มสร้างสรรค์ในการวาดภาพระบายสี มีความมั่นใจ มีความคิด และแก้ปัญหาในการทำกิจกรรม ที่ดีขึ้น และภูมิใจในผลงานของตนเอง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คิดที่ได้จากงานวิจัย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นักเรียนที่มีพัฒนาการกล้ามเนื้อมือ ความคิดริเริ่มสร้างสรรค์ที่ดีเกิดจาก การฝึกฝน การเรียนรู้ สังเกตสิ่งต่างๆ รอบตัวพร้อมกับ การแนะที่ถูกวิธีส่งเสริมการทำกิจกรรมต่างๆ ให้ดีขึ้น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center"/>
        <w:rPr>
          <w:rFonts w:ascii="AngsanaUPC" w:hAnsi="AngsanaUPC" w:cs="AngsanaUPC"/>
          <w:b/>
          <w:b/>
          <w:sz w:val="144"/>
          <w:lang w:val="th-TH"/>
        </w:rPr>
      </w:pPr>
      <w:r>
        <w:rPr>
          <w:rFonts w:cs="AngsanaUPC" w:ascii="AngsanaUPC" w:hAnsi="AngsanaUPC"/>
          <w:b/>
          <w:sz w:val="144"/>
          <w:lang w:val="th-TH"/>
        </w:rPr>
      </w:r>
    </w:p>
    <w:sectPr>
      <w:type w:val="nextPage"/>
      <w:pgSz w:w="11906" w:h="16838"/>
      <w:pgMar w:left="2268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distribute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distribute"/>
      <w:outlineLvl w:val="7"/>
    </w:pPr>
    <w:rPr>
      <w:rFonts w:ascii="AngsanaUPC" w:hAnsi="AngsanaUPC" w:cs="AngsanaUPC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distribute"/>
      <w:outlineLvl w:val="8"/>
    </w:pPr>
    <w:rPr>
      <w:rFonts w:ascii="AngsanaUPC" w:hAnsi="AngsanaUPC" w:cs="AngsanaUP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distribute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36:00Z</dcterms:created>
  <dc:creator>user</dc:creator>
  <dc:description/>
  <dc:language>en-US</dc:language>
  <cp:lastModifiedBy>user</cp:lastModifiedBy>
  <cp:lastPrinted>2004-03-07T21:40:00Z</cp:lastPrinted>
  <dcterms:modified xsi:type="dcterms:W3CDTF">2004-03-07T14:40:00Z</dcterms:modified>
  <cp:revision>12</cp:revision>
  <dc:subject/>
  <dc:title>          </dc:title>
</cp:coreProperties>
</file>