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/>
        <w:t xml:space="preserve">         ครูสำราญ     เมียงมาก        </w:t>
      </w:r>
      <w:r>
        <w:rPr>
          <w:b/>
          <w:b/>
        </w:rPr>
        <w:t xml:space="preserve">สาระการเรียนรู้   </w:t>
      </w:r>
      <w:r>
        <w:rPr/>
        <w:t xml:space="preserve"> ภาษาไทย   </w:t>
      </w:r>
      <w:r>
        <w:rPr>
          <w:b/>
          <w:b/>
        </w:rPr>
        <w:t xml:space="preserve">ช่วงชั้นที่  </w:t>
      </w:r>
      <w:r>
        <w:rPr>
          <w:b/>
        </w:rPr>
        <w:t>4</w:t>
      </w:r>
      <w:r>
        <w:rPr>
          <w:b/>
          <w:lang w:val="en-US"/>
        </w:rPr>
        <w:t xml:space="preserve">   </w:t>
      </w:r>
    </w:p>
    <w:p>
      <w:pPr>
        <w:pStyle w:val="Normal"/>
        <w:rPr/>
      </w:pPr>
      <w:r>
        <w:rPr>
          <w:b/>
          <w:b/>
        </w:rPr>
        <w:t xml:space="preserve">ชื่อเรื่อง        </w:t>
      </w:r>
      <w:r>
        <w:rPr/>
        <w:t>ศึกษาและแก้ปัญหานักเรียนเขียนภาษาไทยไม่ถูกต้อง</w:t>
      </w:r>
      <w:r>
        <w:rPr>
          <w:lang w:val="en-US"/>
        </w:rPr>
        <w:t xml:space="preserve">     </w:t>
      </w:r>
    </w:p>
    <w:p>
      <w:pPr>
        <w:pStyle w:val="Normal"/>
        <w:jc w:val="distribute"/>
        <w:rPr/>
      </w:pPr>
      <w:r>
        <w:rPr/>
      </w:r>
    </w:p>
    <w:p>
      <w:pPr>
        <w:pStyle w:val="Heading1"/>
        <w:rPr/>
      </w:pPr>
      <w:r>
        <w:rPr/>
        <w:t>สภาพปัญหา</w:t>
      </w:r>
    </w:p>
    <w:p>
      <w:pPr>
        <w:pStyle w:val="Normal"/>
        <w:jc w:val="distribute"/>
        <w:rPr/>
      </w:pPr>
      <w:r>
        <w:rPr>
          <w:b/>
        </w:rPr>
        <w:t xml:space="preserve">                  </w:t>
      </w:r>
      <w:r>
        <w:rPr/>
        <w:t>วิชาภาษาไทยเป็นวิชาที่สำคัญ      และเป็นพื้นฐานของการเรียนรู้ในทุกวิชา</w:t>
      </w:r>
    </w:p>
    <w:p>
      <w:pPr>
        <w:pStyle w:val="Normal"/>
        <w:jc w:val="distribute"/>
        <w:rPr/>
      </w:pPr>
      <w:r>
        <w:rPr/>
        <w:t>ในปัจจุบันผู้เรียนส่วนมากอ่าน  และเขียนภาษาไทยไม่ถูกต้อง</w:t>
      </w:r>
      <w:r>
        <w:rPr>
          <w:lang w:val="en-US"/>
        </w:rPr>
        <w:t xml:space="preserve">   </w:t>
      </w:r>
      <w:r>
        <w:rPr/>
        <w:t>ฉะนั้นคนไทยทุกคนจำเป็นต้องตระหนักถึงความสำคัญของภาษาไทย   เพราะภาษาไทยเป็นเอกลักษณ์ประจำชาติ</w:t>
      </w:r>
      <w:r>
        <w:rPr>
          <w:lang w:val="en-US"/>
        </w:rPr>
        <w:t xml:space="preserve">   </w:t>
      </w:r>
    </w:p>
    <w:p>
      <w:pPr>
        <w:pStyle w:val="Normal"/>
        <w:jc w:val="distribute"/>
        <w:rPr/>
      </w:pPr>
      <w:r>
        <w:rPr/>
        <w:t>มีความสำคัญต่อการติดต่อสื่อสารในชีวิตประจำวัน</w:t>
      </w:r>
      <w:r>
        <w:rPr>
          <w:lang w:val="en-US"/>
        </w:rPr>
        <w:t xml:space="preserve">   </w:t>
      </w:r>
      <w:r>
        <w:rPr/>
        <w:t>มีผู้เรียนบางส่วนที่เขียนภาษาไทยไม่ถูกต้องจึงเป็นปัญหาที่จะต้องดำเนินการแก้ไข</w:t>
      </w:r>
      <w:r>
        <w:rPr>
          <w:lang w:val="en-US"/>
        </w:rPr>
        <w:t xml:space="preserve"> </w:t>
      </w:r>
      <w:r>
        <w:rPr/>
        <w:t>ฉะนั้นผู้ทำการวิจัยจึงคิดหาวิธีการที่จะทำให้ผู้เรียนที่มีปัญหาเขียนภาษาไทยไม่ถูกต้อง โดยการให้ทำแบบฝึกหัดเขียนไทย   เพื่อพัฒนาผู้เรียนที่มีปัญหาให้เขียนภาษาไทยให้ถูกต้อง</w:t>
      </w:r>
      <w:r>
        <w:rPr>
          <w:lang w:val="en-US"/>
        </w:rPr>
        <w:t xml:space="preserve">              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ทางเลือกที่จะแก้ปัญหา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ให้ผู้เรียนทำแบบทดสอบก่อนเรียน</w:t>
      </w:r>
      <w:r>
        <w:rPr>
          <w:lang w:val="en-US"/>
        </w:rPr>
        <w:t xml:space="preserve">   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ให้ผู้เรียนทำแบบฝึกหัด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ให้ผู้เรียนทำแบบทดสอบหลังเรียน</w:t>
      </w:r>
    </w:p>
    <w:p>
      <w:pPr>
        <w:pStyle w:val="Normal"/>
        <w:numPr>
          <w:ilvl w:val="0"/>
          <w:numId w:val="11"/>
        </w:numPr>
        <w:jc w:val="distribute"/>
        <w:rPr/>
      </w:pPr>
      <w:r>
        <w:rPr/>
        <w:t>การรวบรวมข้อมูล</w:t>
      </w:r>
      <w:r>
        <w:rPr>
          <w:lang w:val="en-US"/>
        </w:rPr>
        <w:t xml:space="preserve">  </w:t>
      </w:r>
    </w:p>
    <w:p>
      <w:pPr>
        <w:pStyle w:val="Normal"/>
        <w:ind w:left="1230" w:hanging="0"/>
        <w:jc w:val="distribute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ผู้เรียนเขียนภาษาไทยได้ถูกต้อง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ผู้เรียนตระหนักถึงความสำคัญของภาษาไท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ระยะเวลาในการดำเนินงาน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1  </w:t>
      </w:r>
      <w:r>
        <w:rPr/>
        <w:t xml:space="preserve">ธันวาคม   </w:t>
      </w:r>
      <w:r>
        <w:rPr/>
        <w:t xml:space="preserve">-  27 </w:t>
      </w:r>
      <w:r>
        <w:rPr/>
        <w:t xml:space="preserve">กุมภาพันธ์  </w:t>
      </w:r>
      <w:r>
        <w:rPr/>
        <w:t>25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ทดสอบก่อนเรียนเกี่ยวกับการเขียนสะกดค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พ้องเสี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ประวิสรรชนีย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อักษรควบแท้    และควบไม่แท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บัน   และ  บร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ใช้ตัวการัน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เป็นคำทับศัพท์ภาษาต่างประเท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ใช้  ส   ษ   ศ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 xml:space="preserve">แบบฝึกหัดการเขียนคำที่ใช้สระ ใ    ไ    ไ </w:t>
      </w:r>
      <w:r>
        <w:rPr/>
        <w:t xml:space="preserve">- </w:t>
      </w:r>
      <w:r>
        <w:rPr/>
        <w:t>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rPr/>
      </w:pPr>
      <w:r>
        <w:rPr/>
        <w:t>แบบทดสอบหลังเรียนเกี่ยวกับการเขียนสะกดค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 </w:t>
      </w:r>
      <w:r>
        <w:rPr>
          <w:b/>
          <w:b/>
        </w:rPr>
        <w:t>ขั้นตอนการดำเนินงาน</w:t>
      </w:r>
    </w:p>
    <w:p>
      <w:pPr>
        <w:pStyle w:val="Normal"/>
        <w:numPr>
          <w:ilvl w:val="0"/>
          <w:numId w:val="6"/>
        </w:numPr>
        <w:rPr/>
      </w:pPr>
      <w:r>
        <w:rPr/>
        <w:t>ชี้แจงให้ผู้เรียนทราบ</w:t>
      </w:r>
    </w:p>
    <w:p>
      <w:pPr>
        <w:pStyle w:val="Normal"/>
        <w:numPr>
          <w:ilvl w:val="0"/>
          <w:numId w:val="6"/>
        </w:numPr>
        <w:rPr/>
      </w:pPr>
      <w:r>
        <w:rPr/>
        <w:t>จัดทำแบบทดสอบก่อนเรียน    แบบฝึกหัด   และ แบบทดสอบหลังเรียน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ททดสอบก่อนเรียน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ฝึกหัด</w:t>
      </w:r>
    </w:p>
    <w:p>
      <w:pPr>
        <w:pStyle w:val="Normal"/>
        <w:numPr>
          <w:ilvl w:val="0"/>
          <w:numId w:val="6"/>
        </w:numPr>
        <w:rPr/>
      </w:pPr>
      <w:r>
        <w:rPr/>
        <w:t>ให้ผู้เรียนทำแบบททดสอบหลังเรียน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ทำการรวบรวมข้อมูล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/>
        <w:t>เปรียบเทียบความแตกต่างจากคะแนนที่ทำแบบทดสอบก่อนเรียน    แบบฝึกหัด   และ แบบทดสอบหลังเรียน</w:t>
      </w:r>
    </w:p>
    <w:p>
      <w:pPr>
        <w:pStyle w:val="Normal"/>
        <w:numPr>
          <w:ilvl w:val="0"/>
          <w:numId w:val="6"/>
        </w:numPr>
        <w:rPr/>
      </w:pPr>
      <w:r>
        <w:rPr/>
        <w:t>จัดพิมพ์เอกสาร เพื่อเผยแพร่    หรือนำไปศึกษาต่อไป</w:t>
      </w: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>
          <w:b/>
        </w:rPr>
        <w:t xml:space="preserve">         </w:t>
      </w:r>
      <w:r>
        <w:rPr/>
        <w:t>การวิจัยเรื่อง “ ศึกษาและแก้ปัญหานักเรียนเขียนภาษาไทยไม่ถูกต้อง “ สำเร็จลงด้วยดีเพราะได้รับคำแนะนำจากเพื่อนร่วมงาน      ซึ่งคอยให้กำลังใจ และคำปรึกษาอยู่ตลอดเวลา</w:t>
      </w:r>
    </w:p>
    <w:p>
      <w:pPr>
        <w:pStyle w:val="Normal"/>
        <w:jc w:val="distribute"/>
        <w:rPr/>
      </w:pPr>
      <w:r>
        <w:rPr/>
        <w:t>ผู้วิจัยต้องขอขอบคุณเป็นอย่างยิ่ง    และขอขอบคุณนักเรียนที่ให้ความร่วมมือในการให้ข้อมูล</w:t>
      </w:r>
    </w:p>
    <w:p>
      <w:pPr>
        <w:pStyle w:val="Normal"/>
        <w:jc w:val="distribute"/>
        <w:rPr/>
      </w:pPr>
      <w:r>
        <w:rPr/>
        <w:t xml:space="preserve">           </w:t>
      </w:r>
      <w:r>
        <w:rPr/>
        <w:t>ขอกราบขอบพระคุณ   ท่านผู้อำนวยการ  ภราดาพิสูตร  วาปีโส   และรองผู้อำนวยการ</w:t>
      </w:r>
    </w:p>
    <w:p>
      <w:pPr>
        <w:pStyle w:val="Normal"/>
        <w:jc w:val="distribute"/>
        <w:rPr/>
      </w:pPr>
      <w:r>
        <w:rPr/>
        <w:t>ภราดาจักรกรี   อินธิเสน   ที่ได้ให้การสนับสนุนให้ครูได้ทำการวิจัย   เพื่อเป็นการพัฒนาตนเอง</w:t>
      </w:r>
    </w:p>
    <w:p>
      <w:pPr>
        <w:pStyle w:val="Normal"/>
        <w:jc w:val="distribute"/>
        <w:rPr/>
      </w:pPr>
      <w:r>
        <w:rPr/>
        <w:t>และพัฒนากระบวนการการจัดการเรียนการสอน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w:t xml:space="preserve">                                                                                             </w:t>
      </w:r>
      <w:r>
        <w:rPr/>
        <w:t>ครูสำราญ      เมียงมาก</w:t>
      </w:r>
    </w:p>
    <w:p>
      <w:pPr>
        <w:pStyle w:val="Normal"/>
        <w:jc w:val="distribute"/>
        <w:rPr/>
      </w:pPr>
      <w:r>
        <w:rPr/>
        <w:t xml:space="preserve">                                                                                                 </w:t>
      </w:r>
      <w:r>
        <w:rPr/>
        <w:t xml:space="preserve">8   </w:t>
      </w:r>
      <w:r>
        <w:rPr/>
        <w:t xml:space="preserve">มีนาคม   </w:t>
      </w:r>
      <w:r>
        <w:rPr/>
        <w:t>2547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>
          <w:b/>
          <w:b/>
        </w:rPr>
        <w:t xml:space="preserve">ชื่องานวิจัย                 </w:t>
      </w:r>
      <w:r>
        <w:rPr/>
        <w:t>ศึกษาและแก้ปัญหานักเรียนเขียนภาษาไทยไม่ถูกต้อง</w:t>
      </w:r>
    </w:p>
    <w:p>
      <w:pPr>
        <w:pStyle w:val="Normal"/>
        <w:jc w:val="distribute"/>
        <w:rPr/>
      </w:pPr>
      <w:r>
        <w:rPr>
          <w:b/>
          <w:b/>
        </w:rPr>
        <w:t>ชื่อผู้วิจัย</w:t>
      </w:r>
      <w:r>
        <w:rPr>
          <w:b/>
        </w:rPr>
        <w:tab/>
        <w:t xml:space="preserve">            </w:t>
      </w:r>
      <w:r>
        <w:rPr/>
        <w:t>ครูสำราญ      เมียงมาก</w:t>
      </w:r>
    </w:p>
    <w:p>
      <w:pPr>
        <w:pStyle w:val="Normal"/>
        <w:jc w:val="distribute"/>
        <w:rPr/>
      </w:pPr>
      <w:r>
        <w:rPr>
          <w:b/>
          <w:b/>
        </w:rPr>
        <w:t xml:space="preserve">กลุ่มสาระการเรียนรู้     </w:t>
      </w:r>
      <w:r>
        <w:rPr/>
        <w:t>ภาษาไทย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บทคัดย่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distribute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  <w:b w:val="false"/>
        </w:rPr>
        <w:t>การวิจัยนี้   มีวัตถุประสงค์ในการจัดการเรียนการสอน  เพื่อฝึกให้นักเรียนเขียนภาษาไทยได้ถูกต้องแม่นยำ   ผู้วิจัยได้จัดทำแบบทดสอบก่อนเรียน     แบบฝึกหัด   และแบบทดสอบหลังเรียน    เพื่อพัฒนาการเขียนภาษาไทยของผู้เรียนให้มีประสิทธิภาพมากยิ่งขึ้น   ซึ่งเมื่อได้ข้อมูลมาแล้วนำมาสรุปผล และนำมาจัดทำเป็นรูปเล่ม   เพื่อเป็นข้อมูลในการวิจัยในครั้งต่อไ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คำน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งานวิจัยในชั้นเรียน  เรื่อง “ ศึกษาและแก้ปัญหานักเรียนเขียนภาษาไทยไม่ถูกต้อง “</w:t>
      </w:r>
    </w:p>
    <w:p>
      <w:pPr>
        <w:pStyle w:val="Normal"/>
        <w:rPr/>
      </w:pPr>
      <w:r>
        <w:rPr/>
        <w:t>ได้จัดทำขึ้นเพื่อพัฒนาการเรียนรู้ของผู้เรียน     พัฒนากระบวนการเรียนการสอนของผู้สอน</w:t>
      </w:r>
    </w:p>
    <w:p>
      <w:pPr>
        <w:pStyle w:val="Normal"/>
        <w:rPr/>
      </w:pPr>
      <w:r>
        <w:rPr/>
        <w:t>และเพื่อให้ผู้เรียน    บุคลาการทางการศึกษาตระหนักถึงความสำคัญของภาษาไทย   ใช้ภาษาไทยในการติดต่อสื่อสาร    และเขียนภาษาไทยให้ถูกต้อง     ตลอดจนเห็นคุณค่าของงานวิจัย</w:t>
      </w:r>
    </w:p>
    <w:p>
      <w:pPr>
        <w:pStyle w:val="Normal"/>
        <w:rPr/>
      </w:pPr>
      <w:r>
        <w:rPr/>
        <w:t>มีความรู้สึกที่ดีต่อการวิจัยตลอด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ครูสำราญ     เมียงมา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สารบัญ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>หน้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รายงานการวิจัยในชั้นเรียน                                                   </w:t>
      </w:r>
      <w:r>
        <w:rPr/>
        <w:t>1</w:t>
      </w:r>
    </w:p>
    <w:p>
      <w:pPr>
        <w:pStyle w:val="Header"/>
        <w:tabs>
          <w:tab w:val="clear" w:pos="4153"/>
          <w:tab w:val="clear" w:pos="8306"/>
          <w:tab w:val="left" w:pos="6480" w:leader="none"/>
        </w:tabs>
        <w:rPr/>
      </w:pPr>
      <w:r>
        <w:rPr/>
        <w:t xml:space="preserve">                      </w:t>
      </w:r>
      <w:r>
        <w:rPr/>
        <w:t>วิธีดำเนินการวิจัย</w:t>
      </w:r>
      <w:r>
        <w:rPr/>
        <w:tab/>
        <w:t xml:space="preserve"> 2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เครื่องมือที่ใช้ในการวิจัย              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สรุปตารางเปรียบเทียบคะแนนจากใบงาน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สรุปผลการดำเนินการวิจัย   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ข้อคิดที่ได้จากการวิจัย         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b w:val="false"/>
        </w:rPr>
        <w:t xml:space="preserve">                        </w:t>
      </w:r>
      <w:r>
        <w:rPr/>
        <w:t>เรื่อง  ศึกษาและแก้ปัญหานักเรียนเขียนภาษาไทยไม่ถูกต้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>
          <w:b/>
        </w:rPr>
        <w:t xml:space="preserve">                 </w:t>
      </w:r>
      <w:r>
        <w:rPr/>
        <w:t>วิชาภาษาไทยเป็นวิชาที่สำคัญ      และเป็นพื้นฐานของการเรียนรู้ในทุกวิชา</w:t>
      </w:r>
    </w:p>
    <w:p>
      <w:pPr>
        <w:pStyle w:val="Normal"/>
        <w:jc w:val="distribute"/>
        <w:rPr/>
      </w:pPr>
      <w:r>
        <w:rPr/>
        <w:t>ในปัจจุบันผู้เรียนส่วนมากอ่าน  และเขียนภาษาไทยไม่ถูกต้อง</w:t>
      </w:r>
      <w:r>
        <w:rPr>
          <w:lang w:val="en-US"/>
        </w:rPr>
        <w:t xml:space="preserve">   </w:t>
      </w:r>
      <w:r>
        <w:rPr/>
        <w:t>ฉะนั้นคนไทยทุกคนจำเป็นต้องตระหนักถึงความสำคัญของภาษาไทย   เพราะภาษาไทยเป็นเอกลักษณ์ประจำชาติ</w:t>
      </w:r>
      <w:r>
        <w:rPr>
          <w:lang w:val="en-US"/>
        </w:rPr>
        <w:t xml:space="preserve">   </w:t>
      </w:r>
    </w:p>
    <w:p>
      <w:pPr>
        <w:pStyle w:val="Normal"/>
        <w:jc w:val="distribute"/>
        <w:rPr/>
      </w:pPr>
      <w:r>
        <w:rPr/>
        <w:t>มีความสำคัญต่อการติดต่อสื่อสารในชีวิตประจำวัน</w:t>
      </w:r>
      <w:r>
        <w:rPr>
          <w:lang w:val="en-US"/>
        </w:rPr>
        <w:t xml:space="preserve">   </w:t>
      </w:r>
      <w:r>
        <w:rPr/>
        <w:t>มีผู้เรียนบางส่วนที่เขียนภาษาไทยไม่ถูกต้องจึงเป็นปัญหาที่จะต้องดำเนินการแก้ไข</w:t>
      </w:r>
      <w:r>
        <w:rPr>
          <w:lang w:val="en-US"/>
        </w:rPr>
        <w:t xml:space="preserve"> </w:t>
      </w:r>
      <w:r>
        <w:rPr/>
        <w:t>ฉะนั้นผู้ทำการวิจัยจึงคิดหาวิธีการที่จะทำให้ผู้เรียนที่มีปัญหาเขียนภาษาไทยไม่ถูกต้อง โดยการให้ทำแบบฝึกหัดเขียนไทย   เพื่อพัฒนาผู้เรียนที่มีปัญหาให้เขียนภาษาไทยให้ถูกต้อง</w:t>
      </w:r>
      <w:r>
        <w:rPr>
          <w:lang w:val="en-US"/>
        </w:rPr>
        <w:t xml:space="preserve">         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เพื่อให้ผู้เรียนเขียนภาษาไทยได้ถูกต้อง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เพื่อให้ผู้เรียนตระหนัก</w:t>
      </w:r>
      <w:r>
        <w:rPr>
          <w:lang w:val="en-US"/>
        </w:rPr>
        <w:t xml:space="preserve"> </w:t>
      </w:r>
      <w:r>
        <w:rPr/>
        <w:t>ถึงความสำคัญของภาษาไทย</w:t>
      </w:r>
    </w:p>
    <w:p>
      <w:pPr>
        <w:pStyle w:val="Normal"/>
        <w:ind w:left="1095" w:hanging="0"/>
        <w:jc w:val="distribute"/>
        <w:rPr/>
      </w:pPr>
      <w:r>
        <w:rPr/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ในการวิจัยครั้งนี้    ตัวแปรที่ศึกษาประกอบด้วย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.  </w:t>
      </w:r>
      <w:r>
        <w:rPr/>
        <w:t>ตัวแปรอิสระ  คือ   นักเรียนฝึกเขียนสะกดคำจากแบบทดสอบและแบบฝึกหัด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.  </w:t>
      </w:r>
      <w:r>
        <w:rPr/>
        <w:t>ตัวแปรตาม    คือ   ความสามารถในการเขียนสะกดค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>ใบงานการเขียนสะกดคำต่าง ๆ    หมายถึง   แบบทดสอบก่อนเรียน    แบบฝึกหัด</w:t>
      </w:r>
    </w:p>
    <w:p>
      <w:pPr>
        <w:pStyle w:val="Normal"/>
        <w:rPr/>
      </w:pPr>
      <w:r>
        <w:rPr/>
        <w:t>และแบบทดสอบหลังเรียน     ซึ่งผู้วิจัยได้จัดทำขึ้นมา  โดยนำมาจากแบบทดสอบและแบบฝึกหัดจากหนังสือเรียนภาษาไทย  และพจนานุกรม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วามสามารถในการเขียนสะกดคำ    หมายถึง   คะแนนที่ได้จากการทำแบบทดสอบก่อนเรียน    แบบฝึกหัด    และแบบทดสอบหลังเรียนที่ผู้วิจัยจัดทำขึ้น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ประโยชน์ที่ได้รั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ผู้เรียนเขียนภาษาไทยได้ถูกต้อง</w:t>
      </w:r>
    </w:p>
    <w:p>
      <w:pPr>
        <w:pStyle w:val="Normal"/>
        <w:numPr>
          <w:ilvl w:val="0"/>
          <w:numId w:val="10"/>
        </w:numPr>
        <w:rPr/>
      </w:pPr>
      <w:r>
        <w:rPr/>
        <w:t>ผู้เรียนตระหนักถึงความสำคัญของภาษาไท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นักเรียนชั้นมัธยมศึกษาปีที่  </w:t>
      </w:r>
      <w:r>
        <w:rPr/>
        <w:t xml:space="preserve">4/3  </w:t>
      </w:r>
      <w:r>
        <w:rPr/>
        <w:t xml:space="preserve">จำนวน </w:t>
      </w:r>
      <w:r>
        <w:rPr/>
        <w:t xml:space="preserve">1 </w:t>
      </w:r>
      <w:r>
        <w:rPr/>
        <w:t xml:space="preserve">คน  </w:t>
      </w:r>
      <w:r>
        <w:rPr/>
        <w:t xml:space="preserve">(  </w:t>
      </w:r>
      <w:r>
        <w:rPr/>
        <w:t xml:space="preserve">นายณัฐกร  พฤษาระยัพ 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ใบงานการเขียนสะกดคำ  </w:t>
      </w:r>
      <w:r>
        <w:rPr/>
        <w:t xml:space="preserve">(   </w:t>
      </w:r>
      <w:r>
        <w:rPr/>
        <w:t>แบบทดสอบก่อนเรียน  แบบฝึกหัด และ</w:t>
      </w:r>
    </w:p>
    <w:p>
      <w:pPr>
        <w:pStyle w:val="Normal"/>
        <w:ind w:left="1305" w:hanging="0"/>
        <w:rPr/>
      </w:pPr>
      <w:r>
        <w:rPr/>
        <w:t xml:space="preserve">แบบทดสอบหลังเรียน </w:t>
      </w:r>
      <w:r>
        <w:rPr/>
        <w:t>)</w:t>
      </w:r>
    </w:p>
    <w:p>
      <w:pPr>
        <w:pStyle w:val="Normal"/>
        <w:ind w:left="1305" w:hanging="0"/>
        <w:rPr/>
      </w:pPr>
      <w:r>
        <w:rPr/>
      </w:r>
    </w:p>
    <w:p>
      <w:pPr>
        <w:pStyle w:val="Heading4"/>
        <w:rPr/>
      </w:pPr>
      <w:r>
        <w:rPr/>
        <w:t>ระยะเวลาในการดำเนินกา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</w:t>
      </w:r>
      <w:r>
        <w:rPr/>
        <w:t xml:space="preserve">ธันวาคม   </w:t>
      </w:r>
      <w:r>
        <w:rPr/>
        <w:t xml:space="preserve">-  27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วิธีการดำเนินการวิจัย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70"/>
        <w:gridCol w:w="1260"/>
        <w:gridCol w:w="1170"/>
        <w:gridCol w:w="108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ขั้นตอนการดำเนินงาน   </w:t>
            </w:r>
            <w:r>
              <w:rPr/>
              <w:t xml:space="preserve">/   </w:t>
            </w:r>
            <w:r>
              <w:rPr/>
              <w:t>เดือ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ธันวาค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มกราค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กุมภาพันธ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มีนาคม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153670</wp:posOffset>
                      </wp:positionV>
                      <wp:extent cx="18034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2pt,12.1pt" to="204.35pt,12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1. </w:t>
            </w:r>
            <w:r>
              <w:rPr/>
              <w:t>ชี้แจงให้ผู้เรียนทราบ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226695</wp:posOffset>
                      </wp:positionV>
                      <wp:extent cx="189357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pt,17.85pt" to="346.35pt,17.85pt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2. </w:t>
            </w:r>
            <w:r>
              <w:rPr/>
              <w:t xml:space="preserve">จัดทำแบบทดสอบก่อนเรียน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แบบฝึกหัด  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107950</wp:posOffset>
                      </wp:positionV>
                      <wp:extent cx="18034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8.5pt" to="268.25pt,8.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3. </w:t>
            </w:r>
            <w:r>
              <w:rPr/>
              <w:t>ให้ผู้เรียนทำแบบทดสอบก่อน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407410</wp:posOffset>
                      </wp:positionH>
                      <wp:positionV relativeFrom="paragraph">
                        <wp:posOffset>180340</wp:posOffset>
                      </wp:positionV>
                      <wp:extent cx="81153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pt,14.2pt" to="332.15pt,14.2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4. </w:t>
            </w:r>
            <w:r>
              <w:rPr/>
              <w:t>ให้ผู้เรียนทำแบบฝึกหั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163195</wp:posOffset>
                      </wp:positionV>
                      <wp:extent cx="180340" cy="0"/>
                      <wp:effectExtent l="0" t="5080" r="0" b="508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12.85pt" to="346.35pt,12.85pt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5. </w:t>
            </w:r>
            <w:r>
              <w:rPr/>
              <w:t>ให้ผู้เรียนทำ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145415</wp:posOffset>
                      </wp:positionV>
                      <wp:extent cx="1262380" cy="0"/>
                      <wp:effectExtent l="0" t="5080" r="635" b="508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11.45pt" to="353.45pt,11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6. </w:t>
            </w:r>
            <w:r>
              <w:rPr/>
              <w:t>ทำการรวบรวมข้อมูล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3227070</wp:posOffset>
                      </wp:positionH>
                      <wp:positionV relativeFrom="paragraph">
                        <wp:posOffset>398145</wp:posOffset>
                      </wp:positionV>
                      <wp:extent cx="1262380" cy="0"/>
                      <wp:effectExtent l="0" t="5080" r="635" b="508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31.35pt" to="353.45pt,31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7. </w:t>
            </w:r>
            <w:r>
              <w:rPr/>
              <w:t>เปรียบเทียบคะแนนในการทำ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 xml:space="preserve">แบบทดสอบก่อนเรียน  แบบฝึกหัด 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แบบทดสอบหลังเร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4399280</wp:posOffset>
                      </wp:positionH>
                      <wp:positionV relativeFrom="paragraph">
                        <wp:posOffset>88265</wp:posOffset>
                      </wp:positionV>
                      <wp:extent cx="270510" cy="0"/>
                      <wp:effectExtent l="0" t="5080" r="635" b="508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4pt,6.95pt" to="367.65pt,6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/>
              <w:t xml:space="preserve">8. </w:t>
            </w:r>
            <w:r>
              <w:rPr/>
              <w:t>จัดพิมพ์เอกสาร  และเข้ารูปเล่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วิจ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ทดสอบก่อนเรียนเกี่ยวกับการเขียนสะกดค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พ้องเสี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ประวิสรรชนีย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อักษรควบแท้    และควบไม่แท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บัน   และ  บร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ใช้ตัวการัน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เป็นคำทับศัพท์ภาษาต่างประเท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ฝึกหัดการเขียนคำที่ใช้  ส   ษ   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 xml:space="preserve">แบบฝึกหัดการเขียนคำที่ใช้สระ ใ    ไ    ไ </w:t>
      </w:r>
      <w:r>
        <w:rPr/>
        <w:t xml:space="preserve">- </w:t>
      </w:r>
      <w:r>
        <w:rPr/>
        <w:t>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rPr/>
      </w:pPr>
      <w:r>
        <w:rPr/>
        <w:t>แบบทดสอบหลังเรียนเกี่ยวกับการเขียนสะกดค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>
          <w:b/>
          <w:b/>
        </w:rPr>
      </w:pPr>
      <w:r>
        <w:rPr>
          <w:b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707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5.75pt" to="254.1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707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5.75pt" to="254.1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826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5.75pt" to="303.8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8260</wp:posOffset>
                </wp:positionH>
                <wp:positionV relativeFrom="paragraph">
                  <wp:posOffset>73025</wp:posOffset>
                </wp:positionV>
                <wp:extent cx="0" cy="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5.75pt" to="303.8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ตารางสรุปใบงาน</w:t>
      </w:r>
    </w:p>
    <w:p>
      <w:pPr>
        <w:pStyle w:val="Heading1"/>
        <w:rPr/>
      </w:pPr>
      <w:r>
        <w:rPr/>
        <w:t>ตารางเปรียบเทียบคะแนนทดสอบก่อนเรียน   แบบฝึกหัด    และทดสอบหลังเรียน</w:t>
      </w:r>
    </w:p>
    <w:p>
      <w:pPr>
        <w:pStyle w:val="Heading1"/>
        <w:rPr/>
      </w:pPr>
      <w:r>
        <w:rPr/>
        <w:t xml:space="preserve">                     </w:t>
      </w:r>
      <w:r>
        <w:rPr/>
        <w:t xml:space="preserve">ของ นายณัฐกร   พฤษาระยัพ ชั้นมัธยมศึกษาปีที่ </w:t>
      </w:r>
      <w:r>
        <w:rPr/>
        <w:t>4/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320"/>
        <w:gridCol w:w="1080"/>
        <w:gridCol w:w="990"/>
        <w:gridCol w:w="1032"/>
      </w:tblGrid>
      <w:tr>
        <w:trPr>
          <w:trHeight w:val="5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รั้งที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</w:t>
            </w:r>
            <w:r>
              <w:rPr/>
              <w:t>รา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คะแน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ได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ร้อยละ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ทำแบบทดสอบก่อน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เขียนคำพ้องเสี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ประวิสรรชนีย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อักษรควบแท้  และควบไม่แท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บัน  และ  บร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ที่ใช้ตัวการันต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ที่เป็นคำทับศัพท์ภาษาต่างประเท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เขียนคำที่ใช้ ส   ศ   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การเขียนคำที่ใช้สระ ใ    ไ    ไ </w:t>
            </w:r>
            <w:r>
              <w:rPr/>
              <w:t xml:space="preserve">- </w:t>
            </w:r>
            <w:r>
              <w:rPr/>
              <w:t>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การทำแบบทดสอบหลัง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/>
              <w:t>คะแนนเฉลี่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86.3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สรุปผลการดำเนินงาน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1.   </w:t>
      </w:r>
      <w:r>
        <w:rPr/>
        <w:t xml:space="preserve">จากการทำแบบทดสอบก่อนเรียน   คะแนนเต็ม   </w:t>
      </w:r>
      <w:r>
        <w:rPr/>
        <w:t xml:space="preserve">10     </w:t>
      </w:r>
      <w:r>
        <w:rPr/>
        <w:t xml:space="preserve">ทำได้   </w:t>
      </w:r>
      <w:r>
        <w:rPr/>
        <w:t xml:space="preserve">9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90  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2.  </w:t>
      </w:r>
      <w:r>
        <w:rPr/>
        <w:t xml:space="preserve">จากการทำแบบฝึกหัดการเขียนคำพ้องเสียง    คะแนนเต็ม   </w:t>
      </w:r>
      <w:r>
        <w:rPr/>
        <w:t xml:space="preserve">30   </w:t>
      </w:r>
      <w:r>
        <w:rPr/>
        <w:t xml:space="preserve">ทำได้  </w:t>
      </w:r>
      <w:r>
        <w:rPr/>
        <w:t>25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88.33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3.  </w:t>
      </w:r>
      <w:r>
        <w:rPr/>
        <w:t xml:space="preserve">จากการทำแบบฝึกหัดการเขียนคำประวิสรรชนีย์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8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คิดเป็นร้อยละ   </w:t>
      </w:r>
      <w:r>
        <w:rPr/>
        <w:t xml:space="preserve">80      </w:t>
      </w:r>
      <w:r>
        <w:rPr/>
        <w:t>แสดงว่าอยู่ในเกณฑ์   ดีมาก</w:t>
      </w:r>
      <w:r>
        <w:rPr/>
        <w:tab/>
      </w:r>
    </w:p>
    <w:p>
      <w:pPr>
        <w:pStyle w:val="Normal"/>
        <w:rPr/>
      </w:pPr>
      <w:r>
        <w:rPr/>
        <w:tab/>
        <w:t xml:space="preserve">4.   </w:t>
      </w:r>
      <w:r>
        <w:rPr/>
        <w:t>จากการทำแบบฝึกหัดการเขียนคำอักษรควบแท้   และควบไม่แท้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ะแนนเต็ม   </w:t>
      </w:r>
      <w:r>
        <w:rPr/>
        <w:t xml:space="preserve">20   </w:t>
      </w:r>
      <w:r>
        <w:rPr/>
        <w:t xml:space="preserve">ทำได้  </w:t>
      </w:r>
      <w:r>
        <w:rPr/>
        <w:t>18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5.   </w:t>
      </w:r>
      <w:r>
        <w:rPr/>
        <w:t xml:space="preserve">จากการทำแบบฝึกหัดการเขียนคำบัน   และ  บรร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10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10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6.   </w:t>
      </w:r>
      <w:r>
        <w:rPr/>
        <w:t xml:space="preserve">จากการทำแบบฝึกหัดการเขียนที่ใช้ตัวการันต์   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9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คิดเป็นร้อยละ   </w:t>
      </w:r>
      <w:r>
        <w:rPr/>
        <w:t xml:space="preserve">90    </w:t>
      </w:r>
      <w:r>
        <w:rPr/>
        <w:t>แสดงว่าอยู่ในเกณฑ์   ดีมาก</w:t>
      </w: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จากการทำแบบฝึกหัดการเขียนคำที่เป็นคำทับศัพท์ภาษาต่างประเทศ</w:t>
      </w:r>
    </w:p>
    <w:p>
      <w:pPr>
        <w:pStyle w:val="Normal"/>
        <w:ind w:left="780" w:hanging="0"/>
        <w:rPr/>
      </w:pPr>
      <w:r>
        <w:rPr/>
        <w:t xml:space="preserve">       </w:t>
      </w:r>
      <w:r>
        <w:rPr/>
        <w:t xml:space="preserve">คะแนนเต็ม   </w:t>
      </w:r>
      <w:r>
        <w:rPr/>
        <w:t xml:space="preserve">10   </w:t>
      </w:r>
      <w:r>
        <w:rPr/>
        <w:t xml:space="preserve">ทำได้    </w:t>
      </w:r>
      <w:r>
        <w:rPr/>
        <w:t>9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8.  </w:t>
      </w:r>
      <w:r>
        <w:rPr/>
        <w:t xml:space="preserve">จากการทำแบบฝึกหัดการเขียนคำที่ใช้    ส   ศ    ษ   คะแนนเต็ม   </w:t>
      </w:r>
      <w:r>
        <w:rPr/>
        <w:t xml:space="preserve">10  </w:t>
      </w:r>
      <w:r>
        <w:rPr/>
        <w:t xml:space="preserve">ทำได้   </w:t>
      </w:r>
      <w:r>
        <w:rPr/>
        <w:t>8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80 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ab/>
        <w:t xml:space="preserve"> 9.    </w:t>
      </w:r>
      <w:r>
        <w:rPr/>
        <w:t xml:space="preserve">จากการทำแบบฝึกหัดการเขียนคำที่สระ  ใ   ไ   ไ –ย   คะแนนเต็ม </w:t>
      </w:r>
      <w:r>
        <w:rPr/>
        <w:t xml:space="preserve">10  </w:t>
      </w:r>
      <w:r>
        <w:rPr/>
        <w:t xml:space="preserve">ทำได้  </w:t>
      </w:r>
      <w:r>
        <w:rPr/>
        <w:t xml:space="preserve">9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90   </w:t>
      </w:r>
      <w:r>
        <w:rPr/>
        <w:t>แสดงว่าอยู่ในเกณฑ์   ดีมาก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0.  </w:t>
      </w:r>
      <w:r>
        <w:rPr/>
        <w:t xml:space="preserve">จากการทำแบบทดสอบหลังเรียน     คะแนนเต็ม   </w:t>
      </w:r>
      <w:r>
        <w:rPr/>
        <w:t xml:space="preserve">10   </w:t>
      </w:r>
      <w:r>
        <w:rPr/>
        <w:t xml:space="preserve">ทำได้  </w:t>
      </w:r>
      <w:r>
        <w:rPr/>
        <w:t>7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คิดเป็นร้อยละ   </w:t>
      </w:r>
      <w:r>
        <w:rPr/>
        <w:t xml:space="preserve">70   </w:t>
      </w:r>
      <w:r>
        <w:rPr/>
        <w:t>แสดงว่าอยู่ในเกณฑ์   ด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หมายเหต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  <w:b/>
        </w:rPr>
        <w:t>จากการทำแบบทดสอบก่อนเรียน   แบบฝึกหัด   และแบทดสอบหลังเรียน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b/>
        </w:rPr>
        <w:t xml:space="preserve">จำนวน   </w:t>
      </w:r>
      <w:r>
        <w:rPr>
          <w:b/>
        </w:rPr>
        <w:t xml:space="preserve">10  </w:t>
      </w:r>
      <w:r>
        <w:rPr>
          <w:b/>
          <w:b/>
        </w:rPr>
        <w:t xml:space="preserve">ครั้ง     คะแนนเต็ม   </w:t>
      </w:r>
      <w:r>
        <w:rPr>
          <w:b/>
        </w:rPr>
        <w:t xml:space="preserve">130   </w:t>
      </w:r>
      <w:r>
        <w:rPr>
          <w:b/>
          <w:b/>
        </w:rPr>
        <w:t xml:space="preserve">ทำได้   </w:t>
      </w:r>
      <w:r>
        <w:rPr>
          <w:b/>
        </w:rPr>
        <w:t>1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  <w:b/>
        </w:rPr>
        <w:t xml:space="preserve">คิดเป็นร้อยละ    </w:t>
      </w:r>
      <w:r>
        <w:rPr>
          <w:b/>
        </w:rPr>
        <w:t xml:space="preserve">86.33    </w:t>
      </w:r>
      <w:r>
        <w:rPr>
          <w:b/>
          <w:b/>
        </w:rPr>
        <w:t xml:space="preserve">แสดงว่าอยู่ในเกณฑ์   ดีมาก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ข้อคิดที่ได้จาก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ผู้เรียนให้ความร่วมมือกับผู้วิจัยเป็นอย่างดี   มีความสนใจและกระตือรือร้นที่จะทำแบบทดสอบ   บางครั้งเวลาจำกัดผู้เรียนต้องศึกษาด้วยตนเอง   เพราะภาคเรียนที่ </w:t>
      </w:r>
      <w:r>
        <w:rPr/>
        <w:t>2</w:t>
      </w:r>
    </w:p>
    <w:p>
      <w:pPr>
        <w:pStyle w:val="Normal"/>
        <w:ind w:left="735" w:hanging="0"/>
        <w:rPr/>
      </w:pPr>
      <w:r>
        <w:rPr/>
        <w:t xml:space="preserve">มีกิจกรรมมาก    ทำให้มีเวลาเรียนน้อย   </w:t>
      </w:r>
    </w:p>
    <w:p>
      <w:pPr>
        <w:pStyle w:val="Normal"/>
        <w:numPr>
          <w:ilvl w:val="0"/>
          <w:numId w:val="9"/>
        </w:numPr>
        <w:rPr/>
      </w:pPr>
      <w:r>
        <w:rPr/>
        <w:t>ผลคะแนนที่ได้จากการทำแบบทดสอบอยู่ในเกณฑ์ดีมาก   ผู้เรียนสามารถเขียนภาษาไทยได้ถูกต้อง     ถ้าได้รับการฝึกทักษะในด้านการเขียนอยู่เป็นประจำจะทำให้ผู้เรียนเขียนภาษาไทยได้ถูกต้อง   และตระหนักถึงความสำคัญของภาษาไทย</w:t>
      </w:r>
    </w:p>
    <w:p>
      <w:pPr>
        <w:pStyle w:val="Normal"/>
        <w:numPr>
          <w:ilvl w:val="0"/>
          <w:numId w:val="9"/>
        </w:numPr>
        <w:rPr/>
      </w:pPr>
      <w:r>
        <w:rPr/>
        <w:t>ควรมีการฝึกคัดลายมือ  และประกวดคัดลายมือ     เพราะปัจจุบันผู้เรียนส่วนมากลายมือไม่สวย    เขียนอ่านยาก   และยังเขียนภาษาไทยไม่ถูกต้อง</w:t>
      </w:r>
    </w:p>
    <w:p>
      <w:pPr>
        <w:pStyle w:val="Normal"/>
        <w:numPr>
          <w:ilvl w:val="0"/>
          <w:numId w:val="9"/>
        </w:numPr>
        <w:rPr/>
      </w:pPr>
      <w:r>
        <w:rPr/>
        <w:t>ขอความร่วมมือจากผู้สอนทุกท่านช่วยกันรณรงค์   ให้ผู้เรียนเขียนภาษาไทยให้ถูกต้อง      และมีลายมือที่สวยงาม   สามารถใช้ภาษาไทยในการติดต่อสื่อสารได้อย่างถูกต้อ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ภาคผนว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160" w:right="180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9:00Z</dcterms:created>
  <dc:creator>SANPOOM</dc:creator>
  <dc:description/>
  <dc:language>en-US</dc:language>
  <cp:lastModifiedBy>quizzy</cp:lastModifiedBy>
  <cp:lastPrinted>2004-03-09T01:12:00Z</cp:lastPrinted>
  <dcterms:modified xsi:type="dcterms:W3CDTF">2005-12-07T12:59:00Z</dcterms:modified>
  <cp:revision>2</cp:revision>
  <dc:subject/>
  <dc:title>                 เค้าโครงงานวิจัยในชั้นเรียน       </dc:title>
</cp:coreProperties>
</file>