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6039"/>
      </w:tblGrid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การพัฒนาทักษะในการเขียนตัวหนังสือให้ถูกต้อง สวยงาม</w:t>
            </w:r>
            <w:r>
              <w:rPr>
                <w:rStyle w:val="StrongEmphasis"/>
                <w:color w:val="800080"/>
              </w:rPr>
              <w:br/>
            </w:r>
            <w:r>
              <w:rPr>
                <w:rStyle w:val="StrongEmphasis"/>
                <w:color w:val="800080"/>
              </w:rPr>
              <w:t>โดยการสร้างสมาธิและทำซ้ำ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งน้ำทิพย์ แมททิวส์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6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br/>
      </w:r>
      <w:r>
        <w:rPr/>
        <w:t xml:space="preserve">จากการที่ได้ทำการเรียนการสอนวิชาภาษาไทย ได้สังเกตเห็นว่าเวลาให้นักเรียน ชั้นประถมศึกษาปีที่ </w:t>
      </w:r>
      <w:r>
        <w:rPr/>
        <w:t xml:space="preserve">2/2 </w:t>
      </w:r>
      <w:r>
        <w:rPr/>
        <w:t xml:space="preserve">จำนวน </w:t>
      </w:r>
      <w:r>
        <w:rPr/>
        <w:t xml:space="preserve">26 </w:t>
      </w:r>
      <w:r>
        <w:rPr/>
        <w:t xml:space="preserve">คน เขียนหนังสือตามตัวอย่าง นักเรียนหลายคนเขียนหนังสือผิดเป็นประจำ จึงได้คิดวิธีการที่จะให้นักเรียนเขียนหนังสือได้ถูกต้อง จึงใช้วิธีการสร้างสมาธิโดยให้นักเรียนนั่งสมาธิก่อนเขียนทุกครั้ง โดยเริ่มจากนั่งเป็นเวลา </w:t>
      </w:r>
      <w:r>
        <w:rPr/>
        <w:t xml:space="preserve">5 </w:t>
      </w:r>
      <w:r>
        <w:rPr/>
        <w:t xml:space="preserve">นาที และเพิ่มทวีคูณโดยจำเช่นนี้ทุกครั้งก่อนเขียนแบบฝึกหัดในแต่ละครั้ง ทำให้รู้ว่านักเรียนส่วนมากสามารถเขียนหนังสือได้ถูกต้อง จะมีเพียง </w:t>
      </w:r>
      <w:r>
        <w:rPr/>
        <w:t xml:space="preserve">3 </w:t>
      </w:r>
      <w:r>
        <w:rPr/>
        <w:t xml:space="preserve">คน เท่านั้น ที่ยังเขียนผิดอยู่บ้าง จึงได้นักเรียนทั้ง </w:t>
      </w:r>
      <w:r>
        <w:rPr/>
        <w:t xml:space="preserve">3 </w:t>
      </w:r>
      <w:r>
        <w:rPr/>
        <w:t xml:space="preserve">คนมาทำการวิจัยโดยลองใช้วิธีการเดิม โดยให้นักเรียนทั้งสามคนมาฝึกเขียนนอกเวลาเรียนเป็นเวลา </w:t>
      </w:r>
      <w:r>
        <w:rPr/>
        <w:t xml:space="preserve">8 </w:t>
      </w:r>
      <w:r>
        <w:rPr/>
        <w:t xml:space="preserve">รั้ง นักเรียนทั้ง </w:t>
      </w:r>
      <w:r>
        <w:rPr/>
        <w:t xml:space="preserve">3 </w:t>
      </w:r>
      <w:r>
        <w:rPr/>
        <w:t>คน สามารถพัฒนาการเขียนได้ดีขึ้นในระดับหนึ่งในระยะเวลาที่กำหนดให้ โดยสังเกตได้จากคะแนนที่ให้ในแต่ละครั้ง และกราฟ</w:t>
      </w:r>
      <w:r>
        <w:rPr/>
        <w:br/>
      </w:r>
      <w:r>
        <w:rPr/>
        <w:t>ดังนั้นวิธีการดังกล่าวสามารถพัฒนานักเรียนได้ในระดับหนึ่ง และในโอกาสต่อไปจะพัฒนาการเขียนของนักเรียนทั้งสามคนนี้โดยอาจจะใช้วิธีการใหม่ต่อไป ดิฉันคิดว่างานวิจัยนี้มีส่วนช่วยให้นักเรียนมีพัฒนาการเขียนได้นอกเหนือจากเวลาเรียนปกติได้จริ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29:00Z</dcterms:created>
  <dc:creator>quizzy</dc:creator>
  <dc:description/>
  <dc:language>en-US</dc:language>
  <cp:lastModifiedBy>quizzy</cp:lastModifiedBy>
  <dcterms:modified xsi:type="dcterms:W3CDTF">2005-11-06T16:30:00Z</dcterms:modified>
  <cp:revision>1</cp:revision>
  <dc:subject/>
  <dc:title>การวิจัยในชั้นเรียน </dc:title>
</cp:coreProperties>
</file>