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both"/>
        <w:rPr/>
      </w:pPr>
      <w:r>
        <w:rPr>
          <w:b/>
          <w:b/>
          <w:sz w:val="40"/>
          <w:sz w:val="40"/>
        </w:rPr>
        <w:t>ชื่องานวิจัย</w:t>
      </w:r>
      <w:r>
        <w:rPr>
          <w:b/>
          <w:sz w:val="40"/>
        </w:rPr>
        <w:tab/>
      </w:r>
      <w:r>
        <w:rPr>
          <w:sz w:val="32"/>
          <w:sz w:val="32"/>
        </w:rPr>
        <w:t xml:space="preserve">การจัดกิจกรรมเสริมประสบการณ์ เพื่อส่งเสริมทักษะด้านการฟัง การมีวินัย จากการเล่านิทานและเกม ชั้นอนุบาลปีที่ </w:t>
      </w:r>
      <w:r>
        <w:rPr>
          <w:sz w:val="32"/>
        </w:rPr>
        <w:t xml:space="preserve">1  </w:t>
      </w:r>
      <w:r>
        <w:rPr>
          <w:sz w:val="32"/>
          <w:sz w:val="32"/>
        </w:rPr>
        <w:t>โรงเรียนอัสสัมชัญระยอง</w:t>
      </w:r>
    </w:p>
    <w:p>
      <w:pPr>
        <w:pStyle w:val="Normal"/>
        <w:tabs>
          <w:tab w:val="clear" w:pos="720"/>
          <w:tab w:val="left" w:pos="1980" w:leader="none"/>
        </w:tabs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/>
      </w:pPr>
      <w:r>
        <w:rPr>
          <w:b/>
          <w:b/>
          <w:sz w:val="40"/>
          <w:sz w:val="40"/>
        </w:rPr>
        <w:t>ชื่อผู้วิจัย</w:t>
      </w:r>
      <w:r>
        <w:rPr>
          <w:b/>
          <w:sz w:val="40"/>
        </w:rPr>
        <w:tab/>
      </w:r>
      <w:r>
        <w:rPr>
          <w:sz w:val="32"/>
          <w:sz w:val="32"/>
        </w:rPr>
        <w:t>ครูสุธี</w:t>
      </w:r>
      <w:r>
        <w:rPr>
          <w:sz w:val="32"/>
        </w:rPr>
        <w:tab/>
      </w:r>
      <w:r>
        <w:rPr>
          <w:sz w:val="32"/>
          <w:sz w:val="32"/>
        </w:rPr>
        <w:t>จันทร์พราหมณ์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รูลาวัณย์</w:t>
      </w:r>
      <w:r>
        <w:rPr>
          <w:sz w:val="32"/>
        </w:rPr>
        <w:tab/>
      </w:r>
      <w:r>
        <w:rPr>
          <w:sz w:val="32"/>
          <w:sz w:val="32"/>
        </w:rPr>
        <w:t>แสงผ่อง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รูมัลลิกา</w:t>
      </w:r>
      <w:r>
        <w:rPr>
          <w:sz w:val="32"/>
        </w:rPr>
        <w:tab/>
      </w:r>
      <w:r>
        <w:rPr>
          <w:sz w:val="32"/>
          <w:sz w:val="32"/>
        </w:rPr>
        <w:t>ทรัพย์คง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b/>
          <w:b/>
          <w:sz w:val="40"/>
          <w:sz w:val="40"/>
        </w:rPr>
        <w:t>ชื่ออาจารย์ที่ปรึกษา</w:t>
      </w:r>
      <w:r>
        <w:rPr>
          <w:b/>
          <w:sz w:val="40"/>
        </w:rPr>
        <w:tab/>
      </w:r>
      <w:r>
        <w:rPr>
          <w:sz w:val="32"/>
          <w:sz w:val="32"/>
        </w:rPr>
        <w:t>ครูปราณี</w:t>
      </w:r>
      <w:r>
        <w:rPr>
          <w:sz w:val="32"/>
        </w:rPr>
        <w:tab/>
      </w:r>
      <w:r>
        <w:rPr>
          <w:sz w:val="32"/>
          <w:sz w:val="32"/>
        </w:rPr>
        <w:t>เกตุแก้ว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jc w:val="center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บทคัดย่อ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>การวิจัยครั้งนี้มีจุดมุ่งหมาย เพื่อฝึกพื้นฐานทักษะการฟัง การมีวินัย จากกิจกรรมเสริมประสบการณ์ โดยการเล่านิทานและการเล่นเกม เพื่อสร้างเสริมพัฒนาการเด็กทุกด้าน ทั้งด้านร่างกาย อารมณ์ จิตใจ สังคม และสติปัญญา จากตัวละครในนิทานที่เป็นตัวแบบที่หล่อหลอม พฤติกรรมและบุคลิกภาพของเด็ก ให้มีพฤติกรรมที่พึงประสงค์ ส่วนการเล่นเกมนั้น ส่งเสริมพฤติกรรมของเด็กทางด้านสังคม เช่น ความเอื้อเฟื้อเผื่อแผ่ การแบ่งปัน การร่วมมือ พฤติกรรมการช่วยเหลือ ทำให้เด็กได้เรียนรู้ทักษะทางสังคมที่หลากหลาย เด็กได้รับความสนุกสนานเพลิดเพลิน จากแผนจัดประสบการณ์หลักสูตรสถานศึกษา</w:t>
      </w:r>
      <w:r>
        <w:rPr>
          <w:sz w:val="32"/>
        </w:rPr>
        <w:t>/</w:t>
      </w:r>
      <w:r>
        <w:rPr>
          <w:sz w:val="32"/>
          <w:sz w:val="32"/>
        </w:rPr>
        <w:t>หลักสูตรการจัดการศึกษา ของโรงเรียนอัสสัมชัญระยอง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pacing w:val="-6"/>
          <w:sz w:val="36"/>
          <w:sz w:val="36"/>
        </w:rPr>
        <w:t>การจัดกิจกรรมเสริมประสบการณ์ เพื่อส่งเสริมทักษะด้านการฟัง การมี</w:t>
      </w:r>
      <w:r>
        <w:rPr>
          <w:b/>
          <w:b/>
          <w:sz w:val="36"/>
          <w:sz w:val="36"/>
        </w:rPr>
        <w:t>วินัย  จาก</w:t>
      </w:r>
      <w:r>
        <w:rPr>
          <w:b/>
          <w:b/>
          <w:sz w:val="36"/>
          <w:sz w:val="36"/>
        </w:rPr>
        <w:t>การเล่านิท</w:t>
      </w:r>
      <w:r>
        <w:rPr>
          <w:b/>
          <w:b/>
          <w:sz w:val="36"/>
          <w:sz w:val="36"/>
        </w:rPr>
        <w:t xml:space="preserve">านและเกม ระดับก่อนประถมศึกษา ชั้นอนุบาลปีที่ </w:t>
      </w:r>
      <w:r>
        <w:rPr>
          <w:b/>
          <w:sz w:val="36"/>
        </w:rPr>
        <w:t xml:space="preserve">1 </w:t>
      </w:r>
    </w:p>
    <w:p>
      <w:pPr>
        <w:pStyle w:val="TextBodyIndent"/>
        <w:ind w:left="1440" w:hanging="0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ind w:left="1440" w:hanging="1440"/>
        <w:jc w:val="both"/>
        <w:rPr>
          <w:rFonts w:ascii="Times New Roman" w:hAnsi="Times New Roman" w:cs="AngsanaUPC"/>
          <w:b/>
          <w:b/>
          <w:sz w:val="32"/>
        </w:rPr>
      </w:pPr>
      <w:r>
        <w:rPr>
          <w:rFonts w:cs="AngsanaUPC" w:ascii="Times New Roman" w:hAnsi="Times New Roman"/>
          <w:b/>
          <w:sz w:val="32"/>
        </w:rPr>
      </w:r>
    </w:p>
    <w:p>
      <w:pPr>
        <w:pStyle w:val="Heading4"/>
        <w:ind w:left="1440" w:hanging="1440"/>
        <w:rPr/>
      </w:pPr>
      <w:r>
        <w:rPr/>
        <w:t>ความสำคัญ</w:t>
      </w:r>
    </w:p>
    <w:p>
      <w:pPr>
        <w:pStyle w:val="TextBody"/>
        <w:ind w:firstLine="720"/>
        <w:rPr/>
      </w:pPr>
      <w:r>
        <w:rPr/>
        <w:t xml:space="preserve">การจัดประสบการณ์ชีวิตจากการฟังนิทานและเกม เป็นการฝึกการฟัง ความมีวินัย เป็นคุณลักษณะทางด้านพฤติกรรมที่ช่วยให้สามารถควบคุมตนเองและปฏิบัติตนตามกิจวัตรประจำวัน   พื้นฐาน เพื่อเป็นการฝึกการฟังและการมีวินัยให้พัฒนาในระดับสูงต่อไป ซึ่งผ่านการเรียนรู้จากประสบการณ์ตรงโดยการฟังและการฝึกปฏิบัติจริง ใช้การเล่านิทานประกอบหุ่นมือ และการเล่าประกอบภาพ การเล่นเกมต่าง ๆ จะสร้างความอดทน มีความคิดตามจินตนาการและลดพฤติกรรมอันไม่พึงประสงค์จากการสรุปและตอบคำถาม เป็นกิจกรรมพิเศษทุกคนสนใจและชอบมาก ทำให้มีความสุข และคิดจินตนาการเป็นขบวนการได้ดี ซึ่งผู้ที่เกี่ยวข้องกับเด็กควรนำกิจกรรมการเล่านิทานและเกมมาปฏิบัติอย่างสม่ำเสมอ เพื่อส่งเสริมเด็กในวัน </w:t>
      </w:r>
      <w:r>
        <w:rPr/>
        <w:t xml:space="preserve">3 - 4 </w:t>
      </w:r>
      <w:r>
        <w:rPr/>
        <w:t>ปี ได้เข้าใจบทบาทและความสัมพันธ์ต่าง ๆ ต่อบุคคลและสิ่งแวดล้อมมากขึ้น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5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จุดมุ่งหมาย</w:t>
      </w:r>
    </w:p>
    <w:p>
      <w:pPr>
        <w:pStyle w:val="Heading6"/>
        <w:ind w:firstLine="720"/>
        <w:rPr/>
      </w:pPr>
      <w:r>
        <w:rPr/>
        <w:t>ในการวิจัยครั้งนี้ ผู้วิจัยได้ตั้งจุดมุ่งหมายไว้ดังนี้</w:t>
      </w:r>
    </w:p>
    <w:p>
      <w:pPr>
        <w:pStyle w:val="BodyTextIndent2"/>
        <w:rPr/>
      </w:pPr>
      <w:r>
        <w:rPr/>
        <w:t>เพื่อฝึกสมาธิการฟังอย่างเป็นกระบวนจากกิจกรรมการฟังนิทานและการเล่นเกม ที่ได้รับอย่างเป็นขบวนการ จากการจัดกิจกรรม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ตัวแปรที่ศึกษา</w:t>
      </w:r>
    </w:p>
    <w:p>
      <w:pPr>
        <w:pStyle w:val="Heading6"/>
        <w:ind w:firstLine="720"/>
        <w:rPr/>
      </w:pPr>
      <w:r>
        <w:rPr/>
        <w:t xml:space="preserve">ตัวแปรอิสระ คือ การจัดกิจกรรม </w:t>
      </w:r>
      <w:r>
        <w:rPr/>
        <w:t xml:space="preserve">2 </w:t>
      </w:r>
      <w:r>
        <w:rPr/>
        <w:t>แบบ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การเล่านิทาน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การเล่นเกม</w:t>
      </w:r>
    </w:p>
    <w:p>
      <w:pPr>
        <w:pStyle w:val="Heading6"/>
        <w:ind w:firstLine="720"/>
        <w:rPr/>
      </w:pPr>
      <w:r>
        <w:rPr/>
        <w:t>ตัวแปรตาม ได้แก่ การฝึกการฟังและมีวินัยในตนเอง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ฝึกขั้นพื้นฐานการฟัง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ฝึกวินัยและความอดทน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มีความสนุกสนานและตอบคำถามได้</w:t>
      </w:r>
    </w:p>
    <w:p>
      <w:pPr>
        <w:pStyle w:val="Heading1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1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638175</wp:posOffset>
                </wp:positionV>
                <wp:extent cx="822960" cy="4445"/>
                <wp:effectExtent l="5080" t="34925" r="635" b="3746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">
                              <a:moveTo>
                                <a:pt x="0" y="6"/>
                              </a:moveTo>
                              <a:lnTo>
                                <a:pt x="546" y="0"/>
                              </a:lnTo>
                              <a:lnTo>
                                <a:pt x="1296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" path="m0,6l546,0l1296,7e" stroked="t" o:allowincell="f" style="position:absolute;margin-left:97.2pt;margin-top:50.25pt;width:64.75pt;height:0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278255</wp:posOffset>
                </wp:positionV>
                <wp:extent cx="82296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0.65pt" to="161.95pt,10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880</wp:posOffset>
                </wp:positionH>
                <wp:positionV relativeFrom="paragraph">
                  <wp:posOffset>638175</wp:posOffset>
                </wp:positionV>
                <wp:extent cx="45720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0.25pt" to="320.35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880</wp:posOffset>
                </wp:positionH>
                <wp:positionV relativeFrom="paragraph">
                  <wp:posOffset>1095375</wp:posOffset>
                </wp:positionV>
                <wp:extent cx="45720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6.25pt" to="320.35pt,8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1880</wp:posOffset>
                </wp:positionH>
                <wp:positionV relativeFrom="paragraph">
                  <wp:posOffset>2009775</wp:posOffset>
                </wp:positionV>
                <wp:extent cx="45720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8.25pt" to="320.35pt,1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u w:val="single"/>
        </w:rPr>
        <w:t>กรอบแนวคิดในการวิจ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50850</wp:posOffset>
                </wp:positionV>
                <wp:extent cx="1014730" cy="37465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การเล่านิท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5.5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การเล่านิทา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450850</wp:posOffset>
                </wp:positionV>
                <wp:extent cx="1563370" cy="16548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การฝึกพื้นฐานการฟัง และความมีวิน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ความอดทน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32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ngsanaUPC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ความสนุกสน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30.3pt;mso-wrap-distance-left:9.05pt;mso-wrap-distance-right:9.05pt;mso-wrap-distance-top:0pt;mso-wrap-distance-bottom:0pt;margin-top:35.5pt;mso-position-vertical-relative:text;margin-left:16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การฝึกพื้นฐานการฟัง และความมีวินัย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ความอดทน</w:t>
                      </w:r>
                      <w:r>
                        <w:rPr>
                          <w:rFonts w:ascii="Times New Roman" w:hAnsi="Times New Roman" w:eastAsia="Times New Roman" w:cs="Times New Roman"/>
                          <w:sz w:val="32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ngsanaUPC"/>
                          <w:sz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ความสนุกสนา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635</wp:posOffset>
                </wp:positionH>
                <wp:positionV relativeFrom="paragraph">
                  <wp:posOffset>450850</wp:posOffset>
                </wp:positionV>
                <wp:extent cx="648970" cy="3746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มีสมาธ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35.5pt;mso-position-vertical-relative:text;margin-left:320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มีสมาธ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635</wp:posOffset>
                </wp:positionH>
                <wp:positionV relativeFrom="paragraph">
                  <wp:posOffset>908050</wp:posOffset>
                </wp:positionV>
                <wp:extent cx="1106170" cy="64897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จินตนาการและ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ควบคุมตนเ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71.5pt;mso-position-vertical-relative:text;margin-left:320.0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จินตนาการและ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ควบคุมตนเอ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635</wp:posOffset>
                </wp:positionH>
                <wp:positionV relativeFrom="paragraph">
                  <wp:posOffset>1731010</wp:posOffset>
                </wp:positionV>
                <wp:extent cx="1106170" cy="64897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ตอบคำถ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ngsanaUPC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มีเหตุ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136.3pt;mso-position-vertical-relative:text;margin-left:320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ตอบคำถา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ngsanaUPC"/>
                          <w:sz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มีเหตุผ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090930</wp:posOffset>
                </wp:positionV>
                <wp:extent cx="1014730" cy="3746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การเล่นเก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85.9pt;mso-position-vertical-relative:text;margin-left:1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การเล่นเก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Times New Roman" w:hAnsi="Times New Roman" w:cs="AngsanaUPC"/>
          <w:sz w:val="32"/>
          <w:u w:val="single"/>
        </w:rPr>
      </w:pPr>
      <w:r>
        <w:rPr>
          <w:rFonts w:cs="AngsanaUPC" w:ascii="Times New Roman" w:hAnsi="Times New Roman"/>
          <w:sz w:val="32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ประโยชน์ที่คาดว่าจะได้รับ</w:t>
      </w:r>
    </w:p>
    <w:p>
      <w:pPr>
        <w:pStyle w:val="TextBody"/>
        <w:ind w:firstLine="720"/>
        <w:rPr/>
      </w:pPr>
      <w:r>
        <w:rPr/>
        <w:t>เด็กมีสมาธิในการฟังและสามารถจินตนาการ มีความคิดอย่างเป็นระบบ กล้าแสดงออกจากกการเล่นเกมและพัฒนาด้านกล้ามเนื้อใหญ่และเล็กให้ประสานกันอย่างคล่องแคล่ว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ขอบเขตการวิจัย</w:t>
      </w:r>
    </w:p>
    <w:p>
      <w:pPr>
        <w:pStyle w:val="BodyTextIndent2"/>
        <w:rPr/>
      </w:pPr>
      <w:r>
        <w:rPr/>
        <w:t xml:space="preserve">เด็กก่อนประถมศึกษา ชั้นอนุบาลปีที่ </w:t>
      </w:r>
      <w:r>
        <w:rPr/>
        <w:t xml:space="preserve">1  </w:t>
      </w:r>
      <w:r>
        <w:rPr/>
        <w:t xml:space="preserve">อายุระหว่าง </w:t>
      </w:r>
      <w:r>
        <w:rPr/>
        <w:t xml:space="preserve">3 - 4 </w:t>
      </w:r>
      <w:r>
        <w:rPr/>
        <w:t xml:space="preserve">ปี  โรงเรียนอัสสัมชัญระยอง  จำนวน  </w:t>
      </w:r>
      <w:r>
        <w:rPr/>
        <w:t xml:space="preserve">80  </w:t>
      </w:r>
      <w:r>
        <w:rPr/>
        <w:t xml:space="preserve">คน  ในภาคเรียนที่ </w:t>
      </w:r>
      <w:r>
        <w:rPr/>
        <w:t>1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วิธีดำเนินการวิจัย</w:t>
      </w:r>
    </w:p>
    <w:p>
      <w:pPr>
        <w:pStyle w:val="BodyTextIndent2"/>
        <w:rPr/>
      </w:pPr>
      <w:r>
        <w:rPr/>
        <w:t xml:space="preserve">การฝึกการฟังและความอดทนในเด็กวัย </w:t>
      </w:r>
      <w:r>
        <w:rPr/>
        <w:t xml:space="preserve">3 - 4 </w:t>
      </w:r>
      <w:r>
        <w:rPr/>
        <w:t xml:space="preserve">ปี  เป็นการฝึกขั้นพื้นฐานบางครั้งเด็กวัยนี้  จะมีความสนใจประมาณ </w:t>
      </w:r>
      <w:r>
        <w:rPr/>
        <w:t xml:space="preserve">5 - 8 </w:t>
      </w:r>
      <w:r>
        <w:rPr/>
        <w:t xml:space="preserve">นาที </w:t>
      </w:r>
      <w:r>
        <w:rPr/>
        <w:t>(</w:t>
      </w:r>
      <w:r>
        <w:rPr/>
        <w:t xml:space="preserve">แผนการจัดประสบการณ์หลักสูตร ปีการศึกษา </w:t>
      </w:r>
      <w:r>
        <w:rPr/>
        <w:t xml:space="preserve">2540)  </w:t>
      </w:r>
      <w:r>
        <w:rPr/>
        <w:t>จากกิจกรรมต่าง ๆ และบางครั้งเด็กในวัยนี้จะขาดสมาธิ ความอดทน การรอคอย ในการฟังนิทานหรือการเล่นเกมต่าง ๆ  ผู้วิจัยจึงสนใจที่จะศึกษา เพื่อฝึกการฟังความอดทน รู้จักกาละเทศะ สนใจในการฟังและสามารถแสดงพฤติกรรมออกมาในลักษณะที่สังคมยอมรับและปรับตัวเข้ากับผู้อื่นได้ จากการฟังนิทานมีรูปแบบและกระบวนการเล่าหลากหลาย โดยการเล่าแบบปากเปล่าประกอบหุ่น โดยใช้แววตา น้ำเสียงและลีลาท่าทางประกอบหรือการเล่านิทานแบบเล่าไปวาดไป ขณะที่เล่าเรื่องจะ   วาดภาพให้สอดคล้องกับเรื่องราว เพื่อจูงใจทำให้เด็กได้ติดตามเรื่องราวด้วยความอยากรู้ เด็กจะสนุกมากขึ้น ถ้าในขณะที่ฟังเรื่องและดูภาพนั้น ผู้เล่ากระตุ้นให้เด็กแสดงความคิดเห็น และร่วมสร้างจินตนาการกับนิทานเรื่องนั้น ๆ ด้วย</w:t>
      </w:r>
    </w:p>
    <w:p>
      <w:pPr>
        <w:pStyle w:val="BodyTextIndent2"/>
        <w:rPr/>
      </w:pPr>
      <w:r>
        <w:rPr/>
        <w:t>ส่วนการจัดเกมต่าง ๆ ครูและเด็กจะร่วมกันตกลงกฎกติกาต่าง ๆ ก่อนเข้าร่วมกิจกรรม การเล่นเกมจะทำให้เด็กได้เรียนรู้การทำงานกลุ่ม ความสามัคคีของกลุ่ม เน้นการมีส่วนร่วมทุกคนและตระหนักว่าผู้เล่นทุกคนมีความสำคัญในการแข่งขัน โดยไม่เน้นการแพ้ชนะ เน้นการเล่นร่วมกัน ความสามัคคี ความรับผิดชอบ ในการเล่น ซึ่งจะส่งผลต่อการรับฟังผู้อื่น การเป็นผู้นำและผู้ตาม</w:t>
      </w:r>
    </w:p>
    <w:p>
      <w:pPr>
        <w:pStyle w:val="BodyTextIndent2"/>
        <w:rPr/>
      </w:pPr>
      <w:r>
        <w:rPr/>
        <w:t>ในการศึกษาครั้งนี้ ผู้วิจัยมีความสนใจที่จะศึกษาการนำกิจกรรมการเล่นนิทานและการเล่นเกมมาจัดให้กับเด็กปฐมวัย เพื่อเปรียบเทียบว่าการเล่านิทานกับการเล่นเกม จะส่งผลต่อการรับรู้ในการฟังและมีวินัยในตนเองแตกต่างกันอย่างไร ซึ่งการเล่านิทานและการเล่นเกมมีลักษณะการดำเนินกิจกรรมต่างกัน เพื่อนำผลที่ได้เป็นแนวทางในการจัดกิจกรรมให้กับเด็กได้อย่างเหมาะสม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5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นวัตกรรมที่ใช้</w:t>
      </w:r>
    </w:p>
    <w:p>
      <w:pPr>
        <w:pStyle w:val="Heading6"/>
        <w:ind w:firstLine="720"/>
        <w:rPr/>
      </w:pPr>
      <w:r>
        <w:rPr/>
        <w:t>แผนการจัดประสบการณ์กิจกรรมการเล่านิทานและเกม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เหตุที่เลือกใช้นวัตกรรมนี้</w:t>
      </w:r>
    </w:p>
    <w:p>
      <w:pPr>
        <w:pStyle w:val="BodyTextIndent2"/>
        <w:rPr/>
      </w:pPr>
      <w:r>
        <w:rPr/>
        <w:t xml:space="preserve">เด็กปฐมวัยใน </w:t>
      </w:r>
      <w:r>
        <w:rPr/>
        <w:t xml:space="preserve">3 – 4 </w:t>
      </w:r>
      <w:r>
        <w:rPr/>
        <w:t>ปี  เป็นวัยที่ควรจัดกิจกรรมต่าง ๆ ให้สอดคล้องกับพฤติกรรมและลักษณะที่พึงประสงค์ จะเป็นพื้นฐานและสร้างระเบียบวินัยได้เป็นอย่างดี ซึ่งเด็กวัยนี้เป็นวัยอยากรู้อยากเห็นสิ่งใหม่ ๆ ตลอดเวลา ดังนั้น ผู้วิจัยจึงนำนวัตกรรมในด้านนิทานและเกมเข้ามาจัด           กิจกรรมการเรียนการสอนในกิจกรรมเสริมประสบการณ์ เพื่อพัฒนาด้านการฟัง ความมีวินัย ความอดทน การรอคอย จากการเรียนรู้อย่างต่อเนื่อง จากบทบาทสมมติของการเล่นเกมและการฟังนิทาน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ส่วนประกอบของนวัตกรรม</w:t>
      </w:r>
    </w:p>
    <w:p>
      <w:pPr>
        <w:pStyle w:val="BodyTextIndent2"/>
        <w:rPr/>
      </w:pPr>
      <w:r>
        <w:rPr/>
        <w:t>เทคนิคการเล่านิทานจากสื่ออุปกรณ์และการวาดภาพประกอบ เช่น หุ่นเชิด หนังสือภาพ โดยอาศัยคำพูดและน้ำเสียง การเล่าที่เร้าใจและจูงใจ ส่วนเกมจะเน้นการเล่นร่วมกับผู้อื่น แต่ไม่เน้นการแข่งขัน โดยให้ผู้เล่นทุกคนมีโอกาสเท่าเทียมกัน มีกฎกติกาการเล่นอย่างง่าย สนุกสนาน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เครื่องมือที่ใช้ในการวิจัย</w:t>
      </w:r>
    </w:p>
    <w:p>
      <w:pPr>
        <w:pStyle w:val="Heading6"/>
        <w:ind w:firstLine="720"/>
        <w:rPr/>
      </w:pPr>
      <w:r>
        <w:rPr/>
        <w:t xml:space="preserve">แบบบันทึกการประเมินพัฒนาการ โดยการสังเกตระดับก่อนประถมศึกษา ชั้นอนุบาลปีที่ </w:t>
      </w:r>
      <w:r>
        <w:rPr/>
        <w:t xml:space="preserve">1 </w:t>
      </w:r>
      <w:r>
        <w:rPr/>
        <w:t xml:space="preserve">ปีการศึกษา </w:t>
      </w:r>
      <w:r>
        <w:rPr/>
        <w:t xml:space="preserve">2546 </w:t>
      </w:r>
      <w:r>
        <w:rPr/>
        <w:t>ทั้งด้านร่างกาย อารมณ์ จิตใจ สังคม และสติปัญญา โดยสรุปพฤติกรรมที่แสดงออกเป็นระดับคุณภาพ ดี ปานกลาง ควรเสริม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AngsanaUPC"/>
          <w:sz w:val="18"/>
        </w:rPr>
      </w:pPr>
      <w:r>
        <w:rPr>
          <w:rFonts w:cs="AngsanaUPC" w:ascii="Times New Roman" w:hAnsi="Times New Roman"/>
          <w:sz w:val="18"/>
        </w:rPr>
      </w:r>
    </w:p>
    <w:p>
      <w:pPr>
        <w:pStyle w:val="Heading7"/>
        <w:ind w:firstLine="720"/>
        <w:jc w:val="both"/>
        <w:rPr/>
      </w:pPr>
      <w:r>
        <w:rPr/>
        <w:t xml:space="preserve">กลุ่มประชากรที่ใช้ในการวิจัย ได้แก่ เด็กระดับชั้นอนุบาล </w:t>
      </w:r>
      <w:r>
        <w:rPr/>
        <w:t xml:space="preserve">1 </w:t>
      </w:r>
      <w:r>
        <w:rPr/>
        <w:t xml:space="preserve">ทั้งหมด </w:t>
      </w:r>
      <w:r>
        <w:rPr/>
        <w:t xml:space="preserve">3 </w:t>
      </w:r>
      <w:r>
        <w:rPr/>
        <w:t xml:space="preserve">ชั้นเรียน คือ </w:t>
      </w:r>
      <w:r>
        <w:rPr/>
        <w:t xml:space="preserve">1/3 , 1/5 </w:t>
      </w:r>
      <w:r>
        <w:rPr/>
        <w:t xml:space="preserve">และ </w:t>
      </w:r>
      <w:r>
        <w:rPr/>
        <w:t xml:space="preserve">1/6 </w:t>
      </w:r>
      <w:r>
        <w:rPr/>
        <w:t xml:space="preserve">รวม </w:t>
      </w:r>
      <w:r>
        <w:rPr/>
        <w:t xml:space="preserve">80 </w:t>
      </w:r>
      <w:r>
        <w:rPr/>
        <w:t>คน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u w:val="single"/>
        </w:rPr>
      </w:pPr>
      <w:r>
        <w:rPr>
          <w:u w:val="single"/>
        </w:rPr>
        <w:t>เครื่องมือที่ใช้ในการวิจัย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นิทาน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เกม</w:t>
      </w:r>
    </w:p>
    <w:p>
      <w:pPr>
        <w:pStyle w:val="Normal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BodyTextIndent3"/>
        <w:jc w:val="both"/>
        <w:rPr/>
      </w:pPr>
      <w:r>
        <w:rPr/>
        <w:t xml:space="preserve">การดำเนินการทดสอบจากการปฏิบัติจริงตามแผนจัดประสบการณ์ </w:t>
      </w:r>
      <w:r>
        <w:rPr/>
        <w:t xml:space="preserve">16 </w:t>
      </w:r>
      <w:r>
        <w:rPr/>
        <w:t>แผน ในระหว่างเดือน มิถุนายน</w:t>
      </w:r>
      <w:r>
        <w:rPr/>
        <w:t>-</w:t>
      </w:r>
      <w:r>
        <w:rPr/>
        <w:t xml:space="preserve">กันยายน </w:t>
      </w:r>
      <w:r>
        <w:rPr/>
        <w:t>2546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จัดกิจกรรมการเล่นเกมพร้อมบันทึกจากการสังเกตและการตอบคำถาม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จัดกิจกรรมการเล่านิทานพร้อมบันทึกจากการสังเกตและกากรตอบคำถาม</w:t>
      </w:r>
    </w:p>
    <w:p>
      <w:pPr>
        <w:pStyle w:val="Normal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8"/>
        <w:rPr/>
      </w:pPr>
      <w:r>
        <w:rPr/>
        <w:t xml:space="preserve">นำผลการพัฒนาการทั้ง </w:t>
      </w:r>
      <w:r>
        <w:rPr/>
        <w:t xml:space="preserve">2 </w:t>
      </w:r>
      <w:r>
        <w:rPr/>
        <w:t>กิจกรรมมาวิเคราะห์</w:t>
      </w:r>
    </w:p>
    <w:p>
      <w:pPr>
        <w:pStyle w:val="BodyTextIndent2"/>
        <w:rPr/>
      </w:pPr>
      <w:r>
        <w:rPr/>
        <w:t xml:space="preserve">ผลการวิเคราะห์พฤติกรรมการเล่นเกมและการฟังนิทานในระดับก่อนประถมศึกษา ชั้นอนุบาล </w:t>
      </w:r>
      <w:r>
        <w:rPr/>
        <w:t xml:space="preserve">1 </w:t>
      </w:r>
      <w:r>
        <w:rPr/>
        <w:t>อยู่ในเกณฑ์ที่แตกต่างกัน เด็กในวัยนี้ส่วนมากชอบเล่นเกมมากกว่าการนั่งฟังนิทาน ซึ่งใช้ระยะเวลาที่เท่ากัน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9"/>
        <w:rPr/>
      </w:pPr>
      <w:r>
        <w:rPr/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48"/>
          <w:lang w:val="th-TH"/>
        </w:rPr>
      </w:pPr>
      <w:r>
        <w:rPr>
          <w:rFonts w:cs="Angsana New" w:ascii="Angsana New" w:hAnsi="Angsana New"/>
          <w:sz w:val="48"/>
          <w:lang w:val="th-TH"/>
        </w:rPr>
      </w:r>
    </w:p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tab/>
      </w:r>
      <w:r>
        <w:rPr>
          <w:rFonts w:ascii="Angsana New" w:hAnsi="Angsana New" w:cs="Angsana New"/>
          <w:lang w:val="th-TH"/>
        </w:rPr>
        <w:t xml:space="preserve">จากการเล่านิทานให้นักเรียนฟังและการเล่นเกม    เพื่อส่งเสริมทักษะด้านการฟังการมีวินัย  ผลจากการสังเกตนักเรียนจำนวน   </w:t>
      </w:r>
      <w:r>
        <w:rPr>
          <w:rFonts w:cs="Angsana New" w:ascii="Angsana New" w:hAnsi="Angsana New"/>
          <w:lang w:val="th-TH"/>
        </w:rPr>
        <w:t xml:space="preserve">80  </w:t>
      </w:r>
      <w:r>
        <w:rPr>
          <w:rFonts w:ascii="Angsana New" w:hAnsi="Angsana New" w:cs="Angsana New"/>
          <w:lang w:val="th-TH"/>
        </w:rPr>
        <w:t>คน   ของห้อง  อ</w:t>
      </w:r>
      <w:r>
        <w:rPr>
          <w:rFonts w:cs="Angsana New" w:ascii="Angsana New" w:hAnsi="Angsana New"/>
          <w:lang w:val="th-TH"/>
        </w:rPr>
        <w:t xml:space="preserve">.1/3  ,  </w:t>
      </w:r>
      <w:r>
        <w:rPr>
          <w:rFonts w:ascii="Angsana New" w:hAnsi="Angsana New" w:cs="Angsana New"/>
          <w:lang w:val="th-TH"/>
        </w:rPr>
        <w:t>อ</w:t>
      </w:r>
      <w:r>
        <w:rPr>
          <w:rFonts w:cs="Angsana New" w:ascii="Angsana New" w:hAnsi="Angsana New"/>
          <w:lang w:val="th-TH"/>
        </w:rPr>
        <w:t xml:space="preserve">.1/5  </w:t>
      </w:r>
      <w:r>
        <w:rPr>
          <w:rFonts w:ascii="Angsana New" w:hAnsi="Angsana New" w:cs="Angsana New"/>
          <w:lang w:val="th-TH"/>
        </w:rPr>
        <w:t>และ อ</w:t>
      </w:r>
      <w:r>
        <w:rPr>
          <w:rFonts w:cs="Angsana New" w:ascii="Angsana New" w:hAnsi="Angsana New"/>
          <w:lang w:val="th-TH"/>
        </w:rPr>
        <w:t xml:space="preserve">.1/6   </w:t>
      </w:r>
      <w:r>
        <w:rPr>
          <w:rFonts w:ascii="Angsana New" w:hAnsi="Angsana New" w:cs="Angsana New"/>
          <w:lang w:val="th-TH"/>
        </w:rPr>
        <w:t>ปรากฏผลดังนี้</w:t>
      </w:r>
    </w:p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03"/>
        <w:gridCol w:w="1349"/>
        <w:gridCol w:w="1291"/>
        <w:gridCol w:w="13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นิทา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ร่างกาย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อารมณ์ จิตใจ สังคม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สติปัญญ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cs="Angsana New" w:ascii="Angsana New" w:hAnsi="Angsana New"/>
                <w:b/>
                <w:lang w:val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object w:dxaOrig="7681" w:dyaOrig="43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72pt;margin-top:25.45pt;width:561.6pt;height:315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578662169" r:id="rId2"/>
              </w:object>
            </w:r>
            <w:r>
              <w:rPr>
                <w:rFonts w:ascii="Angsana New" w:hAnsi="Angsana New" w:cs="Angsana New"/>
                <w:b/>
                <w:b/>
                <w:lang w:val="th-TH"/>
              </w:rPr>
              <w:t>เก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</w:t>
            </w:r>
          </w:p>
        </w:tc>
      </w:tr>
    </w:tbl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จากกราฟแสดงให้เห็นว่าพัฒนาการด้านร่างกาย   อารมณ์   จิตใจ  สังคมและสติปัญญา  ของเด็กในระดับ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 xml:space="preserve">ก่อนประถมศึกษา   ชั้นอนุบาลปีที่ </w:t>
      </w:r>
      <w:r>
        <w:rPr>
          <w:rFonts w:cs="Angsana New" w:ascii="Angsana New" w:hAnsi="Angsana New"/>
          <w:sz w:val="32"/>
          <w:lang w:val="th-TH"/>
        </w:rPr>
        <w:t xml:space="preserve">1   </w:t>
      </w:r>
      <w:r>
        <w:rPr>
          <w:rFonts w:ascii="Angsana New" w:hAnsi="Angsana New" w:cs="Angsana New"/>
          <w:sz w:val="32"/>
          <w:sz w:val="32"/>
          <w:lang w:val="th-TH"/>
        </w:rPr>
        <w:t>ในด้านการเล่นเกมจะสูงกว่าการฟังนิทาน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sectPr>
      <w:type w:val="nextPage"/>
      <w:pgSz w:w="11906" w:h="16838"/>
      <w:pgMar w:left="1872" w:right="1008" w:gutter="0" w:header="0" w:top="1267" w:footer="0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both"/>
      <w:outlineLvl w:val="3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48"/>
      <w:lang w:val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2">
    <w:name w:val="Body Text 2"/>
    <w:basedOn w:val="Normal"/>
    <w:qFormat/>
    <w:pPr/>
    <w:rPr>
      <w:rFonts w:ascii="AngsanaUPC" w:hAnsi="AngsanaUPC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UPC" w:hAnsi="AngsanaUPC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40:00Z</dcterms:created>
  <dc:creator>Fore</dc:creator>
  <dc:description/>
  <dc:language>en-US</dc:language>
  <cp:lastModifiedBy>quizzy</cp:lastModifiedBy>
  <cp:lastPrinted>2003-10-13T23:13:00Z</cp:lastPrinted>
  <dcterms:modified xsi:type="dcterms:W3CDTF">2005-12-07T11:40:00Z</dcterms:modified>
  <cp:revision>2</cp:revision>
  <dc:subject/>
  <dc:title>เรื่อง</dc:title>
</cp:coreProperties>
</file>