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7440</wp:posOffset>
            </wp:positionH>
            <wp:positionV relativeFrom="paragraph">
              <wp:posOffset>-91440</wp:posOffset>
            </wp:positionV>
            <wp:extent cx="1229360" cy="1371600"/>
            <wp:effectExtent l="0" t="0" r="0" b="0"/>
            <wp:wrapNone/>
            <wp:docPr id="1" name="New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60"/>
        </w:rPr>
      </w:pPr>
      <w:r>
        <w:rPr>
          <w:sz w:val="60"/>
          <w:sz w:val="60"/>
        </w:rPr>
        <w:t>งานวิจัยในชั้นเรียน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Subtitle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 xml:space="preserve">ศึกษาพฤติกรรมการเรียนว่ายน้ำและการพัฒนาผู้เรียนในระดับชั้นประถมศึกษาปีที่ </w:t>
      </w:r>
      <w:r>
        <w:rPr>
          <w:sz w:val="40"/>
        </w:rPr>
        <w:t>3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โรงเรียนอัสสัมชัญระยอง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rFonts w:eastAsia="Angsana New"/>
          <w:b/>
          <w:sz w:val="36"/>
        </w:rPr>
        <w:t xml:space="preserve"> </w:t>
      </w:r>
      <w:r>
        <w:rPr>
          <w:b/>
          <w:sz w:val="36"/>
        </w:rPr>
        <w:t xml:space="preserve">1.  </w:t>
      </w:r>
      <w:r>
        <w:rPr>
          <w:b/>
          <w:b/>
          <w:sz w:val="36"/>
          <w:sz w:val="36"/>
        </w:rPr>
        <w:t>มาสเตอร์</w:t>
      </w:r>
      <w:r>
        <w:rPr>
          <w:b/>
          <w:b/>
          <w:sz w:val="36"/>
          <w:sz w:val="36"/>
          <w:lang w:val="en-US"/>
        </w:rPr>
        <w:t xml:space="preserve"> </w:t>
      </w:r>
      <w:r>
        <w:rPr>
          <w:b/>
          <w:b/>
          <w:sz w:val="36"/>
          <w:sz w:val="36"/>
        </w:rPr>
        <w:t>สมชาย  แบมขุนทด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ระดับประถมศึกษาตอนปลาย ระดับชั้นประถมศึกษาปีที่  </w:t>
      </w:r>
      <w:r>
        <w:rPr/>
        <w:t>3</w:t>
      </w:r>
    </w:p>
    <w:p>
      <w:pPr>
        <w:pStyle w:val="Heading6"/>
        <w:rPr/>
      </w:pPr>
      <w:r>
        <w:rPr/>
        <w:t xml:space="preserve">ภาคเรียนที่ </w:t>
      </w:r>
      <w:r>
        <w:rPr/>
        <w:t>2</w:t>
        <w:tab/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60"/>
        </w:rPr>
      </w:pPr>
      <w:r>
        <w:rPr>
          <w:sz w:val="60"/>
        </w:rPr>
      </w:r>
    </w:p>
    <w:p>
      <w:pPr>
        <w:pStyle w:val="Heading"/>
        <w:rPr>
          <w:sz w:val="60"/>
        </w:rPr>
      </w:pPr>
      <w:r>
        <w:rPr>
          <w:sz w:val="60"/>
        </w:rPr>
      </w:r>
    </w:p>
    <w:p>
      <w:pPr>
        <w:pStyle w:val="Heading"/>
        <w:rPr>
          <w:sz w:val="60"/>
        </w:rPr>
      </w:pPr>
      <w:r>
        <w:rPr>
          <w:sz w:val="60"/>
          <w:sz w:val="60"/>
        </w:rPr>
        <w:t>งานวิจัยในชั้นเรียน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Subtitle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 xml:space="preserve">ศึกษาพฤติกรรมการเรียนว่ายน้ำและการพัฒนาผู้เรียนในระดับชั้นประถมศึกษาปีที่ </w:t>
      </w:r>
      <w:r>
        <w:rPr>
          <w:sz w:val="40"/>
        </w:rPr>
        <w:t>3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โรงเรียนอัสสัมชัญระยอง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sz w:val="36"/>
        </w:rPr>
        <w:t xml:space="preserve">1.  </w:t>
      </w:r>
      <w:r>
        <w:rPr>
          <w:b/>
          <w:b/>
          <w:sz w:val="36"/>
          <w:sz w:val="36"/>
        </w:rPr>
        <w:t>มาสเตอร์ สมชาย  แบมขุนทด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ระดับประถมศึกษาตอนปลาย ระดับชั้นประถมศึกษาปีที่  </w:t>
      </w:r>
      <w:r>
        <w:rPr/>
        <w:t>3</w:t>
      </w:r>
    </w:p>
    <w:p>
      <w:pPr>
        <w:pStyle w:val="Heading6"/>
        <w:rPr/>
      </w:pPr>
      <w:r>
        <w:rPr/>
        <w:t xml:space="preserve">ภาคเรียนที่ </w:t>
      </w:r>
      <w:r>
        <w:rPr/>
        <w:t>2</w:t>
        <w:tab/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sz w:val="44"/>
        </w:rPr>
      </w:pPr>
      <w:r>
        <w:rPr>
          <w:sz w:val="44"/>
          <w:sz w:val="44"/>
        </w:rPr>
        <w:t>งานวิจัยในชั้นเรียน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เรื่อง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ศึกษาพฤติกรรมการเรียนว่ายน้ำและการพัฒนาในระดับชั้นประถมศึกษาปีที่ </w:t>
      </w:r>
      <w:r>
        <w:rPr>
          <w:b/>
          <w:sz w:val="36"/>
        </w:rPr>
        <w:t>3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  <w:t xml:space="preserve">1.  </w:t>
      </w:r>
      <w:r>
        <w:rPr>
          <w:b/>
          <w:b/>
          <w:sz w:val="36"/>
          <w:sz w:val="36"/>
        </w:rPr>
        <w:t>มาสเตอร์ สมชาย  แบมขุนทด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8"/>
        <w:rPr>
          <w:sz w:val="36"/>
        </w:rPr>
      </w:pPr>
      <w:r>
        <w:rPr>
          <w:sz w:val="36"/>
          <w:sz w:val="36"/>
        </w:rPr>
        <w:t>โดยได้รับความเห็นชอบจาก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>……………………………………</w:t>
      </w:r>
      <w:r>
        <w:rPr>
          <w:b/>
          <w:b/>
          <w:sz w:val="36"/>
          <w:sz w:val="36"/>
        </w:rPr>
        <w:t>ประธาน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sz w:val="36"/>
        </w:rPr>
        <w:t xml:space="preserve">( </w:t>
      </w:r>
      <w:r>
        <w:rPr>
          <w:b/>
          <w:b/>
          <w:sz w:val="36"/>
          <w:sz w:val="36"/>
        </w:rPr>
        <w:t xml:space="preserve">ภราดาจักรกรี         อินธิเสน  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  <w:t>…………………………………</w:t>
      </w:r>
      <w:r>
        <w:rPr>
          <w:b/>
          <w:sz w:val="36"/>
        </w:rPr>
        <w:t xml:space="preserve">... </w:t>
      </w:r>
      <w:r>
        <w:rPr>
          <w:b/>
          <w:b/>
          <w:sz w:val="36"/>
          <w:sz w:val="36"/>
        </w:rPr>
        <w:t>ที่ปรึกษา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 xml:space="preserve">( </w:t>
      </w:r>
      <w:r>
        <w:rPr>
          <w:b/>
          <w:b/>
          <w:sz w:val="36"/>
          <w:sz w:val="36"/>
        </w:rPr>
        <w:t>มาสเตอร์สุชาติ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ต วิเชียร 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ประกาศคุณูปการ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งานวิจัยในชั้นเรียนฉบับนี้สำเร็จลุล่วงได้ด้วยดี ด้วยความสามัคคีของผู้วิจัย ที่ได้ค้นคว้าและหาข้อมูลต่างๆและกลุ่มวิจัยได้ให้คำแนะนำและตรวจเนื้อหาให้สมบูรณ์ ผู้วิจัยรู้สึกซาบซึ้งในความกรุณาและขอขอบพระคุณเป็นอย่างสูงไว้ ณ ที่นี้</w:t>
      </w:r>
    </w:p>
    <w:p>
      <w:pPr>
        <w:pStyle w:val="Normal"/>
        <w:ind w:left="720" w:firstLine="720"/>
        <w:rPr/>
      </w:pPr>
      <w:r>
        <w:rPr/>
        <w:t>ขอขอบพระคุณท่านประธานงานวิจัย</w:t>
      </w:r>
      <w:r>
        <w:rPr/>
        <w:tab/>
      </w:r>
      <w:r>
        <w:rPr/>
        <w:t>ภราดาจักรกรี</w:t>
      </w:r>
      <w:r>
        <w:rPr/>
        <w:tab/>
      </w:r>
      <w:r>
        <w:rPr/>
        <w:t>อินธิเสน  รองผู้อำนวยการ</w:t>
      </w:r>
    </w:p>
    <w:p>
      <w:pPr>
        <w:pStyle w:val="Normal"/>
        <w:ind w:left="720" w:hanging="0"/>
        <w:rPr/>
      </w:pPr>
      <w:r>
        <w:rPr/>
        <w:t>โรงเรียนอัสสัมชัญระยอง  ได้ให้โอกาสและสนับสนุนให้งานวิจัยในชั้นเรียนได้สำเร็จลุล่วงได้ด้วยดีและขอขอบคุณอีกหลายท่านที่มีส่วนร่วมในการทำวิจัยในชั้นเรียนครั้งนี้ที่มิได้กล่าวนามในที่นี้แต่มีส่วนช่วยในการวิจัยฉบับนี้สมบูรณ์ด้วยดี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5040" w:hanging="0"/>
        <w:rPr/>
      </w:pPr>
      <w:r>
        <w:rPr/>
        <w:t>มาสเตอร์ สมชาย  แบมขุนทด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  <w:tab/>
        <w:t xml:space="preserve">        </w:t>
        <w:tab/>
        <w:tab/>
        <w:tab/>
        <w:tab/>
        <w:tab/>
        <w:tab/>
        <w:tab/>
        <w:t xml:space="preserve">    </w:t>
      </w:r>
      <w:r>
        <w:rPr>
          <w:b/>
          <w:b/>
          <w:sz w:val="36"/>
          <w:sz w:val="36"/>
        </w:rPr>
        <w:t>ผู้วิจัย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/>
        </w:rPr>
        <w:t>ชื่องานวิจัย</w:t>
      </w:r>
      <w:r>
        <w:rPr/>
        <w:tab/>
      </w:r>
      <w:r>
        <w:rPr/>
        <w:t xml:space="preserve">การศึกษาพฤติกรรมการเรียนว่ายน้ำและการพัฒนาผู้เรียนในระดับชั้นประถมศึกษาปีที่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>
          <w:b/>
        </w:rPr>
        <w:tab/>
      </w:r>
      <w:r>
        <w:rPr/>
        <w:t>มาสเตอร์ สมชาย แบมขุนทด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u w:val="single"/>
        </w:rPr>
      </w:pPr>
      <w:r>
        <w:rPr>
          <w:u w:val="single"/>
        </w:rPr>
        <w:t>บทคัดย่อ</w:t>
      </w:r>
    </w:p>
    <w:p>
      <w:pPr>
        <w:pStyle w:val="Normal"/>
        <w:ind w:firstLine="720"/>
        <w:rPr/>
      </w:pPr>
      <w:r>
        <w:rPr/>
        <w:t xml:space="preserve">งานวิจัยในครั้งนี้มีจุดมุ่งหมายเพื่อฝึกพื้นฐานการว่ายน้ำที่ถูกต้องและฝึกทักษะต่างๆในการพัฒนา ร่างกาย จิตใจ  อารมณ์  สังคม และสติปัญญา ตามแผนการจัดประสบการณ์โดยผ่านกระบวนการฝึกปฏิบัติจากสาระการเรียนรู้โดยเน้นผู้เรียนเป็นสำคัญ จากแผนการจัดประสบการณ์ หลักสูตรสถานศึกษา </w:t>
      </w:r>
      <w:r>
        <w:rPr/>
        <w:t xml:space="preserve">/ </w:t>
      </w:r>
      <w:r>
        <w:rPr/>
        <w:t>หลักสูตรการจัดการศึกษาของโรงเรียน อัสสัมชัญระย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/>
        </w:rPr>
        <w:t>ชื่องานวิจัย</w:t>
      </w:r>
      <w:r>
        <w:rPr/>
        <w:tab/>
      </w:r>
      <w:r>
        <w:rPr/>
        <w:t xml:space="preserve">การศึกษาพฤติกรรมการลงเรียนว่ายน้ำในระดับชั้นประถมศึกษาปีที่ </w:t>
      </w:r>
      <w:r>
        <w:rPr/>
        <w:t>3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และการพัฒนานักเรียนที่ปฏิบัติได้ดีให้มีทักษะดีมาก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>
          <w:b/>
        </w:rPr>
        <w:tab/>
      </w:r>
      <w:r>
        <w:rPr/>
        <w:t>มาสเตอร์ สมชาย  แบมขุนท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กลุ่มสาระการเรียนรู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เค้าโครงการทำวิจัยในชั้นเรียน</w:t>
      </w:r>
      <w:r>
        <w:rPr>
          <w:lang w:val="en-US"/>
        </w:rPr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ที่มาความสำคัญของการวิจัย</w:t>
      </w:r>
      <w:r>
        <w:rPr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ออกแบบเก็บข้อมูล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เก็บข้อมูลเรียบร้อย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แปรผลและอธิบายผล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สรุปเป็นรูปเล่ม</w:t>
      </w:r>
      <w:r>
        <w:rPr/>
        <w:tab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ab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  <w:t>มาสเตอร์ สมชาย  แบมขุนทด</w:t>
      </w:r>
    </w:p>
    <w:p>
      <w:pPr>
        <w:pStyle w:val="Normal"/>
        <w:ind w:left="5040" w:firstLine="720"/>
        <w:rPr/>
      </w:pPr>
      <w:r>
        <w:rPr/>
        <w:tab/>
        <w:tab/>
      </w:r>
      <w:r>
        <w:rPr>
          <w:b/>
          <w:b/>
          <w:sz w:val="36"/>
          <w:sz w:val="36"/>
        </w:rPr>
        <w:t>ผู้วิจัย</w:t>
      </w:r>
    </w:p>
    <w:p>
      <w:pPr>
        <w:pStyle w:val="Normal"/>
        <w:ind w:left="5040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เรื่อง</w:t>
      </w:r>
      <w:r>
        <w:rPr/>
        <w:tab/>
      </w:r>
      <w:r>
        <w:rPr/>
        <w:t xml:space="preserve">ศึกษาพฤติกรรมการลงเรียนว่ายน้ำในระดับชั้นประถมศึกษาปีที่ </w:t>
      </w:r>
      <w:r>
        <w:rPr/>
        <w:t>3</w:t>
      </w:r>
    </w:p>
    <w:p>
      <w:pPr>
        <w:pStyle w:val="Normal"/>
        <w:rPr/>
      </w:pPr>
      <w:r>
        <w:rPr/>
        <w:tab/>
      </w:r>
      <w:r>
        <w:rPr/>
        <w:t>และการพัฒนานักเรียนที่ปฏิบัติได้ดีให้มีทักษะดีมากขึ้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ความสำคัญ</w:t>
      </w:r>
    </w:p>
    <w:p>
      <w:pPr>
        <w:pStyle w:val="Normal"/>
        <w:rPr/>
      </w:pPr>
      <w:r>
        <w:rPr/>
        <w:tab/>
      </w:r>
      <w:r>
        <w:rPr/>
        <w:t>จากการสังเกตของผู้วิจัยในการลงเรียนว่ายน้ำของนักเรียนชั้น ป</w:t>
      </w:r>
      <w:r>
        <w:rPr/>
        <w:t xml:space="preserve">.3 </w:t>
      </w:r>
      <w:r>
        <w:rPr/>
        <w:t xml:space="preserve">นักเรียนในระดับชั้นประถมศึกษาปีที่ </w:t>
      </w:r>
      <w:r>
        <w:rPr/>
        <w:t>3</w:t>
      </w:r>
      <w:r>
        <w:rPr/>
        <w:t xml:space="preserve">ประมาณร้อยละ </w:t>
      </w:r>
      <w:r>
        <w:rPr/>
        <w:t xml:space="preserve">10  </w:t>
      </w:r>
      <w:r>
        <w:rPr/>
        <w:t xml:space="preserve">ไม่กล้าลงสระว่ายน้ำที่มีความลึก และกลัวการจมน้ำและร้อยละ </w:t>
      </w:r>
      <w:r>
        <w:rPr/>
        <w:t xml:space="preserve">90 </w:t>
      </w:r>
      <w:r>
        <w:rPr/>
        <w:t>มีการพัฒนาดี</w:t>
      </w:r>
    </w:p>
    <w:p>
      <w:pPr>
        <w:pStyle w:val="Normal"/>
        <w:rPr/>
      </w:pPr>
      <w:r>
        <w:rPr/>
        <w:tab/>
      </w:r>
      <w:r>
        <w:rPr/>
        <w:t>จากปัญหาที่พบครูผู้สอนจึงได้ปรับกิจกรรมการสอนของนักเรียนกลุ่มนี้โดยเน้นการปฏิบัติแบบฝึกอย่างง่ายๆ และค่อยๆปฏิบัติแบบยากเน้นความปลอดภัยของนักเรียนเป็นสำคัญถึงขั้นทดสอบปฏิบัติเพื่อให้เท่าเทียมกับเพื่อนนักเรียนร่วม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จุดมุ่งหมายของการวิจัย</w:t>
      </w:r>
    </w:p>
    <w:p>
      <w:pPr>
        <w:pStyle w:val="Normal"/>
        <w:rPr/>
      </w:pPr>
      <w:r>
        <w:rPr/>
        <w:tab/>
      </w:r>
      <w:r>
        <w:rPr/>
        <w:t xml:space="preserve">เพื่อลดการกลัวน้ำของนักเรียนที่กลัวน้ำในระดับชั้นประถมศึกษาปีที่ </w:t>
      </w:r>
      <w:r>
        <w:rPr/>
        <w:t xml:space="preserve">3 </w:t>
      </w:r>
      <w:r>
        <w:rPr/>
        <w:t xml:space="preserve">และเป็นการส่งเสริมพัฒนาการทางด้านร่างกาย อารมณ์ จิตใจ สังคม และสติปัญญ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นวัตกรรมที่ใช้</w:t>
      </w:r>
    </w:p>
    <w:p>
      <w:pPr>
        <w:pStyle w:val="Normal"/>
        <w:rPr/>
      </w:pPr>
      <w:r>
        <w:rPr/>
        <w:tab/>
      </w:r>
      <w:r>
        <w:rPr>
          <w:b/>
          <w:b/>
        </w:rPr>
        <w:t>ชื่อนวัตกรรม</w:t>
      </w:r>
      <w:r>
        <w:rPr/>
        <w:tab/>
      </w:r>
      <w:r>
        <w:rPr/>
        <w:t xml:space="preserve">แผนการจัดกิจกรรมการเรียนการสอนวิชาว่ายน้ำในระดับชั้นประถมศึกษาปีที่ </w:t>
      </w:r>
      <w:r>
        <w:rPr/>
        <w:t>3</w:t>
      </w:r>
    </w:p>
    <w:p>
      <w:pPr>
        <w:pStyle w:val="Normal"/>
        <w:rPr/>
      </w:pPr>
      <w:r>
        <w:rPr/>
        <w:tab/>
      </w:r>
      <w:r>
        <w:rPr>
          <w:b/>
          <w:b/>
        </w:rPr>
        <w:t>เหตุที่เลือกใช้นวัตกรรม</w:t>
      </w:r>
    </w:p>
    <w:p>
      <w:pPr>
        <w:pStyle w:val="Normal"/>
        <w:rPr/>
      </w:pPr>
      <w:r>
        <w:rPr/>
        <w:tab/>
        <w:tab/>
      </w:r>
      <w:r>
        <w:rPr/>
        <w:t xml:space="preserve">นักเรียนทุกคนชอบออกกำลังกายและเป็นสิ่งสำคัญในการดำรงชีวิตเพราะการเล่นกีฬาทำให้นักเรียนได้รับความสนุกสนาน ความเพลิดเพลิน และรู้จักใช้เวลาว่างให้เกิดประโยชน์และมีความมั่นใจในตัวเองแลรู้จักการระมัดระวังการออกกำลังกาย  </w:t>
      </w:r>
    </w:p>
    <w:p>
      <w:pPr>
        <w:pStyle w:val="Normal"/>
        <w:rPr/>
      </w:pPr>
      <w:r>
        <w:rPr/>
        <w:tab/>
        <w:tab/>
      </w:r>
      <w:r>
        <w:rPr/>
        <w:t>นักเรียนที่รู้จักการแก้ปัญหาด้วยตนเองจะได้รับความรู้ การพัฒนา การปฏิบัติกิจกรรมต่างๆ เพิ่มเติม ในทักษะต่างๆเพิ่มมากขึ้น</w:t>
      </w:r>
    </w:p>
    <w:p>
      <w:pPr>
        <w:pStyle w:val="Normal"/>
        <w:rPr/>
      </w:pPr>
      <w:r>
        <w:rPr/>
        <w:tab/>
        <w:tab/>
      </w:r>
      <w:r>
        <w:rPr/>
        <w:t>นักเรียนที่ยังขาดทักษะการปฏิบัติที่ถูกต้องในการว่ายน้ำช่วยตนเอง หรือกลัวไม่กล้าลงน้ำ ครูผู้วิจัย ได้ให้นักเรียนกลุ่มนี้ปฏิบัติทำซ้ำบ่อยๆ อย่างช้าๆ แบบค่อยๆปฏิบัต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ส่วนประกอบของนวัตกรรม</w:t>
      </w:r>
    </w:p>
    <w:p>
      <w:pPr>
        <w:pStyle w:val="Normal"/>
        <w:rPr/>
      </w:pPr>
      <w:r>
        <w:rPr/>
        <w:tab/>
      </w:r>
      <w:r>
        <w:rPr/>
        <w:t>เทคนิควิธีการสอนโดยให้นักเรียนเป็นศูนย์กลางโดยเน้นการฝึกปฏิบัติของนักเรียน อธิบายกฎ</w:t>
      </w:r>
      <w:r>
        <w:rPr/>
        <w:t xml:space="preserve">- </w:t>
      </w:r>
      <w:r>
        <w:rPr/>
        <w:t>กติกา มารยาท  การแข่งขันเทคนิคใหม่ๆ และให้ตรงกับความสามารถ และความสนใจของนักเรียน โดยมีส่วนประกอบของแผนการจัดกิจกรรมดังนี้</w:t>
      </w:r>
    </w:p>
    <w:p>
      <w:pPr>
        <w:pStyle w:val="Normal"/>
        <w:rPr/>
      </w:pPr>
      <w:r>
        <w:rPr/>
        <w:tab/>
      </w:r>
      <w:r>
        <w:rPr>
          <w:b/>
        </w:rPr>
        <w:t xml:space="preserve">1.   </w:t>
      </w:r>
      <w:r>
        <w:rPr>
          <w:b/>
          <w:b/>
        </w:rPr>
        <w:t>จุดประสงค์</w:t>
      </w:r>
      <w:r>
        <w:rPr/>
        <w:tab/>
      </w:r>
      <w:r>
        <w:rPr/>
        <w:t>เพื่อลดการกลัวน้ำของนักเรียน และเป็นการพัฒนานักเรียนที่ปฏิบัติได้ดี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  <w:b/>
        </w:rPr>
        <w:t xml:space="preserve">การจัดกิจกรรมดำเนินการตามขั้นตอน </w:t>
      </w:r>
      <w:r>
        <w:rPr>
          <w:b/>
        </w:rPr>
        <w:t xml:space="preserve">5 </w:t>
      </w:r>
      <w:r>
        <w:rPr>
          <w:b/>
          <w:b/>
        </w:rPr>
        <w:t>ขั้นตอนดังนี้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 xml:space="preserve">2.1 </w:t>
      </w:r>
      <w:r>
        <w:rPr>
          <w:b/>
          <w:b/>
        </w:rPr>
        <w:t xml:space="preserve">ขั้นเตรียมหรือการอบอุ่นร่างกาย  </w:t>
      </w:r>
    </w:p>
    <w:p>
      <w:pPr>
        <w:pStyle w:val="Normal"/>
        <w:ind w:left="1080" w:firstLine="360"/>
        <w:rPr/>
      </w:pPr>
      <w:r>
        <w:rPr/>
        <w:t xml:space="preserve">สำรวจรายชื่อนักเรียนตรวจสุขภาพนักเรียนความเรียบร้อยการอบอุ่นร่างกายโดยให้นักเรียนเป็นผู้นำเพื่อฝึกการเป็นผู้นำของนักเรียนได้ฝึกทุกคน เช่นการกระโดดตบ </w:t>
      </w:r>
      <w:r>
        <w:rPr/>
        <w:t xml:space="preserve">, </w:t>
      </w:r>
      <w:r>
        <w:rPr/>
        <w:t xml:space="preserve">การยืดกล้ามเนื้อ แขน ขา ไหล่ ข้อเท้า ลำตัว </w:t>
      </w:r>
      <w:r>
        <w:rPr/>
        <w:t xml:space="preserve">, </w:t>
      </w:r>
      <w:r>
        <w:rPr/>
        <w:t>ก้มแตะสลับ ฯลฯ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 xml:space="preserve">2.2 </w:t>
      </w:r>
      <w:r>
        <w:rPr>
          <w:b/>
          <w:b/>
        </w:rPr>
        <w:t>ขั้นสอนหรือขั้นอธิบายและสาธิต</w:t>
      </w:r>
    </w:p>
    <w:p>
      <w:pPr>
        <w:pStyle w:val="Normal"/>
        <w:ind w:left="1440" w:hanging="0"/>
        <w:rPr/>
      </w:pPr>
      <w:r>
        <w:rPr/>
        <w:t xml:space="preserve">ครูอธิบายและสาธิตการปฏิบัติกิจกรรมต่างๆ </w:t>
      </w:r>
    </w:p>
    <w:p>
      <w:pPr>
        <w:pStyle w:val="Normal"/>
        <w:numPr>
          <w:ilvl w:val="0"/>
          <w:numId w:val="6"/>
        </w:numPr>
        <w:rPr/>
      </w:pPr>
      <w:r>
        <w:rPr/>
        <w:t>การโผตัวเตะขา  โดยให้นักเรียนฝึกการใช้ระบบหายใจ การเหยียดแขนก้มหน้าแขนชิดหลังใบหูยืดตัวตรง เหยียดขาตรงเตะขาโดยให้ปลายเท้าชิดติดกัน</w:t>
      </w:r>
    </w:p>
    <w:p>
      <w:pPr>
        <w:pStyle w:val="Normal"/>
        <w:numPr>
          <w:ilvl w:val="0"/>
          <w:numId w:val="6"/>
        </w:numPr>
        <w:rPr/>
      </w:pPr>
      <w:r>
        <w:rPr/>
        <w:t>การลอยตัวในน้ำ โดยให้นักเรียนฝึกการช่วยเหลือตัวเอง เน้นการเตะขาการใช้ระบบหายใจ การใช้กล้ามส่วนต่างๆพยุงให้ร่างกายลอยอยู่ในน้ำและผิวน้ำได้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การพลิกหน้าหายใจ โดยให้นักเรียนฝึกการว่ายน้ำได้ระยะทาง ใช้การเหยียดตัวเหยียดแขน การยืดขา ก้มหน้าเตะขา </w:t>
      </w:r>
      <w:r>
        <w:rPr/>
        <w:t xml:space="preserve">12 </w:t>
      </w:r>
      <w:r>
        <w:rPr/>
        <w:t xml:space="preserve">ครั้ง </w:t>
      </w:r>
      <w:r>
        <w:rPr/>
        <w:t xml:space="preserve">/ </w:t>
      </w:r>
      <w:r>
        <w:rPr/>
        <w:t xml:space="preserve">การพลิกหน้าหายใจ </w:t>
      </w:r>
      <w:r>
        <w:rPr/>
        <w:t xml:space="preserve">1 </w:t>
      </w:r>
      <w:r>
        <w:rPr/>
        <w:t>ครั้ง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การใช้แขนว่ายน้ำท่าฟรีสไตล์ </w:t>
      </w:r>
      <w:r>
        <w:rPr/>
        <w:t xml:space="preserve">12.50 </w:t>
      </w:r>
      <w:r>
        <w:rPr/>
        <w:t xml:space="preserve">เมตร – </w:t>
      </w:r>
      <w:r>
        <w:rPr/>
        <w:t xml:space="preserve">25.00 </w:t>
      </w:r>
      <w:r>
        <w:rPr/>
        <w:t xml:space="preserve">เมตร โดยฝึกทักษะ จังหวะการผลักน้ำการใช้แขน </w:t>
      </w:r>
      <w:r>
        <w:rPr/>
        <w:t xml:space="preserve">6 </w:t>
      </w:r>
      <w:r>
        <w:rPr/>
        <w:t>จังหวะ พร้อมการพลิกหน้าหายใจ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/>
        </w:rPr>
        <w:t>ขั้นปฏิบัติ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ได้ปฏิบัติจริงจากสิ่งที่ครูสอ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ปฏิบัติไม่ได้ให้ปฏิบัติทบทวนบ่อยๆ จากสิ่งที่ปฏิบัติง่ายๆไปหายาก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ปฏิบัติได้ดีแล้วครูผู้วิจัยจะฝึกขั้นสูงต่อไปเพื่อเป็นการพัฒนาทักษะของนักเรียนให้มากขึ้น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/>
        </w:rPr>
        <w:t>ขั้นนำไปใช้</w:t>
      </w:r>
    </w:p>
    <w:p>
      <w:pPr>
        <w:pStyle w:val="Normal"/>
        <w:numPr>
          <w:ilvl w:val="0"/>
          <w:numId w:val="5"/>
        </w:numPr>
        <w:rPr/>
      </w:pPr>
      <w:r>
        <w:rPr/>
        <w:t>แบบที่</w:t>
      </w:r>
      <w:r>
        <w:rPr/>
        <w:t xml:space="preserve">1 </w:t>
      </w:r>
      <w:r>
        <w:rPr/>
        <w:t>คือจัดการแข่งขันตามทักษะต่างๆ กลุ่มนักเรียนที่ปฏิบัติได้ดี – กลุ่มปฏิบัติไม่ค่อยได้  จะแยกการแข่งขั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แบบที่ </w:t>
      </w:r>
      <w:r>
        <w:rPr/>
        <w:t>2</w:t>
      </w:r>
      <w:r>
        <w:rPr/>
        <w:t>คือการทดสอบทักษะที่นักเรียนได้ปฏิบัติ ถ้ากลุ่มที่ปฏิบัติไม่ได้ปฏิบัติได้ดีขึ้นครูผู้วิจัยจะพัฒนาทักษะที่ยากขึ้นตามลำดับ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แบบที่ </w:t>
      </w:r>
      <w:r>
        <w:rPr/>
        <w:t>3</w:t>
      </w:r>
      <w:r>
        <w:rPr/>
        <w:t xml:space="preserve">คือการว่ายน้ำท่าฟรีสไตล์โดยใช้ความเร็ว </w:t>
      </w:r>
      <w:r>
        <w:rPr/>
        <w:t xml:space="preserve">/ </w:t>
      </w:r>
      <w:r>
        <w:rPr/>
        <w:t>เวลา เป็นตัวกำหนด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/>
        </w:rPr>
        <w:t>ขั้นสรุปและสุขปฏิบัติ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และครูร่วมกันสรุปบทเรียนที่เรียนมาในแต่ละครั้งหรือจะมีการทบทวนเนื้อหาเดิม ในสัปดาห์ที่ผ่านมา และจะพูดถึงบทเรียนครั้งต่อไป</w:t>
      </w:r>
    </w:p>
    <w:p>
      <w:pPr>
        <w:pStyle w:val="Normal"/>
        <w:numPr>
          <w:ilvl w:val="0"/>
          <w:numId w:val="5"/>
        </w:numPr>
        <w:rPr/>
      </w:pPr>
      <w:r>
        <w:rPr/>
        <w:t>สุขปฏิบัติต่างๆความปลอดภัย การรักษาความสะอาด และการเปลี่ยนเครื่องแต่งกาย การสวมใส่รองเท้า ความเป็นระเบียบเรียบร้อย การเดินแถวกลับห้องเรีย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/>
        </w:rPr>
        <w:t>สื่อในการจัด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ชุด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แว่นตา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นกหวีด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ป้ใส่อุปกรณ์ </w:t>
      </w:r>
      <w:r>
        <w:rPr/>
        <w:t>,</w:t>
      </w:r>
      <w:r>
        <w:rPr/>
        <w:t xml:space="preserve">ผ้าเช็ดตัว </w:t>
      </w:r>
      <w:r>
        <w:rPr/>
        <w:t>,</w:t>
      </w:r>
      <w:r>
        <w:rPr/>
        <w:t xml:space="preserve">ถุงพลาสติก </w:t>
      </w:r>
      <w:r>
        <w:rPr/>
        <w:t>,</w:t>
      </w:r>
      <w:r>
        <w:rPr/>
        <w:t>แป้ง</w:t>
      </w:r>
      <w:r>
        <w:rPr/>
        <w:t xml:space="preserve">, </w:t>
      </w:r>
      <w:r>
        <w:rPr/>
        <w:t>กางเกงชั้นใน</w:t>
      </w:r>
    </w:p>
    <w:p>
      <w:pPr>
        <w:pStyle w:val="Normal"/>
        <w:numPr>
          <w:ilvl w:val="0"/>
          <w:numId w:val="5"/>
        </w:numPr>
        <w:rPr/>
      </w:pPr>
      <w:r>
        <w:rPr/>
        <w:t>สระ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สื่อรูปภาพ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ื่อ </w:t>
      </w:r>
      <w:r>
        <w:rPr>
          <w:lang w:val="en-US"/>
        </w:rPr>
        <w:t>VDO.</w:t>
      </w:r>
    </w:p>
    <w:p>
      <w:pPr>
        <w:pStyle w:val="Normal"/>
        <w:numPr>
          <w:ilvl w:val="0"/>
          <w:numId w:val="5"/>
        </w:numPr>
        <w:rPr/>
      </w:pPr>
      <w:r>
        <w:rPr/>
        <w:t>แบบสาธิต จากครู เพื่อนนักเรียนที่ปฏิบัติได้ดี</w:t>
      </w:r>
    </w:p>
    <w:p>
      <w:pPr>
        <w:pStyle w:val="Normal"/>
        <w:numPr>
          <w:ilvl w:val="0"/>
          <w:numId w:val="5"/>
        </w:numPr>
        <w:rPr/>
      </w:pPr>
      <w:r>
        <w:rPr/>
        <w:t>แผ่นโฟ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  <w:b/>
        </w:rPr>
        <w:t>การวัดและประเมินผล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วิธีการ</w:t>
      </w:r>
    </w:p>
    <w:p>
      <w:pPr>
        <w:pStyle w:val="Normal"/>
        <w:numPr>
          <w:ilvl w:val="0"/>
          <w:numId w:val="5"/>
        </w:numPr>
        <w:rPr/>
      </w:pPr>
      <w:r>
        <w:rPr/>
        <w:t>สังเกต</w:t>
      </w:r>
    </w:p>
    <w:p>
      <w:pPr>
        <w:pStyle w:val="Normal"/>
        <w:numPr>
          <w:ilvl w:val="0"/>
          <w:numId w:val="5"/>
        </w:numPr>
        <w:rPr/>
      </w:pPr>
      <w:r>
        <w:rPr/>
        <w:t>ซักถาม</w:t>
      </w:r>
    </w:p>
    <w:p>
      <w:pPr>
        <w:pStyle w:val="Normal"/>
        <w:numPr>
          <w:ilvl w:val="0"/>
          <w:numId w:val="5"/>
        </w:numPr>
        <w:rPr/>
      </w:pPr>
      <w:r>
        <w:rPr/>
        <w:t>สนทนา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เครื่องมือที่ใช้</w:t>
      </w:r>
    </w:p>
    <w:p>
      <w:pPr>
        <w:pStyle w:val="Normal"/>
        <w:numPr>
          <w:ilvl w:val="0"/>
          <w:numId w:val="5"/>
        </w:numPr>
        <w:rPr/>
      </w:pPr>
      <w:r>
        <w:rPr/>
        <w:t>แบบสังเกตพฤติกรรม</w:t>
      </w:r>
    </w:p>
    <w:p>
      <w:pPr>
        <w:pStyle w:val="Normal"/>
        <w:numPr>
          <w:ilvl w:val="0"/>
          <w:numId w:val="5"/>
        </w:numPr>
        <w:rPr/>
      </w:pPr>
      <w:r>
        <w:rPr/>
        <w:t>แบบประเมินจากการปฏิบัติจริ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ขั้นตอนในการสร้างและพัฒนานวัตกรรม</w:t>
      </w:r>
    </w:p>
    <w:p>
      <w:pPr>
        <w:pStyle w:val="Normal"/>
        <w:numPr>
          <w:ilvl w:val="0"/>
          <w:numId w:val="3"/>
        </w:numPr>
        <w:rPr/>
      </w:pPr>
      <w:r>
        <w:rPr/>
        <w:t>วิเคราะห์หลักสูตรระดับประถมศึกษาตอนต้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วิเคราห์ผู้เรียนโดยสังเกตพฤติกรรมที่เป็นปัญหา และประเมินความพร้อมของผู้เรียนในระหว่างเดือน ธันวาคม </w:t>
      </w:r>
      <w:r>
        <w:rPr/>
        <w:t>2546-</w:t>
      </w:r>
      <w:r>
        <w:rPr/>
        <w:t xml:space="preserve">มกราคม </w:t>
      </w:r>
      <w:r>
        <w:rPr/>
        <w:t>2547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ศึกษาการจัดกิจกรรมการสอนเทคนิคแบบใหม่ๆ ง่ายๆ การใช้แผนการจัดประสบการณ์ของแต่ละครั้ง จำนวน </w:t>
      </w:r>
      <w:r>
        <w:rPr/>
        <w:t xml:space="preserve">20 </w:t>
      </w:r>
      <w:r>
        <w:rPr/>
        <w:t>แผ่น</w:t>
      </w:r>
    </w:p>
    <w:p>
      <w:pPr>
        <w:pStyle w:val="Normal"/>
        <w:numPr>
          <w:ilvl w:val="0"/>
          <w:numId w:val="3"/>
        </w:numPr>
        <w:rPr/>
      </w:pPr>
      <w:r>
        <w:rPr/>
        <w:t>นำแผนการจัดประสบการณ์ไปทดลองสอนเพื่อจัดสื่อประกอบกิจกรรม และนำแผนที่ทดลองใช้มาปรับปรุงให้เหมาะสมกับสภาพของนักเรียนในแต่ละระดับ</w:t>
      </w:r>
    </w:p>
    <w:p>
      <w:pPr>
        <w:pStyle w:val="Normal"/>
        <w:rPr>
          <w:b/>
          <w:b/>
        </w:rPr>
      </w:pPr>
      <w:r>
        <w:rPr>
          <w:b/>
          <w:b/>
        </w:rPr>
        <w:t>เครื่องมือที่ใช้ในการทำวิจัย</w:t>
      </w:r>
    </w:p>
    <w:p>
      <w:pPr>
        <w:pStyle w:val="Normal"/>
        <w:numPr>
          <w:ilvl w:val="0"/>
          <w:numId w:val="5"/>
        </w:numPr>
        <w:rPr/>
      </w:pPr>
      <w:r>
        <w:rPr/>
        <w:t>แบบประเมินการทำวิจัยในสาเหตุของนักเรียนที่ไม่กล้าลงน้ำ</w:t>
      </w:r>
    </w:p>
    <w:p>
      <w:pPr>
        <w:pStyle w:val="Normal"/>
        <w:numPr>
          <w:ilvl w:val="0"/>
          <w:numId w:val="5"/>
        </w:numPr>
        <w:rPr/>
      </w:pPr>
      <w:r>
        <w:rPr/>
        <w:t>เกณฑ์การประเมินในการตรวจเช็คนักเรียนรายบุคคล</w:t>
      </w:r>
    </w:p>
    <w:p>
      <w:pPr>
        <w:pStyle w:val="Normal"/>
        <w:numPr>
          <w:ilvl w:val="0"/>
          <w:numId w:val="5"/>
        </w:numPr>
        <w:rPr/>
      </w:pPr>
      <w:r>
        <w:rPr/>
        <w:t>แบบบันทึกผลการสังเกต โดยสรุปพฤติกรรมที่แสดงออกเป็นระดับคุณภาพ ดีมาก  ดีปานกลาง  พอใช้ปรับปรุ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ขั้นตอนการสร้างเครื่องมือ</w:t>
      </w:r>
    </w:p>
    <w:p>
      <w:pPr>
        <w:pStyle w:val="Normal"/>
        <w:numPr>
          <w:ilvl w:val="0"/>
          <w:numId w:val="5"/>
        </w:numPr>
        <w:rPr/>
      </w:pPr>
      <w:r>
        <w:rPr/>
        <w:t>ศึกษาแบบพฤติกรรมการพัฒนาการของนักเรียน</w:t>
      </w:r>
    </w:p>
    <w:p>
      <w:pPr>
        <w:pStyle w:val="Normal"/>
        <w:numPr>
          <w:ilvl w:val="0"/>
          <w:numId w:val="5"/>
        </w:numPr>
        <w:rPr/>
      </w:pPr>
      <w:r>
        <w:rPr/>
        <w:t>ออกแบบบันทึกผลการสังเกตกำหนดเป็นตารางเพื่อสะดวกต่อการบันทึกผล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  <w:b/>
        </w:rPr>
        <w:t>การดำเนินการระหว่างการทดสอบปฏิบัติจริง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ังเกตและบันทึกการปฏิบัติของนักเรียนในแต่ละชั่วโมงตามตารางสอนของนักเรียน สัปดาห์ที่ </w:t>
      </w:r>
      <w:r>
        <w:rPr/>
        <w:t xml:space="preserve">1-2 , 5-6 , 9-10 ,13-14 ,17-18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ังเกตและบันทึกผลการพัฒนาการปฏิบัติของนักเรียนในแต่ละชั่วโมงตามตารางสอนของนักเรียนสัปดาห์ที่ </w:t>
      </w:r>
      <w:r>
        <w:rPr/>
        <w:t>3-4 ,7-8 ,11-12 ,15-16 ,19-20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  <w:b/>
        </w:rPr>
        <w:t>ผลการวิเคราะห์พฤติกรรมก่อนสอ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่วนใหญ่มีพัฒนาการที่ดีควรมีการเสริมบทเรียนและเทคนิคให้มากขึ้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นักเรียนบางส่วนประมาณ </w:t>
      </w:r>
      <w:r>
        <w:rPr/>
        <w:t xml:space="preserve">10 </w:t>
      </w:r>
      <w:r>
        <w:rPr>
          <w:lang w:val="en-US"/>
        </w:rPr>
        <w:t>%</w:t>
      </w:r>
      <w:r>
        <w:rPr/>
        <w:t xml:space="preserve">  </w:t>
      </w:r>
      <w:r>
        <w:rPr/>
        <w:t>ที่ต้องมีการพัฒนา และทบทวนอยู่สม่ำเสมอ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  <w:b/>
        </w:rPr>
        <w:t>ผลการวิเคราห์พฤติกรรมหลังสอ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ปฏิบัติได้ดีมีพัฒนาการมากขึ้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กลัวน้ำสามารถลอยน้ำได้ในระยะทางไกลได้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ตารางแสดงผลการสังเกตพฤติกรรมก่อนสอน และหลังสอน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42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รั้งที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่อนสอน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ลังสอ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ความรู้ </w:t>
            </w:r>
            <w:r>
              <w:rPr/>
              <w:t>(</w:t>
            </w:r>
            <w:r>
              <w:rPr/>
              <w:t>ร่างกาย</w:t>
            </w:r>
            <w:r>
              <w:rPr/>
              <w:t>-</w:t>
            </w:r>
            <w:r>
              <w:rPr/>
              <w:t xml:space="preserve">สติปัญญา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ความรู้ยังมีน้อย ขาดทักษะบางอย่าง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ารปฏิบัติยังมีการเกร็งของร่างกา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ารเป่าน้ำการกลัวน้ำยังมีอยู่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ลอยตัวไม่ได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ความรู้ </w:t>
            </w:r>
            <w:r>
              <w:rPr/>
              <w:t xml:space="preserve">( </w:t>
            </w:r>
            <w:r>
              <w:rPr/>
              <w:t>ร่างกาย</w:t>
            </w:r>
            <w:r>
              <w:rPr/>
              <w:t>-</w:t>
            </w:r>
            <w:r>
              <w:rPr/>
              <w:t xml:space="preserve">สติปัญญา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ความรู้มากขึ้นทักษะหลายๆอย่างดีขึ้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ร่างกายปรับสภาพได้ดีขึ้นกล้ามเนื้อได้ผ่อนคลาย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เป่าน้ำมีจังหวะดีเกิดความมกล้ามากขึ้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ลอยน้ำได้ดีขึ้นกล้าลงในน้ำลึก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สังคม </w:t>
            </w:r>
            <w:r>
              <w:rPr/>
              <w:t xml:space="preserve">( </w:t>
            </w:r>
            <w:r>
              <w:rPr/>
              <w:t xml:space="preserve">จิตใจ – อารมณ์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การนำไปใช้ในการปฏิบัติยังมีน้อย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สังคม </w:t>
            </w:r>
            <w:r>
              <w:rPr/>
              <w:t xml:space="preserve">( </w:t>
            </w:r>
            <w:r>
              <w:rPr/>
              <w:t>จิตใจ</w:t>
            </w:r>
            <w:r>
              <w:rPr/>
              <w:t xml:space="preserve">- </w:t>
            </w:r>
            <w:r>
              <w:rPr/>
              <w:t xml:space="preserve">อารมณ์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นักเรียนที่ฝึกแล้วพัฒนาในเวลาว่างมาใช้บริการมากขึ้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ตาราง แสดงให้เห็นว่ามีการพัฒนาของนักเรียนดีขึ้นมีทั้งการพัฒนาทางร่างกาย จิตใจ อารมณ์ สติปัญญา   ควรมีการส่งเสริมนักเรียนให้มากขึ้นและควรปฏิบัติอย่างต่อเนื่อง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ภาคผนวก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 xml:space="preserve">แบบฟอร์มรายงานการวิจัยชั้นเรียนปีการศึกษา </w:t>
      </w:r>
      <w:r>
        <w:rPr>
          <w:b/>
        </w:rPr>
        <w:t>2546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>ตารางการทำวิจัยในชั้นเรียน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>แบบบันทึกสำหลับครูผู้สอน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  <w:t>เครื่องมือที่ใช้ในการทำ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>การว่ายน้ำท่าฟรีสไตล์</w:t>
      </w:r>
    </w:p>
    <w:p>
      <w:pPr>
        <w:pStyle w:val="Normal"/>
        <w:numPr>
          <w:ilvl w:val="0"/>
          <w:numId w:val="5"/>
        </w:numPr>
        <w:rPr/>
      </w:pPr>
      <w:r>
        <w:rPr/>
        <w:t>การโผตัวก้มหน้าเตะขา</w:t>
      </w:r>
    </w:p>
    <w:p>
      <w:pPr>
        <w:pStyle w:val="Normal"/>
        <w:numPr>
          <w:ilvl w:val="0"/>
          <w:numId w:val="5"/>
        </w:numPr>
        <w:rPr/>
      </w:pPr>
      <w:r>
        <w:rPr/>
        <w:t>การลอยตัวในน้ำ</w:t>
      </w:r>
    </w:p>
    <w:p>
      <w:pPr>
        <w:pStyle w:val="Normal"/>
        <w:numPr>
          <w:ilvl w:val="0"/>
          <w:numId w:val="5"/>
        </w:numPr>
        <w:rPr/>
      </w:pPr>
      <w:r>
        <w:rPr/>
        <w:t>การพลิกหน้าหายใจท่าฟรีสไตล์</w:t>
      </w:r>
    </w:p>
    <w:p>
      <w:pPr>
        <w:pStyle w:val="Normal"/>
        <w:numPr>
          <w:ilvl w:val="0"/>
          <w:numId w:val="5"/>
        </w:numPr>
        <w:rPr/>
      </w:pPr>
      <w:r>
        <w:rPr/>
        <w:t>การจับโฟมใช้แขนว่ายน้ำท่าฟรีสไตล์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การว่ายน้ำท่าฟรีสไตล์ </w:t>
      </w:r>
      <w:r>
        <w:rPr/>
        <w:t xml:space="preserve">12.50 </w:t>
      </w:r>
      <w:r>
        <w:rPr/>
        <w:t>เมตร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การว่ายน้ำท่าฟรีสไตล์  </w:t>
      </w:r>
      <w:r>
        <w:rPr/>
        <w:t>25.00</w:t>
      </w:r>
      <w:r>
        <w:rPr/>
        <w:t>เมตร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  <w:t>สื่อการจัด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ชุด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แว่นตา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นกหวีด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ป้ใส่อุปกรณ์ </w:t>
      </w:r>
      <w:r>
        <w:rPr/>
        <w:t>,</w:t>
      </w:r>
      <w:r>
        <w:rPr/>
        <w:t xml:space="preserve">ผ้าเช็ดตัว </w:t>
      </w:r>
      <w:r>
        <w:rPr/>
        <w:t>,</w:t>
      </w:r>
      <w:r>
        <w:rPr/>
        <w:t xml:space="preserve">ถุงพลาสติก </w:t>
      </w:r>
      <w:r>
        <w:rPr/>
        <w:t>,</w:t>
      </w:r>
      <w:r>
        <w:rPr/>
        <w:t>แป้ง</w:t>
      </w:r>
      <w:r>
        <w:rPr/>
        <w:t xml:space="preserve">, </w:t>
      </w:r>
      <w:r>
        <w:rPr/>
        <w:t>กางเกงชั้นใน</w:t>
      </w:r>
    </w:p>
    <w:p>
      <w:pPr>
        <w:pStyle w:val="Normal"/>
        <w:numPr>
          <w:ilvl w:val="0"/>
          <w:numId w:val="5"/>
        </w:numPr>
        <w:rPr/>
      </w:pPr>
      <w:r>
        <w:rPr/>
        <w:t>สระ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สื่อรูปภาพ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ื่อ </w:t>
      </w:r>
      <w:r>
        <w:rPr>
          <w:lang w:val="en-US"/>
        </w:rPr>
        <w:t>VDO.</w:t>
      </w:r>
    </w:p>
    <w:p>
      <w:pPr>
        <w:pStyle w:val="Normal"/>
        <w:numPr>
          <w:ilvl w:val="0"/>
          <w:numId w:val="5"/>
        </w:numPr>
        <w:rPr/>
      </w:pPr>
      <w:r>
        <w:rPr/>
        <w:t>แบบสาธิต จากครู เพื่อนนักเรียนที่ปฏิบัติได้ดี</w:t>
      </w:r>
    </w:p>
    <w:p>
      <w:pPr>
        <w:pStyle w:val="Normal"/>
        <w:numPr>
          <w:ilvl w:val="0"/>
          <w:numId w:val="5"/>
        </w:numPr>
        <w:rPr/>
      </w:pPr>
      <w:r>
        <w:rPr/>
        <w:t>แผ่นโฟ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/>
          <w:u w:val="single"/>
        </w:rPr>
        <w:t xml:space="preserve">เกณฑ์การประเมินแบบวิจัยการเรียนว่ายน้ำระดับชั้นประถมศึกษาปีที่ </w:t>
      </w:r>
      <w:r>
        <w:rPr>
          <w:b/>
          <w:u w:val="single"/>
        </w:rPr>
        <w:t>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b/>
        </w:rPr>
        <w:t>การโผตัวเตะขา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>ปฏิบัติการก้มหน้าเป่าน้ำเตะขาได้ดี แขนเหยียดชิดหลังใบหูตัวตรง  การเตะขาใช้ส่วนของสะโพกได้ดี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  <w:tab/>
      </w:r>
      <w:r>
        <w:rPr/>
        <w:t>มีการเป่าน้ำที่ดีแขนเหยียดตรงดี แต่การเตะขายังมีส่วนงอของเข่าอยู่บ้าง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>การเป่าน้ำยังเก็บอากาศไม่ดี  การใช้ขายังงออยู่ แขนงอ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>การลอยตัวในน้ำ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>มีทักษะการลอยตัวดีสามารถ เคลื่อนที่ไปข้างหน้าได้ อยู่กับที่ได้ และสามารถลอยตัวอยู่ได้นาน มีระบบการหายใจที่ดี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  <w:tab/>
      </w:r>
      <w:r>
        <w:rPr/>
        <w:t>การลอยตัวอยู่ในน้ำได้ดี แต่ระบบการหายใจในเวลาที่ใช้ได้น้อย แต่กล้าลงน้ำลึก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>ยังไม่กล้าลงน้ำลึก การหายใจในเวลาน้อย ขาของนักเรียนไม่เตะน้ำ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>การพลิกหน้าหายใจ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>การก้มหน้าเหยียดแขนชิดหลังใบหูได้ดี จังหวะการพลิกหน้าหายใจสม่ำเสมอ หน้าไม่เงย ก้มหน้าคางชิดอก  การใช้ขาขยับสะโพกเตะขาได้ดี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</w:r>
      <w:r>
        <w:rPr>
          <w:lang w:val="en-US"/>
        </w:rPr>
        <w:tab/>
      </w:r>
      <w:r>
        <w:rPr/>
        <w:t>จังหวะการพลิกหน้าหายใจยังไม่ดีหน้าเงยบ้าง การเตะขา การใช้สะโพก และการก้มหน้าดี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>การเตะขางอ  แขนไม่ชิดหูการหายใจหน้าเงยมากต้องมีการปรับปรุงบางส่วน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>การจับโฟมใช้แขนว่ายน้ำท่าฟรีสไตล์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>มีทักษะการใช้แขนที่ดี การก้มหน้าเป่าน้ำหายใจได้สะดวก มีจังหวะการพลิกหน้าหายใจ การเตะขา สะโพกส่วนต่างๆของขาทำงานได้ดี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  <w:tab/>
      </w:r>
      <w:r>
        <w:rPr/>
        <w:t>มีทักษะต่างๆดี แต่จังหวะการใช้แขนยังขาดบ้างบางจังหวะ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>การปฏิบัติทักษะต่างๆ ปฏิบัติไม่ได้ ต้องมีการปรับปรุง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 xml:space="preserve">การว่ายน้ำท่าฟรีสไตล์ </w:t>
      </w:r>
      <w:r>
        <w:rPr>
          <w:b/>
        </w:rPr>
        <w:t xml:space="preserve">12.50 </w:t>
      </w:r>
      <w:r>
        <w:rPr>
          <w:b/>
          <w:b/>
        </w:rPr>
        <w:t xml:space="preserve">เมตร </w:t>
      </w:r>
      <w:r>
        <w:rPr>
          <w:b/>
        </w:rPr>
        <w:t xml:space="preserve">( </w:t>
      </w:r>
      <w:r>
        <w:rPr>
          <w:b/>
          <w:b/>
        </w:rPr>
        <w:t xml:space="preserve">ตามขวางของสระว่ายน้ำ </w:t>
      </w:r>
      <w:r>
        <w:rPr>
          <w:b/>
        </w:rPr>
        <w:t>)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>แขนเหยียดได้ตรงดี ทักษะการเป่าน้ำถูกต้อง จังหวะการใช้แขนครบทุกจังหวะ ยืดตัวตรง การเตะขาขยับสะโพกดี ในระยะทางที่กำหนด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  <w:tab/>
      </w:r>
      <w:r>
        <w:rPr/>
        <w:t>บางจังหวะขาดตกไปบ้างที่ครูอธิบาย ระยะทางการว่ายน้ำไม่ได้ตามกำหนด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 xml:space="preserve">ทักษะต่างๆปฏิบัติขาด </w:t>
      </w:r>
      <w:r>
        <w:rPr/>
        <w:t xml:space="preserve">2-3 </w:t>
      </w:r>
      <w:r>
        <w:rPr/>
        <w:t>จังหวะ ระยะทางการว่ายน้ำไม่ได้ตามกำหนด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 xml:space="preserve">การว่ายน้ำท่าฟรีสไตล์ </w:t>
      </w:r>
      <w:r>
        <w:rPr>
          <w:b/>
        </w:rPr>
        <w:t xml:space="preserve">25.00 </w:t>
      </w:r>
      <w:r>
        <w:rPr>
          <w:b/>
          <w:b/>
        </w:rPr>
        <w:t xml:space="preserve">เมตร </w:t>
      </w:r>
      <w:r>
        <w:rPr>
          <w:b/>
        </w:rPr>
        <w:t xml:space="preserve">( </w:t>
      </w:r>
      <w:r>
        <w:rPr>
          <w:b/>
          <w:b/>
        </w:rPr>
        <w:t xml:space="preserve">ตามความยาวของสระว่ายน้ำ </w:t>
      </w:r>
      <w:r>
        <w:rPr>
          <w:b/>
        </w:rPr>
        <w:t>)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>แขนเหยียดได้ตรงดี ทักษะการเป่าน้ำถูกต้อง จังหวะการใช้แขนครบทุกจังหวะ ยืดตัวตรง การเตะขาขยับสะโพกดี ในระยะทางที่กำหนด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  <w:tab/>
      </w:r>
      <w:r>
        <w:rPr/>
        <w:t>บางจังหวะขาดตกไปบ้างที่ครูอธิบาย ระยะทางการว่ายน้ำไม่ได้ตามกำหนด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 xml:space="preserve">ทักษะต่างๆปฏิบัติขาด </w:t>
      </w:r>
      <w:r>
        <w:rPr/>
        <w:t xml:space="preserve">2-3 </w:t>
      </w:r>
      <w:r>
        <w:rPr/>
        <w:t>จังหวะ ระยะทางการว่ายน้ำไม่ได้ตามกำหนด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0:00Z</dcterms:created>
  <dc:creator>Rio&amp;Umi 4ever together</dc:creator>
  <dc:description/>
  <dc:language>en-US</dc:language>
  <cp:lastModifiedBy>quizzy</cp:lastModifiedBy>
  <cp:lastPrinted>2003-11-11T14:41:00Z</cp:lastPrinted>
  <dcterms:modified xsi:type="dcterms:W3CDTF">2005-12-07T13:10:00Z</dcterms:modified>
  <cp:revision>2</cp:revision>
  <dc:subject/>
  <dc:title>ลำดับที่</dc:title>
</cp:coreProperties>
</file>