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             </w:t>
      </w:r>
      <w:r>
        <w:rPr>
          <w:b/>
          <w:b/>
          <w:sz w:val="40"/>
          <w:sz w:val="40"/>
        </w:rPr>
        <w:t>เค้าโครงงาน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</w:r>
      <w:r>
        <w:rPr>
          <w:sz w:val="36"/>
          <w:sz w:val="36"/>
        </w:rPr>
        <w:t>นางละเอียด    ลาภเวที</w:t>
      </w:r>
      <w:r>
        <w:rPr>
          <w:sz w:val="36"/>
        </w:rPr>
        <w:tab/>
        <w:tab/>
      </w: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rPr/>
      </w:pPr>
      <w:r>
        <w:rPr>
          <w:b/>
          <w:b/>
          <w:sz w:val="36"/>
          <w:sz w:val="36"/>
        </w:rPr>
        <w:t>สาระการเรียนรู้</w:t>
      </w:r>
      <w:r>
        <w:rPr>
          <w:sz w:val="36"/>
        </w:rPr>
        <w:tab/>
      </w:r>
      <w:r>
        <w:rPr>
          <w:sz w:val="36"/>
          <w:sz w:val="36"/>
        </w:rPr>
        <w:t>ทักษะภาษาไทย</w:t>
      </w:r>
      <w:r>
        <w:rPr>
          <w:sz w:val="36"/>
        </w:rPr>
        <w:tab/>
        <w:tab/>
      </w:r>
      <w:r>
        <w:rPr>
          <w:b/>
          <w:b/>
          <w:sz w:val="36"/>
          <w:sz w:val="36"/>
        </w:rPr>
        <w:t>ช่วงชั้น</w:t>
      </w:r>
      <w:r>
        <w:rPr>
          <w:sz w:val="36"/>
          <w:sz w:val="36"/>
        </w:rPr>
        <w:t xml:space="preserve">   </w:t>
      </w:r>
      <w:r>
        <w:rPr>
          <w:sz w:val="36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sz w:val="36"/>
        </w:rPr>
        <w:tab/>
      </w:r>
      <w:r>
        <w:rPr>
          <w:sz w:val="36"/>
          <w:sz w:val="36"/>
        </w:rPr>
        <w:t>การแก้ปัญหาการไม่ส่งงานวิชาภาษาไทยของเด็กชายอานันท์  สิทธิโชค</w:t>
      </w:r>
    </w:p>
    <w:p>
      <w:pPr>
        <w:pStyle w:val="Normal"/>
        <w:rPr/>
      </w:pPr>
      <w:r>
        <w:rPr>
          <w:b/>
          <w:b/>
          <w:sz w:val="36"/>
          <w:sz w:val="36"/>
        </w:rPr>
        <w:t>สภาพปัญหา</w:t>
      </w:r>
      <w:r>
        <w:rPr>
          <w:sz w:val="36"/>
        </w:rPr>
        <w:tab/>
      </w:r>
      <w:r>
        <w:rPr>
          <w:sz w:val="36"/>
          <w:sz w:val="36"/>
        </w:rPr>
        <w:t>จากการศึกษานักเรียนที่ไม่ส่งงานวิชาภาษาไทยพบว่าเด็กชายอานันท์ไม่ส่งงานบ่อยที่สุด    จึงนำมาเป็นปัญหาในการวิจัยพบปัญหา คือ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นักเรียนไม่เข้าใจในบทเรียน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ไม่ได้รับการเอาใจใส่เท่าที่ควร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มีสติปัญญาช้า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มีลักษณะนิสัยที่เงียบ และไม่ค่อยพูดจา</w:t>
      </w:r>
    </w:p>
    <w:p>
      <w:pPr>
        <w:pStyle w:val="Heading2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จูงใจให้เห็นความสำคัญในการส่งงานในทุกรายวิชา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สร้างแรงเสริมให้เด็กชายอานันท์มีเจตคติที่ดีต่อการเรียน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ให้เด็กชายอานันท์ฝึกทักษะในกระบวนการทำงานให้มีความเข้าใจที่ดี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พูดคุยกับเด็กชายอานันท์  เสมือนเป็นบุตรของตนเองด้วยความรักและเอาใจใส่</w:t>
      </w:r>
    </w:p>
    <w:p>
      <w:pPr>
        <w:pStyle w:val="Heading2"/>
        <w:rPr/>
      </w:pPr>
      <w:r>
        <w:rPr/>
        <w:t>จุดประสงค์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เพื่อแก้ปัญหาการไม่ส่งงานวิชาภาษาไทยของเด็กชายอานันท์</w:t>
      </w:r>
    </w:p>
    <w:p>
      <w:pPr>
        <w:pStyle w:val="Heading2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36"/>
          <w:sz w:val="36"/>
        </w:rPr>
        <w:t xml:space="preserve">ภาคเรียนที่  </w:t>
      </w:r>
      <w:r>
        <w:rPr>
          <w:sz w:val="36"/>
        </w:rPr>
        <w:t xml:space="preserve">2      </w:t>
      </w:r>
      <w:r>
        <w:rPr>
          <w:sz w:val="36"/>
          <w:sz w:val="36"/>
        </w:rPr>
        <w:t xml:space="preserve">ปีการศึกษา   </w:t>
      </w:r>
      <w:r>
        <w:rPr>
          <w:sz w:val="36"/>
        </w:rPr>
        <w:t>2546</w:t>
      </w:r>
    </w:p>
    <w:p>
      <w:pPr>
        <w:pStyle w:val="Heading2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ลักษณะปัญหาเด็กชายอานันท์ไม่ส่งงานวิชาภาษาไทยเสมอ  เพราะ</w:t>
      </w:r>
    </w:p>
    <w:p>
      <w:pPr>
        <w:pStyle w:val="Normal"/>
        <w:ind w:left="1800" w:hanging="0"/>
        <w:rPr>
          <w:sz w:val="36"/>
        </w:rPr>
      </w:pPr>
      <w:r>
        <w:rPr>
          <w:sz w:val="36"/>
          <w:sz w:val="36"/>
        </w:rPr>
        <w:t>ไม่เข้าใจในเนื้อหาที่เรียน และคิดว่าการเขียนเรื่อง   การแต่งประโยค</w:t>
      </w:r>
    </w:p>
    <w:p>
      <w:pPr>
        <w:pStyle w:val="Normal"/>
        <w:ind w:left="1800" w:hanging="0"/>
        <w:rPr>
          <w:sz w:val="36"/>
        </w:rPr>
      </w:pPr>
      <w:r>
        <w:rPr>
          <w:sz w:val="36"/>
          <w:sz w:val="36"/>
        </w:rPr>
        <w:t>เป็นสิ่งที่ยากมากสำหรับเขามาแต่เดิม  พร้อมทั้งไม่ได้รับการเอาใจใส่เท่าที่ควร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วิธีแก้ไข</w:t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  <w:sz w:val="36"/>
        </w:rPr>
        <w:t xml:space="preserve">ครูเรียกเด็กชายอานันท์มาสอบถามและบอกวิธีที่จะร่วมมือกับ </w:t>
      </w:r>
    </w:p>
    <w:p>
      <w:pPr>
        <w:pStyle w:val="Normal"/>
        <w:ind w:left="2250" w:hanging="0"/>
        <w:rPr>
          <w:sz w:val="36"/>
        </w:rPr>
      </w:pPr>
      <w:r>
        <w:rPr>
          <w:sz w:val="36"/>
          <w:sz w:val="36"/>
        </w:rPr>
        <w:t>ครู  เพื่อพัฒนาตนเองและมีงานส่งตรงเวลา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  <w:sz w:val="36"/>
        </w:rPr>
        <w:t>ครูเรียกเด็กชายอานันท์มาพบในท้ายชั่วโมงเรียนและทบทวน</w:t>
      </w:r>
    </w:p>
    <w:p>
      <w:pPr>
        <w:pStyle w:val="Normal"/>
        <w:ind w:left="2280" w:hanging="0"/>
        <w:rPr>
          <w:sz w:val="36"/>
        </w:rPr>
      </w:pPr>
      <w:r>
        <w:rPr>
          <w:sz w:val="36"/>
          <w:sz w:val="36"/>
        </w:rPr>
        <w:t>เนื้อหาให้เล็กน้อย  พร้อมทั้งชี้แจง อธิบายแบบฝึกหัดให้เข้าใจ</w:t>
      </w:r>
    </w:p>
    <w:p>
      <w:pPr>
        <w:pStyle w:val="Normal"/>
        <w:numPr>
          <w:ilvl w:val="1"/>
          <w:numId w:val="2"/>
        </w:numPr>
        <w:rPr>
          <w:sz w:val="36"/>
        </w:rPr>
      </w:pPr>
      <w:r>
        <w:rPr>
          <w:sz w:val="36"/>
          <w:sz w:val="36"/>
        </w:rPr>
        <w:t xml:space="preserve">ในชั่วโมงเรียนพิเศษจะพูดคุยกับเด็กชายอานันท์ และดูเขาทำ   </w:t>
      </w:r>
    </w:p>
    <w:p>
      <w:pPr>
        <w:pStyle w:val="Normal"/>
        <w:ind w:left="2280" w:hanging="0"/>
        <w:rPr>
          <w:sz w:val="36"/>
        </w:rPr>
      </w:pPr>
      <w:r>
        <w:rPr>
          <w:sz w:val="36"/>
          <w:sz w:val="36"/>
        </w:rPr>
        <w:t>การบ้านทุกครั้งที่เขามีการบ้าน  และคอยเป็นที่ปรึกษาให้เสมอ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36"/>
          <w:sz w:val="36"/>
        </w:rPr>
        <w:t>การศึกษางานวิจัยในครั้งนี้       สำเร็จได้เพราะได้รับความช่วยเหลือจากคุณครูกุหลาบ  สะอาด   ที่ได้ให้คำแนะนำของการทำงาน  พร้อมทั้งตรวจสอบการแก้ไขข้อบกพร่องต่าง ๆ เป็นอย่างดี    จนงานนี้สำเร็จลุล่วงอย่างสมบูรณ์       จึงขอขอบคุณมา ณ โอกาสนี้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ขอขอบพระคุณท่านภราดาพิสูตร   วาปีโส    ผู้อำนวยการโรงเรียนอัสสัมชัญระยอง   ท่านภราดาจักรกรี   อินธิเสน     รองผู้อำนวยการโรงเรียนอัสสัมชัญระยอง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ที่เป็นผู้ชี้แนะแนวทางและเปิดโอกาสให้คุณครูทุกท่านแสดงศักยภาพของตนในการแก้ไขปัญหาของนักเรียนในครั้งนี้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  <w:sz w:val="36"/>
        </w:rPr>
        <w:t>ครู……………………………</w:t>
      </w:r>
      <w:r>
        <w:rPr>
          <w:sz w:val="36"/>
        </w:rPr>
        <w:t>..</w:t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  <w:t xml:space="preserve">(      </w:t>
      </w:r>
      <w:r>
        <w:rPr>
          <w:sz w:val="36"/>
          <w:sz w:val="36"/>
        </w:rPr>
        <w:t>นางละเอียด     ลาภเวที</w:t>
      </w:r>
      <w:r>
        <w:rPr>
          <w:sz w:val="36"/>
        </w:rPr>
        <w:tab/>
        <w:t>)</w:t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  <w:tab/>
        <w:t xml:space="preserve">        </w:t>
      </w:r>
      <w:r>
        <w:rPr>
          <w:sz w:val="36"/>
          <w:sz w:val="36"/>
        </w:rPr>
        <w:t>ผู้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rFonts w:cs="AngsanaUPC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Heading3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ascii="Times New Roman" w:hAnsi="Times New Roman" w:cs="AngsanaUPC"/>
        </w:rPr>
        <w:t>บทคัดย่อ</w:t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</w:r>
    </w:p>
    <w:p>
      <w:pPr>
        <w:pStyle w:val="Heading3"/>
        <w:ind w:left="1440" w:firstLine="720"/>
        <w:rPr>
          <w:rFonts w:ascii="Times New Roman" w:hAnsi="Times New Roman" w:cs="AngsanaUPC"/>
          <w:b w:val="false"/>
          <w:b w:val="false"/>
          <w:sz w:val="36"/>
        </w:rPr>
      </w:pPr>
      <w:r>
        <w:rPr>
          <w:rFonts w:ascii="Times New Roman" w:hAnsi="Times New Roman" w:cs="AngsanaUPC"/>
          <w:b w:val="false"/>
          <w:b w:val="false"/>
          <w:sz w:val="36"/>
          <w:sz w:val="36"/>
        </w:rPr>
        <w:t>การศึกษาวิจัยในครั้งนี้มีวัตถุประสงค์ในการพัฒนาแก้ไขพฤติกรรมของ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AngsanaUPC"/>
          <w:sz w:val="36"/>
          <w:sz w:val="36"/>
        </w:rPr>
        <w:t>นักเรียนที่มีเจตคติต่อวิชาภาษาไท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AngsanaUPC"/>
          <w:sz w:val="36"/>
          <w:sz w:val="36"/>
        </w:rPr>
        <w:t>ในภาคเรียนที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AngsanaUPC" w:ascii="Times New Roman" w:hAnsi="Times New Roman"/>
          <w:sz w:val="36"/>
        </w:rPr>
        <w:t xml:space="preserve">2  </w:t>
      </w:r>
      <w:r>
        <w:rPr>
          <w:rFonts w:ascii="Times New Roman" w:hAnsi="Times New Roman" w:cs="AngsanaUPC"/>
          <w:sz w:val="36"/>
          <w:sz w:val="36"/>
        </w:rPr>
        <w:t>ปีการศึกษ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cs="AngsanaUPC" w:ascii="Times New Roman" w:hAnsi="Times New Roman"/>
          <w:sz w:val="36"/>
        </w:rPr>
        <w:t xml:space="preserve">2546  </w:t>
      </w:r>
      <w:r>
        <w:rPr>
          <w:rFonts w:ascii="Times New Roman" w:hAnsi="Times New Roman" w:cs="AngsanaUPC"/>
          <w:sz w:val="36"/>
          <w:sz w:val="36"/>
        </w:rPr>
        <w:t>โดยการสังเกตและสร้างแรงเสริ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AngsanaUPC"/>
          <w:sz w:val="36"/>
          <w:sz w:val="36"/>
        </w:rPr>
        <w:t>และความคุ้นเคยกับผู้เรียนให้มีเจตคติที่ดีต่อวิชาภาษาไทย</w:t>
      </w:r>
    </w:p>
    <w:p>
      <w:pPr>
        <w:pStyle w:val="Normal"/>
        <w:rPr>
          <w:rFonts w:cs="AngsanaUPC"/>
        </w:rPr>
      </w:pPr>
      <w:r>
        <w:rPr>
          <w:rFonts w:cs="AngsanaUPC" w:ascii="Times New Roman" w:hAnsi="Times New Roman"/>
          <w:sz w:val="36"/>
        </w:rPr>
        <w:tab/>
        <w:tab/>
        <w:tab/>
      </w:r>
      <w:r>
        <w:rPr>
          <w:rFonts w:ascii="Times New Roman" w:hAnsi="Times New Roman" w:cs="AngsanaUPC"/>
          <w:sz w:val="36"/>
          <w:sz w:val="36"/>
        </w:rPr>
        <w:t>ผลการศึกษาปรากฏว่านักเรียนมีเจตคติที่ดีต่อวิชาภาษาไทยและทำการส่งงานของตนเองได้ตรงตามกำหนดเวลามากขึ้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Heading3"/>
        <w:rPr>
          <w:rFonts w:ascii="Times New Roman" w:hAnsi="Times New Roman" w:cs="AngsanaUPC"/>
          <w:sz w:val="36"/>
        </w:rPr>
      </w:pPr>
      <w:r>
        <w:rPr>
          <w:rFonts w:cs="AngsanaUPC" w:ascii="Times New Roman" w:hAnsi="Times New Roman"/>
          <w:sz w:val="36"/>
        </w:rPr>
      </w:r>
    </w:p>
    <w:p>
      <w:pPr>
        <w:pStyle w:val="Heading3"/>
        <w:rPr>
          <w:rFonts w:cs="AngsanaUPC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ascii="Times New Roman" w:hAnsi="Times New Roman" w:cs="AngsanaUPC"/>
        </w:rPr>
        <w:t>รายงานการวิจัยในชั้นเรียน</w:t>
      </w:r>
    </w:p>
    <w:p>
      <w:pPr>
        <w:pStyle w:val="Heading1"/>
        <w:rPr>
          <w:rFonts w:ascii="Times New Roman" w:hAnsi="Times New Roman" w:cs="AngsanaUPC"/>
          <w:b/>
          <w:b/>
        </w:rPr>
      </w:pPr>
      <w:r>
        <w:rPr>
          <w:rFonts w:cs="AngsanaUPC" w:ascii="Times New Roman" w:hAnsi="Times New Roman"/>
          <w:b/>
        </w:rPr>
      </w:r>
    </w:p>
    <w:p>
      <w:pPr>
        <w:pStyle w:val="Heading1"/>
        <w:rPr/>
      </w:pPr>
      <w:r>
        <w:rPr>
          <w:rFonts w:ascii="Times New Roman" w:hAnsi="Times New Roman" w:cs="AngsanaUPC"/>
          <w:b/>
          <w:b/>
        </w:rPr>
        <w:t>ผู้จัดทำ</w:t>
      </w:r>
      <w:r>
        <w:rPr>
          <w:rFonts w:cs="AngsanaUPC" w:ascii="Times New Roman" w:hAnsi="Times New Roman"/>
          <w:b/>
        </w:rPr>
        <w:tab/>
      </w: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นางละเอียด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ลาภเวที</w:t>
      </w:r>
    </w:p>
    <w:p>
      <w:pPr>
        <w:pStyle w:val="Heading1"/>
        <w:rPr/>
      </w:pPr>
      <w:r>
        <w:rPr>
          <w:rFonts w:ascii="Times New Roman" w:hAnsi="Times New Roman" w:cs="AngsanaUPC"/>
          <w:b/>
          <w:b/>
        </w:rPr>
        <w:t>ชื่อเรื่อง</w:t>
      </w: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การแก้ปัญหาการไม่ส่งงานวิชาภาษาไทยของเด็กชายอานันท์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สิทธิโชค</w:t>
      </w:r>
    </w:p>
    <w:p>
      <w:pPr>
        <w:pStyle w:val="Heading2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ปัญหาและสาเหตุ</w:t>
      </w:r>
    </w:p>
    <w:p>
      <w:pPr>
        <w:pStyle w:val="Normal"/>
        <w:rPr/>
      </w:pPr>
      <w:r>
        <w:rPr>
          <w:rFonts w:cs="AngsanaUPC" w:ascii="Times New Roman" w:hAnsi="Times New Roman"/>
        </w:rPr>
        <w:tab/>
        <w:tab/>
      </w:r>
      <w:r>
        <w:rPr>
          <w:rFonts w:ascii="Times New Roman" w:hAnsi="Times New Roman" w:cs="AngsanaUPC"/>
          <w:sz w:val="36"/>
          <w:sz w:val="36"/>
        </w:rPr>
        <w:t>การศึกษามีความจำเป็นต่อการนำไปใช้ในชีวิตประจำวันจึงต้องมีการฝึกทักษ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AngsanaUPC"/>
          <w:sz w:val="36"/>
          <w:sz w:val="36"/>
        </w:rPr>
        <w:t>และนำผลงานของตนส่งครูผู้สอนในรายวิชานั้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AngsanaUPC"/>
          <w:sz w:val="36"/>
          <w:sz w:val="36"/>
        </w:rPr>
        <w:t>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</w:t>
      </w:r>
      <w:r>
        <w:rPr>
          <w:rFonts w:ascii="Times New Roman" w:hAnsi="Times New Roman" w:cs="AngsanaUPC"/>
          <w:sz w:val="36"/>
          <w:sz w:val="36"/>
        </w:rPr>
        <w:t>เพื่อตรวจความถูกต้องอันจะนำไปสู่การพัฒนาศักยภาพให้ดีขึ้นจนสามารถนำไปใช้ในชีวิตประจำวันได้เป็นอย่างดี</w:t>
      </w:r>
    </w:p>
    <w:p>
      <w:pPr>
        <w:pStyle w:val="Normal"/>
        <w:rPr/>
      </w:pPr>
      <w:r>
        <w:rPr>
          <w:rFonts w:cs="AngsanaUPC" w:ascii="Times New Roman" w:hAnsi="Times New Roman"/>
          <w:sz w:val="36"/>
        </w:rPr>
        <w:tab/>
        <w:tab/>
      </w:r>
      <w:r>
        <w:rPr>
          <w:rFonts w:ascii="Times New Roman" w:hAnsi="Times New Roman" w:cs="AngsanaUPC"/>
          <w:sz w:val="36"/>
          <w:sz w:val="36"/>
        </w:rPr>
        <w:t>จากการสอนวิชาภาษาไทยพบว่าเด็กชายอานันท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AngsanaUPC"/>
          <w:sz w:val="36"/>
          <w:sz w:val="36"/>
        </w:rPr>
        <w:t>สิทธิโชคนักเรียน</w:t>
      </w:r>
      <w:r>
        <w:rPr>
          <w:sz w:val="36"/>
          <w:sz w:val="36"/>
        </w:rPr>
        <w:t>ชั้นป</w:t>
      </w:r>
      <w:r>
        <w:rPr>
          <w:sz w:val="36"/>
        </w:rPr>
        <w:t xml:space="preserve">.6  </w:t>
      </w:r>
      <w:r>
        <w:rPr>
          <w:sz w:val="36"/>
          <w:sz w:val="36"/>
        </w:rPr>
        <w:t>ไม่ส่งงานวิชาภาษาไทย เพราะด้วยสาเหตุที่มีเจตคติที่ไม่ดีต่อวิชาภษาไทยแต่เดิม จากการสอบถามพบว่าเด็กชายอานันท์ไม่เข้าใจในบทเรียน   และครูสอนแล้วไม่เข้าใจ    ไม่กล้าถามครูผู้สอนจึงปล่อยให้เป็นเช่นนี้เรื่อยมา จนไม่สนใจวิชาภาษาไทย  นอกจากนี้ยังไม่ได้รับการดูแล การเอาใจใส่จากผู้ปกครองในเรื่องของการทำการบ้านในรายวิชาอื่นๆ</w:t>
      </w:r>
    </w:p>
    <w:p>
      <w:pPr>
        <w:pStyle w:val="Heading2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วัตถุประสงค์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เพื่อแก้ปัญหาการไม่ส่งงานวิชาภาษาไทยของเด็กชาย อานันท์  สิทธิโชค  และการสร้างเจตคติที่ดีต่อการเรียนวิชาภาษาไทย</w:t>
      </w:r>
    </w:p>
    <w:p>
      <w:pPr>
        <w:pStyle w:val="Heading2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วิธีดำเนินงานแก้ไข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1.  </w:t>
      </w:r>
      <w:r>
        <w:rPr>
          <w:sz w:val="36"/>
          <w:sz w:val="36"/>
        </w:rPr>
        <w:t>ครูสนทนากับเด็กชายอานันท์ถึงสาเหตุสาเหตุของการไม่ส่งงานวิชาภาษาไทย</w:t>
      </w:r>
      <w:r>
        <w:rPr>
          <w:sz w:val="36"/>
        </w:rPr>
        <w:t xml:space="preserve">.  </w:t>
      </w:r>
      <w:r>
        <w:rPr>
          <w:sz w:val="36"/>
          <w:sz w:val="36"/>
        </w:rPr>
        <w:t>พบว่ามีเจตคติที่ไม่ดีต่อวิชาภาษาไทยมาแต่เดิม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จากการศึกษาพบพื้นฐานของเด็กชายอานันท์   เป็นนักเรียนที่เงียบเฉยไม่พูดจา   เนื่องจากเด็กไม่อยู่กับบิดา  มารดา อย่างพร้อมหน้ามาตั้งแต่เล็ก  และอาศัยอยู่กับมารดาที่มีอาชีพตัดเย็บผ้า   ระหว่างที่เรียนอยู่ชั้นป</w:t>
      </w:r>
      <w:r>
        <w:rPr>
          <w:sz w:val="36"/>
        </w:rPr>
        <w:t xml:space="preserve">.6  </w:t>
      </w:r>
      <w:r>
        <w:rPr>
          <w:sz w:val="36"/>
          <w:sz w:val="36"/>
        </w:rPr>
        <w:t>เทอมแรกจะนิ่งเฉยไม่พูดจาเมื่อซักถามจะตอบน้อยมากหรือบางครั้งจะไม่พูดกับครูเลยเมื่อเข้าห้องจะเฉยเมย  เหมือนไม่เต็มใจเรียน  ทำงานไม่เสร็จ  เป็นเหตุให้เกิดความเบื่อหน่าย   ทำให้ไม่อยากเรียนประกอบกับมารดาไม่ได้ตรวจเช็คการบ้านของนักเรียนเป็นประจำ   จึงคิดว่าไม่มีผลอะไรถ้าไม่ทำงานส่ง  เป็นเช่นนี้บ่อยๆ  จนเลื่อนชั้นมา ป</w:t>
      </w:r>
      <w:r>
        <w:rPr>
          <w:sz w:val="36"/>
        </w:rPr>
        <w:t xml:space="preserve">.6 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2. </w:t>
      </w:r>
      <w:r>
        <w:rPr>
          <w:sz w:val="36"/>
          <w:sz w:val="36"/>
        </w:rPr>
        <w:t>ครูสร้างความเข้าใจและบอกว่าหากไม่เข้าใจบทเรียนไหนให้ถามได้โดยไม่ต้องกลัวถูกว่ากล่าว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3. </w:t>
      </w:r>
      <w:r>
        <w:rPr>
          <w:sz w:val="36"/>
          <w:sz w:val="36"/>
        </w:rPr>
        <w:t>ในชั่วโมงเรียนพบว่าเด็กชายอานนท์ไม่กล้าถามและไม่มีงานส่งเหมือนเคย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 xml:space="preserve">4.  </w:t>
      </w:r>
      <w:r>
        <w:rPr>
          <w:sz w:val="36"/>
          <w:sz w:val="36"/>
        </w:rPr>
        <w:t>หลังเลิกเรียนในแต่ละคาบเรียนของภาษาไทย  ครูจะเรียกเด็กชายอานันท์มาถามว่าวันนี้มีการบ้านวิชาภาษาไทยหรือไม่ เด็กตอบว่ามี     หรือถามว่าทำแบบฝึกหัดที่ทำในชั่วโมงเรียนเสร็จแล้วหรือยัง  เด็กจะตอบว่า  ยัง   หรือเฉยไปตอบ  ครูให้ลองทำให้ดู  พบว่าทำไม่ได้จึงอธิบายให้ฟังอีกครั้งและให้กลับไปทำต่อที่บ้าน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5.</w:t>
      </w:r>
      <w:r>
        <w:rPr>
          <w:sz w:val="36"/>
          <w:sz w:val="36"/>
        </w:rPr>
        <w:t>ทุกวันที่มีการเรียนภาษาไทย  จะเรียกไห้เด็กชายอานันท์มาพบเพื่อทำงานแบบฝึกหัดวิชาภาษาไทย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6.</w:t>
      </w:r>
      <w:r>
        <w:rPr>
          <w:sz w:val="36"/>
          <w:sz w:val="36"/>
        </w:rPr>
        <w:t xml:space="preserve">หลังจากปฏิบัติข้อ </w:t>
      </w:r>
      <w:r>
        <w:rPr>
          <w:sz w:val="36"/>
        </w:rPr>
        <w:t xml:space="preserve">5 </w:t>
      </w:r>
      <w:r>
        <w:rPr>
          <w:sz w:val="36"/>
          <w:sz w:val="36"/>
        </w:rPr>
        <w:t xml:space="preserve">ประมาณ </w:t>
      </w:r>
      <w:r>
        <w:rPr>
          <w:sz w:val="36"/>
        </w:rPr>
        <w:t xml:space="preserve">1-2 </w:t>
      </w:r>
      <w:r>
        <w:rPr>
          <w:sz w:val="36"/>
          <w:sz w:val="36"/>
        </w:rPr>
        <w:t>สัปดาห์ เด็กชายอานันท์กล้าถามครูในชั่วโมงเรียนและมีการบ้านส่ง ทั้งยังสามารถอธิบายให้เพื่อนฟังได้</w:t>
      </w:r>
    </w:p>
    <w:p>
      <w:pPr>
        <w:pStyle w:val="Heading2"/>
        <w:rPr/>
      </w:pPr>
      <w:r>
        <w:rPr/>
        <w:t>สรุปผลการดำเนินงาน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</w:r>
      <w:r>
        <w:rPr>
          <w:sz w:val="36"/>
          <w:sz w:val="36"/>
        </w:rPr>
        <w:t>จากการดำเนินการแก้ไขปัญหาของเด็กชายอานันท์ พบว่าสาเหตุของการไม่ส่งงานเนื่องจากการไม่เข้าใจในเนื้อหา  และไม่กล้าซักถามมีเจตคติไม่ดีมาก่อน เพราะคิดว่าภาษาไทยยากโดยเฉพาะในเรื่องการเขียนเรื่อง   ประโยค  เมื่อได้แก้ไขปัญหาโดยครูสร้างความคุ้นเคยให้ถามมั่นใจกับนักเรียนในการเรียนวิชาภาษาไทย  และพร้อมที่จะให้คำปรึกษา  ทั้งด้านการเรียนและปัญหาอื่นๆทำให้เด็กมีความมั่นใจในการเรียนมากขึ้นและพบว่าเด็กชายอานันท์มีพัฒนาในการการเรียนดีขึ้นสามารถอธิบายให้เพื่อนๆ ฟังได้  ทุกวันนี้เด็กชายอานันท์มีความสนใจและมั่นใจตนเองในการเรียนมากขึ้นจนทำให้ส่งงานวิชาอื่นได้เป็นอย่างดี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พอสมควร</w:t>
      </w:r>
    </w:p>
    <w:p>
      <w:pPr>
        <w:pStyle w:val="Heading2"/>
        <w:rPr/>
      </w:pPr>
      <w:r>
        <w:rPr/>
        <w:t>ข้อเสนอแนะ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  <w:sz w:val="36"/>
        </w:rPr>
        <w:t>มีเด็กที่มีปัญหาคล้ายกับปัญญาของเด็กชายอานันท์มีอีกหลายคนและหลายวิชา   บางคนไม่ส่งงานทุกวิชาต้องตรวจสอบถึงสาเหตุที่แท้จริงของการไม่ส่งงานว่าเป็นเจตคติที่มีต่อตัวครูหรือเปล่าในขั้นตอนการแก้ไขนั้นต้องขึ้นอยู่กับตัวของครูผู้สอนว่าจะเปิดใจรับปัญหาของเด็กและพร้อมที่จะแก้ไขหรือไม่  และพร้อมที่จะแก้ไขปัญหาเทคนิควิธีการสอนของครูเองด้วย</w:t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ind w:left="2880" w:hanging="0"/>
        <w:rPr>
          <w:sz w:val="36"/>
        </w:rPr>
      </w:pPr>
      <w:r>
        <w:rPr>
          <w:sz w:val="36"/>
        </w:rPr>
      </w:r>
    </w:p>
    <w:p>
      <w:pPr>
        <w:pStyle w:val="Heading4"/>
        <w:ind w:left="0" w:hanging="0"/>
        <w:jc w:val="center"/>
        <w:rPr/>
      </w:pPr>
      <w:r>
        <w:rPr/>
        <w:t>แบบบันทึกสังเกตพฤติกรรมนักเรียน</w:t>
      </w:r>
    </w:p>
    <w:p>
      <w:pPr>
        <w:pStyle w:val="Normal"/>
        <w:ind w:left="4320" w:hanging="0"/>
        <w:jc w:val="center"/>
        <w:rPr>
          <w:sz w:val="36"/>
        </w:rPr>
      </w:pPr>
      <w:r>
        <w:rPr>
          <w:sz w:val="3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31"/>
        <w:gridCol w:w="2552"/>
        <w:gridCol w:w="2835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ัน เดือน ป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ที่สังเกตได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แนวทางการ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พฤติกรรมน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หลังการพัฒนา</w:t>
            </w:r>
          </w:p>
        </w:tc>
      </w:tr>
      <w:tr>
        <w:trPr>
          <w:trHeight w:val="1005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8-12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7-9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</w:rPr>
              <w:t>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12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</w:rPr>
              <w:t>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</w:rPr>
              <w:t>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19-23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>.</w:t>
            </w:r>
            <w:r>
              <w:rPr>
                <w:sz w:val="32"/>
              </w:rPr>
              <w:t>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28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ค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</w:rPr>
              <w:t>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 </w:t>
            </w:r>
            <w:r>
              <w:rPr>
                <w:sz w:val="32"/>
                <w:sz w:val="32"/>
              </w:rPr>
              <w:t>ก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 4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9–19 </w:t>
            </w:r>
            <w:r>
              <w:rPr>
                <w:sz w:val="32"/>
                <w:sz w:val="32"/>
              </w:rPr>
              <w:t>ก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 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ส่งการบ้านวิชาภาษาไทยสอบถามว่าลื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ส่งการบ้าน  เรียกมาคุยถึงสาเหตุ พบว่าไม่ชอบเรียนวิชาภาษาไทย เพราะคิดว่ายากและเขียนเรื่องราไม่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รียกให้ตอบคำถามในบทเรียน หลังจากเรียนไปสักครู่ ไม่ตอบคำถาม  สอบถามบอกว่าเรียนไม่เข้า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รูเรียกมาพบในชั่วโมงเรียนพิเศษนักเรียนบอกว่า เข้าใจในบทเรียนและทำเองได้  แต่ก็ทำไม่ได้  จึงทำให้ลองทำแต่ทำไม่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ชั่วโมงเรียนและชั่วโมงรียนพิเศษ นักเรียนจะเข้ามาคุยด้วยและเริ่มถามการบ้านและถามในวิชาอื่นๆ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เริ่มพูดคุยด้วยด้วยและอธิบายการบ้านให้เพื่อนฟังได้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ตอบคำถามในชั่วโมงเรียนได้แต่ไม่คล่องแคล่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ส่งตรงเวล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่งให้กลับไปทำให้เสร็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รูให้แรงเสริมและจะช่วยให้เรียนเข้าใ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แรงเสริมและอธิบายให้ฟังพร้อมกันทั้งห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รูอธิบายและให้ทำพร้อมๆกับครู  พร้อมสร้างแรงเสริ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แรงเสริมและพูดคุยกับนัก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ทำงานส่งโดยไม่ต้องควบคุมและอธิบายอีก ถ้าข้อใดยากจะถ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แรงเสริมในเรื่องของความกล้าแสดงออก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ครูคอยสังเกตการเปลี่ยน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ปลงหลังได้รับการแก้ไ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อกเพื่อน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ไม่ส่งเล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อบรับและพยายามเพิ่ม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ยายามทำความเข้าใจและเริ่มทำแบบฝึกหัด แต่ยังไม่ได้ผลดีเท่าที่คิดไว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บ้านแต่ยังไม่พยายามตั้งใจเมื่อขาดการควบคุมก็ไม่ท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ทำเสร็จทันเวลาและส่งการบ้าน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แบบฝึกหัดในหน้ายิ้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  <w:sz w:val="32"/>
              </w:rPr>
              <w:t>แย้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ริ่มส่งงานมากขึ้นและทำได้ดีม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่งตรงเวล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่งงานสม่ำเสมอมาก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</w:r>
    </w:p>
    <w:sectPr>
      <w:type w:val="nextPage"/>
      <w:pgSz w:w="11906" w:h="16838"/>
      <w:pgMar w:left="1800" w:right="119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2280"/>
        </w:tabs>
        <w:ind w:left="2280" w:hanging="48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2250"/>
        </w:tabs>
        <w:ind w:left="22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480"/>
        </w:tabs>
        <w:ind w:left="64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440"/>
        </w:tabs>
        <w:ind w:left="10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0"/>
        </w:tabs>
        <w:ind w:left="14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2280"/>
        </w:tabs>
        <w:ind w:left="2280" w:hanging="48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0:00Z</dcterms:created>
  <dc:creator>Icon_1</dc:creator>
  <dc:description/>
  <dc:language>en-US</dc:language>
  <cp:lastModifiedBy>quizzy</cp:lastModifiedBy>
  <cp:lastPrinted>2004-03-09T15:38:00Z</cp:lastPrinted>
  <dcterms:modified xsi:type="dcterms:W3CDTF">2005-12-07T13:00:00Z</dcterms:modified>
  <cp:revision>2</cp:revision>
  <dc:subject/>
  <dc:title>                                                  เค้าโครงงานวิจัยในชั้นเรียน</dc:title>
</cp:coreProperties>
</file>