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b/>
          <w:b/>
        </w:rPr>
        <w:t>เรื่อง</w:t>
      </w:r>
      <w:r>
        <w:rPr>
          <w:rFonts w:cs="AngsanaUPC" w:ascii="AngsanaUPC" w:hAnsi="AngsanaUPC"/>
          <w:sz w:val="40"/>
        </w:rPr>
        <w:tab/>
        <w:tab/>
      </w:r>
      <w:r>
        <w:rPr>
          <w:rFonts w:ascii="AngsanaUPC" w:hAnsi="AngsanaUPC" w:cs="AngsanaUPC"/>
        </w:rPr>
        <w:t xml:space="preserve">การศึกษาเจตคติต่อวิชาคณิตศาสตร์ของนักเรียนชั้นมัธยมศึกษาปีที่ </w:t>
      </w:r>
      <w:r>
        <w:rPr>
          <w:rFonts w:cs="AngsanaUPC" w:ascii="AngsanaUPC" w:hAnsi="AngsanaUPC"/>
        </w:rPr>
        <w:t>4/1</w:t>
      </w:r>
      <w:r>
        <w:rPr>
          <w:rFonts w:cs="AngsanaUPC" w:ascii="AngsanaUPC" w:hAnsi="AngsanaUPC"/>
          <w:sz w:val="40"/>
        </w:rPr>
        <w:tab/>
      </w:r>
      <w:r>
        <w:rPr>
          <w:rFonts w:cs="AngsanaUPC" w:ascii="AngsanaUPC" w:hAnsi="AngsanaUPC"/>
        </w:rPr>
        <w:tab/>
      </w:r>
    </w:p>
    <w:p>
      <w:pPr>
        <w:pStyle w:val="Normal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ความสำคัญและที่มา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วามเปลี่ยนแปลงและความเจริญก้าวหน้าของเทคโนโลยีสมัยใหม่ เป็นส่วนสำคัญที่ทำให้คนในสังคมต้องปรับปรุงและพัฒนาตนเองให้ทันต่อการเปลี่ยนแปลงทั้งหลาย โดยเฉพาะอย่างยิ่งทางการศึกษาต้องปรับปรุงเพื่อให้คนมีความรู้ความสามารถให้สอดคล้องกับสภาวะการณ์ต่าง ๆ ที่เกิดขึ้น ด้วยเหตุนี้นักการศึกษาจึงได้พยายามปรับปรุงหลักสูตรในระดับต่าง ๆ ให้ได้มาตรฐาน เพื่อเป็นหลักในการนำไปใช้แก้ปัญหาและดำเนินชีวิตในสังคมที่เปลี่ยนแปลงอยู่ตลอดเวลา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ิตศาสตร์เป็นวิชาหนึ่งที่มีความสำคัญและจำเป็นสำหรับมนุษย์มาก โดยเฉพาะในส่วนที่จะนำไปใช้ประโยชน์ในการดำเนินชีวิต เพราะคณิตศาสตร์เป็นวิชาที่สร้างสรรค์จิตใจของมนุษย์ ซึ่งเกี่ยวข้องกับความคิด กระบวนการและเหตุผล คณิตศาสตร์ฝึกให้คนคิดอย่างมีระบบ ระเบียบและเป็นรากฐานของวิทยาการสาขาต่าง ๆ แต่คณิตศาสตร์มีลักษณะเป็นนามธรรม เนื้อหาบางตอนก็ยากที่ครูจะอธิบายให้นักเรียนเข้าใจและไม่เบื่อหน่าย ตลอดจนช่วยให้นักเรียนมีความเจริญงอกงามทั้งทางร่างกาย สติปัญญา อารมณ์และสังคม </w:t>
      </w:r>
    </w:p>
    <w:p>
      <w:pPr>
        <w:pStyle w:val="BodyText3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ย่างไรก็ตามองค์ประกอบหนึ่งที่นับว่าสำคัญคือ เจตคติต่อการเรียนวิชาคณิตศาสตร์ เจตคติต่อวิชามีบทบาทสำคัญในอันที่จะช่วยส่งเสริมการเรียนรู้ กล่าวคือนักเรียนจะสามารถเรียนรู้วิชาใด ๆ ได้ดีขึ้นหากนักเรียนมีเจตคติที่ดีต่อวิชานั้น ๆ ดังนั้นนักเรียนมีเจตคติที่ไม่ดีต่อวิชาใด ย่อมทำให้การเรียนวิชานั้นไม่ประสบผลสำเร็จเท่าที่ควร นักเรียนที่มีเจตคติที่ไม่ดีต่อวิชาคณิตศาสตร์ก็จะทำให้การเรียนคณิตศาสตร์ไม่ประสบผลสำเร็จ เพราะจะทำให้นักเรียนไม่สนใจไม่ศึกษาหาความรู้เพิ่มเติมไม่ชอบวิชาคณิตศาสตร์ ไม่เห็นคุณค่าของวิชาคณิตศาสตร์และเห็นว่าวิชาคณิตศาสตร์น่าเบื่อหน่าย ลักษณะของนักเรียนที่เรียนอ่อนคณิตศาสตร์ มักจะมีเจตคติทางลบต่อวิชาคณิตศาสตร์  คิดว่าตนเป็นผู้ล้มเหลวเสมอ ไม่ชอบเข้าชั้นเรียน ไม่ชอบทำงาน ชอบรบกวนนักเรียนคนอื่น เบื่อหน่ายการเรียน อยากหนีโรงเรียน ซึ่งสิ่งเหล่านี้มีผลต่อผลสัมฤทธิ์ทางการเรียนทั้งสิ้น ดังนั้น การที่นักเรียนจะเรียนคณิตศาสตร์ได้ดีขึ้น นักเรียนจะต้องมีเจตคติที่ดีต่อวิชาคณิตศาสตร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เพื่อศึกษาเจตคติต่อวิชาคณิตศาสตร์ของนักเรียน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ตัวแปรที่ศึกษา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เจตคติต่อวิชาคณิตศาสตร์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นิยามศัพท์เฉพาะ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>เจตคติต่อวิชาคณิตศาสตร์ หมายถึง ความรู้สึกของนักเรียนที่พึงพอใจต่อวิชาคณิตศาสตร์หลังจากมีประสบการณ์ในการเรียนการสอนคณิตศาสตร์และเป็นตัวกระตุ้นให้นักเรียนแสดงพฤติกรรมที่สนองตอบต่อคณิตศาสตร์ไปในทางใดทางหนึ่งหรือลักษณะใดลักษณะหนึ่ง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ประโยชน์ที่คาดว่าจะได้รับ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cs="AngsanaUPC" w:ascii="AngsanaUPC" w:hAnsi="AngsanaUPC"/>
        </w:rPr>
        <w:t xml:space="preserve">1.  </w:t>
      </w:r>
      <w:r>
        <w:rPr>
          <w:rFonts w:ascii="AngsanaUPC" w:hAnsi="AngsanaUPC" w:cs="AngsanaUPC"/>
        </w:rPr>
        <w:t>นักเรียนมีเจตคติต่อวิชาคณิตศาสตร์อย่างไร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ขอบเขตของการวิจัย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 xml:space="preserve">ในการวิจัยครั้งนี้ได้ใช้ประชากรเป็นนักเรียนโรงเรียนอัสสัมชัญระยองชั้นมัธยมศึกษาปีที่ </w:t>
      </w:r>
      <w:r>
        <w:rPr>
          <w:rFonts w:cs="AngsanaUPC" w:ascii="AngsanaUPC" w:hAnsi="AngsanaUPC"/>
        </w:rPr>
        <w:t xml:space="preserve">4/1 </w:t>
      </w:r>
      <w:r>
        <w:rPr>
          <w:rFonts w:ascii="AngsanaUPC" w:hAnsi="AngsanaUPC" w:cs="AngsanaUPC"/>
        </w:rPr>
        <w:t xml:space="preserve">ที่ศึกษาในภาคเรียนที่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48 </w:t>
      </w:r>
      <w:r>
        <w:rPr>
          <w:rFonts w:ascii="AngsanaUPC" w:hAnsi="AngsanaUPC" w:cs="AngsanaUPC"/>
        </w:rPr>
        <w:t xml:space="preserve">คน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วิธีดำเนินการวิจั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ศึกษาสภาพปัญหาที่เกิดขึ้นกับนักเรีย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ศึกษาเอกสารที่เกี่ยวกับ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ดำเนินการจัดทำเครื่องมือแบบวัด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ดำเนินการเก็บรวบรวมข้อมูล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การวิจัย</w:t>
      </w:r>
    </w:p>
    <w:p>
      <w:pPr>
        <w:pStyle w:val="Normal"/>
        <w:ind w:firstLine="720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ind w:firstLine="72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ตารางการวิจัย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845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ขั้นตอนการดำเนินการ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ะยะเวลาในการทำวิจัย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 </w:t>
            </w:r>
            <w:r>
              <w:rPr>
                <w:rFonts w:ascii="AngsanaUPC" w:hAnsi="AngsanaUPC" w:cs="AngsanaUPC"/>
              </w:rPr>
              <w:t>ศึกษาสภาพปัญห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พฤศจิกายน </w:t>
            </w:r>
            <w:r>
              <w:rPr>
                <w:rFonts w:cs="AngsanaUPC" w:ascii="AngsanaUPC" w:hAnsi="AngsanaUPC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 </w:t>
            </w:r>
            <w:r>
              <w:rPr>
                <w:rFonts w:ascii="AngsanaUPC" w:hAnsi="AngsanaUPC" w:cs="AngsanaUPC"/>
              </w:rPr>
              <w:t>ศึกษาเอกสารที่เกี่ยวกับเจตคติต่อวิชาคณิตศาสตร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 </w:t>
            </w:r>
            <w:r>
              <w:rPr>
                <w:rFonts w:ascii="AngsanaUPC" w:hAnsi="AngsanaUPC" w:cs="AngsanaUPC"/>
              </w:rPr>
              <w:t>ดำเนินสร้างเครื่องมือ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กราคม </w:t>
            </w:r>
            <w:r>
              <w:rPr>
                <w:rFonts w:cs="AngsanaUPC" w:ascii="AngsanaUPC" w:hAnsi="AngsanaUPC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 </w:t>
            </w:r>
            <w:r>
              <w:rPr>
                <w:rFonts w:ascii="AngsanaUPC" w:hAnsi="AngsanaUPC" w:cs="AngsanaUPC"/>
              </w:rPr>
              <w:t>เก็บรวบรวมข้อมูล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ุมภาพันธ์ </w:t>
            </w:r>
            <w:r>
              <w:rPr>
                <w:rFonts w:cs="AngsanaUPC" w:ascii="AngsanaUPC" w:hAnsi="AngsanaUPC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5.  </w:t>
            </w:r>
            <w:r>
              <w:rPr>
                <w:rFonts w:ascii="AngsanaUPC" w:hAnsi="AngsanaUPC" w:cs="AngsanaUPC"/>
              </w:rPr>
              <w:t>สรุปผลการวิจัย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ีนาคม </w:t>
            </w:r>
            <w:r>
              <w:rPr>
                <w:rFonts w:cs="AngsanaUPC" w:ascii="AngsanaUPC" w:hAnsi="AngsanaUPC"/>
              </w:rPr>
              <w:t>2547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เครื่องมือที่ใช้ในการวิจัย</w:t>
      </w:r>
    </w:p>
    <w:p>
      <w:pPr>
        <w:pStyle w:val="Normal"/>
        <w:ind w:firstLine="720"/>
        <w:rPr/>
      </w:pPr>
      <w:r>
        <w:rPr>
          <w:rFonts w:cs="AngsanaUPC" w:ascii="AngsanaUPC" w:hAnsi="AngsanaUPC"/>
          <w:lang w:val="en-US"/>
        </w:rPr>
        <w:t xml:space="preserve">1.  </w:t>
      </w:r>
      <w:r>
        <w:rPr>
          <w:rFonts w:ascii="AngsanaUPC" w:hAnsi="AngsanaUPC" w:cs="AngsanaUPC"/>
        </w:rPr>
        <w:t xml:space="preserve">แบบวัดเจตคติต่อวิชาคณิตศาสตร์ที่ผู้วิจัยสร้างขึ้นเองเป็นแบบมาตรวัดประมาณค่าแบบลิเคิร์ท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ระดับ </w:t>
      </w:r>
      <w:r>
        <w:rPr>
          <w:rFonts w:cs="AngsanaUPC" w:ascii="AngsanaUPC" w:hAnsi="AngsanaUPC"/>
        </w:rPr>
        <w:t>(</w:t>
      </w:r>
      <w:r>
        <w:rPr>
          <w:rFonts w:cs="AngsanaUPC" w:ascii="AngsanaUPC" w:hAnsi="AngsanaUPC"/>
          <w:lang w:val="en-US"/>
        </w:rPr>
        <w:t>Likert Scale</w:t>
      </w:r>
      <w:r>
        <w:rPr>
          <w:rFonts w:cs="AngsanaUPC" w:ascii="AngsanaUPC" w:hAnsi="AngsanaUPC"/>
        </w:rPr>
        <w:t>)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30 </w:t>
      </w:r>
      <w:r>
        <w:rPr>
          <w:rFonts w:ascii="AngsanaUPC" w:hAnsi="AngsanaUPC" w:cs="AngsanaUPC"/>
        </w:rPr>
        <w:t xml:space="preserve">ข้อซึ่งมีข้อที่ </w:t>
      </w:r>
      <w:r>
        <w:rPr>
          <w:rFonts w:cs="AngsanaUPC" w:ascii="AngsanaUPC" w:hAnsi="AngsanaUPC"/>
        </w:rPr>
        <w:t xml:space="preserve">17,18,19,22,23,24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 xml:space="preserve">30 </w:t>
      </w:r>
      <w:r>
        <w:rPr>
          <w:rFonts w:ascii="AngsanaUPC" w:hAnsi="AngsanaUPC" w:cs="AngsanaUPC"/>
        </w:rPr>
        <w:t>ที่เป็นข้อความทางลบ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เกณฑ์ในการวัดเจตคติต่อวิชาคณิตศาสตร์ของนักเรีย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นักเรียนที่ได้คะแนน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>คะแนน หมายความว่า นักเรียนมีเจตคติที่ไม่ดีต่อวิชาคณิตศาสตร์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นักเรียนที่ได้คะแนน </w:t>
      </w:r>
      <w:r>
        <w:rPr>
          <w:rFonts w:cs="AngsanaUPC" w:ascii="AngsanaUPC" w:hAnsi="AngsanaUPC"/>
        </w:rPr>
        <w:t xml:space="preserve">91 – 150 </w:t>
      </w:r>
      <w:r>
        <w:rPr>
          <w:rFonts w:ascii="AngsanaUPC" w:hAnsi="AngsanaUPC" w:cs="AngsanaUPC"/>
        </w:rPr>
        <w:t>คะแนน หมายความว่า นักเรียนมีเจตคติที่ดีต่อวิชาคณิตศาสตร์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  <w:t xml:space="preserve">- </w:t>
      </w:r>
      <w:r>
        <w:rPr>
          <w:rFonts w:ascii="AngsanaUPC" w:hAnsi="AngsanaUPC" w:cs="AngsanaUPC"/>
          <w:b/>
          <w:b/>
        </w:rPr>
        <w:t>ตาราง</w:t>
      </w:r>
      <w:r>
        <w:rPr>
          <w:rFonts w:cs="AngsanaUPC" w:ascii="AngsanaUPC" w:hAnsi="AngsanaUPC"/>
          <w:b/>
        </w:rPr>
        <w:t>,</w:t>
      </w:r>
      <w:r>
        <w:rPr>
          <w:rFonts w:ascii="AngsanaUPC" w:hAnsi="AngsanaUPC" w:cs="AngsanaUPC"/>
          <w:b/>
          <w:b/>
        </w:rPr>
        <w:t>แผนภูมิ การนำเสนอข้อมูล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 xml:space="preserve">1 </w:t>
      </w:r>
      <w:r>
        <w:rPr>
          <w:rFonts w:ascii="AngsanaUPC" w:hAnsi="AngsanaUPC" w:cs="AngsanaUPC"/>
          <w:b/>
          <w:b/>
        </w:rPr>
        <w:t>แสดงคะแนนที่ได้จากการวัดเจตคติของนักเรียน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</w:rPr>
              <w:t>8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35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 xml:space="preserve">จากตาราง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แสดงให้เห็นถึงคะแนนเจตคติของนักเรียนโดยที่คนที่ </w:t>
      </w:r>
      <w:r>
        <w:rPr>
          <w:rFonts w:cs="AngsanaUPC" w:ascii="AngsanaUPC" w:hAnsi="AngsanaUPC"/>
        </w:rPr>
        <w:t xml:space="preserve">1 – 12 </w:t>
      </w:r>
      <w:r>
        <w:rPr>
          <w:rFonts w:ascii="AngsanaUPC" w:hAnsi="AngsanaUPC" w:cs="AngsanaUPC"/>
        </w:rPr>
        <w:t xml:space="preserve">เป็นนักเรียนหญิง และมีคะแนนเจตคติ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33.33 </w:t>
      </w:r>
      <w:r>
        <w:rPr>
          <w:rFonts w:ascii="AngsanaUPC" w:hAnsi="AngsanaUPC" w:cs="AngsanaUPC"/>
        </w:rPr>
        <w:t xml:space="preserve">ที่มีเจตคติที่ไม่ดีต่อวิชาคณิตศาสตร์ ส่วนนักเรียนหญิงที่ได้คะแนน </w:t>
      </w:r>
      <w:r>
        <w:rPr>
          <w:rFonts w:cs="AngsanaUPC" w:ascii="AngsanaUPC" w:hAnsi="AngsanaUPC"/>
        </w:rPr>
        <w:t xml:space="preserve">90 – 10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8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66.67 </w:t>
      </w:r>
      <w:r>
        <w:rPr>
          <w:rFonts w:ascii="AngsanaUPC" w:hAnsi="AngsanaUPC" w:cs="AngsanaUPC"/>
        </w:rPr>
        <w:t xml:space="preserve">ที่มีเจตคติที่ดีต่อวิชาคณิตศาสตร์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คนที่ </w:t>
      </w:r>
      <w:r>
        <w:rPr>
          <w:rFonts w:cs="AngsanaUPC" w:ascii="AngsanaUPC" w:hAnsi="AngsanaUPC"/>
        </w:rPr>
        <w:t xml:space="preserve">13 – 48 </w:t>
      </w:r>
      <w:r>
        <w:rPr>
          <w:rFonts w:ascii="AngsanaUPC" w:hAnsi="AngsanaUPC" w:cs="AngsanaUPC"/>
        </w:rPr>
        <w:t xml:space="preserve">เป็นนักเรียนชาย โดยที่นักเรียนชายที่ได้คะแนนเจตคติ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12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33.33 </w:t>
      </w:r>
      <w:r>
        <w:rPr>
          <w:rFonts w:ascii="AngsanaUPC" w:hAnsi="AngsanaUPC" w:cs="AngsanaUPC"/>
        </w:rPr>
        <w:t xml:space="preserve">ที่มีเจตคติที่ไม่ดีต่อวิชาคณิตศาสตร์ ส่วนนักเรียนชายที่ได้คะแนน </w:t>
      </w:r>
      <w:r>
        <w:rPr>
          <w:rFonts w:cs="AngsanaUPC" w:ascii="AngsanaUPC" w:hAnsi="AngsanaUPC"/>
        </w:rPr>
        <w:t xml:space="preserve">91 – 10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24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66.67 </w:t>
      </w:r>
      <w:r>
        <w:rPr>
          <w:rFonts w:ascii="AngsanaUPC" w:hAnsi="AngsanaUPC" w:cs="AngsanaUPC"/>
        </w:rPr>
        <w:t>ที่มีเจตคติที่ดีต่อวิชาคณิตศาสตร์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 xml:space="preserve">2 </w:t>
      </w:r>
      <w:r>
        <w:rPr>
          <w:rFonts w:ascii="AngsanaUPC" w:hAnsi="AngsanaUPC" w:cs="AngsanaUPC"/>
          <w:b/>
          <w:b/>
        </w:rPr>
        <w:t>แสดงคะแนนที่ได้จากแบบวัดเจตคติต่อวิชาคณิตศาสตร์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552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จำนวน</w:t>
            </w:r>
            <w:r>
              <w:rPr>
                <w:rFonts w:cs="AngsanaUPC" w:ascii="AngsanaUPC" w:hAnsi="AngsanaUPC"/>
                <w:b/>
              </w:rPr>
              <w:t>(</w:t>
            </w:r>
            <w:r>
              <w:rPr>
                <w:rFonts w:ascii="AngsanaUPC" w:hAnsi="AngsanaUPC" w:cs="AngsanaUPC"/>
                <w:b/>
                <w:b/>
              </w:rPr>
              <w:t>ร้อยละ</w:t>
            </w:r>
            <w:r>
              <w:rPr>
                <w:rFonts w:cs="AngsanaUPC" w:ascii="AngsanaUPC" w:hAnsi="AngsanaUPC"/>
                <w:b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่าเฉลี่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ส่วนเบี่ยงเบนมาตรฐ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นักเรียนช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</w:rPr>
              <w:t>36(7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8.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5.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นักเรียนหญิ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(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4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.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ั้งหม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8(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7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.54</w:t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Inden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จากตาราง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แสดงให้เห็นถึงจำนวนนักเรียนที่เป็นกลุ่มตัวอย่างทั้งหมด </w:t>
      </w:r>
      <w:r>
        <w:rPr>
          <w:rFonts w:cs="AngsanaUPC" w:ascii="AngsanaUPC" w:hAnsi="AngsanaUPC"/>
        </w:rPr>
        <w:t xml:space="preserve">48 </w:t>
      </w:r>
      <w:r>
        <w:rPr>
          <w:rFonts w:ascii="AngsanaUPC" w:hAnsi="AngsanaUPC" w:cs="AngsanaUPC"/>
        </w:rPr>
        <w:t xml:space="preserve">คน แบ่งเป็นนักเรียนชาย </w:t>
      </w:r>
      <w:r>
        <w:rPr>
          <w:rFonts w:cs="AngsanaUPC" w:ascii="AngsanaUPC" w:hAnsi="AngsanaUPC"/>
        </w:rPr>
        <w:t xml:space="preserve">36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75 </w:t>
      </w:r>
      <w:r>
        <w:rPr>
          <w:rFonts w:ascii="AngsanaUPC" w:hAnsi="AngsanaUPC" w:cs="AngsanaUPC"/>
        </w:rPr>
        <w:t xml:space="preserve">นักเรียนหญิง </w:t>
      </w:r>
      <w:r>
        <w:rPr>
          <w:rFonts w:cs="AngsanaUPC" w:ascii="AngsanaUPC" w:hAnsi="AngsanaUPC"/>
        </w:rPr>
        <w:t xml:space="preserve">12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>25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ะแนนที่ได้จากแบบวัดเจตคติต่อวิชาคณิตศาสตร์จากกลุ่มตัวอย่างทั้งหมดมีค่าเฉลี่ยเท่ากับ </w:t>
      </w:r>
      <w:r>
        <w:rPr>
          <w:rFonts w:cs="AngsanaUPC" w:ascii="AngsanaUPC" w:hAnsi="AngsanaUPC"/>
        </w:rPr>
        <w:t xml:space="preserve">97.90 </w:t>
      </w:r>
      <w:r>
        <w:rPr>
          <w:rFonts w:ascii="AngsanaUPC" w:hAnsi="AngsanaUPC" w:cs="AngsanaUPC"/>
        </w:rPr>
        <w:t xml:space="preserve">คะแนน โดยนักเรียนชายมีค่าเฉลี่ยของคะแนนเจตคติเท่ากับ </w:t>
      </w:r>
      <w:r>
        <w:rPr>
          <w:rFonts w:cs="AngsanaUPC" w:ascii="AngsanaUPC" w:hAnsi="AngsanaUPC"/>
        </w:rPr>
        <w:t xml:space="preserve">98.97 </w:t>
      </w:r>
      <w:r>
        <w:rPr>
          <w:rFonts w:ascii="AngsanaUPC" w:hAnsi="AngsanaUPC" w:cs="AngsanaUPC"/>
        </w:rPr>
        <w:t xml:space="preserve">คะแนน และนักเรียนหญิงมีค่าเฉลี่ยของคะแนนเจตคติเท่ากับ </w:t>
      </w:r>
      <w:r>
        <w:rPr>
          <w:rFonts w:cs="AngsanaUPC" w:ascii="AngsanaUPC" w:hAnsi="AngsanaUPC"/>
        </w:rPr>
        <w:t xml:space="preserve">94.67 </w:t>
      </w:r>
      <w:r>
        <w:rPr>
          <w:rFonts w:ascii="AngsanaUPC" w:hAnsi="AngsanaUPC" w:cs="AngsanaUPC"/>
        </w:rPr>
        <w:t>คะแนน ซึ่งนักเรียนชายมีคะแนนเจตคติสูงกว่านักเรียนหญิง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มื่อเทียบกับเกณฑ์คะแนนเจตคติ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 xml:space="preserve">คะแนน เป็นผู้ที่มีเจตคติที่ไม่ดีต่อวิชาคณิตศาสตร์ และ </w:t>
      </w:r>
      <w:r>
        <w:rPr>
          <w:rFonts w:cs="AngsanaUPC" w:ascii="AngsanaUPC" w:hAnsi="AngsanaUPC"/>
        </w:rPr>
        <w:t xml:space="preserve">91 – 150 </w:t>
      </w:r>
      <w:r>
        <w:rPr>
          <w:rFonts w:ascii="AngsanaUPC" w:hAnsi="AngsanaUPC" w:cs="AngsanaUPC"/>
        </w:rPr>
        <w:t>คะแนนเป็นผู้ที่มีเจตคติที่ดีต่อวิชาคณิตศาสตร์ ทำให้สรุปได้ว่า นักเรียนกลุ่มตัวอย่างมีเจตคติที่ดีต่อวิชาคณิตศาสตร์ เมื่อแบ่งตามเพศ ทั้งนักเรียนหญิงและนักเรียนชายต่างก็มีเจตคติที่ดีต่อวิชาคณิตศาสตร์เหมือนกัน</w:t>
      </w:r>
    </w:p>
    <w:p>
      <w:pPr>
        <w:pStyle w:val="TextBodyInden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่วนการกระจายของคะแนนเจตคติของกลุ่มตัวอย่างทั้งหมดมีค่าเท่ากับ </w:t>
      </w:r>
      <w:r>
        <w:rPr>
          <w:rFonts w:cs="AngsanaUPC" w:ascii="AngsanaUPC" w:hAnsi="AngsanaUPC"/>
        </w:rPr>
        <w:t xml:space="preserve">14.54 </w:t>
      </w:r>
      <w:r>
        <w:rPr>
          <w:rFonts w:ascii="AngsanaUPC" w:hAnsi="AngsanaUPC" w:cs="AngsanaUPC"/>
        </w:rPr>
        <w:t xml:space="preserve">คะแนน โดยนักเรียนชายมีการกระจายเท่ากับ </w:t>
      </w:r>
      <w:r>
        <w:rPr>
          <w:rFonts w:cs="AngsanaUPC" w:ascii="AngsanaUPC" w:hAnsi="AngsanaUPC"/>
        </w:rPr>
        <w:t xml:space="preserve">15.56 </w:t>
      </w:r>
      <w:r>
        <w:rPr>
          <w:rFonts w:ascii="AngsanaUPC" w:hAnsi="AngsanaUPC" w:cs="AngsanaUPC"/>
        </w:rPr>
        <w:t xml:space="preserve">คะแนน ส่วนนักเรียนหญิงมีการกระจายเท่ากับ </w:t>
      </w:r>
      <w:r>
        <w:rPr>
          <w:rFonts w:cs="AngsanaUPC" w:ascii="AngsanaUPC" w:hAnsi="AngsanaUPC"/>
        </w:rPr>
        <w:t xml:space="preserve">10.87 </w:t>
      </w:r>
      <w:r>
        <w:rPr>
          <w:rFonts w:ascii="AngsanaUPC" w:hAnsi="AngsanaUPC" w:cs="AngsanaUPC"/>
        </w:rPr>
        <w:t>คะแนน ซึ่งนักเรียนชายมีการกระจายของคะแนนเจตคติมากกว่านักเรียนหญิง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>ผลจากการศึกษาเจตคติต่อวิชาคณิตศาสตร์ของนักเรียนชั้น ม</w:t>
      </w:r>
      <w:r>
        <w:rPr>
          <w:rFonts w:cs="AngsanaUPC" w:ascii="AngsanaUPC" w:hAnsi="AngsanaUPC"/>
        </w:rPr>
        <w:t xml:space="preserve">.4/1 </w:t>
      </w:r>
      <w:r>
        <w:rPr>
          <w:rFonts w:ascii="AngsanaUPC" w:hAnsi="AngsanaUPC" w:cs="AngsanaUPC"/>
        </w:rPr>
        <w:t>นักเรียนมีเจตคติที่ดีต่อวิชาคณิตศาสตร์ เมื่อแบ่งตามเพศหญิงและชาย นักเรียนหญิงและนักเรียนชายต่างก็มีเจตคติที่ดีต่อวิชาคณิตศาสตร์เหมือนกันโดยพิจารณาจากค่าเฉลี่ยที่ได้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  <w:b/>
        </w:rPr>
        <w:tab/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ข้อคิดที่ได้จากการวิจัย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เจตคติที่ดีต่อวิชาคณิตศาสตร์ทำให้นักเรียนไม่รู้สึกเบื่อหน่ายและเห็นคุณค่าของวิชาคณิตศาสตร์ซึ่งเมื่อนักเรียนมีเจตคติที่ดีต่อวิชาคณิตศาสตร์แล้วนักเรียนจะเรียนวิชาคณิตศาสตร์ได้ดี</w:t>
      </w:r>
    </w:p>
    <w:p>
      <w:pPr>
        <w:pStyle w:val="Normal"/>
        <w:ind w:left="360" w:hanging="0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sectPr>
      <w:headerReference w:type="default" r:id="rId2"/>
      <w:type w:val="nextPage"/>
      <w:pgSz w:w="12240" w:h="15840"/>
      <w:pgMar w:left="1411" w:right="1411" w:gutter="0" w:header="706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rFonts w:ascii="Browallia New" w:hAnsi="Browallia New" w:cs="Browall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6:13:00Z</dcterms:created>
  <dc:creator>///LASER COMPUTER</dc:creator>
  <dc:description/>
  <dc:language>en-US</dc:language>
  <cp:lastModifiedBy>LASER</cp:lastModifiedBy>
  <cp:lastPrinted>2004-03-08T23:07:00Z</cp:lastPrinted>
  <dcterms:modified xsi:type="dcterms:W3CDTF">2004-03-08T16:21:00Z</dcterms:modified>
  <cp:revision>6</cp:revision>
  <dc:subject/>
  <dc:title>ขั้นตอนการเขียนงานวิจัยในชั้นเรียน</dc:title>
</cp:coreProperties>
</file>