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เค้าโครงงาน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สาระการเรียนรู้ภาษาต่างประเทศ ช่วงชั้นที่ </w:t>
      </w:r>
      <w:r>
        <w:rPr>
          <w:b/>
          <w:bCs/>
          <w:sz w:val="32"/>
          <w:szCs w:val="32"/>
        </w:rPr>
        <w:t xml:space="preserve">1 ( </w:t>
      </w: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1 – </w:t>
      </w: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>.3 )</w:t>
      </w:r>
    </w:p>
    <w:p>
      <w:pPr>
        <w:pStyle w:val="Heading1"/>
        <w:rPr/>
      </w:pPr>
      <w:r>
        <w:rPr/>
        <w:t>ชื่อผู้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ครูสุวิมล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ิราทิวัฒนากุล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ครูนันทวั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นต์ประสิทธิ์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ัณณวัฒน์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ทียนสวัสดิ์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ชื่อเรื่อง</w:t>
      </w:r>
      <w:r>
        <w:rPr/>
        <w:tab/>
        <w:tab/>
      </w:r>
      <w:r>
        <w:rPr/>
        <w:t>พัฒนาทักษะการจำคำศัพท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ภาพปัญหา</w:t>
      </w:r>
    </w:p>
    <w:p>
      <w:pPr>
        <w:pStyle w:val="TextBodyIndent"/>
        <w:ind w:right="-244" w:firstLine="720"/>
        <w:rPr>
          <w:sz w:val="32"/>
          <w:szCs w:val="32"/>
        </w:rPr>
      </w:pPr>
      <w:r>
        <w:rPr>
          <w:sz w:val="32"/>
          <w:sz w:val="32"/>
          <w:szCs w:val="32"/>
        </w:rPr>
        <w:t>การจดจำคำศัพท์ต่างๆ ก็ถือว่าเป็นทักษะขั้นพื้นฐานที่สำคัญอีกวิธีการหนึ่ง ผู้เรียนจะสัมฤทธิผล</w:t>
      </w:r>
    </w:p>
    <w:p>
      <w:pPr>
        <w:pStyle w:val="TextBodyIndent"/>
        <w:ind w:right="-244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างการเรียนภาษาอังกฤษได้ก็ต่อเมื่อนักเรียนนำคำศัพท์นั้นๆ ไปใช้ในบทเรียนและชีวิตประจำวันได้ จากการสังเกตุผลที่นักเรียนไม่ประสบผลสำเร็จในการเรียนวิชาภาษาอังกฤษ ก็เนื่องจากว่าผู้เรียนท่องศัพท์แบบนกแก้วนกขุนทอง หรือท่องเอามากๆไว้ก่อนไม่ได้คำนึงถึงว่าตัวเองจำได้หรือไม่ได้ หรือนักเรียนจำได้แค่เฉพาะเวลาท่อง หลังจากนั้นก็จะลืม ครูผู้สอนจึงควรหากลวิธีที่จะทำให้เด็กจดจำคำศัพท์ได้อย่างแม่นยำ </w:t>
      </w:r>
    </w:p>
    <w:p>
      <w:pPr>
        <w:pStyle w:val="TextBodyIndent"/>
        <w:ind w:right="-244" w:hanging="0"/>
        <w:rPr>
          <w:sz w:val="32"/>
          <w:szCs w:val="32"/>
        </w:rPr>
      </w:pPr>
      <w:r>
        <w:rPr>
          <w:sz w:val="32"/>
          <w:sz w:val="32"/>
          <w:szCs w:val="32"/>
        </w:rPr>
        <w:t>ดังนั้นผู้วิจัยจึงเล็งเห็นความสำคัญของคำศัพท์เป็นอย่างมาก จึงเห็นควรนำเรื่องคำศัพท์มาทำวิจัย</w:t>
      </w:r>
    </w:p>
    <w:p>
      <w:pPr>
        <w:pStyle w:val="TextBodyIndent"/>
        <w:ind w:right="-64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ฝึกหัดเกี่ยวกับคำศัพท์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ขียนตามคำบอก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รูให้นักเรียนออกมานำคำศัพท์ทีละคนก่อนเข้าสู่บทเรีย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จุดประสงค์การวิจัย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พื่อให้นักเรียนจดจำคำศัพท์ต่างๆ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พื่อให้นักเรียนมีความรับผิดชอบมีความรู้คู่คุณธรรม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พื่อพัฒนากระบวนการเรียนรู้ การสอนและเทคนิควิธีการสอนของคร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</w:t>
      </w:r>
      <w:r>
        <w:rPr>
          <w:b/>
          <w:b/>
          <w:bCs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มิถุนายน –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>2546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b/>
          <w:bCs/>
          <w:sz w:val="32"/>
          <w:sz w:val="32"/>
          <w:szCs w:val="32"/>
        </w:rPr>
        <w:t>ขั้นตอนการดำเนินงาน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ิดหัวข้อการทำ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ขียนเค้าโครงการทำ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ตรียมคำศัพท์ทั้งหมด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คำ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เตรียมเอกสารแบบทดสอบ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ตรียมการสอนตามแผนการสอนที่ปรับเปลี่ยน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 w:val="32"/>
          <w:szCs w:val="32"/>
        </w:rPr>
        <w:t xml:space="preserve">ทดสอบคำศัพท์ </w:t>
      </w:r>
      <w:r>
        <w:rPr>
          <w:sz w:val="32"/>
          <w:szCs w:val="32"/>
        </w:rPr>
        <w:t>( Pre test 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อนโดยใช้วิธีการสอนแบบมุ่งประสบการณ์ทางภาษา ใช้เทคนิคการทำแบบฝึกหัดที่หลากหลายโดยใช้สื่อภาพเพื่อส่งเสริมการทำแบบฝึกหัด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 w:val="32"/>
          <w:szCs w:val="32"/>
        </w:rPr>
        <w:t xml:space="preserve">ทดสอบคำศัพท์ </w:t>
      </w:r>
      <w:r>
        <w:rPr>
          <w:sz w:val="32"/>
          <w:szCs w:val="32"/>
        </w:rPr>
        <w:t>( Post test 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วมรวบและสรุปผลการวิจัยเพื่อนำเสนอ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การดำเนินงานในการวิจัยในชั้นเรียน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ที่ปรึกษ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ูกุหลาบ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ะอาด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ประชาก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ักเรียนในระดับชั้นประถมศึกษาปี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จำนวนทั้งหมด </w:t>
      </w:r>
      <w:r>
        <w:rPr>
          <w:sz w:val="32"/>
          <w:szCs w:val="32"/>
        </w:rPr>
        <w:t xml:space="preserve">214 </w:t>
      </w:r>
      <w:r>
        <w:rPr>
          <w:sz w:val="32"/>
          <w:sz w:val="32"/>
          <w:szCs w:val="32"/>
        </w:rPr>
        <w:t xml:space="preserve">คน เป็นนักเรียนชายทั้งหมด ของโรงเรียนอัสสัมชัญระยอง ในภาคเรียน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46 </w:t>
      </w:r>
      <w:r>
        <w:rPr>
          <w:sz w:val="32"/>
          <w:sz w:val="32"/>
          <w:szCs w:val="32"/>
        </w:rPr>
        <w:t>เป็นกลุ่มตัวอย่างที่ใช้ทดลองงานวิจัยชิ้น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เครื่องมือที่ใช้สำรวจปัญหา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สอบ </w:t>
      </w:r>
      <w:r>
        <w:rPr>
          <w:sz w:val="32"/>
          <w:szCs w:val="32"/>
        </w:rPr>
        <w:t xml:space="preserve">Pre test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Post tes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บบฝึกหัดจำนว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ชุด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เกณฑ์การให้คะแนนแบบทดสอบ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ขียนถูกต้อ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ได้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ะแน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ขียนผิด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ได้ </w:t>
      </w:r>
      <w:r>
        <w:rPr>
          <w:sz w:val="32"/>
          <w:szCs w:val="32"/>
        </w:rPr>
        <w:t xml:space="preserve">0 </w:t>
      </w:r>
      <w:r>
        <w:rPr>
          <w:sz w:val="32"/>
          <w:sz w:val="32"/>
          <w:szCs w:val="32"/>
        </w:rPr>
        <w:t>คะแน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ผลการดำเนินงาน </w:t>
      </w:r>
      <w:r>
        <w:rPr/>
        <w:t xml:space="preserve">/ </w:t>
      </w:r>
      <w:r>
        <w:rPr/>
        <w:t>ผลการแก้ปัญหาจาการนำไปปฏิบัติจริ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วิจัยได้ดำเนินการวิจัยตามขั้ขตอนน่างๆที่เตรียมไว้และนำไปใช้กับการเรียนประถมศึกษาปี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16 </w:t>
      </w:r>
      <w:r>
        <w:rPr>
          <w:sz w:val="32"/>
          <w:sz w:val="32"/>
          <w:szCs w:val="32"/>
        </w:rPr>
        <w:t>คน แล้วได้พบปัญหาว่ามีนักเรียน จำนวน …</w:t>
      </w:r>
      <w:r>
        <w:rPr>
          <w:sz w:val="32"/>
          <w:szCs w:val="32"/>
        </w:rPr>
        <w:t xml:space="preserve">.33…. </w:t>
      </w:r>
      <w:r>
        <w:rPr>
          <w:sz w:val="32"/>
          <w:sz w:val="32"/>
          <w:szCs w:val="32"/>
        </w:rPr>
        <w:t>คน ที่ไม่สามารถจดจำคำศัพท์ได้โดยพิจารณาจากการทำแบบฝึกหัด และการทดสอบคำศัพท์ปรากฏว่านักเรียนจำนวน …</w:t>
      </w:r>
      <w:r>
        <w:rPr>
          <w:sz w:val="32"/>
          <w:szCs w:val="32"/>
        </w:rPr>
        <w:t xml:space="preserve">.33… </w:t>
      </w:r>
      <w:r>
        <w:rPr>
          <w:sz w:val="32"/>
          <w:sz w:val="32"/>
          <w:szCs w:val="32"/>
        </w:rPr>
        <w:t>คน ดังกล่าวไม่สามารถเขียนคำศัพท์ได้เลย โดยอ้างว่าพยายามท่องแล้วแล้วแต่จำไม่ได้ ดังนั้นข้าพเจ้าจึงแก้ปัญหาดังกล่าวดังนี้คือ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ห้นักเรียนทั้งหมด…</w:t>
      </w:r>
      <w:r>
        <w:rPr>
          <w:sz w:val="32"/>
          <w:szCs w:val="32"/>
        </w:rPr>
        <w:t>33…</w:t>
      </w:r>
      <w:r>
        <w:rPr>
          <w:sz w:val="32"/>
          <w:sz w:val="32"/>
          <w:szCs w:val="32"/>
        </w:rPr>
        <w:t xml:space="preserve">คน คัดคำศัพท์ที่ตนไม่สามารถจดจำคำศัพท์ได้ โดยคัดคำละ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สรุปผลการพัฒน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ากผลการฝึกสรุปได้ดังนี้คือ</w:t>
      </w:r>
    </w:p>
    <w:p>
      <w:pPr>
        <w:pStyle w:val="BodyTextIndent2"/>
        <w:ind w:left="360" w:hanging="360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การฝึกที่เริ่มจาการเขียนศัพท์นักเรียนรู้จักบ้างไม่รู้จักบ้าง เป็นแรงจูงใจอย่างหนึ่งที่จะทำให้นักเรียน       ความอยากรู้อยากจะทำ เมื่อนักเรียนทำได้ในชุดแรก ชุดต่อไปก็จะเป็นคำศัพท์เหมือนเดิมแต่เปลี่ยนแบบฝึกแบบใหม่ เมื่อนักเรียนเจอศัพท์แบบเดิมอีกก้จะทำให้นักเรียนเกิดการเรียนรู้ได้โดยอัตโนมัติและเริ่มคุ้นเคยกับคำศัพท์นั้นๆมากขึ้น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ถ้าหากนักเรียนได้ฝึกทำในเรื่องเดิมซ้ำๆทำให้นักเรียนเกิดการเรียนรู้อย่างถาวรและเกดความแม่นยำความคล่องแคล่วในคำศัพท์นั้นๆมาก กว่าเรียนเพียงระยะเวลาอันสั้น นอกจากนี้สิ่งที่สำคัญที่ต้องทำต้องอยู่ในรูปแบบที่แตกต่างและ หลากหลาย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ถ้านักเรียนทราบผลการทำของตนเองในแต่ละครั้ง ทำให้นักเรียนเกิดการพัฒนาครั้งต่อไปให้ดีขึ้น และเกิดการพัฒนาตัวเองอยู่ตลอดเวลาว่าจะต้องทำในครั้งต่อไปให้ดีขึ้นกว่าเดิมเรื่อยๆ 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ากผลการฝึกทั้งหมด จำนว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ชุด และผลการทดสอบหลังการฝึก จะเห็นได้ว่านักเรียนมีการพัฒนาทักษะ การจดจำคำศัพท์อย่างเห็นได้ชัดเจน แต่มีนักเรียนอยู่กลุ่มหนึ่ง ที่ผลการพัฒนายังไม่ดี คือ กลุ่ม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ดังนั้นผู้วิจัยจึงให้นักเรียนในกลุ่มนี้คัดคำศัพท์ในแบบฝึกนั้น คำละ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ครั้ง และเรียกให้มาท่องและอ่านให้ฟังซึ่งทำให้นักเรียนในกลุ่มนี้พัฒนาด้านคำศัพท์นั้นได้เท่าทันเพื่อนกลุ่มอื่นๆ จากภาพรวมผูวิจัยมีความรู้สึกดีใจและภูมิใจที่นักเรียนได้มีการพัฒนาคำศัพท์และสามารถจดจำคำศัพท์นั้นตลอดไ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1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Cordia New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cs="Cordi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8:00Z</dcterms:created>
  <dc:creator>PaPaSmUrB</dc:creator>
  <dc:description/>
  <dc:language>en-US</dc:language>
  <cp:lastModifiedBy>BERSERK</cp:lastModifiedBy>
  <dcterms:modified xsi:type="dcterms:W3CDTF">2005-08-18T11:58:00Z</dcterms:modified>
  <cp:revision>2</cp:revision>
  <dc:subject/>
  <dc:title>เค้าโครงงานวิจัยในชั้นเรียน</dc:title>
</cp:coreProperties>
</file>