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งานวิจัยในชั้นเรียน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Heading"/>
        <w:rPr>
          <w:sz w:val="36"/>
        </w:rPr>
      </w:pPr>
      <w:r>
        <w:rPr>
          <w:sz w:val="36"/>
          <w:sz w:val="36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sz w:val="36"/>
        </w:rPr>
        <w:t>1/4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ครูพิมพ์นิภา  จันทร์บุตร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>กลุ่มสาระการเรียนรู้ ภาษาไทย</w:t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 xml:space="preserve">ชั้นประถมศึกษาปีที่ </w:t>
      </w:r>
      <w:r>
        <w:rPr>
          <w:sz w:val="36"/>
        </w:rPr>
        <w:t xml:space="preserve">1/4   </w:t>
      </w:r>
      <w:r>
        <w:rPr>
          <w:sz w:val="36"/>
          <w:sz w:val="36"/>
        </w:rPr>
        <w:t xml:space="preserve">ภาคเรียนที่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>2546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sz w:val="36"/>
        </w:rPr>
        <w:t>………………………………</w:t>
      </w:r>
      <w:r>
        <w:rPr>
          <w:sz w:val="36"/>
          <w:sz w:val="36"/>
        </w:rPr>
        <w:t>ประธาน</w:t>
      </w:r>
    </w:p>
    <w:p>
      <w:pPr>
        <w:pStyle w:val="Heading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ภราดาจักรกรี  อินธิเสน</w:t>
      </w:r>
      <w:r>
        <w:rPr>
          <w:sz w:val="36"/>
        </w:rPr>
        <w:t>)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  <w:sz w:val="36"/>
        </w:rPr>
        <w:t>อาจารย์ที่ปรึกษา</w:t>
      </w:r>
    </w:p>
    <w:p>
      <w:pPr>
        <w:pStyle w:val="Heading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อาจาร์ยชลธิชา  บุญเลี้ยง</w:t>
      </w:r>
      <w:r>
        <w:rPr>
          <w:sz w:val="36"/>
        </w:rPr>
        <w:t>)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ศึกษางานวิจัยในครั้งนี้ สำเร็จได้ด้วยความกรุณาจากครูนิภาวรรณ สีขาว ครูที่ปรึกษาที่ได้ให้ความช่วยเหลือให้ความรู้ ความคิด ให้คำแนะนำ คำปรึกษาตลอดจนการตรวจแก้ไขข้อบกพร่องต่าง ๆ เป็นอย่างดี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ขอขอบพระคุณท่านผู้อำนวยการโรงเรียนอัสสัมชัญระยอง คือภราดาพิสูตร วาปีโส ท่านรองผู้อำนวยการภราดาจักรกรี อินธิเสน ที่กรุณาให้ความอนุเคราะห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>ของโรง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ัสสัมชัญระยอง ทุกคนที่ให้ความร่วมมือเป็นอย่างดีในการวิจัยและเก็บข้อมูลที่ใช้ในการศึกษา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ครูพิมพ์นิภา  จันทร์บุต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ลุ่มสาระการเรียนรู้ ภาษาไทย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rFonts w:cs="Times New Roman"/>
          <w:sz w:val="32"/>
        </w:rPr>
        <w:t>1/4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b/>
          <w:sz w:val="32"/>
        </w:rPr>
        <w:tab/>
      </w:r>
      <w:r>
        <w:rPr>
          <w:sz w:val="32"/>
          <w:sz w:val="32"/>
        </w:rPr>
        <w:t>ครูพิมพ์นิภา  จันทร์บุตร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ภาษาไทย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ชลธิชา  บุญเลี้ย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ไทยเป็นวิชาที่มีความสำคัญ และจำเป็นในการสื่อสารของมนุษย์ การสื่อสารของมนุษย์ใช้ทักาะที่สำคัญหลายทักษะที่จำเป็นได้แก่ ฟัง พูด อ่าน และเขีย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ต่ในปัจจุบันทักษะการอ่านเป็นทักษะที่มักจะประสบปัญหาและทำให้ทักษะด้านอื่น ๆ ได้รับผลกระทบด้วยอย่างต่อเนื่อง สาเหตุดังกล่าวทำให้นักเรียนเกิดความเบื่อหน่ายต่อการเรียนรู้วิชาภาษาไท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ดังนั้นเพื่อแก้ปัญหาดังกล่าวข้างต้น งานวิจัยครั้งนี้มีวัตถุประสงค์เพื่อส่งเสริมทักษะการอ่านสะกดคำสำหรับนักเรีย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โดยใช้นักเรียนจำนวนทั้งหมด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ทำแบบฝึกอ่าน และแบบฝึกหัดสะกดคำ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กิจกรรม โดยบันทึกคะแนนเป็นตาราง และสรุปผลการเปรียบเทียบการอ่าน และสะกดคำเป็นความเรีย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ศึกษาครั้งนี้ ปรากฏว่าการใช้แบบฝึกอ่าน และแบบสะกดคำของนักเรียน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นักเรียนสามารถอ่าน และทำแบบสะกดคำได้ค่อนข้างสูง คิดค่าเฉลี่ยไว้เป็นร้อยละ </w:t>
      </w:r>
      <w:r>
        <w:rPr>
          <w:sz w:val="32"/>
        </w:rPr>
        <w:t>70.90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้อเสนอแนะจากการทำวิจัยในชั้นเรียน เรื่อง การส่งเสริมทักษะการอ่าน สะกดคำ นักเรียนจะสามารถทำงานได้ดี เมื่อมีการเสริมแรงจากการใช้คำยกย่องชมเชยจากคร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เรื่อง  การส่งเสริมการอ่านสะกดคำของนักเรียนระดับชั้นประถมศึกษาปีที่ </w:t>
      </w:r>
      <w:r>
        <w:rPr>
          <w:rFonts w:cs="Times New Roman"/>
          <w:b/>
          <w:sz w:val="36"/>
        </w:rPr>
        <w:t>1/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ความสำคัญ 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ไทยเป็นภาษาประจำชาติไทยที่จำเป็นในการสื่อสารของมนุษย์ การสื่อสารของมนุษย์ใช้ทักษะที่สำคัญหลายทักษะ เช่น ฟัง พูด อ่าน เขีย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แต่ในปัจจุบันวิชาภาษาไทย จะประสบกับปัญหานักเรียนขาดทักษะการอ่าน ซึ่งเป็นทักษะที่มีความสำคัญ และไม่ได้รับการส่งเสริมอย่างต่อเนื่อง นักเรียนไม่สามารถอ่านคำได้ถูกต้องและแม่นยำ จากการสังเกตของครูผู้สอนวิชาภาษาไทยใ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นักเรียนบางส่วนยังอ่านสะกดคำได้ไม่ถูกต้อง สาเหตุดังกล่าวทำให้นักเรียนเกิดความเบื่อหน่ายต่อการเรียนวิชาภาษาไทยในระดับชั้นของตนเองและระดับชั้นที่สูงขึ้น จึงทำให้มีการจัดทำวิจัยในชั้นเรียน เรื่อง การส่งเสริมการอ่านสะกดคำของนักเรียน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>ขึ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Heading2"/>
        <w:rPr/>
      </w:pPr>
      <w:r>
        <w:rPr/>
        <w:t>จุดมุ่งหมายขอ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ส่งเสริมทักษะการอ่านสะกดคำให้ได้มาก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ำนวน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วิจัยครั้งนี้เป็นการศึกษาเพื่อส่งเสริมการอ่าน สะกดคำวิชาภาษาไทยของนักเรีย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ผู้วิจัยได้ทำแบบฝึกอ่าน สะกดคำเกี่ยวกับวิชาภาษาไทย ซึ่งมีความยากง่ายกับระดับชั้นของนักเรียน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 กิจกรรม และใช้การเสริมแรงโดยใช้การยกย่องชมเชย และให้คะแนนระหว่างทำกิจกรรม เพื่อพัฒนาการอ่าน สะกดคำให้สู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อ่านสะกดคำได้ถูกต้อง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มีผลสัมฤทธิ์ทางการอ่านสะกดคำสูงขึ้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สามารถนำไปใช้ในชีวิตประจำวันในเรื่องการอ่าน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ครั้งนี้ เป็นการสร้างแบบฝึกเพื่อส่งเสริมการอ่านสะกดคำวิชาภาษาไทย โดยใช้แบบฝึก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ชุดกิจกรรม เพื่อพัฒนาการอ่านสะกดคำ ในการเรียนวิชาภาษาไทยของ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>มีขอบเขตการวิจัยครั้งนี้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จำนวน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เนื้อหาวิชาภาษาไทย การอ่านสะกดคำ ระดับชั้นประถมศึกษาปี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ind w:left="720" w:firstLine="360"/>
        <w:rPr>
          <w:sz w:val="32"/>
        </w:rPr>
      </w:pPr>
      <w:r>
        <w:rPr>
          <w:sz w:val="32"/>
          <w:sz w:val="32"/>
        </w:rPr>
        <w:t>กิจกรร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Heading2"/>
        <w:rPr/>
      </w:pPr>
      <w:r>
        <w:rPr/>
        <w:t>ระยะเวลาในการดำเนิ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2.-15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ศึกษาสภาพปัญหา และวิเคราะห์แนวทางแก้ปัญหา</w:t>
      </w:r>
    </w:p>
    <w:p>
      <w:pPr>
        <w:pStyle w:val="Normal"/>
        <w:rPr/>
      </w:pPr>
      <w:r>
        <w:rPr>
          <w:sz w:val="32"/>
        </w:rPr>
        <w:tab/>
        <w:t xml:space="preserve">19-23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เลือกลุ่มเป้าหมายนักเรียนชั้น ป</w:t>
      </w:r>
      <w:r>
        <w:rPr>
          <w:sz w:val="32"/>
        </w:rPr>
        <w:t xml:space="preserve">.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26-30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 xml:space="preserve">ทดสอบความสามารถในการอ่านสะกดคำ โดยใช้ชุดกิจกรรม </w:t>
      </w:r>
      <w:r>
        <w:rPr>
          <w:sz w:val="32"/>
        </w:rPr>
        <w:t xml:space="preserve">1, 2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(</w:t>
      </w:r>
      <w:r>
        <w:rPr>
          <w:sz w:val="32"/>
          <w:sz w:val="32"/>
        </w:rPr>
        <w:t>ผู้วิจัยทำการบันทึกคะแน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5 -15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 xml:space="preserve">วัดความสามารถในการอ่านสะกดคำเป็นระยะ ชุดที่ </w:t>
      </w:r>
      <w:r>
        <w:rPr>
          <w:sz w:val="32"/>
        </w:rPr>
        <w:t>3, 4, 5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6-27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เก็บ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-  </w:t>
      </w:r>
      <w:r>
        <w:rPr>
          <w:sz w:val="32"/>
          <w:sz w:val="32"/>
        </w:rPr>
        <w:t>สรุปวิเคราะห์ผล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-  </w:t>
      </w:r>
      <w:r>
        <w:rPr>
          <w:sz w:val="32"/>
          <w:sz w:val="32"/>
        </w:rPr>
        <w:t>จัดทำรูปเล่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เครื่องมือที่ใช้ในการวิจัย</w:t>
      </w:r>
      <w:r>
        <w:rPr/>
        <w:tab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ชุดกิจกรรมฝึกทักษะการอ่านสะกดคำ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ารเสริมแรงระหว่างปฏิบัติกิจกรรมคำยกย่องชมเชยการให้คะแน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 ได้แก่ ค่าร้อยละ ค่าเฉลี่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ู้วิจัยได้ทำการเก็บรวบรวมข้อมูลของนักเรียน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จากการอ่านแบบฝึกทักษะการอ่านสะกดคำ มีจำนวนทั้งหมด </w:t>
      </w:r>
      <w:r>
        <w:rPr>
          <w:sz w:val="32"/>
        </w:rPr>
        <w:t xml:space="preserve">5 </w:t>
      </w:r>
      <w:r>
        <w:rPr>
          <w:sz w:val="32"/>
          <w:sz w:val="32"/>
        </w:rPr>
        <w:t>ชุดกิจกรร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1</w:t>
        <w:tab/>
      </w:r>
      <w:r>
        <w:rPr>
          <w:sz w:val="32"/>
          <w:sz w:val="32"/>
        </w:rPr>
        <w:t xml:space="preserve">ชุดทักษะการอ่านสะกดคำ และทำแบบฝึกทักษะการอ่านสะกดคำได้คิดเป็นร้อยละ </w:t>
      </w:r>
      <w:r>
        <w:rPr>
          <w:sz w:val="32"/>
        </w:rPr>
        <w:t>47.56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2</w:t>
        <w:tab/>
      </w:r>
      <w:r>
        <w:rPr>
          <w:sz w:val="32"/>
          <w:sz w:val="32"/>
        </w:rPr>
        <w:t>ชุดทักษะการอ่านสะกดคำ สระโอะ มีตัวสะก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 และทำแบบฝึกทักษะการอ่านสะกดคำได้คิดเป็นร้อยละ </w:t>
      </w:r>
      <w:r>
        <w:rPr>
          <w:sz w:val="32"/>
        </w:rPr>
        <w:t>52.70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3</w:t>
        <w:tab/>
      </w:r>
      <w:r>
        <w:rPr>
          <w:sz w:val="32"/>
          <w:sz w:val="32"/>
        </w:rPr>
        <w:t xml:space="preserve">ชุดทักษะการอ่านสะกดคำ สระเอะ มีตัวสะกด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และทำแบบฝึกทักษะการอ่านสะกดคำได้คิดเป็นร้อยละ </w:t>
      </w:r>
      <w:r>
        <w:rPr>
          <w:sz w:val="32"/>
        </w:rPr>
        <w:t xml:space="preserve">56.48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4</w:t>
        <w:tab/>
      </w:r>
      <w:r>
        <w:rPr>
          <w:sz w:val="32"/>
          <w:sz w:val="32"/>
        </w:rPr>
        <w:t>ชุดทักษะการอ่านสะกดคำ สระเออ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 และทำแบบฝึกทักษะการอ่านสะกดคำได้คิดเป็นร้อยละ </w:t>
      </w:r>
      <w:r>
        <w:rPr>
          <w:sz w:val="32"/>
        </w:rPr>
        <w:t>58.37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 xml:space="preserve">5  </w:t>
        <w:tab/>
      </w:r>
      <w:r>
        <w:rPr>
          <w:sz w:val="32"/>
          <w:sz w:val="32"/>
        </w:rPr>
        <w:t>ชุดทักษะการอ่านสะกดคำ สระอัว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และทำแบบฝึกทักษะการอ่านสะกดคำได้คิดเป็นร้อยละ </w:t>
      </w:r>
      <w:r>
        <w:rPr>
          <w:sz w:val="32"/>
        </w:rPr>
        <w:t>61.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การศึกษา และวิเคราะห์คะแนนที่ได้จากการทำชุดกิจกรรม เกี่ยวกับทักษะการอ่านสะกดคำของนักเรียน ระดับชั้นประถมศึกษาปีที่ </w:t>
      </w:r>
      <w:r>
        <w:rPr>
          <w:rFonts w:cs="Times New Roman"/>
          <w:sz w:val="32"/>
        </w:rPr>
        <w:t>¼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ใน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คิดค่าร้อยละ ได้เท่ากับ </w:t>
      </w:r>
      <w:r>
        <w:rPr>
          <w:sz w:val="32"/>
        </w:rPr>
        <w:t xml:space="preserve">55.68  </w:t>
      </w:r>
      <w:r>
        <w:rPr>
          <w:sz w:val="32"/>
          <w:sz w:val="32"/>
        </w:rPr>
        <w:t xml:space="preserve">และ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ิดได้ค่าร้อยละ </w:t>
      </w:r>
      <w:r>
        <w:rPr>
          <w:sz w:val="32"/>
        </w:rPr>
        <w:t xml:space="preserve">70.90 </w:t>
      </w:r>
      <w:r>
        <w:rPr>
          <w:sz w:val="32"/>
          <w:sz w:val="32"/>
        </w:rPr>
        <w:t>แสดงให้เห็นว่านักเรียนมีพัฒนาด้านการอ่าน สะกดคำเพิ่มขึ้นจากเดิม นักเรียนสามารถทำคะแนนได้ดีตามลำดับเป็นที่น่าพอใจ และจากการวิเคราะห์ผลการทดสอบเป็นรายบุคคลยังพบว่ามีนักเรียนที่เรียนอ่อนมาก ๆ เท่านั้นที่คะแนนเพิ่มขึ้นเพียงเล็กน้อย ซึ่งจะต้องมีการวิเคราะห์เป็นรายบุคคลต่อ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เสริมแรงขณะปฏิบัติกิจกรรมช่วยให้นักเรียนมีกำลังใจ และทำงานได้คะแนน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ข้อเสนอแน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การสร้างแบบฝึกทักษะการอ่านสะกดคำ อาจใช้รูปแบบอื่นนอกจากชุดกิจกรรมชุดที่ </w:t>
      </w:r>
    </w:p>
    <w:p>
      <w:pPr>
        <w:pStyle w:val="Normal"/>
        <w:rPr>
          <w:sz w:val="32"/>
        </w:rPr>
      </w:pPr>
      <w:r>
        <w:rPr>
          <w:sz w:val="32"/>
        </w:rPr>
        <w:t xml:space="preserve">1-5 </w:t>
      </w:r>
      <w:r>
        <w:rPr>
          <w:sz w:val="32"/>
          <w:sz w:val="32"/>
        </w:rPr>
        <w:t>โดยอาจจะทำได้ในรูปของการเขียนตามคำบอก จับคู่โยงภาพกับคำก็ได้ตามแต่ผู้วิจัยจะจัดท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ให้กำลังใจ ค่ายกย่อง ชมเชย หรือแม้แต่การใช้สื่อวาทิสลักษณ์เข้าช่วยในการสอ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่านสะกดคำ ทำให้นักเรียนสนุกกับการเรียนวิชาภาษาไทย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แบบฟอร์มรายงานการวิจัยชั้นเรียน ปีการศึกษา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sz w:val="32"/>
        </w:rPr>
        <w:t>1/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ครูพิมพ์นิภา  จันทร์บุต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ภาษาไท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ชลธิชา  บุญเลี้ย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 xml:space="preserve">มี 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ครูพิมพ์นิภา  จันทร์บุตร</w:t>
      </w:r>
      <w:r>
        <w:rPr>
          <w:sz w:val="32"/>
        </w:rPr>
        <w:t>)</w:t>
      </w:r>
    </w:p>
    <w:p>
      <w:pPr>
        <w:pStyle w:val="Normal"/>
        <w:ind w:left="5760" w:firstLine="720"/>
        <w:jc w:val="center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ind w:left="57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ครูชลธิชา  บุญเลี้ยง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ตารางสรุปการประเมินผลการอ่าน สะกดคำสระเอะ</w:t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ของนักเรียนชั้นประถมศึกษาปีที่ </w:t>
      </w:r>
      <w:r>
        <w:rPr>
          <w:rFonts w:cs="Times New Roman"/>
          <w:b/>
          <w:sz w:val="32"/>
        </w:rPr>
        <w:t>1/4</w:t>
      </w:r>
      <w:r>
        <w:rPr/>
        <w:t xml:space="preserve"> (</w:t>
      </w:r>
      <w:r>
        <w:rPr/>
        <w:t xml:space="preserve">ครั้งที่ </w:t>
      </w:r>
      <w:r>
        <w:rPr/>
        <w:t>1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170"/>
        <w:gridCol w:w="1260"/>
        <w:gridCol w:w="810"/>
        <w:gridCol w:w="900"/>
        <w:gridCol w:w="778"/>
        <w:gridCol w:w="630"/>
        <w:gridCol w:w="81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ลขที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</w:t>
            </w: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สกุล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 w:val="26"/>
              </w:rPr>
              <w:t>ใช้ทักษะการอ่านข้อความเพื่อสร้างความรู้ความเข้าใจและสามารถคิดวิเคราะห์เรื่องที่อ่านและนำมาเขียนข้อสรุปจากเรื่องที่อ่านได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  <w:r>
              <w:rPr>
                <w:sz w:val="26"/>
                <w:sz w:val="26"/>
              </w:rPr>
              <w:t>ใช้ทักษะการอ่าน จับใจความสำคัญของเรื่องที่กำหนดให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โอ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ัว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ิติศาสตร์ นาจำป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ศาณุพงศ์ เชื้อบ่อค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 xml:space="preserve">ศุภครินทร์ วาระหา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จิรพงศ์  กอบเกียรติกว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รหมมินทร์ เจตะวันฒน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ทพทัต สมัคธัญญก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รวิชญ์ หาญเศรษฐ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จษฎา  เหลืองประเสริ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ีรณัฐ  คำคูณเม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วรภพ  แต่งแด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ทธิศรา  แฝงสม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ฤติน  คล้ำชื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พัฒน์  คชร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ันธวัช  เหมือนใ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าวี  เสียเสนา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ิทธิโชติ  เตโชวงศ์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วิน  นาวินโชค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กป้อง  รักษา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ภูรินทร์  รัง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โจ  บุตร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ยธร  ปาร์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ปรมยศ  นิวะบุ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วิชญ์  เขื่อนขันธ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ีรพงศ์  สีสวัสดิ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ภาวินทร์  ตุลยสิทธิ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ิยะณัฎฐ์  ศรีใ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ุรกฤษณ์  แก้วเกต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สฏฐวุฒิ  บุญเกิ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ต้นตระการ  ลีวงศ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ทัต  ทองอารี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มชาย  รื่นฤ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นุสรณ์  จิตเกษ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ระมนท์  แสงอ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าวุฒิ  สอน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ตารางสรุปการประเมินผลการอ่าน สะกดคำสระเอะ</w:t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ของนักเรียนชั้นประถมศึกษาปีที่ </w:t>
      </w:r>
      <w:r>
        <w:rPr>
          <w:rFonts w:cs="Times New Roman"/>
          <w:b/>
          <w:sz w:val="32"/>
        </w:rPr>
        <w:t>1/4</w:t>
      </w:r>
      <w:r>
        <w:rPr/>
        <w:t xml:space="preserve"> (</w:t>
      </w:r>
      <w:r>
        <w:rPr/>
        <w:t xml:space="preserve">ครั้งที่ </w:t>
      </w:r>
      <w:r>
        <w:rPr/>
        <w:t>2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170"/>
        <w:gridCol w:w="1260"/>
        <w:gridCol w:w="810"/>
        <w:gridCol w:w="900"/>
        <w:gridCol w:w="778"/>
        <w:gridCol w:w="630"/>
        <w:gridCol w:w="81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ลขที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</w:t>
            </w: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สกุล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 w:val="26"/>
              </w:rPr>
              <w:t>ใช้ทักษะการอ่านข้อความเพื่อสร้างความรู้ความเข้าใจและสามารถคิดวิเคราะห์เรื่องที่อ่านและนำมาเขียนข้อสรุปจากเรื่องที่อ่านได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  <w:r>
              <w:rPr>
                <w:sz w:val="26"/>
                <w:sz w:val="26"/>
              </w:rPr>
              <w:t>ใช้ทักษะการอ่าน จับใจความสำคัญของเรื่องที่กำหนดให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โอ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ัว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ิติศาสตร์ นาจำป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ศาณุพงศ์ เชื้อบ่อค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 xml:space="preserve">ศุภครินทร์ วาระหา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จิรพงศ์  กอบเกียรติกว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รหมมินทร์ เจตะวันฒน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ทพทัต สมัคธัญญก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รวิชญ์ หาญเศรษฐ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จษฎา  เหลืองประเสริ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ีรณัฐ  คำคูณเม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วรภพ  แต่งแด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ทธิศรา  แฝงสม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ฤติน  คล้ำชื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พัฒน์  คชร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ันธวัช  เหมือนใ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าวี  เสียเสนา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ิทธิโชติ  เตโชวงศ์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วิน  นาวินโชค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กป้อง  รักษา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ภูรินทร์  รัง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โจ  บุตร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ยธร  ปาร์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ปรมยศ  นิวะบุ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วิชญ์  เขื่อนขันธ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ีรพงศ์  สีสวัสดิ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ภาวินทร์  ตุลยสิทธิ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ิยะณัฎฐ์  ศรีใ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ุรกฤษณ์  แก้วเกต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สฏฐวุฒิ  บุญเกิ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ต้นตระการ  ลีวงศ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ทัต  ทองอารี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มชาย  รื่นฤ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นุสรณ์  จิตเกษ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ระมนท์  แสงอ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าวุฒิ  สอน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2:26:00Z</dcterms:created>
  <dc:creator>WZD@ADDA</dc:creator>
  <dc:description/>
  <dc:language>en-US</dc:language>
  <cp:lastModifiedBy>WZD@ADDA</cp:lastModifiedBy>
  <dcterms:modified xsi:type="dcterms:W3CDTF">2004-03-03T22:26:00Z</dcterms:modified>
  <cp:revision>2</cp:revision>
  <dc:subject/>
  <dc:title>ประกาศคุณูปการ</dc:title>
</cp:coreProperties>
</file>