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3"/>
        <w:rPr>
          <w:sz w:val="48"/>
        </w:rPr>
      </w:pPr>
      <w:r>
        <w:rPr>
          <w:sz w:val="48"/>
          <w:sz w:val="48"/>
        </w:rPr>
        <w:t xml:space="preserve">ภาคเรียนที่  </w:t>
      </w:r>
      <w:r>
        <w:rPr>
          <w:sz w:val="48"/>
        </w:rPr>
        <w:t xml:space="preserve">1  </w:t>
      </w:r>
      <w:r>
        <w:rPr>
          <w:sz w:val="48"/>
          <w:sz w:val="48"/>
        </w:rPr>
        <w:t xml:space="preserve">ปีการศึกษา  </w:t>
      </w:r>
      <w:r>
        <w:rPr>
          <w:sz w:val="48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4"/>
        <w:ind w:left="1440" w:firstLine="720"/>
        <w:jc w:val="left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 xml:space="preserve">ภาคเรียนที่  </w:t>
      </w:r>
      <w:r>
        <w:rPr>
          <w:b/>
          <w:sz w:val="48"/>
        </w:rPr>
        <w:t xml:space="preserve">2  </w:t>
      </w:r>
      <w:r>
        <w:rPr>
          <w:b/>
          <w:b/>
          <w:sz w:val="48"/>
          <w:sz w:val="48"/>
        </w:rPr>
        <w:t xml:space="preserve">ปีการศึกษา  </w:t>
      </w:r>
      <w:r>
        <w:rPr>
          <w:b/>
          <w:sz w:val="48"/>
        </w:rPr>
        <w:t>254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52"/>
        </w:rPr>
      </w:pPr>
      <w:r>
        <w:rPr>
          <w:sz w:val="52"/>
          <w:sz w:val="52"/>
        </w:rPr>
        <w:t>งานวิจัย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เรื่อง</w:t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Heading2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 xml:space="preserve">กลุ่มสาระการเรียนรู้ </w:t>
      </w:r>
      <w:r>
        <w:rPr>
          <w:sz w:val="37"/>
        </w:rPr>
        <w:tab/>
      </w:r>
      <w:r>
        <w:rPr>
          <w:sz w:val="37"/>
          <w:sz w:val="37"/>
        </w:rPr>
        <w:t>งานโภชนาการ</w:t>
      </w:r>
    </w:p>
    <w:p>
      <w:pPr>
        <w:pStyle w:val="Normal"/>
        <w:rPr/>
      </w:pPr>
      <w:r>
        <w:rPr>
          <w:sz w:val="37"/>
          <w:sz w:val="37"/>
        </w:rPr>
        <w:t xml:space="preserve">ภาคเรียนที่  </w:t>
      </w:r>
      <w:r>
        <w:rPr>
          <w:sz w:val="37"/>
        </w:rPr>
        <w:t>2</w:t>
      </w:r>
      <w:r>
        <w:rPr>
          <w:sz w:val="37"/>
        </w:rPr>
        <w:t xml:space="preserve">    </w:t>
      </w:r>
      <w:r>
        <w:rPr>
          <w:sz w:val="37"/>
          <w:sz w:val="37"/>
        </w:rPr>
        <w:t xml:space="preserve">ปีการศึกษา  </w:t>
      </w:r>
      <w:r>
        <w:rPr>
          <w:sz w:val="37"/>
        </w:rPr>
        <w:t>2546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>โดยได้รับความเห็นชอบจาก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……………………………………</w:t>
      </w:r>
      <w:r>
        <w:rPr>
          <w:sz w:val="37"/>
        </w:rPr>
        <w:t xml:space="preserve">.    </w:t>
      </w:r>
      <w:r>
        <w:rPr>
          <w:sz w:val="37"/>
          <w:sz w:val="37"/>
        </w:rPr>
        <w:t>ประธาน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ภราดา จักรกรี   อินธิเสน</w:t>
      </w:r>
      <w:r>
        <w:rPr>
          <w:sz w:val="37"/>
        </w:rPr>
        <w:t>)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 xml:space="preserve">        ……………………………………</w:t>
      </w:r>
      <w:r>
        <w:rPr>
          <w:sz w:val="37"/>
        </w:rPr>
        <w:t xml:space="preserve">.   </w:t>
      </w:r>
      <w:r>
        <w:rPr>
          <w:sz w:val="37"/>
          <w:sz w:val="37"/>
        </w:rPr>
        <w:t>อาจารย์ที่ปรึกษา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ครูชลชิชา</w:t>
      </w:r>
      <w:r>
        <w:rPr>
          <w:sz w:val="37"/>
        </w:rPr>
        <w:tab/>
      </w:r>
      <w:r>
        <w:rPr>
          <w:sz w:val="37"/>
          <w:sz w:val="37"/>
        </w:rPr>
        <w:t>บุญเลี้ยง</w:t>
      </w:r>
      <w:r>
        <w:rPr>
          <w:sz w:val="37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6"/>
          <w:sz w:val="36"/>
          <w:u w:val="single"/>
        </w:rPr>
        <w:t>คำนำ</w:t>
      </w:r>
    </w:p>
    <w:p>
      <w:pPr>
        <w:pStyle w:val="BodyText3"/>
        <w:spacing w:before="240" w:after="120"/>
        <w:rPr/>
      </w:pPr>
      <w:r>
        <w:rPr/>
        <w:tab/>
        <w:t xml:space="preserve">  </w:t>
      </w:r>
      <w:r>
        <w:rPr/>
        <w:t>รายงานวิจัยการสำรวจราคาสินค้า</w:t>
      </w:r>
      <w:r>
        <w:rPr>
          <w:rFonts w:cs="Cordia New"/>
        </w:rPr>
        <w:t xml:space="preserve">  </w:t>
      </w:r>
      <w:r>
        <w:rPr/>
        <w:t>ข้าวสาร</w:t>
      </w:r>
      <w:r>
        <w:rPr>
          <w:rFonts w:cs="Cordia New"/>
        </w:rPr>
        <w:t xml:space="preserve">  </w:t>
      </w:r>
      <w:r>
        <w:rPr/>
        <w:t>ข้าวเหนียว</w:t>
      </w:r>
      <w:r>
        <w:rPr>
          <w:rFonts w:cs="Cordia New"/>
        </w:rPr>
        <w:t xml:space="preserve">  </w:t>
      </w:r>
      <w:r>
        <w:rPr/>
        <w:t>และน้ำมันพืช</w:t>
      </w:r>
      <w:r>
        <w:rPr>
          <w:rFonts w:cs="Cordia New"/>
        </w:rPr>
        <w:t xml:space="preserve">  </w:t>
      </w:r>
      <w:r>
        <w:rPr/>
        <w:t>เพื่อในการพัฒนาการปฏิบัติบริการงานโภชนาการให้มีคุณภาพและประสิทธิภาพในการทำงานดียิ่งขึ้นไปด้วยด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 </w:t>
      </w:r>
      <w:r>
        <w:rPr>
          <w:sz w:val="32"/>
          <w:sz w:val="32"/>
        </w:rPr>
        <w:t>ทางผู้จัดทำหวังเป็นอย่างยิ่งว่างานวิจัยในครั้งนี้  คงจะเกิดประโยชน์แก่ผู้ที่สนใจที่จะแก้ปัญหาของการกักตุนสินค้าที่มีราคาถูกและมีคุณภาพ  ปริมาณที่ดี  ในช่วงเดือนใด  และขอบขอบพระคุณทุกท่านที่มีส่วนเกี่ยวข้องในงานวิจัยครั้งนี้ทำให้สำเร็จไปด้วยดีมาไว้  ณ  ที่นี้ด้ว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ผู้จัดทำ</w:t>
      </w:r>
    </w:p>
    <w:p>
      <w:pPr>
        <w:pStyle w:val="Normal"/>
        <w:spacing w:before="120" w:after="0"/>
        <w:jc w:val="both"/>
        <w:rPr>
          <w:sz w:val="32"/>
        </w:rPr>
      </w:pPr>
      <w:r>
        <w:rPr/>
        <w:t xml:space="preserve">                   </w:t>
      </w:r>
      <w:r>
        <w:rPr/>
        <w:tab/>
        <w:tab/>
        <w:tab/>
        <w:tab/>
        <w:tab/>
        <w:t xml:space="preserve">  </w:t>
      </w:r>
      <w:r>
        <w:rPr/>
        <w:t>ครูสุดใจ  สังข์เสน</w:t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jc w:val="left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37"/>
        </w:rPr>
      </w:pPr>
      <w:r>
        <w:rPr>
          <w:sz w:val="37"/>
          <w:sz w:val="37"/>
        </w:rPr>
        <w:t>ประกาศคุณูปการ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37"/>
        </w:rPr>
        <w:tab/>
      </w:r>
      <w:r>
        <w:rPr>
          <w:sz w:val="33"/>
          <w:sz w:val="33"/>
        </w:rPr>
        <w:t>งานวิจัย การสำรวจราคา ข้าวสาร ข้าวเหนียว น้ำตาลทรายและน้ำมันพืช สำเร็จได้ด้วยความร่วมมือและความกรุณาของบุค</w:t>
      </w:r>
      <w:r>
        <w:rPr>
          <w:sz w:val="33"/>
          <w:sz w:val="33"/>
        </w:rPr>
        <w:t>ลาก</w:t>
      </w:r>
      <w:r>
        <w:rPr>
          <w:sz w:val="33"/>
          <w:sz w:val="33"/>
        </w:rPr>
        <w:t>รหลายฝ่าย ผู้วิจัยขอขอบพระคุณที่กรุณาให้ข้อมูลเสนอแนะชี้ที่มีคุณค่า เพื่อปรับปรุงแก้ไข ซึ่งทำให้ผู้วิจัยได้ข้อคิดแนวทางการศึกษาค้นคว้าในการวิจัยอย่างมาก และขอขอบคุณเพื่อนๆรวมทั้งผู้ที่เกี่ยวข้องท</w:t>
      </w:r>
      <w:r>
        <w:rPr>
          <w:sz w:val="33"/>
          <w:sz w:val="33"/>
        </w:rPr>
        <w:t>ุ</w:t>
      </w:r>
      <w:r>
        <w:rPr>
          <w:sz w:val="33"/>
          <w:sz w:val="33"/>
        </w:rPr>
        <w:t xml:space="preserve">กฝ่ายที่ได้มีส่วนช่วยเหลือในงานวิจัยฉบับนี้ได้สำเร็จได้ด้วยดี 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Heading7"/>
        <w:ind w:left="5040" w:hanging="0"/>
        <w:jc w:val="left"/>
        <w:rPr/>
      </w:pPr>
      <w:r>
        <w:rPr>
          <w:sz w:val="33"/>
        </w:rPr>
        <w:t xml:space="preserve">                           </w:t>
      </w:r>
      <w:r>
        <w:rPr>
          <w:sz w:val="33"/>
          <w:sz w:val="33"/>
        </w:rPr>
        <w:t>ครูสุดใ</w:t>
      </w:r>
      <w:r>
        <w:rPr>
          <w:sz w:val="33"/>
          <w:sz w:val="33"/>
        </w:rPr>
        <w:t xml:space="preserve">จ  </w:t>
      </w:r>
      <w:r>
        <w:rPr>
          <w:sz w:val="33"/>
          <w:sz w:val="33"/>
        </w:rPr>
        <w:t>สังข์เสน</w:t>
      </w:r>
    </w:p>
    <w:p>
      <w:pPr>
        <w:pStyle w:val="Heading7"/>
        <w:rPr/>
      </w:pPr>
      <w:r>
        <w:rPr>
          <w:sz w:val="33"/>
        </w:rPr>
        <w:t xml:space="preserve">                    </w:t>
      </w:r>
      <w:r>
        <w:rPr>
          <w:sz w:val="33"/>
        </w:rPr>
        <w:tab/>
        <w:tab/>
        <w:tab/>
        <w:tab/>
        <w:tab/>
        <w:tab/>
        <w:t xml:space="preserve">      </w:t>
      </w:r>
      <w:r>
        <w:rPr>
          <w:sz w:val="33"/>
          <w:sz w:val="33"/>
        </w:rPr>
        <w:t>ผู้วิจัย</w:t>
      </w:r>
    </w:p>
    <w:p>
      <w:pPr>
        <w:pStyle w:val="Normal"/>
        <w:ind w:left="5040" w:hanging="0"/>
        <w:jc w:val="center"/>
        <w:rPr/>
      </w:pPr>
      <w:r>
        <w:rPr>
          <w:sz w:val="33"/>
        </w:rPr>
        <w:t xml:space="preserve">  </w:t>
      </w:r>
      <w:r>
        <w:rPr>
          <w:sz w:val="33"/>
          <w:sz w:val="33"/>
        </w:rPr>
        <w:t xml:space="preserve">กลุ่มสาระการเรียนรู้ </w:t>
      </w:r>
      <w:r>
        <w:rPr>
          <w:sz w:val="33"/>
        </w:rPr>
        <w:tab/>
      </w:r>
      <w:r>
        <w:rPr>
          <w:sz w:val="33"/>
          <w:sz w:val="33"/>
        </w:rPr>
        <w:t>งานโภชนาการ</w:t>
      </w:r>
    </w:p>
    <w:p>
      <w:pPr>
        <w:pStyle w:val="Normal"/>
        <w:ind w:left="5040" w:hanging="0"/>
        <w:jc w:val="center"/>
        <w:rPr>
          <w:sz w:val="33"/>
        </w:rPr>
      </w:pPr>
      <w:r>
        <w:rPr>
          <w:sz w:val="33"/>
        </w:rPr>
        <w:t xml:space="preserve">     </w:t>
      </w:r>
      <w:r>
        <w:rPr>
          <w:sz w:val="33"/>
          <w:sz w:val="33"/>
        </w:rPr>
        <w:t>โรงเรียนอัสสัมชัญระยอง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ารบัญ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b/>
          <w:sz w:val="32"/>
          <w:sz w:val="32"/>
        </w:rPr>
        <w:t>เรื่อง</w:t>
      </w:r>
      <w:r>
        <w:rPr>
          <w:b/>
          <w:sz w:val="32"/>
        </w:rPr>
        <w:tab/>
        <w:tab/>
        <w:tab/>
        <w:tab/>
        <w:tab/>
        <w:tab/>
        <w:tab/>
        <w:tab/>
        <w:t xml:space="preserve">         </w:t>
      </w:r>
      <w:r>
        <w:rPr>
          <w:b/>
          <w:b/>
          <w:sz w:val="32"/>
          <w:sz w:val="32"/>
        </w:rPr>
        <w:t>หน้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รายงานการวิจัยการสำรวจราคาสินค้า</w:t>
      </w:r>
      <w:r>
        <w:rPr>
          <w:sz w:val="32"/>
        </w:rPr>
        <w:tab/>
        <w:tab/>
        <w:tab/>
        <w:tab/>
        <w:tab/>
        <w:t>1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ความสำคัญและที่ม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ั้นตอนการดำเนินงาน</w:t>
      </w:r>
      <w:r>
        <w:rPr>
          <w:sz w:val="32"/>
        </w:rPr>
        <w:tab/>
        <w:tab/>
        <w:tab/>
        <w:tab/>
        <w:tab/>
        <w:tab/>
        <w:tab/>
        <w:t>3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ประโยชน์ที่ได้รับจาการวิจัย</w:t>
      </w:r>
      <w:r>
        <w:rPr>
          <w:sz w:val="32"/>
        </w:rPr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สรุปผลการสำรวจสินค้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ข้อเสนอแนะ</w: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</w:rPr>
        <w:t>4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ตารางแบบสำรวจราคาสินค้า</w:t>
      </w:r>
      <w:r>
        <w:rPr>
          <w:sz w:val="32"/>
        </w:rPr>
        <w:tab/>
        <w:tab/>
        <w:tab/>
        <w:tab/>
        <w:tab/>
        <w:tab/>
      </w:r>
      <w:r>
        <w:rPr>
          <w:sz w:val="32"/>
        </w:rPr>
        <w:t>5 - 7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ตารางสรุปราคาสินค้าในรอบเดือนมกราคม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</w:t>
      </w:r>
      <w:r>
        <w:rPr>
          <w:sz w:val="32"/>
        </w:rPr>
        <w:t xml:space="preserve">2546 </w:t>
      </w:r>
      <w:r>
        <w:rPr>
          <w:sz w:val="32"/>
          <w:sz w:val="32"/>
        </w:rPr>
        <w:t>และการฟ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แสดงการเปรียบเทียบราคาสินค้า</w:t>
      </w:r>
      <w:r>
        <w:rPr>
          <w:sz w:val="32"/>
        </w:rPr>
        <w:tab/>
        <w:tab/>
        <w:tab/>
        <w:tab/>
        <w:tab/>
        <w:tab/>
        <w:t>8 - 18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  <w:t xml:space="preserve">   </w:t>
      </w:r>
      <w:r>
        <w:rPr>
          <w:rFonts w:ascii="Angsana New" w:hAnsi="Angsana New" w:cs="Angsana New"/>
          <w:b/>
          <w:b/>
          <w:sz w:val="32"/>
          <w:sz w:val="32"/>
        </w:rPr>
        <w:t>การสำรวจราคาสินค้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sz w:val="32"/>
          <w:sz w:val="32"/>
        </w:rPr>
        <w:t xml:space="preserve">ชื่อผู้วิจัย          </w:t>
      </w:r>
      <w:r>
        <w:rPr>
          <w:b/>
          <w:b/>
          <w:sz w:val="32"/>
          <w:sz w:val="32"/>
        </w:rPr>
        <w:t>ครูสุด  ใจสังข์เส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งาน                  </w:t>
      </w:r>
      <w:r>
        <w:rPr>
          <w:rFonts w:ascii="Angsana New" w:hAnsi="Angsana New" w:cs="Angsana New"/>
          <w:b/>
          <w:b/>
          <w:sz w:val="32"/>
          <w:sz w:val="32"/>
        </w:rPr>
        <w:t>งานโภชนาการ</w:t>
      </w:r>
    </w:p>
    <w:p>
      <w:pPr>
        <w:pStyle w:val="Normal"/>
        <w:rPr/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b/>
          <w:b/>
          <w:sz w:val="32"/>
          <w:sz w:val="32"/>
        </w:rPr>
        <w:t>ครูชลธิชา บุญเลี้ยง</w:t>
      </w:r>
    </w:p>
    <w:p>
      <w:pPr>
        <w:pStyle w:val="Heading9"/>
        <w:jc w:val="left"/>
        <w:rPr>
          <w:b w:val="false"/>
          <w:b w:val="false"/>
          <w:sz w:val="33"/>
        </w:rPr>
      </w:pPr>
      <w:r>
        <w:rPr>
          <w:b w:val="false"/>
          <w:sz w:val="33"/>
        </w:rPr>
      </w:r>
    </w:p>
    <w:p>
      <w:pPr>
        <w:pStyle w:val="Heading9"/>
        <w:rPr>
          <w:sz w:val="33"/>
        </w:rPr>
      </w:pPr>
      <w:r>
        <w:rPr>
          <w:sz w:val="33"/>
          <w:sz w:val="33"/>
        </w:rPr>
        <w:t>บทคัดย่อ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BodyText2"/>
        <w:jc w:val="both"/>
        <w:rPr/>
      </w:pPr>
      <w:r>
        <w:rPr>
          <w:sz w:val="29"/>
        </w:rPr>
        <w:tab/>
      </w:r>
      <w:r>
        <w:rPr>
          <w:sz w:val="29"/>
          <w:sz w:val="29"/>
        </w:rPr>
        <w:t xml:space="preserve">งานวิจัยนี้ได้จัดทำขึ้นเพื่อพัฒนาบุคคลกรให้มีประสิทธิภาพ ในการสำรวจสินค้า และวัตถุดิบที่ ต้องการใช้ในแผนกโภชนาการ เพื่ออำนวยความสะดวกต่อบุคคลกรที่นำไปปรุงอาหารจำหน่ายแก่นักเรียนโดยให้ใช้สินค้าในราคาที่ถูกที่สุดมีคุณภาพ และมีประสิทธิภาพปริมาณได้มาตรฐาน และราคายุติธรรม โดยให้ฝึกทักษะที่ผู้วิจัยได้จัดทำขึ้น โดยมีสร้างแบบสำรวจราคาสินค้า และบันทึกราคาสินค้า ผลการวิจัยในช่วยแรกตั้งแต่ เดือน มกร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กันยายน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และเดือน ตุล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ธันวาคม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รวมเป็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ปีการศึกษา </w:t>
      </w:r>
      <w:r>
        <w:rPr>
          <w:sz w:val="29"/>
        </w:rPr>
        <w:t>2546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7"/>
        </w:rPr>
      </w:pPr>
      <w:r>
        <w:rPr>
          <w:sz w:val="37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>
          <w:sz w:val="37"/>
          <w:sz w:val="37"/>
        </w:rPr>
        <w:t>รายงานการวิจัย</w:t>
      </w:r>
      <w:r>
        <w:rPr>
          <w:sz w:val="37"/>
          <w:sz w:val="37"/>
        </w:rPr>
        <w:t xml:space="preserve"> </w:t>
      </w:r>
      <w:r>
        <w:rPr>
          <w:sz w:val="37"/>
          <w:sz w:val="37"/>
        </w:rPr>
        <w:t xml:space="preserve"> ปีการศึกษา  </w:t>
      </w:r>
      <w:r>
        <w:rPr>
          <w:sz w:val="37"/>
        </w:rPr>
        <w:t>2546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sz w:val="29"/>
        </w:rPr>
      </w:pPr>
      <w:r>
        <w:rPr>
          <w:sz w:val="29"/>
          <w:sz w:val="29"/>
        </w:rPr>
        <w:t>ชื่องานวิจัย</w:t>
      </w:r>
      <w:r>
        <w:rPr>
          <w:sz w:val="29"/>
        </w:rPr>
        <w:tab/>
        <w:tab/>
      </w:r>
      <w:r>
        <w:rPr>
          <w:sz w:val="29"/>
          <w:sz w:val="29"/>
        </w:rPr>
        <w:t>การสำรวจราคาสินค้า ข้าวสาร ข้าวเหนียว น้ำตาลและน้ำมันพืช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ผู้วิจัย</w:t>
      </w:r>
      <w:r>
        <w:rPr>
          <w:sz w:val="29"/>
        </w:rPr>
        <w:tab/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>สังข์เสน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 xml:space="preserve">กลุ่มสาระการเรียนรู้      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อาจารย์ที่ปรึกษา</w:t>
      </w:r>
      <w:r>
        <w:rPr>
          <w:sz w:val="29"/>
        </w:rPr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>บุญเลี้ยง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ind w:firstLine="720"/>
        <w:rPr/>
      </w:pPr>
      <w:r>
        <w:rPr>
          <w:sz w:val="29"/>
          <w:sz w:val="29"/>
        </w:rPr>
        <w:t>เค้าโครงการทำวิจัยในชั้นเรียน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tabs>
          <w:tab w:val="clear" w:pos="720"/>
          <w:tab w:val="left" w:pos="4500" w:leader="none"/>
        </w:tabs>
        <w:ind w:firstLine="720"/>
        <w:rPr/>
      </w:pPr>
      <w:r>
        <w:rPr>
          <w:sz w:val="29"/>
          <w:sz w:val="29"/>
        </w:rPr>
        <w:t>ที่มาความสำคัญของการวิจัย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ind w:firstLine="720"/>
        <w:rPr/>
      </w:pPr>
      <w:r>
        <w:rPr>
          <w:sz w:val="29"/>
          <w:sz w:val="29"/>
        </w:rPr>
        <w:t>ออกแบบเก็บข้อมู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เก็บข้อมูลเรียบร้อย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แปลผลและอภิปรายผ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สรุปเป็นรูปเล่ม</w:t>
      </w:r>
      <w:r>
        <w:rPr>
          <w:sz w:val="29"/>
        </w:rPr>
        <w:tab/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      </w:t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 xml:space="preserve">สังข์เสน      </w:t>
      </w:r>
      <w:r>
        <w:rPr>
          <w:sz w:val="29"/>
        </w:rPr>
        <w:t>)</w:t>
      </w:r>
    </w:p>
    <w:p>
      <w:pPr>
        <w:pStyle w:val="Normal"/>
        <w:ind w:left="6480" w:firstLine="720"/>
        <w:rPr>
          <w:sz w:val="29"/>
        </w:rPr>
      </w:pPr>
      <w:r>
        <w:rPr>
          <w:sz w:val="29"/>
          <w:sz w:val="29"/>
        </w:rPr>
        <w:t>ผู้วิจัย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</w:t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 xml:space="preserve">บุญเลี้ยง    </w:t>
      </w:r>
      <w:r>
        <w:rPr>
          <w:sz w:val="29"/>
        </w:rPr>
        <w:t>)</w:t>
      </w:r>
    </w:p>
    <w:p>
      <w:pPr>
        <w:pStyle w:val="Normal"/>
        <w:ind w:left="6480" w:hanging="0"/>
        <w:rPr>
          <w:sz w:val="29"/>
        </w:rPr>
      </w:pPr>
      <w:r>
        <w:rPr>
          <w:sz w:val="29"/>
        </w:rPr>
        <w:t xml:space="preserve">     </w:t>
      </w:r>
      <w:r>
        <w:rPr>
          <w:sz w:val="29"/>
          <w:sz w:val="29"/>
        </w:rPr>
        <w:t>อาจารย์ที่ปรึกษา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hadow/>
          <w:sz w:val="37"/>
        </w:rPr>
      </w:pPr>
      <w:r>
        <w:rPr>
          <w:shadow/>
          <w:sz w:val="37"/>
          <w:sz w:val="37"/>
        </w:rPr>
        <w:t xml:space="preserve">ขั้นตอนการเขียนงานวิจัย </w:t>
      </w:r>
    </w:p>
    <w:p>
      <w:pPr>
        <w:pStyle w:val="Normal"/>
        <w:rPr>
          <w:shadow/>
          <w:sz w:val="29"/>
        </w:rPr>
      </w:pPr>
      <w:r>
        <w:rPr>
          <w:shadow/>
          <w:sz w:val="29"/>
        </w:rPr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รื่อง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ความสำคัญและที่ม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ตัวแปรที่ศึกษ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กรอบแนวคิด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วิธีดำเนินการวิจัย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ตารา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ผลการวิเคราะห์ข้อมู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รายงานผ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 xml:space="preserve">ตาราง </w:t>
      </w:r>
      <w:r>
        <w:rPr>
          <w:sz w:val="33"/>
        </w:rPr>
        <w:t xml:space="preserve">, </w:t>
      </w:r>
      <w:r>
        <w:rPr>
          <w:sz w:val="33"/>
          <w:sz w:val="33"/>
        </w:rPr>
        <w:t>แผนภูมิ  การนำเสนอข้อมู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สรุปผ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้อคิดที่ได้จากการวิจัย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ภาคผนวก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 xml:space="preserve">แบบฟอร์มรายงานการวิจัยชั้นเรียน  ปีการศึกษา  </w:t>
      </w:r>
      <w:r>
        <w:rPr>
          <w:sz w:val="33"/>
        </w:rPr>
        <w:t>2546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แบบบันทึกสำหรับครูผู้สอน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24 </w:t>
      </w:r>
      <w:r>
        <w:rPr>
          <w:sz w:val="29"/>
          <w:sz w:val="29"/>
        </w:rPr>
        <w:t xml:space="preserve">ตุลาคม </w:t>
      </w:r>
      <w:r>
        <w:rPr>
          <w:sz w:val="29"/>
        </w:rPr>
        <w:t xml:space="preserve">2546 – 24 </w:t>
      </w:r>
      <w:r>
        <w:rPr>
          <w:sz w:val="29"/>
          <w:sz w:val="29"/>
        </w:rPr>
        <w:t xml:space="preserve">ธันวาคม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4 </w:t>
      </w:r>
      <w:r>
        <w:rPr>
          <w:sz w:val="29"/>
          <w:sz w:val="29"/>
        </w:rPr>
        <w:t xml:space="preserve">มกราคม </w:t>
      </w:r>
      <w:r>
        <w:rPr>
          <w:sz w:val="29"/>
        </w:rPr>
        <w:t xml:space="preserve">2546 – 27 </w:t>
      </w:r>
      <w:r>
        <w:rPr>
          <w:sz w:val="29"/>
          <w:sz w:val="29"/>
        </w:rPr>
        <w:t xml:space="preserve">กันยายน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ind w:left="720" w:hanging="0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spacing w:before="0" w:after="120"/>
        <w:rPr>
          <w:b/>
          <w:b/>
          <w:sz w:val="33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 xml:space="preserve">ในสมัยปีการศึกษา </w:t>
      </w:r>
      <w:r>
        <w:rPr>
          <w:sz w:val="29"/>
        </w:rPr>
        <w:t xml:space="preserve">2519-2525 </w:t>
      </w:r>
      <w:r>
        <w:rPr>
          <w:sz w:val="29"/>
          <w:sz w:val="29"/>
        </w:rPr>
        <w:t>มีท่านภราดาฟิลลิ</w:t>
      </w:r>
      <w:r>
        <w:rPr>
          <w:sz w:val="29"/>
          <w:sz w:val="29"/>
        </w:rPr>
        <w:t>ป</w:t>
      </w:r>
      <w:r>
        <w:rPr>
          <w:sz w:val="29"/>
          <w:sz w:val="29"/>
        </w:rPr>
        <w:t xml:space="preserve"> เนรี</w:t>
      </w:r>
      <w:r>
        <w:rPr>
          <w:sz w:val="29"/>
          <w:sz w:val="29"/>
        </w:rPr>
        <w:t xml:space="preserve">  </w:t>
      </w:r>
      <w:r>
        <w:rPr>
          <w:sz w:val="29"/>
          <w:sz w:val="29"/>
        </w:rPr>
        <w:t xml:space="preserve">เป็นท่านอธิการโรงเรียนอัสสัมชัญระยอง ซึ่งได้สร้างโรงอาหารขึ้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หลัง สำหรับให้นักเรียนประถมรับประทานอาหารและมีแม่ค้าต่างๆ เข้ามาเช่าที่ เป็นร็อกๆ ขายอาหารให้แก่ครูและนักเรียนโดยเก็บค่าเช่าที่ ร็อก ละ </w:t>
      </w:r>
      <w:r>
        <w:rPr>
          <w:sz w:val="29"/>
        </w:rPr>
        <w:t>40</w:t>
      </w:r>
      <w:r>
        <w:rPr>
          <w:sz w:val="29"/>
          <w:sz w:val="29"/>
        </w:rPr>
        <w:t xml:space="preserve">บาท ต่อมาปีการศึกษา </w:t>
      </w:r>
      <w:r>
        <w:rPr>
          <w:sz w:val="29"/>
        </w:rPr>
        <w:t xml:space="preserve">2533-2538 </w:t>
      </w:r>
      <w:r>
        <w:rPr>
          <w:sz w:val="29"/>
          <w:sz w:val="29"/>
        </w:rPr>
        <w:t xml:space="preserve">ท่านภราดา อาจิณ  เต่งตระกูล เป็นท่าน อธิการโรงเรียนอัสสัมชัญระยอง ซึ่งมีนักเรียนเพิ่มขึ้นเรื่อยๆ       โรงอาหารเก่าที่ไม่พอสำหรับนักเรียนนั่งรับประทานอาหาร ค่าเช่าที่ร็อกแม่ค้าเก็บเพียงร็อกละ </w:t>
      </w:r>
      <w:r>
        <w:rPr>
          <w:sz w:val="29"/>
        </w:rPr>
        <w:t xml:space="preserve">80 </w:t>
      </w:r>
      <w:r>
        <w:rPr>
          <w:sz w:val="29"/>
          <w:sz w:val="29"/>
        </w:rPr>
        <w:t xml:space="preserve">บาท ซึ่งมีรายได้เข้าโรงเรียนน้อยมาก ท่านได้บริหารโดยให้บุคลากรครู และนักการภารโรง มาขายเองเอาเงินทั้งหมดเข้าโรงเรียนโดยแบ่งเป็นร้านค้าแต่ละร้าน เพื่อให้นักเรียนและครูมีสุขอนามัยดีขึ้น ต่อมาปีการศึกษา </w:t>
      </w:r>
      <w:r>
        <w:rPr>
          <w:sz w:val="29"/>
        </w:rPr>
        <w:t xml:space="preserve">2539-2544 </w:t>
      </w:r>
      <w:r>
        <w:rPr>
          <w:sz w:val="29"/>
          <w:sz w:val="29"/>
        </w:rPr>
        <w:t>ท่าน 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 xml:space="preserve">ภราดา อนุศักดิ์ นิธิภัทราภรณ์ ได้เป็นท่านผู้อำนวยการโรงเรียนอัสสัมชัญระยอง เป็นหนุ่มไฟแรง ได้พัฒนาโรงเรียนให้ดีขึ้นและส่งเสริม พัฒนาบุคลากรได้มีการศึกษาอบรมอยู่เสมอ เป็นผู้มีวิสัยทัศน์กว้างไกล มีเทคโนโลยีที่ทันสมัยใช้ทันต่อเหตุการณ์ โดยพัฒนาให้โรงเรียนเจริญขึ้นและมีครูต่างชาติ เข้ามาสอนนักเรียนหลายๆภาษา นักเรียนเพิ่มขึ้นประมาณ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พันกว่าคนโรงอาหารเล็กไป จึงได้ของบประมาณมูลนิธิของคณะเซนซ์คาเบรียลแห่งประเทศไทย มาสร้างโรงอาหารใหม่ให้ใหญ่กว่าเดิมเป็นตึก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ชั้น มีห้องอาหารสำหรับครูและรับแขกได้ </w:t>
      </w:r>
      <w:r>
        <w:rPr>
          <w:sz w:val="29"/>
        </w:rPr>
        <w:t xml:space="preserve">1 </w:t>
      </w:r>
      <w:r>
        <w:rPr>
          <w:sz w:val="29"/>
          <w:sz w:val="29"/>
        </w:rPr>
        <w:t>ห้อง ได้พัฒนาบุคลากรนักการภารโรงมาขายอาหารในโรงอาหารแต่ละจุด เป็นรายได้เข้าของโรงเรียนแต่การไปจัดซื้อของต่างๆมาทำขายนั้นลำบาก เพราะไกลจากตัวเมืองและถ้าซื้อของไม่ครบก็ไม่มีจะทำ ดังนั้นท่าน</w:t>
      </w:r>
      <w:r>
        <w:rPr>
          <w:sz w:val="29"/>
          <w:sz w:val="29"/>
        </w:rPr>
        <w:t>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>อธิการ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อนุศักดิ์ 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นิธิภัทราภรณ์ เล็งเห็นความสำคัญของนักเรียนและครูเพื่อสุขอนามัยที่ดีจึงได้จัดตั้งห้อง </w:t>
      </w:r>
      <w:r>
        <w:rPr>
          <w:sz w:val="29"/>
        </w:rPr>
        <w:t xml:space="preserve">FOOD STORE </w:t>
      </w:r>
      <w:r>
        <w:rPr>
          <w:sz w:val="29"/>
          <w:sz w:val="29"/>
        </w:rPr>
        <w:t xml:space="preserve">ขึ้นเพื่ออำนวยความสะดวกและให้บริการแก่บุคลากรแต่ละร้านค้าเบิกวัตถุดิบของแห้งที่สโตร์ ไปใช้ปรุงอาหารจำหน่ายให้แก่นักเรียนและครูของโรงเรียนอัสสัมชัญระยอง และช่วยประหยัดค่าใช้จ่ายอีกด้วย เมื่อมีแขกเข้ามาเยี่ยมเยือน </w:t>
      </w:r>
      <w:r>
        <w:rPr>
          <w:sz w:val="29"/>
        </w:rPr>
        <w:t xml:space="preserve">FOOD STORE </w:t>
      </w:r>
      <w:r>
        <w:rPr>
          <w:sz w:val="29"/>
          <w:sz w:val="29"/>
        </w:rPr>
        <w:t>เป็นคลังเก็บของสินค้าบริโภคต่างๆของโรงเรียนอัสสัมชัญระยอง เช่น ข้าวสาร น้ำตาลทราย ข้าวเหนียว น้ำมันพืชเป็นต้น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  <w:sz w:val="29"/>
        </w:rPr>
        <w:t xml:space="preserve">จุดมุ่งหมาย คือ เพื่ออำนวยความสะดวกให้แก่ ผู้บริการ การบริโภคอาหารของโรงเรียนให้มีประโยชน์อย่างประหยัดที่สุด มีร้านค้าแต่ละร้านเข้ามาเสนอขายสินค้าแต่ละชนิดให้กันโรงเรียนและให้บริการอำนวยความสะดวกต่างๆให้แก่โรงเรียนถึงที่ ซึ่งเป็นสินค้าที่มีคุณภาพและปริมาณดีในราคายุติธรรม ในแต่ละร้านค้าจะทำหนังสือสัญญาค้าขายให้แก่ โรงเรียน และให้ความช่วยเหลือสนับสนุนแก่โรงเรียน ในงานต่างๆ แล้วแต่โรงเรียนยื่นข้อเสนอไปให้ช่วยเหลือในงานต่างๆ ปัจจุบันนี้ </w:t>
      </w:r>
      <w:r>
        <w:rPr>
          <w:sz w:val="29"/>
        </w:rPr>
        <w:t xml:space="preserve">FOOD STORE  </w:t>
      </w:r>
      <w:r>
        <w:rPr>
          <w:sz w:val="29"/>
          <w:sz w:val="29"/>
        </w:rPr>
        <w:t xml:space="preserve">มี </w:t>
      </w:r>
      <w:r>
        <w:rPr>
          <w:sz w:val="29"/>
        </w:rPr>
        <w:t xml:space="preserve">2 </w:t>
      </w:r>
      <w:r>
        <w:rPr>
          <w:sz w:val="29"/>
          <w:sz w:val="29"/>
        </w:rPr>
        <w:t>สโตร์ คือสโตร์ของโรงเรียนทั้งหมดและสโตร์หอพักของโรงเรียนซึ่งเคยแยกไปทำเองแต่ทำไม่ได้จึงเอาเข้ามาในสโตร์โรงเรียนให้ครูสุดใจ สังข์เสน ทำให้หมดโดยแยกสโตร์หอพักของโรงเรียนไว้ต่างหากคนละมุม แยกกันสั่งของและแยกกันเบิกของในแต่ละวัน โดยให้ครูสุดใจ สังข์เสน เป็นผู้บริการอำนวยความสะดวกให้ แก่ผู้ที่มาเบิกของแต่ละร้านค้านำไปปรุงเป็นอาหารใช้จำหน่ายให้แก่นักเรียนและครูของโรงเรียนทั้งหมด และคิดบิลราคาเบิกของแต่ละวันแต่ละร้านค้า ให้ในราคาต้นทุนที่สั่งซื้อมา เช็คของที่ขาดเหลือและสั่งเพิ่มในวันเสาร์ของแต่ละสัปดาห์ ส่งบิลให้มีสพูลสุข และม</w:t>
      </w:r>
      <w:r>
        <w:rPr>
          <w:sz w:val="29"/>
        </w:rPr>
        <w:t>.</w:t>
      </w:r>
      <w:r>
        <w:rPr>
          <w:sz w:val="29"/>
          <w:sz w:val="29"/>
        </w:rPr>
        <w:t>มาโนช   เกิดสว่าง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ด้วยเหตุนี้ดิฉันจึงได้จัดทำการวิจัยการสำรวจราคาข้าวสาร ข้าวเหนียว น้ำตาลทราย และ น้ำมันพืชขึ้น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0" w:name="_1140258215"/>
      <w:bookmarkStart w:id="1" w:name="_1140116413"/>
      <w:bookmarkEnd w:id="0"/>
      <w:bookmarkEnd w:id="1"/>
      <w:r>
        <w:rPr>
          <w:sz w:val="26"/>
        </w:rPr>
        <w:object w:dxaOrig="7997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61.95pt" filled="f" o:ole="">
            <v:imagedata r:id="rId3" o:title=""/>
          </v:shape>
          <o:OLEObject Type="Embed" ProgID="Excel.Sheet.12" ShapeID="ole_rId2" DrawAspect="Content" ObjectID="_44944833" r:id="rId2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7997" w:dyaOrig="11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537.7pt" filled="f" o:ole="">
            <v:imagedata r:id="rId5" o:title=""/>
          </v:shape>
          <o:OLEObject Type="Embed" ProgID="Excel.Sheet.12" ShapeID="ole_rId4" DrawAspect="Content" ObjectID="_925409247" r:id="rId4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/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 xml:space="preserve">2 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7997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478.15pt" filled="f" o:ole="">
            <v:imagedata r:id="rId7" o:title=""/>
          </v:shape>
          <o:OLEObject Type="Embed" ProgID="Excel.Sheet.12" ShapeID="ole_rId6" DrawAspect="Content" ObjectID="_365113973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2"/>
        </w:rPr>
      </w:pPr>
      <w:r>
        <w:rPr>
          <w:b/>
          <w:b/>
          <w:sz w:val="36"/>
          <w:sz w:val="36"/>
        </w:rPr>
        <w:t xml:space="preserve">ขั้นตอน </w:t>
      </w:r>
      <w:r>
        <w:rPr>
          <w:b/>
          <w:b/>
          <w:sz w:val="36"/>
          <w:sz w:val="36"/>
        </w:rPr>
        <w:t>–</w:t>
      </w:r>
      <w:r>
        <w:rPr>
          <w:b/>
          <w:b/>
          <w:sz w:val="36"/>
          <w:sz w:val="36"/>
        </w:rPr>
        <w:t xml:space="preserve"> การดำเนินงาน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  <w:sz w:val="32"/>
        </w:rPr>
        <w:t>ไปสำรวจราคาสินค้าตามท้องตลาดและตามห้างสรรพสินค้าต่างๆ ว่ามีราคาเท่าไร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เมื่อได้ราคาสินค้าแต่ละชนิดในร้านค้าแต่ละร้านนำมาเปรียบเทียบกันว่าสินค้าชนิดเดียวกันมีราคาแตกต่างกันแต่คุณภาพเท่ากันก็ควรเลือก  ซื้อร้านที่มีราคาถูกกว่า  และอำนวยความสะดวกในการบริการให้ถึงที่โรงเรียน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ได้ใช้สินค้าที่มีคุณภาพดีในราคาถูก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อำนวยความสะดวกให้แก่บุคลากรที่แต่ละร้านเบิกวัตถุดิบไปปรุงอาหารเพื่อการบริโภค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ประหยัดค่าใช้จ่าย</w:t>
      </w:r>
    </w:p>
    <w:p>
      <w:pPr>
        <w:pStyle w:val="Normal"/>
        <w:spacing w:before="0" w:after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jc w:val="both"/>
        <w:rPr/>
      </w:pPr>
      <w:r>
        <w:rPr>
          <w:b/>
          <w:b/>
          <w:sz w:val="40"/>
          <w:sz w:val="40"/>
        </w:rPr>
        <w:t>สรุป</w:t>
      </w:r>
      <w:r>
        <w:rPr>
          <w:sz w:val="32"/>
          <w:sz w:val="32"/>
        </w:rPr>
        <w:t xml:space="preserve"> ผลการสำรวจราคาสินค้า ข้าวสาร ข้าว เหนียว</w:t>
      </w:r>
      <w:r>
        <w:rPr>
          <w:sz w:val="32"/>
          <w:sz w:val="32"/>
        </w:rPr>
        <w:t xml:space="preserve"> </w:t>
      </w:r>
      <w:r>
        <w:rPr>
          <w:sz w:val="32"/>
          <w:sz w:val="32"/>
        </w:rPr>
        <w:t xml:space="preserve">น้ำตาลทรายและน้ำมันพืช ตลอด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>พบว่า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32"/>
          <w:sz w:val="32"/>
        </w:rPr>
        <w:t xml:space="preserve">ราคาข้าวสาร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28.8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สารจะมีราคาต่ำสุดในเดือนมกราคมราคา </w:t>
      </w:r>
      <w:r>
        <w:rPr>
          <w:sz w:val="32"/>
        </w:rPr>
        <w:t xml:space="preserve">61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สารจะสูงสุดในเดือนกันย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ข้าวเหนียว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5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เหนียวจะมีราคาต่ำสุดในเดือนมกราคมราคา </w:t>
      </w:r>
      <w:r>
        <w:rPr>
          <w:sz w:val="32"/>
        </w:rPr>
        <w:t xml:space="preserve">59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เหนียวจะสูงสุดในเดือนกันยายน  ราคา </w:t>
      </w:r>
      <w:r>
        <w:rPr>
          <w:sz w:val="32"/>
        </w:rPr>
        <w:t xml:space="preserve">77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ตาลทราย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42.67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ตาลทรายจะมีราคาต่ำสุดในเดือนเมษายนราคา </w:t>
      </w:r>
      <w:r>
        <w:rPr>
          <w:sz w:val="32"/>
        </w:rPr>
        <w:t xml:space="preserve">62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ตาลทรายจะสูงสุดในเดือนพฤศจิกายน 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มันพืช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38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มันพืชจะมีราคาต่ำสุดในเดือนสิงหาคม ราคา </w:t>
      </w:r>
      <w:r>
        <w:rPr>
          <w:sz w:val="32"/>
        </w:rPr>
        <w:t xml:space="preserve">30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มันพืชจะสูงสุดในเดือนมกราคม ราคา </w:t>
      </w:r>
      <w:r>
        <w:rPr>
          <w:sz w:val="32"/>
        </w:rPr>
        <w:t xml:space="preserve">51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spacing w:before="0" w:after="120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สารในเดือนมกราคม เพราะเป็นราคาที่ต่ำสุด ในเดือนธันวาคมไม่ควรกักตุนเพราะว่าข้าวสาร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เหนียวในเดือนมกราคม เพราะเป็นราคาที่ต่ำสุด ในเดือนกันยายนไม่ควรกักตุนเพราะว่าข้าวเหนียวมีราคาสูงสุด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 w:val="32"/>
        </w:rPr>
        <w:t xml:space="preserve">ควรจะกักตุนสินค้าน้ำตาลทรายในเดือนเมษายน เพราะเป็นราคาที่ต่ำสุด ในเดือนพฤศจิก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ไม่ควรกักตุนเพราะว่าน้ำตาล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นำมันพืชในเดือนสิงหาคม เพราะเป็นราคาที่ต่ำสุด ในเดือนมกราคม  ไม่ควรกักตุนเพราะว่าน้ำมันพืชมีราคาสูงสุด</w:t>
      </w:r>
    </w:p>
    <w:p>
      <w:pPr>
        <w:pStyle w:val="Normal"/>
        <w:ind w:left="82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ภาคผนวก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เค้าโครงงานวิจัย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แบบฟอร์มรายงานการวิจัยปีการศึกษา </w:t>
      </w:r>
      <w:r>
        <w:rPr>
          <w:b/>
          <w:sz w:val="40"/>
        </w:rPr>
        <w:t>2546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แบบบันทึกราคาสินค้าในแต่ละเดื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3:00Z</dcterms:created>
  <dc:creator>nongnu</dc:creator>
  <dc:description/>
  <dc:language>en-US</dc:language>
  <cp:lastModifiedBy>quizzy</cp:lastModifiedBy>
  <cp:lastPrinted>2004-03-09T13:59:00Z</cp:lastPrinted>
  <dcterms:modified xsi:type="dcterms:W3CDTF">2005-12-07T12:33:00Z</dcterms:modified>
  <cp:revision>2</cp:revision>
  <dc:subject/>
  <dc:title>(หน้าปกนอก)</dc:title>
</cp:coreProperties>
</file>