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/>
          <w:b/>
          <w:b/>
          <w:sz w:val="32"/>
          <w:sz w:val="32"/>
        </w:rPr>
        <w:t>การวิจัย “ ผลการจัดกิจกรรมส่งเสริมคุณธรรม การประหยัดของเด็กระดับก่อนประถมศึกษา</w:t>
      </w:r>
      <w:r>
        <w:rPr>
          <w:rFonts w:ascii="Angsana New" w:hAnsi="Angsana New"/>
          <w:b/>
          <w:b/>
          <w:sz w:val="32"/>
          <w:sz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</w:rPr>
        <w:t>”</w:t>
      </w:r>
    </w:p>
    <w:p>
      <w:pPr>
        <w:pStyle w:val="Normal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Heading1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สภาพปัญหา</w:t>
      </w:r>
    </w:p>
    <w:p>
      <w:pPr>
        <w:pStyle w:val="Normal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rPr/>
      </w:pPr>
      <w:r>
        <w:rPr>
          <w:rFonts w:cs="Angsana New" w:ascii="Angsana New" w:hAnsi="Angsana New"/>
          <w:sz w:val="28"/>
        </w:rPr>
        <w:tab/>
        <w:t xml:space="preserve">          </w:t>
      </w:r>
      <w:r>
        <w:rPr>
          <w:rFonts w:ascii="Angsana New" w:hAnsi="Angsana New"/>
          <w:sz w:val="40"/>
          <w:sz w:val="40"/>
        </w:rPr>
        <w:t>ในสภาพสังคมปัจจุบันมีแนวโน้มที่พัฒนาประเทศ   ไปเป็นสังคมอุตสาหกรรมใหม่เป็นสังคมที่เน้นด้านธุรกิจ ทำให้เกิดปัญหาด้านคุณธรรม เช่น การเห็นแก่ตัว ความฟุ้งเฟื้อ  ฟุ่มเฟือยซึ่งมีผลกระทบต่อมาถึงเด็ก       จากการพิจารณาธรรมชาติของเด็กโดยเฉพาะเด็กก่อนระดับประถมศึกษา เด็กจะมีพฤติกรรมที่แสดงออกด้วยการอยากรู้อยากเห็น  เรียนรู้สิ่งแวดล้อมรอบตัว ดังนั้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การสอดแทรกคุณธรรมในเด็กช่วงระยะนี้ ทำให้เด็กได้รับการเรียนรู้ แต่สิ่งที่ดีงามเป็นพื้นฐานของจิตใจที่จะนำไปสู่การกระทำปลูกฝังคุณธรรม รู้จักเลือกรับสิ่งที่มีคุณค่าให้ทีอยู่ในจิตใจ    ดังนั้นจึงควรเร่งปลูกฝังค่านิยมพื้นฐานของความเป็นไทย มีคุณธรรมการประหยัด   สามารถควบคุมพฤติกรรมของตนเองได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มีความรู้สึกนึกคิดที่ดี และปฏิบัติตนได้อย่างเหมาะส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2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แนวคิด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   </w:t>
      </w:r>
      <w:r>
        <w:rPr>
          <w:rFonts w:ascii="Angsana New" w:hAnsi="Angsana New"/>
          <w:sz w:val="40"/>
          <w:sz w:val="40"/>
        </w:rPr>
        <w:t>การประหยัด  หมายถึง  การใช้เงิน  สิ่งของ  เวลา และทรัพยากรต่างๆเท่าที่จำเป็น และเก็บรักษา หรือออมส่วนที่เหลือไว้ใช้ในโอกาสอันควร    เพื่อช่วยเหลือผู้อื่น  การใช้ทรัพยากรควรใช้ได้เหมาะสม  และเกิดประโยชน์สูงสุด  ไม่หลงค่านิยมที่ไม่ถูกต้อง      และไม่ใช้จ่ายสุรุ่ยสุร่ายจนเกินความจำเป็น</w:t>
      </w:r>
    </w:p>
    <w:p>
      <w:pPr>
        <w:pStyle w:val="Heading1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1"/>
        <w:rPr>
          <w:rFonts w:ascii="Angsana New" w:hAnsi="Angsana New" w:cs="Angsana New"/>
          <w:b/>
          <w:b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 w:cs="Angsana New"/>
          <w:b/>
          <w:b/>
          <w:sz w:val="40"/>
          <w:sz w:val="40"/>
        </w:rPr>
        <w:t>จุดประสงค์การวิจัย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   </w:t>
      </w:r>
      <w:r>
        <w:rPr>
          <w:rFonts w:ascii="Angsana New" w:hAnsi="Angsana New"/>
          <w:sz w:val="40"/>
          <w:sz w:val="40"/>
        </w:rPr>
        <w:t>เด็กระดับก่อนประถมศึกษามีพฤติกรรมการประหยัด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ทางเลือกที่คาดว่าจะแก้ปัญหา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กิจกรรมส่งเสริมคุณธรรมการประหยัด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นิทาน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เพลง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แบบสังเกตพฤติกรรม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แบบทดสอบส่งเสริมคุณธรรมการประหยัด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จุดประสงค์ของการ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/>
          <w:sz w:val="40"/>
          <w:sz w:val="40"/>
        </w:rPr>
        <w:t>เด็กระดับก่อนประถมศึกษามีพฤติกรรม รู้จักประหยัดและออ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/>
          <w:sz w:val="40"/>
          <w:sz w:val="40"/>
        </w:rPr>
        <w:t xml:space="preserve">พฤศจิกายน </w:t>
      </w:r>
      <w:r>
        <w:rPr>
          <w:rFonts w:cs="Angsana New" w:ascii="Angsana New" w:hAnsi="Angsana New"/>
          <w:sz w:val="40"/>
        </w:rPr>
        <w:t xml:space="preserve">2546  – </w:t>
      </w:r>
      <w:r>
        <w:rPr>
          <w:rFonts w:ascii="Angsana New" w:hAnsi="Angsana New"/>
          <w:sz w:val="40"/>
          <w:sz w:val="40"/>
        </w:rPr>
        <w:t xml:space="preserve">กุมภาพันธ์   </w:t>
      </w:r>
      <w:r>
        <w:rPr>
          <w:rFonts w:cs="Angsana New" w:ascii="Angsana New" w:hAnsi="Angsana New"/>
          <w:sz w:val="40"/>
        </w:rPr>
        <w:t>2547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ขั้นตอนการดำเนินการ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จัดเตรียมเอกสาร กิจกรรม เพลง นิทาน คำคล้องจอง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สร้างแบบสังเกตพฤติกรรม รูจักประหยัดและออม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สร้างแบบทดสอบส่งเสริมคุณธรรมการประหยัด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ใช้กิจกรรมโดยการสังเกต  จดบันทึก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รวบรวมและสรุปผลการวิจัยเพื่อนำเสนอ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ขอบเขตของการ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/>
          <w:sz w:val="40"/>
          <w:sz w:val="40"/>
        </w:rPr>
        <w:t>การวิจัยครั้งนี้ใช้กำหนดขอบเขตของการวิจัย  ครั้งนี้</w:t>
      </w:r>
    </w:p>
    <w:p>
      <w:pPr>
        <w:pStyle w:val="Normal"/>
        <w:tabs>
          <w:tab w:val="clear" w:pos="720"/>
          <w:tab w:val="left" w:pos="3648" w:leader="none"/>
        </w:tabs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numPr>
          <w:ilvl w:val="0"/>
          <w:numId w:val="9"/>
        </w:numPr>
        <w:rPr/>
      </w:pPr>
      <w:r>
        <w:rPr>
          <w:rFonts w:ascii="Angsana New" w:hAnsi="Angsana New"/>
          <w:sz w:val="40"/>
          <w:sz w:val="40"/>
        </w:rPr>
        <w:t xml:space="preserve">เด็กระดับก่อนประถมศึกษา อายุระหว่าง </w:t>
      </w:r>
      <w:r>
        <w:rPr>
          <w:rFonts w:cs="Angsana New" w:ascii="Angsana New" w:hAnsi="Angsana New"/>
          <w:sz w:val="40"/>
        </w:rPr>
        <w:t xml:space="preserve">5 – 6 </w:t>
      </w:r>
      <w:r>
        <w:rPr>
          <w:rFonts w:ascii="Angsana New" w:hAnsi="Angsana New"/>
          <w:sz w:val="40"/>
          <w:sz w:val="40"/>
        </w:rPr>
        <w:t xml:space="preserve">ปี  จำนวน  </w:t>
      </w:r>
      <w:r>
        <w:rPr>
          <w:rFonts w:cs="Angsana New" w:ascii="Angsana New" w:hAnsi="Angsana New"/>
          <w:sz w:val="40"/>
        </w:rPr>
        <w:t>28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คน 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 xml:space="preserve">ที่กำลังศึกษาอยู่ชั้น อนุบาลปีที่ </w:t>
      </w:r>
      <w:r>
        <w:rPr>
          <w:rFonts w:cs="Angsana New" w:ascii="Angsana New" w:hAnsi="Angsana New"/>
          <w:sz w:val="40"/>
        </w:rPr>
        <w:t>3</w:t>
      </w:r>
      <w:r>
        <w:rPr>
          <w:rFonts w:cs="Angsana New" w:ascii="Angsana New" w:hAnsi="Angsana New"/>
          <w:sz w:val="40"/>
        </w:rPr>
        <w:t xml:space="preserve"> /</w:t>
      </w:r>
      <w:r>
        <w:rPr>
          <w:rFonts w:cs="Angsana New" w:ascii="Angsana New" w:hAnsi="Angsana New"/>
          <w:sz w:val="40"/>
        </w:rPr>
        <w:t xml:space="preserve"> 5 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 xml:space="preserve">ภาคเรียนที่ </w:t>
      </w:r>
      <w:r>
        <w:rPr>
          <w:rFonts w:cs="Angsana New" w:ascii="Angsana New" w:hAnsi="Angsana New"/>
          <w:sz w:val="40"/>
        </w:rPr>
        <w:t>2</w:t>
      </w:r>
      <w:r>
        <w:rPr>
          <w:rFonts w:cs="Angsana New" w:ascii="Angsana New" w:hAnsi="Angsana New"/>
          <w:sz w:val="40"/>
        </w:rPr>
        <w:t xml:space="preserve">   </w:t>
      </w:r>
      <w:r>
        <w:rPr>
          <w:rFonts w:ascii="Angsana New" w:hAnsi="Angsana New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sz w:val="40"/>
        </w:rPr>
        <w:t>254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โยชน์ที่คาดว่าจะได้รับ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เป็นแนวทางฝึกให้เด็กระดับก่อนประถมศึกษามีพฤติกรรม รู้จักประหยัดและออม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เป็นข้อเสนอต่อผู้ที่เกี่ยวข้องได้ใช้เป็นแนวทาง การจัดการศึกษา </w:t>
      </w:r>
    </w:p>
    <w:p>
      <w:pPr>
        <w:pStyle w:val="Heading9"/>
        <w:ind w:left="360" w:hanging="0"/>
        <w:rPr>
          <w:rFonts w:cs="Angsana New"/>
        </w:rPr>
      </w:pPr>
      <w:r>
        <w:rPr>
          <w:rFonts w:eastAsia="Angsana New" w:cs="Angsana New"/>
        </w:rPr>
        <w:t xml:space="preserve">      </w:t>
      </w:r>
      <w:r>
        <w:rPr/>
        <w:t>เพื่อพัฒนาจริยธรรม</w:t>
      </w:r>
    </w:p>
    <w:p>
      <w:pPr>
        <w:pStyle w:val="Normal"/>
        <w:numPr>
          <w:ilvl w:val="0"/>
          <w:numId w:val="5"/>
        </w:numPr>
        <w:rPr/>
      </w:pPr>
      <w:r>
        <w:rPr>
          <w:rFonts w:ascii="Angsana New" w:hAnsi="Angsana New"/>
          <w:sz w:val="40"/>
          <w:sz w:val="40"/>
        </w:rPr>
        <w:t xml:space="preserve">เป็นแนวทางในการส่งเสริมคุณธรรม จริยธรรม ด้านอื่นๆที่มีต่อการพัฒนาการทางอารมณ์ </w:t>
      </w:r>
      <w:r>
        <w:rPr>
          <w:rFonts w:ascii="Angsana New" w:hAnsi="Angsana New"/>
          <w:sz w:val="40"/>
          <w:sz w:val="40"/>
        </w:rPr>
        <w:t>–</w:t>
      </w:r>
      <w:r>
        <w:rPr>
          <w:rFonts w:ascii="Angsana New" w:hAnsi="Angsana New"/>
          <w:sz w:val="40"/>
          <w:sz w:val="40"/>
        </w:rPr>
        <w:t xml:space="preserve"> จิตใจ สังคมของเด็กระดับก่อนประถมศึกษา</w:t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eastAsia="Angsana New" w:cs="Angsana New" w:ascii="Angsana New" w:hAnsi="Angsana New"/>
          <w:sz w:val="32"/>
        </w:rPr>
        <w:t xml:space="preserve">  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/>
          <w:b/>
          <w:b/>
          <w:sz w:val="40"/>
          <w:sz w:val="40"/>
        </w:rPr>
        <w:t>เครื่องมือที่ใช้ในการวิจัย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firstLine="72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ascii="Angsana New" w:hAnsi="Angsana New"/>
          <w:sz w:val="40"/>
          <w:sz w:val="40"/>
        </w:rPr>
        <w:t>เครื่องมือในการวิจัยครั้งนี้ ได้แก่         กิจกรรมส่งเสริมคุณธรรม ประกอบด้วย กิจกรรมบทบาทสมมุติ  นิทาน  เพลง  คำคล้องจอง  แบบทดสอบส่งเสริมคุณธรรมการประหยัด    แบบสังเกตพฤติกรรม รู้จักประหยัดและออ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โดยมีวิธีการดำเนินการ  คือ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ชี้ให้ชัด  สนุกสนานในการเรียน โดยการเล่านิทาน  ร้องเพลง พูดคำคล้องจอง   และร่วมกิจกรรมประจำวัน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 คิดอย่างมีเหตุผลในการใช้เงิน และเลือกซื้อสิ่งขอ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เก็บรักษาของตนเอง ของผู้อื่น และของส่วนรวม เช่น เล่นของเล่นแล้วเก็บเข้าที่ ไม่เปิดน้ำทิ้ง และถ้าเสียต้องซ่อมทันที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ประมาณในการกิน เช่น ไม่กินทิ้งกินขว้า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ออมเงินที่เหลือ รู้จักใช้จ่ายอย่างระมัดระวังเงิน โดยการรู้จักเก็บสะสม เพื่อ อนาคตที่ดี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ฝึกให้เด็กใช้เวลาว่างให้เป็นประโยชน์ เช่น เล่นกีฬา อ่านหนังสือ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รู้จักใช้ของอย่างประหยัด และถูกวิธ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ind w:left="2880" w:hanging="0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ind w:left="2880" w:hanging="0"/>
        <w:rPr/>
      </w:pPr>
      <w:r>
        <w:rPr>
          <w:rFonts w:ascii="Angsana New" w:hAnsi="Angsana New"/>
          <w:b/>
          <w:b/>
          <w:sz w:val="40"/>
          <w:sz w:val="40"/>
          <w:lang w:val="th-TH"/>
        </w:rPr>
        <w:t>เพลง  ช่วยกันเก็บ</w:t>
      </w: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อำไพ  สุจริตกุล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4"/>
        <w:ind w:left="720" w:firstLine="720"/>
        <w:rPr>
          <w:rFonts w:cs="Angsana New"/>
          <w:sz w:val="40"/>
        </w:rPr>
      </w:pP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ช่วยกันเก็บของที</w:t>
      </w:r>
    </w:p>
    <w:p>
      <w:pPr>
        <w:pStyle w:val="Heading4"/>
        <w:ind w:left="720" w:firstLine="720"/>
        <w:rPr>
          <w:rFonts w:cs="Angsana New"/>
          <w:sz w:val="40"/>
        </w:rPr>
      </w:pPr>
      <w:r>
        <w:rPr>
          <w:sz w:val="40"/>
          <w:sz w:val="40"/>
        </w:rPr>
        <w:t>เร็วคนดีมาเก็บของเข้าที่กันเอย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คำว่า ของ  เปลี่ยนเป็น  สบู่  ผ้า  ดินสอ  ยางลบ  ฯลฯ 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ประหยัดได้ประโยชน์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ล่นอะไรทำเอา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ก่ากว่าเขาทุกอย่าง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เร่งชวนกันสรรค์สร้าง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ล่นจำลองของโปรด</w:t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ประหยัดเงินทันที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       </w:t>
      </w:r>
      <w:r>
        <w:rPr>
          <w:rFonts w:ascii="Angsana New" w:hAnsi="Angsana New"/>
          <w:sz w:val="40"/>
          <w:sz w:val="40"/>
          <w:lang w:val="th-TH"/>
        </w:rPr>
        <w:t>ฝึกอย่างนี้ไร้โทษ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ประหยัดแล้วเป็นประโยชน์</w:t>
      </w:r>
      <w:r>
        <w:rPr>
          <w:rFonts w:cs="Angsana New" w:ascii="Angsana New" w:hAnsi="Angsana New"/>
          <w:sz w:val="40"/>
          <w:lang w:val="th-TH"/>
        </w:rPr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ล่นอะไรทำเอง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รู้จักเลือกอาหารที่มีประโยชน์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ind w:left="2880" w:hanging="0"/>
        <w:rPr/>
      </w:pPr>
      <w:r>
        <w:rPr>
          <w:rFonts w:ascii="Angsana New" w:hAnsi="Angsana New"/>
          <w:b/>
          <w:b/>
          <w:sz w:val="40"/>
          <w:sz w:val="40"/>
          <w:lang w:val="th-TH"/>
        </w:rPr>
        <w:t>เพลง  อาหารดี</w:t>
      </w: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อำไพ  สุจริตกุล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อาหารดีมีคุณค่า  ได้แก่  กุ้ง  ปลา  ไขมัน  เนื้อน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ถั่วผัก  ผลไม้   ไข่ต้ม  แข็งแรงน่าชม  เพราะกินอาหารดีด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                   </w:t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 โจโจ้จอมพลัง 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โจโจ้จอมพลั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แต่ก่อนนั้นยั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เลือกซื้อไม่เป็น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ลูกกวาดหลากสี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แถมมีของเล่น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  </w:t>
      </w:r>
      <w:r>
        <w:rPr>
          <w:rFonts w:ascii="Angsana New" w:hAnsi="Angsana New"/>
          <w:sz w:val="40"/>
          <w:sz w:val="40"/>
          <w:lang w:val="th-TH"/>
        </w:rPr>
        <w:t>น้ำหวานรถเข็นของเค็มหม</w:t>
      </w:r>
      <w:r>
        <w:rPr>
          <w:rFonts w:ascii="Angsana New" w:hAnsi="Angsana New"/>
          <w:sz w:val="40"/>
          <w:sz w:val="40"/>
          <w:lang w:val="th-TH"/>
        </w:rPr>
        <w:t>ั</w:t>
      </w:r>
      <w:r>
        <w:rPr>
          <w:rFonts w:ascii="Angsana New" w:hAnsi="Angsana New"/>
          <w:sz w:val="40"/>
          <w:sz w:val="40"/>
          <w:lang w:val="th-TH"/>
        </w:rPr>
        <w:t>กดอง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กินแล้วเกิดโรค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>ท้องร่วงผอมโกรก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ฟันเหงือกเป็นหนอง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อาเจียรอ่อนแร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ปากแห้งพุงป่อง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พราะกินแต่ของมีพิษเป็นภัย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ต่อมารู้ตัว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เลือกซื้อของมั่ว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ครูสอนเข้าใจ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โจโจ้เก่งนัก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กินผัก  ผลไม้   ถั่วนมและไข่    ขนมไทยรสด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สอดไส้ขนมตาล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 xml:space="preserve">ฟักทองเชื่อมหวาน 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ล้วยไข่บวดช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่างกายแข็งแรง        แก้มแดงสดสี            โรคภัยไม่มี            ซ้ำได้เงินออ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จุดประสงค์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เก็บเงินออม</w:t>
      </w:r>
    </w:p>
    <w:p>
      <w:pPr>
        <w:pStyle w:val="Normal"/>
        <w:tabs>
          <w:tab w:val="clear" w:pos="720"/>
          <w:tab w:val="left" w:pos="1968" w:leader="none"/>
        </w:tabs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เงิน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งินบาทเงินไทย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ใช้ต้องฉลา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แบ็งค์สิบบาท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ยี่สิบ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้าสิบ</w:t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สีแดงใบร้อย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้าร้อยสีม่ว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     </w:t>
      </w:r>
      <w:r>
        <w:rPr>
          <w:rFonts w:ascii="Angsana New" w:hAnsi="Angsana New"/>
          <w:sz w:val="40"/>
          <w:sz w:val="40"/>
          <w:lang w:val="th-TH"/>
        </w:rPr>
        <w:t>ใบพันสีเทา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งินของเราหมั่นใช้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มั่นประหยัดเอย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จุดประสงค์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เก็บออมเงิน</w:t>
      </w:r>
    </w:p>
    <w:p>
      <w:pPr>
        <w:pStyle w:val="Normal"/>
        <w:tabs>
          <w:tab w:val="clear" w:pos="720"/>
          <w:tab w:val="left" w:pos="2560" w:leader="none"/>
        </w:tabs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นิทาน  เรื่อง  ฟักทองวิเศษ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 xml:space="preserve">โตโต้เป็นลูกหมี  มีของเล่นเป็นรถเก่าๆคันหนึ่ง  โจโจ้เป็นลูกกระต่าย   โจโจ้และโตโต้เป็นเพื่อนเล่นด้วยกัน  โจโจ้เห็นโตโต้มีฟักทองกระปุกออมสิน  โจโจ้อยากได้เป็นของตนเอง  จึงเอ่ยปากขอกับโตโต้  โตโต้บอกว่า “ เอาไปเลย ฉันมีตั้งสองลูก ” โตโต้ให้ฟักทองออมสินแก่โจโจ้ผลหนึ่ง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โจโจ้นำฟักทองกลับไปถึงบ้าน และนำมาเล่าให้พ่อ  แม่ฟัง “ ลูกได้เพื่อนดีและถ้าลูกออมเงินตั้งแต่วันนี้ โตขึ้นลูกจะมีเงินมาก ” พ่อกับแม่บอกกับโจโจ้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รู้จักประหยัด  รักเก็บออ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นิทาน เรื่อง</w:t>
      </w:r>
      <w:r>
        <w:rPr>
          <w:rFonts w:ascii="Angsana New" w:hAnsi="Angsana New"/>
          <w:sz w:val="40"/>
          <w:sz w:val="40"/>
          <w:lang w:val="th-TH"/>
        </w:rPr>
        <w:t xml:space="preserve"> “ มดง่ามทำงาน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มดง่ามเดินตามกันเป็นระเบียบ เพื่อเก็บข้าวไว้เป็นอาหาร มดง่ามช่วยกันเก็บอาหารโดยไม่หลีกเลี่ยงช่วยกัน  ยามแล้วก็มีอาหาร มดง่ามต่างขยันตั้งแต่เช้าจนเย็น  มีตั๊กแตนตัวหนึ่งลำพอง เดินเมียงมองเข้ามาหา และถามมดง่ามว่า ทำงานเหนื่อยไหม ฉันชอบร้องเพลง ฉันไม่ชอบทำงาน ช่างน่าเบื่อ  ฉันชอบร้องเพลงเต้นรำ ตั๊กแตนร้องเพลงเต้นรำทั้งวันไม่สนใจจะเก็บอาหารไว้  มดง่ามชักชวนให้ตั๊กแตนทำงานเก็บอาหารไว้ แต่ตั๊กแตนไม่สนใจจะเก็บออมอาหารไว้  หน้าแล้งมาถึง ที่ท้องนาซึ่งเคยมีอาหาร แต่ขณะนี้มองไม่พบอาหารเหล่านั้นเลย  ตั๊กแตนหิวโหยจนหมดแรง เสียงแหบแห้ง ตั๊กแตนคิดถึงมดง่าม จึงไปขออาหารมดง่าม  มดง่ามสงสาร จึงแบ่งอาหารให้ตั๊กแตน  ตั๊กแตนจึงซึ้งใจมดง่ามที่แบ่งอาหารให้  นับตั้งแต่วันนั้นมา ตั๊กแตนก็ขยันหาอาหารไว้ ประหยั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อดออมได้ ตั๊กแตนและมดง่ามจึงมีสุขทุกคืนวัน    </w:t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ใช้เวลาให้เหมาะส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นิทาน เรื่อง “ สายเสียแล้ว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ครอบครัวของกระรอกน้อยสร้างบ้านอยู่บนต้นไม้ใหญ่  เมื่อลูกโตแล้ว พ่อกับแม่ก็สร้างบ้านเล็กๆแยกให้อยู่กันเองใกล้ๆกัน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สีเทาได้บ้านที่ใกล้กับพ่อแม่มากที่สุด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สีเทาชอบบ้านหลังนี้มาก  สีเทานอนหลับอย่างเป็นสุข และตื่นสายทุกวัน    วันนี้แม่เรียกสีเทาไปช่วยเก็บผลไม้ “ โธ๋ แม่จ๋า…</w:t>
      </w:r>
      <w:r>
        <w:rPr>
          <w:rFonts w:cs="Angsana New" w:ascii="Angsana New" w:hAnsi="Angsana New"/>
          <w:sz w:val="40"/>
          <w:lang w:val="th-TH"/>
        </w:rPr>
        <w:t xml:space="preserve">.. </w:t>
      </w:r>
      <w:r>
        <w:rPr>
          <w:rFonts w:ascii="Angsana New" w:hAnsi="Angsana New"/>
          <w:sz w:val="40"/>
          <w:sz w:val="40"/>
          <w:lang w:val="th-TH"/>
        </w:rPr>
        <w:t>ขอนอนอีกหน่อย เวลายังมีเหลือเฟือ ”  สีเทาต่อรองพลางหลับตา    “ สีเทา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>สายแล้วนะจ๊ะ ”  แม่เรียก      “ โอย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>สายแล้วแดดก็ร้อนนะซิ ”  สีเทาบ่นเบาๆแล้วนอนต่อ  “ สีเทา</w:t>
      </w:r>
      <w:r>
        <w:rPr>
          <w:rFonts w:cs="Angsana New" w:ascii="Angsana New" w:hAnsi="Angsana New"/>
          <w:sz w:val="40"/>
        </w:rPr>
        <w:t>!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นี่จะค่ำแล้วนะ มาช่วยเก็บโถผลไม้แห้งไปไว้ในครัว ”  แม่โมโหมาก  </w:t>
      </w:r>
      <w:r>
        <w:rPr>
          <w:rFonts w:ascii="Angsana New" w:hAnsi="Angsana New"/>
          <w:sz w:val="40"/>
          <w:sz w:val="40"/>
          <w:lang w:val="th-TH"/>
        </w:rPr>
        <w:t xml:space="preserve">   </w:t>
      </w:r>
      <w:r>
        <w:rPr>
          <w:rFonts w:ascii="Angsana New" w:hAnsi="Angsana New"/>
          <w:sz w:val="40"/>
          <w:sz w:val="40"/>
          <w:lang w:val="th-TH"/>
        </w:rPr>
        <w:t>“ เดี๋ยวจ้ะ…แหม…มือแล้วมองไม่ค่อยเห็น ”   สีเทาค่อยๆเดินออกมา  สีเทามีเรื่องให้แม่บ่นเช่นนี้ทุกวันไป  “สีเทา…นอนจนตัวกลมไปหมดแล้ว”    แม่ส่ายหน้าอย่างละอา      ฤดูฝนใกล้เข้ามาแล้ว   ปีนี้</w:t>
      </w:r>
      <w:r>
        <w:rPr>
          <w:rFonts w:cs="Angsana New" w:ascii="Angsana New" w:hAnsi="Angsana New"/>
          <w:sz w:val="40"/>
          <w:lang w:val="th-TH"/>
        </w:rPr>
        <w:t>..</w:t>
      </w:r>
      <w:r>
        <w:rPr>
          <w:rFonts w:ascii="Angsana New" w:hAnsi="Angsana New"/>
          <w:sz w:val="40"/>
          <w:sz w:val="40"/>
          <w:lang w:val="th-TH"/>
        </w:rPr>
        <w:t>ดูท่าทางจะมีพายุแรงเสียด้วย  ท้องฟ้าเป็นสีเทาครึ้ม  และมีลมแรง     แม่สั่งสีเทา “ รีบเก็บอาหารไว้บ้างนะ ”   “ โธ๋  แม่จ๋า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 xml:space="preserve">อีกตั้งหลายวัน ”  เช้าวันหนึ่งสีเทาตื่นขึ้นมาด้วยความหิว   อาหารหมด </w:t>
      </w:r>
      <w:r>
        <w:rPr>
          <w:rFonts w:cs="Angsana New" w:ascii="Angsana New" w:hAnsi="Angsana New"/>
          <w:sz w:val="40"/>
        </w:rPr>
        <w:t>!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น้ำดื่มหมด</w:t>
      </w:r>
      <w:r>
        <w:rPr>
          <w:rFonts w:cs="Angsana New" w:ascii="Angsana New" w:hAnsi="Angsana New"/>
          <w:sz w:val="40"/>
        </w:rPr>
        <w:t xml:space="preserve">! </w:t>
      </w:r>
      <w:r>
        <w:rPr>
          <w:rFonts w:ascii="Angsana New" w:hAnsi="Angsana New"/>
          <w:sz w:val="40"/>
          <w:sz w:val="40"/>
          <w:lang w:val="th-TH"/>
        </w:rPr>
        <w:t>ฝนเริ่มตก  ลมพัดแรง</w:t>
      </w:r>
      <w:r>
        <w:rPr>
          <w:rFonts w:cs="Angsana New" w:ascii="Angsana New" w:hAnsi="Angsana New"/>
          <w:sz w:val="40"/>
          <w:lang w:val="th-TH"/>
        </w:rPr>
        <w:t xml:space="preserve">.. </w:t>
      </w:r>
      <w:r>
        <w:rPr>
          <w:rFonts w:ascii="Angsana New" w:hAnsi="Angsana New"/>
          <w:sz w:val="40"/>
          <w:sz w:val="40"/>
          <w:lang w:val="th-TH"/>
        </w:rPr>
        <w:t xml:space="preserve">จนสีเทาเซไปเซมา  สีเทาร้องไห้ร้องเรียกให้แม่ช่วย  แม่ถามสีเทาว่า “ เป็นอย่างไรบ้าง  การประหยัดเวลาแบบผิดๆของสีเทา เห็นไหมว่ามันสายเกินไป ”   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เกณฑ์ประเมินพฤติกรรมรู้จักประหยัดและออม</w:t>
      </w:r>
      <w:r>
        <w:rPr>
          <w:rFonts w:ascii="Angsana New" w:hAnsi="Angsana New"/>
          <w:b/>
          <w:b/>
          <w:sz w:val="40"/>
          <w:sz w:val="40"/>
          <w:lang w:val="th-TH"/>
        </w:rPr>
        <w:t>ร</w:t>
      </w:r>
      <w:r>
        <w:rPr>
          <w:rFonts w:ascii="Angsana New" w:hAnsi="Angsana New"/>
          <w:b/>
          <w:b/>
          <w:sz w:val="40"/>
          <w:sz w:val="40"/>
          <w:lang w:val="th-TH"/>
        </w:rPr>
        <w:t>ะดับก่อนประถมศึกษา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94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Heading5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49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ประมาณการกินไม่ทิ้งไม่ขว้า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กินข้าวไม่หกเลอะเทอะ 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อาหารหมดทุกครั้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รักษาของใช้ส่วนตัว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เก็บของใช้ได้เรียบร้อย สมุด ดินสอ ยางลบ สีไม้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สีชอล์ก แก้วน้ำ แปรง ยาสีฟัน กระเป๋า เสื้อผ้า ผ้าเช็ดตัว ถุงเท้า รองเท้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รักษาของใช้ส่วนรว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น้ำ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ไฟอย่างประหยัด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ขีด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เขียนบนผนัง โต๊ะ เก้าอี้ พื้น 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ช่วยทำความสะอาด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เก็บเศษกระดาษในห้องเรียน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ลือกอาหารที่มีประโยชน์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ผัก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ผลไม้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ขนมไทย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ไม่ดื่มน้ำอัดลม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เงินออ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เล่นของเล่นที่มีราคาแพ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ู้จักเลือกของใช้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ไม่ซื้อของใช้ส่วนตัวบ่อยครั้ง เช่น ดินสอ ยางลบ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้บรรทัด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ใช้เวลาให้เหมาะส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คุย ไม่เล่นกับเพื่อนขณะปฏิบัติกิจกรรม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มีความรับผิดชอบงานที่ได้รับมอบหมายจนสำเร็จ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ช่วยเหลืองานส่วนรวมใน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จัดเก็บของใช้ในห้องเรียนเข้าที่ให้เรียบร้อย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ทำความสะอาดห้องเรียนเป็นประจำ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แบบสรุปพฤติกรรม การสังเกตพฤติกรรมรู้จักประหยัดและออม  </w:t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ดับก่อนประถมศึกษ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080"/>
        <w:gridCol w:w="720"/>
        <w:gridCol w:w="1080"/>
        <w:gridCol w:w="720"/>
        <w:gridCol w:w="1080"/>
        <w:gridCol w:w="720"/>
        <w:gridCol w:w="1024"/>
        <w:gridCol w:w="95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cs="Angsana New"/>
                <w:sz w:val="28"/>
              </w:rPr>
            </w:pPr>
            <w:r>
              <w:rPr>
                <w:sz w:val="28"/>
                <w:sz w:val="28"/>
              </w:rPr>
              <w:t>พฤติกรร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4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หมายเหต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ฏิบัต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ประมาณการกินไม่ทิ้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ขว้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2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7.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รักษา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ส่วนตั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รักษา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ส่วน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2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ลือกอาห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ที่มีประโยชน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lang w:val="th-TH"/>
              </w:rPr>
              <w:t>28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1.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6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3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1.4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8.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เงินออ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8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2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7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ใช้เวล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ห้เหมาะส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8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0.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lang w:val="th-TH"/>
              </w:rPr>
              <w:t>53.5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6.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ราฟ</w:t>
      </w:r>
      <w:r>
        <w:rPr>
          <w:rFonts w:ascii="Angsana New" w:hAnsi="Angsana New" w:cs="Angsana New"/>
          <w:sz w:val="40"/>
          <w:sz w:val="40"/>
        </w:rPr>
        <w:t xml:space="preserve">สรุปพฤติกรรม การสังเกตพฤติกรรมรู้จักประหยัดและออม  </w:t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ดับก่อนประถมศึกษา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object w:dxaOrig="896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0.6pt;width:464.25pt;height:32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96116190" r:id="rId2"/>
        </w:objec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กาศคุณูปการ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b/>
          <w:sz w:val="32"/>
          <w:lang w:val="th-TH"/>
        </w:rPr>
        <w:tab/>
      </w:r>
      <w:r>
        <w:rPr>
          <w:rFonts w:cs="Angsana New" w:ascii="Angsana New" w:hAnsi="Angsana New"/>
          <w:b/>
          <w:sz w:val="32"/>
          <w:lang w:val="th-TH"/>
        </w:rPr>
        <w:t xml:space="preserve">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sz w:val="32"/>
          <w:lang w:val="th-TH"/>
        </w:rPr>
        <w:t xml:space="preserve">                      </w:t>
      </w:r>
      <w:r>
        <w:rPr>
          <w:rFonts w:ascii="Angsana New" w:hAnsi="Angsana New"/>
          <w:sz w:val="40"/>
          <w:sz w:val="40"/>
          <w:lang w:val="th-TH"/>
        </w:rPr>
        <w:t>การวิจัยฉบับนี้  สำเร็จลุล่วงได้ด้วยความร่วมมือ และความกรุณาของบุคคลหลายฝ่าย โดยเฉพาะอย่างยิ่งผู้อำนวยการโรงเรีย</w:t>
      </w:r>
      <w:r>
        <w:rPr>
          <w:rFonts w:ascii="Angsana New" w:hAnsi="Angsana New"/>
          <w:sz w:val="40"/>
          <w:sz w:val="40"/>
          <w:lang w:val="th-TH"/>
        </w:rPr>
        <w:t>น</w:t>
      </w:r>
      <w:r>
        <w:rPr>
          <w:rFonts w:ascii="Angsana New" w:hAnsi="Angsana New"/>
          <w:sz w:val="40"/>
          <w:sz w:val="40"/>
          <w:lang w:val="th-TH"/>
        </w:rPr>
        <w:t xml:space="preserve">อัสสัมชัญระยอง ภราดา พิสูตร 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วาปีโส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 รองผู้อำนวยกา</w:t>
      </w:r>
      <w:r>
        <w:rPr>
          <w:rFonts w:ascii="Angsana New" w:hAnsi="Angsana New"/>
          <w:sz w:val="40"/>
          <w:sz w:val="40"/>
          <w:lang w:val="th-TH"/>
        </w:rPr>
        <w:t>ร        ภร</w:t>
      </w:r>
      <w:r>
        <w:rPr>
          <w:rFonts w:ascii="Angsana New" w:hAnsi="Angsana New"/>
          <w:sz w:val="40"/>
          <w:sz w:val="40"/>
          <w:lang w:val="th-TH"/>
        </w:rPr>
        <w:t xml:space="preserve">าดา จักรกรี </w:t>
      </w:r>
      <w:r>
        <w:rPr>
          <w:rFonts w:ascii="Angsana New" w:hAnsi="Angsana New"/>
          <w:sz w:val="40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 อินธิเสน  งานนโยบายและแผน </w:t>
      </w:r>
      <w:r>
        <w:rPr>
          <w:rFonts w:ascii="Angsana New" w:hAnsi="Angsana New"/>
          <w:sz w:val="40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 xml:space="preserve">ผู้ช่วยหัวหน้าฝ่ายวิชาการ แผนกอนุบาล 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ครูปรียานุช  สว่างศรี ผู้ช่วยหัวหน้าฝ่ายปกครอง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แผนกอนุบาล 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 xml:space="preserve">ครูเสาวนิจ  จันพางาม และครูนารี  ชมเกษร  </w:t>
      </w:r>
      <w:r>
        <w:rPr>
          <w:rFonts w:ascii="Angsana New" w:hAnsi="Angsana New"/>
          <w:sz w:val="40"/>
          <w:sz w:val="40"/>
          <w:lang w:val="th-TH"/>
        </w:rPr>
        <w:t xml:space="preserve">           </w:t>
      </w:r>
      <w:r>
        <w:rPr>
          <w:rFonts w:ascii="Angsana New" w:hAnsi="Angsana New"/>
          <w:sz w:val="40"/>
          <w:sz w:val="40"/>
          <w:lang w:val="th-TH"/>
        </w:rPr>
        <w:t>ผู้วิจัยขอกราบขอบพระคุณที่กรุณาให้คำปรึกษาแนะนำในการทำวิจัยครั้งนี้เป็นอย่างดีมาตลอ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ครูทิพวรรณ์  กอเซ็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งานวิจัย      “ผลการจัดกิจกรรมส่งเสริมคุณธรรมการประหยัดของเด็กระดับก่อนประถมศึกษา”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ผู้วิจัย                        ครูทิพวรรณ์   กอเซ็ม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กลุ่มสาระการเรียนรู้     สิ่งต่างๆรอบตัวเด็ก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อาจารย์ที่ปรึกษา      ครูนารี  ชมเกษ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บทคัดย่อ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  <w:tab/>
      </w:r>
    </w:p>
    <w:p>
      <w:pPr>
        <w:pStyle w:val="TextBody"/>
        <w:rPr/>
      </w:pPr>
      <w:r>
        <w:rPr>
          <w:rFonts w:eastAsia="Angsana New" w:cs="Angsana New"/>
        </w:rPr>
        <w:t xml:space="preserve">                       </w:t>
      </w:r>
      <w:r>
        <w:rPr>
          <w:rFonts w:eastAsia="Angsana New" w:cs="Angsana New"/>
          <w:sz w:val="40"/>
        </w:rPr>
        <w:t xml:space="preserve"> </w:t>
      </w:r>
      <w:r>
        <w:rPr>
          <w:sz w:val="40"/>
          <w:sz w:val="40"/>
        </w:rPr>
        <w:t>การวิจัยครั้งนี้ มีวัตถุประสงค์ เพื่อศึกษาผลของการใช้กิจกรรมส่งเสริมคุณธรรมการประหยัด ของเด็กก่อนประถมศึกษา โดยการนำคุณธรรม ความขยันหมั่นเพียร และการประหยัดอดออม มาจัดเสริมกิจกรรมประจำวัน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ในการวิจัยใช้การวิจัย “ ส่งเสริมคุณธรรม การประหยัดโดยการจั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กิจกรรมประจำวัน” กลุ่มเด็กปฐมวัยอายุระหว่าง </w:t>
      </w:r>
      <w:r>
        <w:rPr>
          <w:rFonts w:cs="Angsana New" w:ascii="Angsana New" w:hAnsi="Angsana New"/>
          <w:sz w:val="40"/>
          <w:lang w:val="th-TH"/>
        </w:rPr>
        <w:t xml:space="preserve">5 – 6 </w:t>
      </w:r>
      <w:r>
        <w:rPr>
          <w:rFonts w:ascii="Angsana New" w:hAnsi="Angsana New"/>
          <w:sz w:val="40"/>
          <w:sz w:val="40"/>
          <w:lang w:val="th-TH"/>
        </w:rPr>
        <w:t xml:space="preserve">ปี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จำนวน</w:t>
      </w:r>
      <w:r>
        <w:rPr>
          <w:rFonts w:ascii="Angsana New" w:hAnsi="Angsana New"/>
          <w:sz w:val="40"/>
          <w:sz w:val="40"/>
          <w:lang w:val="th-TH"/>
        </w:rPr>
        <w:t xml:space="preserve">   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cs="Angsana New" w:ascii="Angsana New" w:hAnsi="Angsana New"/>
          <w:sz w:val="40"/>
          <w:lang w:val="th-TH"/>
        </w:rPr>
        <w:t>28</w:t>
      </w:r>
      <w:r>
        <w:rPr>
          <w:rFonts w:cs="Angsana New" w:ascii="Angsana New" w:hAnsi="Angsana New"/>
          <w:sz w:val="40"/>
          <w:lang w:val="th-TH"/>
        </w:rPr>
        <w:t xml:space="preserve">    </w:t>
      </w:r>
      <w:r>
        <w:rPr>
          <w:rFonts w:cs="Angsana New" w:ascii="Angsana New" w:hAnsi="Angsana New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คน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ที่กำลังศึกษาอยู่ในชั้นอนุบาลปีที่ </w:t>
      </w:r>
      <w:r>
        <w:rPr>
          <w:rFonts w:cs="Angsana New" w:ascii="Angsana New" w:hAnsi="Angsana New"/>
          <w:sz w:val="40"/>
          <w:lang w:val="th-TH"/>
        </w:rPr>
        <w:t xml:space="preserve">3 / 5 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เครื่องมือที่ใช้ในการรวบรวมข้อมูล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ได้แก่  แบบสังเกตพฤติกรรม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 xml:space="preserve"> คุณธรรม การประหยัดของเด็ก 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>ระดับก่อนประถมศึกษา ที่ใช้การวัดด้วยช่วงเวลาในการดำเนินการวิจัยนี้ ได้จัดกิจกรร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ส่งเสริมคุณธรรม แผนการจัดประสบการณ์ประจำวันเป็นเวลา </w:t>
      </w:r>
      <w:r>
        <w:rPr>
          <w:rFonts w:cs="Angsana New" w:ascii="Angsana New" w:hAnsi="Angsana New"/>
          <w:sz w:val="40"/>
          <w:lang w:val="th-TH"/>
        </w:rPr>
        <w:t xml:space="preserve">12 </w:t>
      </w:r>
      <w:r>
        <w:rPr>
          <w:rFonts w:cs="Angsana New" w:ascii="Angsana New" w:hAnsi="Angsana New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สัปดาห์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การวิเคราะห์ข้อมูลคำนวณ โดยการหาค่าร้อยละของการเกิดพฤติกรรม รู้จักประหยัดและออมของเด็ก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ระดับก่อนประถมศึกษาที่ได้จากการสังเกต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พฤติกรรมของเด็กขณะทำกิจกรรมประจำวันในช่วงเวลา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cs="Angsana New" w:ascii="Angsana New" w:hAnsi="Angsana New"/>
          <w:sz w:val="40"/>
          <w:lang w:val="th-TH"/>
        </w:rPr>
        <w:t xml:space="preserve">3 </w:t>
      </w:r>
      <w:r>
        <w:rPr>
          <w:rFonts w:ascii="Angsana New" w:hAnsi="Angsana New"/>
          <w:sz w:val="40"/>
          <w:sz w:val="40"/>
          <w:lang w:val="th-TH"/>
        </w:rPr>
        <w:t xml:space="preserve">ระยะ </w:t>
      </w:r>
      <w:r>
        <w:rPr>
          <w:rFonts w:ascii="Angsana New" w:hAnsi="Angsana New"/>
          <w:sz w:val="40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คือ  ระยะก่อน  ระยะส่งเสริมคุณธรรม รู้จักการประหยัดและออม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และ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ะยะติดตามผล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ผลการวิจัย พบว่า เด็กระดับก่อนประถมศึกษาที่ได้รับการส่งเสริมคุณธรรม รู้จักการประหยัดและออมมีพฤติกรรม คุณธรรม รู้จักการประหยัดและออมตามจุดประสงค์ และเมื่อสิ้นสุดการวิจัยส่งเสริมพฤติกรรม คุณธรรม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ู้จักการประหยัดและออมนั้นยังอยู่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คำนำ</w:t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TextBody"/>
        <w:rPr/>
      </w:pPr>
      <w:r>
        <w:rPr>
          <w:rFonts w:cs="Angsana New"/>
        </w:rPr>
        <w:tab/>
      </w:r>
      <w:r>
        <w:rPr>
          <w:rFonts w:cs="Angsana New"/>
        </w:rPr>
        <w:t xml:space="preserve">    </w:t>
      </w:r>
      <w:r>
        <w:rPr>
          <w:sz w:val="40"/>
          <w:sz w:val="40"/>
        </w:rPr>
        <w:t xml:space="preserve">การจัดทำการวิจัยนี้ ข้าพเจ้ารู้สึกพอใจและภูมิใจที่สามารถจัดกระบวนการวิจัย 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ได้ดำเนินการจัดเอกสาร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 xml:space="preserve"> กิจกรรม 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สร้างแบบสังเกตพฤติกรรมรู้จักประหยัดและออม เป็นเครื่องมือที่ใช้ในการวิจัย สำเร็จลุล่วงไปได้ด้วยดี</w:t>
      </w:r>
      <w:r>
        <w:rPr>
          <w:rFonts w:cs="Angsana New"/>
          <w:sz w:val="40"/>
        </w:rPr>
        <w:tab/>
      </w:r>
    </w:p>
    <w:p>
      <w:pPr>
        <w:pStyle w:val="TextBody"/>
        <w:rPr/>
      </w:pPr>
      <w:r>
        <w:rPr>
          <w:rFonts w:cs="Angsana New"/>
          <w:sz w:val="40"/>
        </w:rPr>
        <w:tab/>
      </w:r>
      <w:r>
        <w:rPr>
          <w:rFonts w:cs="Angsana New"/>
          <w:sz w:val="40"/>
        </w:rPr>
        <w:t xml:space="preserve">   </w:t>
      </w:r>
      <w:r>
        <w:rPr>
          <w:sz w:val="40"/>
          <w:sz w:val="40"/>
        </w:rPr>
        <w:t>ผู้จัดทำการวิจัย ขอขอบพระคุณทุกท่าน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ที่คอยให้ความช่วยเหลือ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ในสิ่งต่างๆที่เกี่ยวกับการวิจัยนี้ มา ณ โอกาสนี้ด้วย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  <w:tab/>
        <w:tab/>
      </w:r>
      <w:r>
        <w:rPr>
          <w:sz w:val="40"/>
          <w:sz w:val="40"/>
        </w:rPr>
        <w:t>ผู้จัดทำการวิจัย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  <w:tab/>
        <w:t xml:space="preserve">          </w:t>
      </w:r>
      <w:r>
        <w:rPr>
          <w:sz w:val="40"/>
          <w:sz w:val="40"/>
        </w:rPr>
        <w:t>ครูทิพวรรณ์  กอเซ็ม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สรุปการวิจัย</w:t>
      </w:r>
    </w:p>
    <w:p>
      <w:pPr>
        <w:pStyle w:val="TextBody"/>
        <w:ind w:firstLine="720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ind w:firstLine="720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numPr>
          <w:ilvl w:val="3"/>
          <w:numId w:val="7"/>
        </w:numPr>
        <w:tabs>
          <w:tab w:val="clear" w:pos="720"/>
          <w:tab w:val="left" w:pos="0" w:leader="none"/>
        </w:tabs>
        <w:ind w:left="720" w:hanging="360"/>
        <w:rPr>
          <w:rFonts w:cs="Angsana New"/>
          <w:sz w:val="40"/>
        </w:rPr>
      </w:pPr>
      <w:r>
        <w:rPr>
          <w:sz w:val="40"/>
          <w:sz w:val="40"/>
        </w:rPr>
        <w:t>ผลการวิจัยกิจกรรมส่งเสริมคุณธรรมการประหยัดของเด็กระดับ</w:t>
      </w:r>
    </w:p>
    <w:p>
      <w:pPr>
        <w:pStyle w:val="TextBody"/>
        <w:ind w:left="720" w:hanging="0"/>
        <w:rPr>
          <w:rFonts w:cs="Angsana New"/>
          <w:sz w:val="40"/>
        </w:rPr>
      </w:pPr>
      <w:r>
        <w:rPr>
          <w:sz w:val="40"/>
          <w:sz w:val="40"/>
        </w:rPr>
        <w:t>ก่อนประถมศึกษา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ได้ตามจุดประสงค์ จากข้อมูลคำนวณ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โดยการหา</w:t>
      </w:r>
    </w:p>
    <w:p>
      <w:pPr>
        <w:pStyle w:val="TextBody"/>
        <w:ind w:left="720" w:hanging="0"/>
        <w:rPr>
          <w:rFonts w:cs="Angsana New"/>
          <w:sz w:val="40"/>
        </w:rPr>
      </w:pPr>
      <w:r>
        <w:rPr>
          <w:sz w:val="40"/>
          <w:sz w:val="40"/>
        </w:rPr>
        <w:t>ค่าร้อยละ</w:t>
      </w:r>
    </w:p>
    <w:p>
      <w:pPr>
        <w:pStyle w:val="TextBody"/>
        <w:numPr>
          <w:ilvl w:val="0"/>
          <w:numId w:val="9"/>
        </w:numPr>
        <w:rPr/>
      </w:pPr>
      <w:r>
        <w:rPr>
          <w:sz w:val="40"/>
          <w:sz w:val="40"/>
        </w:rPr>
        <w:t xml:space="preserve">เมื่อสิ้นสุดการวิจัยส่งเสริมพฤติกรรมคุณธรรม 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รู้จักการประหยัด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และออม ระดับเด็กก่อนประถมศึกษายังคงอยู่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ข้อคิดที่ได้จากการวิจัย</w:t>
      </w:r>
    </w:p>
    <w:p>
      <w:pPr>
        <w:pStyle w:val="TextBody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  <w:tab/>
      </w:r>
    </w:p>
    <w:p>
      <w:pPr>
        <w:pStyle w:val="TextBody"/>
        <w:rPr/>
      </w:pPr>
      <w:r>
        <w:rPr>
          <w:rFonts w:eastAsia="Angsana New" w:cs="Angsana New"/>
        </w:rPr>
        <w:t xml:space="preserve">                           </w:t>
      </w:r>
      <w:r>
        <w:rPr>
          <w:sz w:val="40"/>
          <w:sz w:val="40"/>
        </w:rPr>
        <w:t>ผลการจัดกิจกรรมส่งเสริมคุณธรรมการประหยัดและออมของ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เด็กระดับก่อนประถมศึกษาจะต้องนำกิจกรรมต่างๆมาบูรณาการเข้าด้วยกัน การพัฒนาคุณธรรมให้กับเด็ก</w:t>
      </w:r>
      <w:r>
        <w:rPr>
          <w:sz w:val="40"/>
          <w:sz w:val="40"/>
        </w:rPr>
        <w:t xml:space="preserve">    </w:t>
      </w:r>
      <w:r>
        <w:rPr>
          <w:sz w:val="40"/>
          <w:sz w:val="40"/>
        </w:rPr>
        <w:t>ระดับก่อนประถมศึกษานั้นควรเป็นไปทีละ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ขั้นตอน ด้วยวิธีการต่างๆ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ที่ทำให้เด็กเกิดความสนุกสนานเพลิดเพลินจนสามา</w:t>
      </w:r>
      <w:r>
        <w:rPr>
          <w:sz w:val="40"/>
          <w:sz w:val="40"/>
        </w:rPr>
        <w:t>ร</w:t>
      </w:r>
      <w:r>
        <w:rPr>
          <w:sz w:val="40"/>
          <w:sz w:val="40"/>
        </w:rPr>
        <w:t>ถซึมซับคุณธรรมให้เข้าไปอยู่ในจิตใจ พร้อมที่จะประพฤติปฏิบัติให้เป็นที่ยอมรับของสังคมได้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บรรณานุกรม</w:t>
      </w:r>
    </w:p>
    <w:p>
      <w:pPr>
        <w:pStyle w:val="TextBody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ind w:left="3600" w:hanging="2880"/>
        <w:rPr>
          <w:rFonts w:cs="Angsana New"/>
        </w:rPr>
      </w:pPr>
      <w:r>
        <w:rPr>
          <w:rFonts w:cs="Angsana New"/>
        </w:rPr>
      </w:r>
    </w:p>
    <w:p>
      <w:pPr>
        <w:pStyle w:val="TextBody"/>
        <w:ind w:left="3600" w:hanging="2880"/>
        <w:rPr>
          <w:rFonts w:cs="Angsana New"/>
          <w:sz w:val="40"/>
        </w:rPr>
      </w:pPr>
      <w:r>
        <w:rPr>
          <w:rFonts w:cs="Angsana New"/>
          <w:sz w:val="40"/>
        </w:rPr>
        <w:t xml:space="preserve">1. </w:t>
      </w:r>
      <w:r>
        <w:rPr>
          <w:sz w:val="40"/>
          <w:sz w:val="40"/>
        </w:rPr>
        <w:t>ภัททิยา  กฤษณะพันธุ์</w:t>
      </w:r>
      <w:r>
        <w:rPr>
          <w:rFonts w:cs="Angsana New"/>
          <w:sz w:val="40"/>
        </w:rPr>
        <w:tab/>
        <w:t xml:space="preserve">“  </w:t>
      </w:r>
      <w:r>
        <w:rPr>
          <w:sz w:val="40"/>
          <w:sz w:val="40"/>
        </w:rPr>
        <w:t xml:space="preserve">ผลของการใช้กิจกรรมส่งเสริมคุณธรรมที่มีต่อการลดพฤติกรรมก้าวร้าวของเด็กปฐมวัย ” วิทยานิพนธ์ การศึกษาตามหลักสูตร ปริญญาศึกษาศาสตร์มหาบัณฑิต มหาวิทยาลัยสุโขทัยธรรมมาธิราช  </w:t>
      </w:r>
      <w:r>
        <w:rPr>
          <w:rFonts w:cs="Angsana New"/>
          <w:sz w:val="40"/>
        </w:rPr>
        <w:t>2540</w:t>
      </w:r>
    </w:p>
    <w:p>
      <w:pPr>
        <w:pStyle w:val="TextBody"/>
        <w:ind w:left="3600" w:hanging="2880"/>
        <w:rPr>
          <w:rFonts w:cs="Angsana New"/>
          <w:sz w:val="40"/>
        </w:rPr>
      </w:pPr>
      <w:r>
        <w:rPr>
          <w:rFonts w:cs="Angsana New"/>
          <w:sz w:val="40"/>
        </w:rPr>
        <w:t xml:space="preserve">2. </w:t>
      </w:r>
      <w:r>
        <w:rPr>
          <w:sz w:val="40"/>
          <w:sz w:val="40"/>
        </w:rPr>
        <w:t>คู่มือครูชุดเตรียมความพร้อมด้านจริยศึกษาระดับอนุบาล หน่วยศึกษานิเทศก์ สำนักงานคณะกรรมการการศึกษาเอกชน กระทรวงศึกษาธิการ</w:t>
      </w:r>
    </w:p>
    <w:p>
      <w:pPr>
        <w:pStyle w:val="TextBody"/>
        <w:rPr/>
      </w:pPr>
      <w:r>
        <w:rPr>
          <w:rFonts w:cs="Angsana New"/>
          <w:sz w:val="40"/>
        </w:rPr>
        <w:tab/>
        <w:t xml:space="preserve">3.  </w:t>
      </w:r>
      <w:r>
        <w:rPr>
          <w:sz w:val="40"/>
          <w:sz w:val="40"/>
        </w:rPr>
        <w:t>กุ</w:t>
      </w:r>
      <w:r>
        <w:rPr>
          <w:sz w:val="40"/>
          <w:sz w:val="40"/>
        </w:rPr>
        <w:t>ลยา  ตันติผลาชีวะ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คู่มือการสอนอนุบาลศึกษาแบบจิตปัญญา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สำนักพิมพ์ แม็ค จำกัด มีนาคม </w:t>
      </w:r>
      <w:r>
        <w:rPr>
          <w:rFonts w:cs="Angsana New"/>
          <w:sz w:val="40"/>
        </w:rPr>
        <w:t>2546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4.  </w:t>
      </w:r>
      <w:r>
        <w:rPr>
          <w:sz w:val="40"/>
          <w:sz w:val="40"/>
        </w:rPr>
        <w:t>หน่วยศึกษานิเทศก์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คู่มือครูเอกสารการวิจัย ลำดับที่ </w:t>
      </w:r>
      <w:r>
        <w:rPr>
          <w:rFonts w:cs="Angsana New"/>
          <w:sz w:val="40"/>
        </w:rPr>
        <w:t xml:space="preserve">22/2535 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>การสร้างแบบสอบวัดพัฒนาการด้าน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</w:t>
      </w:r>
      <w:r>
        <w:rPr>
          <w:sz w:val="40"/>
          <w:sz w:val="40"/>
        </w:rPr>
        <w:t xml:space="preserve">สติปัญญาระดับก่อนประถมศึกษา </w:t>
      </w:r>
    </w:p>
    <w:p>
      <w:pPr>
        <w:pStyle w:val="TextBody"/>
        <w:rPr/>
      </w:pPr>
      <w:r>
        <w:rPr>
          <w:rFonts w:eastAsia="Angsana New" w:cs="Angsana New"/>
          <w:sz w:val="40"/>
        </w:rPr>
        <w:t xml:space="preserve">                                                      </w:t>
      </w:r>
      <w:r>
        <w:rPr>
          <w:sz w:val="40"/>
          <w:sz w:val="40"/>
        </w:rPr>
        <w:t>ก</w:t>
      </w:r>
      <w:r>
        <w:rPr>
          <w:sz w:val="40"/>
          <w:sz w:val="40"/>
        </w:rPr>
        <w:t>ระทรวงศึกษาธิการ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5.  </w:t>
      </w:r>
      <w:r>
        <w:rPr>
          <w:sz w:val="40"/>
          <w:sz w:val="40"/>
        </w:rPr>
        <w:t>แบบทดสอบเตรียมความพร้อม</w:t>
      </w:r>
      <w:r>
        <w:rPr>
          <w:rFonts w:cs="Angsana New"/>
          <w:sz w:val="40"/>
        </w:rPr>
        <w:tab/>
        <w:t xml:space="preserve">  </w:t>
      </w:r>
      <w:r>
        <w:rPr>
          <w:sz w:val="40"/>
          <w:sz w:val="40"/>
        </w:rPr>
        <w:t xml:space="preserve">ระเบียบวินัยและมารยาทที่ดี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อักษราพิพัฒน์ จำกัด </w:t>
      </w:r>
      <w:r>
        <w:rPr>
          <w:rFonts w:cs="Angsana New"/>
          <w:sz w:val="40"/>
        </w:rPr>
        <w:t>2542</w:t>
        <w:tab/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6.  </w:t>
      </w:r>
      <w:r>
        <w:rPr>
          <w:sz w:val="40"/>
          <w:sz w:val="40"/>
        </w:rPr>
        <w:t>สมเกียรติ  ปติฐพร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กิจกรรมการศึกษาปฐมวัย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บางกอกบุ๊คส์ แอนด์ มีเดีย จำกัด </w:t>
      </w:r>
      <w:r>
        <w:rPr>
          <w:rFonts w:cs="Angsana New"/>
          <w:sz w:val="40"/>
        </w:rPr>
        <w:t>2546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7.  </w:t>
      </w:r>
      <w:r>
        <w:rPr>
          <w:sz w:val="40"/>
          <w:sz w:val="40"/>
        </w:rPr>
        <w:t>สร้อย  อินทนิล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 xml:space="preserve">นิทานสร้างเสริมลักษณะนิสัย </w:t>
      </w:r>
      <w:r>
        <w:rPr>
          <w:sz w:val="40"/>
          <w:sz w:val="40"/>
        </w:rPr>
        <w:t xml:space="preserve">      </w:t>
      </w:r>
      <w:r>
        <w:rPr>
          <w:sz w:val="40"/>
          <w:sz w:val="40"/>
        </w:rPr>
        <w:t xml:space="preserve">ชุด 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>รู้จัก</w:t>
      </w:r>
      <w:r>
        <w:rPr>
          <w:sz w:val="40"/>
          <w:sz w:val="40"/>
        </w:rPr>
        <w:t>ป</w:t>
      </w:r>
      <w:r>
        <w:rPr>
          <w:sz w:val="40"/>
          <w:sz w:val="40"/>
        </w:rPr>
        <w:t xml:space="preserve">ระหยัดรักเก็บออม บริษัท </w:t>
      </w:r>
    </w:p>
    <w:p>
      <w:pPr>
        <w:pStyle w:val="TextBody"/>
        <w:rPr/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 xml:space="preserve">ต้นอ้อ ๑๙๙๙ จำกัด </w:t>
      </w:r>
      <w:r>
        <w:rPr>
          <w:rFonts w:cs="Angsana New"/>
          <w:sz w:val="40"/>
        </w:rPr>
        <w:t>2543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ิจกรรม  “กล้วยวิเศษ”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การเก็บผลไม้ไว้ทานนานๆเป็นการประหยัดไม่ทิ้งขว้างของที่จะเสีย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ื่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กล้วยน้ำว้าทั้งเครือ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เพลง  “กล้วยน้ำว้า”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sz w:val="40"/>
          <w:lang w:val="th-TH"/>
        </w:rPr>
        <w:t xml:space="preserve">                                       </w:t>
      </w:r>
      <w:r>
        <w:rPr>
          <w:rFonts w:ascii="Angsana New" w:hAnsi="Angsana New"/>
          <w:b/>
          <w:b/>
          <w:sz w:val="40"/>
          <w:sz w:val="40"/>
          <w:lang w:val="th-TH"/>
        </w:rPr>
        <w:t>เพลง  “กล้วยน้ำว้า”</w:t>
      </w:r>
      <w:r>
        <w:rPr>
          <w:rFonts w:ascii="Angsana New" w:hAnsi="Angsana New"/>
          <w:sz w:val="40"/>
          <w:sz w:val="40"/>
          <w:lang w:val="th-TH"/>
        </w:rPr>
        <w:t xml:space="preserve">                  </w:t>
      </w:r>
      <w:r>
        <w:rPr>
          <w:rFonts w:cs="Angsana New" w:ascii="Angsana New" w:hAnsi="Angsana New"/>
          <w:sz w:val="40"/>
          <w:lang w:val="th-TH"/>
        </w:rPr>
        <w:t>(</w:t>
      </w:r>
      <w:r>
        <w:rPr>
          <w:rFonts w:ascii="Angsana New" w:hAnsi="Angsana New"/>
          <w:sz w:val="40"/>
          <w:sz w:val="40"/>
          <w:lang w:val="th-TH"/>
        </w:rPr>
        <w:t>สีนวล  รัตนสุวรรณ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กล้วยน้ำว้าสุกกินสดรสหวานดี 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ทั้งมีวิตามินบำรุงร่างกาย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เผากินก็ได้ทั้งเชื่อมก็ดี 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>ยังทำกล้วยบวชชีกินอร่อยดีเอย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วิธีดำเนินกิจกรรม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นำกล้วยตากมาให้ดูแล้วแจกให้เด็กรับประทานจากนั้นถามว่าอะไร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>ให้เด็กช่วยกันตอบและสรุปถึงวิธีทำ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ให้เด็กช่วยกันปอกกล้วยวางในตะแกรงแล้วนำไปตากโดยมีผ้าขาวบางปิด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</w:t>
      </w:r>
      <w:r>
        <w:rPr>
          <w:rFonts w:ascii="Angsana New" w:hAnsi="Angsana New"/>
          <w:sz w:val="40"/>
          <w:sz w:val="40"/>
        </w:rPr>
        <w:t>เพื่อป้องกันฝุ่นละออง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ครูแนะนำว่าเราต้องตากจนแห้งซึ่งต้องใช้เวลานานจึงจะกลายมาเป็น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>กล้วยตาก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ให้เด็กสรุปถึงวิธีการถนอมผลไม้ไว้รับประทานนานๆเป็นการช่วย  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</w:t>
      </w:r>
      <w:r>
        <w:rPr>
          <w:rFonts w:ascii="Angsana New" w:hAnsi="Angsana New"/>
          <w:sz w:val="40"/>
          <w:sz w:val="40"/>
        </w:rPr>
        <w:t>ประหยัดเงินแทนที่จะต้องไปซื้อขนมอื่นที่ไม่มีประโยชน์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40"/>
        </w:rPr>
        <w:t xml:space="preserve">5.  </w:t>
      </w:r>
      <w:r>
        <w:rPr>
          <w:rFonts w:ascii="Angsana New" w:hAnsi="Angsana New"/>
          <w:sz w:val="40"/>
          <w:sz w:val="40"/>
        </w:rPr>
        <w:t>ให้เด็กร้องเพลง “กล้วยน้ำว้า”โดยให้เด็กทำท่าทางตามจินตนาการ</w:t>
      </w:r>
      <w:r>
        <w:rPr>
          <w:rFonts w:ascii="Angsana New" w:hAnsi="Angsana New"/>
        </w:rPr>
        <w:t xml:space="preserve">    </w:t>
      </w:r>
      <w:r>
        <w:rPr>
          <w:rFonts w:ascii="Angsana New" w:hAnsi="Angsana New"/>
          <w:sz w:val="40"/>
          <w:sz w:val="40"/>
        </w:rPr>
        <w:t>และสนทนาเกี่ยวกับกล้วยน้ำว้าว่าสามารถนำไปทำอะไรได้บ้างตามบทเพลง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ารประเมินผล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ให้ความร่วมมือในการทำกิจกรรม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สนทนาซักถา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ิจกรรม “ขี่ม้าก้านกล้วย”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</w:t>
      </w:r>
      <w:r>
        <w:rPr>
          <w:rFonts w:ascii="Angsana New" w:hAnsi="Angsana New"/>
          <w:sz w:val="40"/>
          <w:sz w:val="40"/>
          <w:lang w:val="th-TH"/>
        </w:rPr>
        <w:t>รู้จักใช้วัสดุจากธรรมชาติมาทำของเล่นได้เองทำให้รู้จักประหยัด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ื่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ก้านกล้ว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เครื่องเคาะจังหวะ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วิธีดำเนินกิจกรรม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นำก้านกล้วยมาเลาะเอาใบกล้วยออกและตัดเป็นรูปม้า ตอนโคนเป็นหัว </w:t>
      </w:r>
    </w:p>
    <w:p>
      <w:pPr>
        <w:pStyle w:val="Heading9"/>
        <w:ind w:left="360" w:hanging="0"/>
        <w:rPr>
          <w:rFonts w:cs="Angsana New"/>
        </w:rPr>
      </w:pPr>
      <w:r>
        <w:rPr>
          <w:rFonts w:eastAsia="Angsana New" w:cs="Angsana New"/>
        </w:rPr>
        <w:t xml:space="preserve">      </w:t>
      </w:r>
      <w:r>
        <w:rPr/>
        <w:t>ตอนปลายเป็นหางใช้สายจากก้านกล้วยโยงเป็นมือจับ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แจกให้เด็กคนละ </w:t>
      </w:r>
      <w:r>
        <w:rPr>
          <w:rFonts w:cs="Angsana New" w:ascii="Angsana New" w:hAnsi="Angsana New"/>
          <w:sz w:val="40"/>
        </w:rPr>
        <w:t xml:space="preserve">1 </w:t>
      </w:r>
      <w:r>
        <w:rPr>
          <w:rFonts w:ascii="Angsana New" w:hAnsi="Angsana New"/>
          <w:sz w:val="40"/>
          <w:sz w:val="40"/>
        </w:rPr>
        <w:t xml:space="preserve">อัน แบ่งเด็กเป็น  </w:t>
      </w:r>
      <w:r>
        <w:rPr>
          <w:rFonts w:cs="Angsana New" w:ascii="Angsana New" w:hAnsi="Angsana New"/>
          <w:sz w:val="40"/>
        </w:rPr>
        <w:t>5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กลุ่ม  กลุ่มละประมาณ </w:t>
      </w:r>
      <w:r>
        <w:rPr>
          <w:rFonts w:cs="Angsana New" w:ascii="Angsana New" w:hAnsi="Angsana New"/>
          <w:sz w:val="40"/>
        </w:rPr>
        <w:t xml:space="preserve">4 – 5 </w:t>
      </w:r>
      <w:r>
        <w:rPr>
          <w:rFonts w:ascii="Angsana New" w:hAnsi="Angsana New"/>
          <w:sz w:val="40"/>
          <w:sz w:val="40"/>
        </w:rPr>
        <w:t>ค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3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ให้เข้าแถวเรียงลำดับไหล่และสังเกตวิธีการเข้าแถวที่ถูกต้อง</w:t>
      </w:r>
    </w:p>
    <w:p>
      <w:pPr>
        <w:pStyle w:val="Normal"/>
        <w:ind w:left="132" w:hanging="0"/>
        <w:rPr/>
      </w:pPr>
      <w:r>
        <w:rPr>
          <w:rFonts w:eastAsia="Angsana New" w:cs="Angsana New" w:ascii="Angsana New" w:hAnsi="Angsana New"/>
          <w:sz w:val="40"/>
        </w:rPr>
        <w:t xml:space="preserve">    </w:t>
      </w:r>
      <w:r>
        <w:rPr>
          <w:rFonts w:cs="Angsana New" w:ascii="Angsana New" w:hAnsi="Angsana New"/>
          <w:sz w:val="40"/>
        </w:rPr>
        <w:t xml:space="preserve">4.  </w:t>
      </w:r>
      <w:r>
        <w:rPr>
          <w:rFonts w:ascii="Angsana New" w:hAnsi="Angsana New"/>
          <w:sz w:val="40"/>
          <w:sz w:val="40"/>
        </w:rPr>
        <w:t>เคาะจังหวะเพลงม้าย่อง ให้เด็กเต้นให้เข้าจังหวะนั้น โดยใช้มือเกาะบ่า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</w:t>
      </w:r>
      <w:r>
        <w:rPr>
          <w:rFonts w:ascii="Angsana New" w:hAnsi="Angsana New"/>
          <w:sz w:val="40"/>
          <w:sz w:val="40"/>
        </w:rPr>
        <w:t>คนข้างหน้าไว้ และไม่แตกแถววิ่งตรงไปยังเส้นชั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5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กลุ่มใดถึงก่อนโดยไม่แตกแถวจะเป็นผู้ชนะ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ารประเมินผล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ความเข้าใจในกฎกติกาการเล่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เข้าร่วมกิจกรรม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 xml:space="preserve">ตารางการวิจัยในชั้นเรียน </w:t>
      </w:r>
      <w:r>
        <w:rPr>
          <w:rFonts w:cs="Angsana New" w:ascii="Angsana New" w:hAnsi="Angsana New"/>
          <w:b/>
          <w:sz w:val="40"/>
          <w:lang w:val="th-TH"/>
        </w:rPr>
        <w:t xml:space="preserve">/ </w:t>
      </w:r>
      <w:r>
        <w:rPr>
          <w:rFonts w:ascii="Angsana New" w:hAnsi="Angsana New"/>
          <w:b/>
          <w:b/>
          <w:sz w:val="40"/>
          <w:sz w:val="40"/>
          <w:lang w:val="th-TH"/>
        </w:rPr>
        <w:t>แบบบันทึกสำหรับครูผู้สอน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900"/>
        <w:gridCol w:w="900"/>
        <w:gridCol w:w="85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ascii="Angsana New" w:hAnsi="Angsana New" w:eastAsia="Times New Roman" w:cs="Angsana New"/>
                <w:lang w:eastAsia="en-US"/>
              </w:rPr>
              <w:t>รายการปฏิบัติ</w:t>
            </w:r>
            <w:r>
              <w:rPr>
                <w:rFonts w:eastAsia="Times New Roman" w:cs="Angsana New" w:ascii="Angsana New" w:hAnsi="Angsana New"/>
                <w:lang w:eastAsia="en-US"/>
              </w:rPr>
              <w:t>/</w:t>
            </w:r>
            <w:r>
              <w:rPr>
                <w:rFonts w:ascii="Angsana New" w:hAnsi="Angsana New" w:eastAsia="Times New Roman" w:cs="Angsana New"/>
                <w:lang w:eastAsia="en-US"/>
              </w:rPr>
              <w:t>ระยะเวล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พ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ย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ธ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ค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ม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ค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พ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จัดเตรียมเอกสาร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กิจกรรมส่งเสริมคุณธรรมการประหยัด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นิทา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เพลง คำคล้องจอ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สร้างแบบทดสอ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สร้างแบบสังเกตส่งเสริมคุณธรรมการประหยัด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จัดกิจกรรมส่งเสริมคุณธรร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ใช้กิจกรรมโดยสังเกตจดบันทึกพฤติกรรมในช่วงกิจกรรมประจำวั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รวบรวมและสรุปผลการวิจัยเพื่อนำเสนอ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ารบัญ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lang w:val="th-TH"/>
        </w:rPr>
        <w:t xml:space="preserve">                      </w:t>
      </w:r>
      <w:r>
        <w:rPr>
          <w:rFonts w:eastAsia="Angsana New" w:cs="Angsana New" w:ascii="Angsana New" w:hAnsi="Angsana New"/>
          <w:b/>
          <w:sz w:val="32"/>
          <w:lang w:val="th-TH"/>
        </w:rPr>
        <w:t xml:space="preserve">  </w:t>
      </w:r>
      <w:r>
        <w:rPr>
          <w:rFonts w:ascii="Angsana New" w:hAnsi="Angsana New"/>
          <w:b/>
          <w:b/>
          <w:sz w:val="32"/>
          <w:sz w:val="32"/>
          <w:lang w:val="th-TH"/>
        </w:rPr>
        <w:t>เรื่อง                                                                                                                     หน้า</w:t>
      </w:r>
    </w:p>
    <w:p>
      <w:pPr>
        <w:pStyle w:val="Normal"/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>1.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ประกาศคุณูปการ                                                                                                                       ก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>2.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บทคัดย่อ                                                                                                                                    ข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3.  </w:t>
      </w:r>
      <w:r>
        <w:rPr>
          <w:rFonts w:ascii="Angsana New" w:hAnsi="Angsana New"/>
          <w:sz w:val="32"/>
          <w:sz w:val="32"/>
        </w:rPr>
        <w:t>คำนำ                                                                                                                                         ค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4.  </w:t>
      </w:r>
      <w:r>
        <w:rPr>
          <w:rFonts w:ascii="Angsana New" w:hAnsi="Angsana New"/>
          <w:sz w:val="32"/>
          <w:sz w:val="32"/>
        </w:rPr>
        <w:t xml:space="preserve">สารบัญ                                                                                                                                     ง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</w:t>
      </w:r>
      <w:r>
        <w:rPr>
          <w:rFonts w:cs="Angsana New" w:ascii="Angsana New" w:hAnsi="Angsana New"/>
          <w:sz w:val="32"/>
        </w:rPr>
        <w:t xml:space="preserve">5. </w:t>
      </w:r>
      <w:r>
        <w:rPr>
          <w:rFonts w:ascii="Angsana New" w:hAnsi="Angsana New"/>
          <w:sz w:val="32"/>
          <w:sz w:val="32"/>
        </w:rPr>
        <w:t xml:space="preserve">สภาพปัญหา </w:t>
      </w:r>
      <w:r>
        <w:rPr>
          <w:rFonts w:ascii="Angsana New" w:hAnsi="Angsana New"/>
          <w:sz w:val="32"/>
          <w:sz w:val="32"/>
        </w:rPr>
        <w:t>–</w:t>
      </w:r>
      <w:r>
        <w:rPr>
          <w:rFonts w:ascii="Angsana New" w:hAnsi="Angsana New"/>
          <w:sz w:val="32"/>
          <w:sz w:val="32"/>
        </w:rPr>
        <w:t xml:space="preserve"> แนวคิด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                              </w:t>
      </w:r>
      <w:r>
        <w:rPr>
          <w:rFonts w:cs="Angsana New" w:ascii="Angsana New" w:hAnsi="Angsana New"/>
          <w:sz w:val="32"/>
        </w:rPr>
        <w:t>1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 xml:space="preserve">6. </w:t>
      </w:r>
      <w:r>
        <w:rPr>
          <w:rFonts w:ascii="Angsana New" w:hAnsi="Angsana New"/>
          <w:sz w:val="32"/>
          <w:sz w:val="32"/>
        </w:rPr>
        <w:t xml:space="preserve">ขอบเขตของการวิจัย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2</w:t>
      </w:r>
      <w:r>
        <w:rPr>
          <w:rFonts w:cs="Angsana New" w:ascii="Angsana New" w:hAnsi="Angsana New"/>
          <w:sz w:val="32"/>
        </w:rPr>
        <w:t xml:space="preserve">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7.  </w:t>
      </w:r>
      <w:r>
        <w:rPr>
          <w:rFonts w:ascii="Angsana New" w:hAnsi="Angsana New"/>
          <w:sz w:val="32"/>
          <w:sz w:val="32"/>
        </w:rPr>
        <w:t xml:space="preserve">ประโยชน์ที่คาดว่าจะได้รับ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2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8.  </w:t>
      </w:r>
      <w:r>
        <w:rPr>
          <w:rFonts w:ascii="Angsana New" w:hAnsi="Angsana New"/>
          <w:sz w:val="32"/>
          <w:sz w:val="32"/>
        </w:rPr>
        <w:t xml:space="preserve">ตารางการวิจัย     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3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9.  </w:t>
      </w:r>
      <w:r>
        <w:rPr>
          <w:rFonts w:ascii="Angsana New" w:hAnsi="Angsana New"/>
          <w:sz w:val="32"/>
          <w:sz w:val="32"/>
        </w:rPr>
        <w:t xml:space="preserve">เครื่องมือที่ใช้ในการวิจัย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</w:t>
      </w:r>
      <w:r>
        <w:rPr>
          <w:rFonts w:cs="Angsana New" w:ascii="Angsana New" w:hAnsi="Angsana New"/>
          <w:sz w:val="32"/>
        </w:rPr>
        <w:t>4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>10.</w:t>
      </w:r>
      <w:r>
        <w:rPr>
          <w:rFonts w:ascii="Angsana New" w:hAnsi="Angsana New"/>
          <w:sz w:val="32"/>
          <w:sz w:val="32"/>
        </w:rPr>
        <w:t xml:space="preserve">วิธีดำเนินการวิจัย 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</w:t>
      </w:r>
      <w:r>
        <w:rPr>
          <w:rFonts w:cs="Angsana New" w:ascii="Angsana New" w:hAnsi="Angsana New"/>
          <w:sz w:val="32"/>
        </w:rPr>
        <w:t>4</w:t>
      </w:r>
      <w:r>
        <w:rPr>
          <w:rFonts w:cs="Angsana New" w:ascii="Angsana New" w:hAnsi="Angsana New"/>
          <w:sz w:val="32"/>
        </w:rPr>
        <w:t xml:space="preserve">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1.</w:t>
      </w:r>
      <w:r>
        <w:rPr>
          <w:rFonts w:ascii="Angsana New" w:hAnsi="Angsana New"/>
          <w:sz w:val="32"/>
          <w:sz w:val="32"/>
        </w:rPr>
        <w:t xml:space="preserve">เกณฑ์การประเมินพฤติกรรมรู้จักประหยัดและออมระดับเด็กก่อนประถมศึกษา              </w:t>
      </w:r>
      <w:r>
        <w:rPr>
          <w:rFonts w:ascii="Angsana New" w:hAnsi="Angsana New"/>
          <w:sz w:val="32"/>
          <w:sz w:val="32"/>
        </w:rPr>
        <w:t xml:space="preserve">    </w:t>
      </w:r>
      <w:r>
        <w:rPr>
          <w:rFonts w:cs="Angsana New" w:ascii="Angsana New" w:hAnsi="Angsana New"/>
          <w:sz w:val="32"/>
        </w:rPr>
        <w:t>5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2.</w:t>
      </w:r>
      <w:r>
        <w:rPr>
          <w:rFonts w:ascii="Angsana New" w:hAnsi="Angsana New"/>
          <w:sz w:val="32"/>
          <w:sz w:val="32"/>
        </w:rPr>
        <w:t xml:space="preserve">แบบสังเกตพฤติกรรมรู้จักประหยัดและออมระดับก่อนประถมศึกษา                                </w:t>
      </w:r>
      <w:r>
        <w:rPr>
          <w:rFonts w:ascii="Angsana New" w:hAnsi="Angsana New"/>
          <w:sz w:val="32"/>
          <w:sz w:val="32"/>
        </w:rPr>
        <w:t xml:space="preserve">   </w:t>
      </w:r>
      <w:r>
        <w:rPr>
          <w:rFonts w:cs="Angsana New" w:ascii="Angsana New" w:hAnsi="Angsana New"/>
          <w:sz w:val="32"/>
        </w:rPr>
        <w:t>6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>13.</w:t>
      </w:r>
      <w:r>
        <w:rPr>
          <w:rFonts w:ascii="Angsana New" w:hAnsi="Angsana New"/>
          <w:sz w:val="32"/>
          <w:sz w:val="32"/>
        </w:rPr>
        <w:t xml:space="preserve">สรุปพฤติกรรมการสังเกตพฤติกรรมรู้จักประหยัดและออม                                                </w:t>
      </w:r>
      <w:r>
        <w:rPr>
          <w:rFonts w:ascii="Angsana New" w:hAnsi="Angsana New"/>
          <w:sz w:val="32"/>
          <w:sz w:val="32"/>
        </w:rPr>
        <w:t xml:space="preserve">  </w:t>
      </w:r>
      <w:r>
        <w:rPr>
          <w:rFonts w:cs="Angsana New" w:ascii="Angsana New" w:hAnsi="Angsana New"/>
          <w:sz w:val="32"/>
        </w:rPr>
        <w:t>9</w:t>
      </w:r>
      <w:r>
        <w:rPr>
          <w:rFonts w:cs="Angsana New" w:ascii="Angsana New" w:hAnsi="Angsana New"/>
          <w:sz w:val="32"/>
        </w:rPr>
        <w:t xml:space="preserve">       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4.</w:t>
      </w:r>
      <w:r>
        <w:rPr>
          <w:rFonts w:ascii="Angsana New" w:hAnsi="Angsana New"/>
          <w:sz w:val="32"/>
          <w:sz w:val="32"/>
        </w:rPr>
        <w:t xml:space="preserve">กราฟสรุปผลการวิจัย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>10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5.</w:t>
      </w:r>
      <w:r>
        <w:rPr>
          <w:rFonts w:ascii="Angsana New" w:hAnsi="Angsana New"/>
          <w:sz w:val="32"/>
          <w:sz w:val="32"/>
        </w:rPr>
        <w:t xml:space="preserve">สรุปการวิจัย      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1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6.</w:t>
      </w:r>
      <w:r>
        <w:rPr>
          <w:rFonts w:ascii="Angsana New" w:hAnsi="Angsana New"/>
          <w:sz w:val="32"/>
          <w:sz w:val="32"/>
        </w:rPr>
        <w:t xml:space="preserve">ข้อคิดที่ได้จากการวิจัย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2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7.</w:t>
      </w:r>
      <w:r>
        <w:rPr>
          <w:rFonts w:ascii="Angsana New" w:hAnsi="Angsana New"/>
          <w:sz w:val="32"/>
          <w:sz w:val="32"/>
        </w:rPr>
        <w:t xml:space="preserve">บรรณานุกรม    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3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tabs>
          <w:tab w:val="clear" w:pos="720"/>
          <w:tab w:val="left" w:pos="5936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ภาคผนวก</w:t>
      </w: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 xml:space="preserve">เค้าโครงงานวิจัย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4</w:t>
      </w:r>
      <w:r>
        <w:rPr>
          <w:rFonts w:cs="Angsana New" w:ascii="Angsana New" w:hAnsi="Angsana New"/>
          <w:sz w:val="32"/>
        </w:rPr>
        <w:t xml:space="preserve">   </w:t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 xml:space="preserve">แบบฟอร์มรายงานวิจัยชั้นเรียนปีการศึกษา  </w:t>
      </w:r>
      <w:r>
        <w:rPr>
          <w:rFonts w:cs="Angsana New" w:ascii="Angsana New" w:hAnsi="Angsana New"/>
          <w:sz w:val="32"/>
        </w:rPr>
        <w:t xml:space="preserve">2546                                                            14     </w:t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>ตารางการทำวิจัยในชั้นเรียน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แบบบันทึกสำหรับครูผู้สอน</w:t>
      </w:r>
      <w:r>
        <w:rPr>
          <w:rFonts w:cs="Angsana New" w:ascii="Angsana New" w:hAnsi="Angsana New"/>
          <w:sz w:val="32"/>
        </w:rPr>
        <w:t xml:space="preserve">)                                             </w:t>
      </w:r>
      <w:r>
        <w:rPr>
          <w:rFonts w:cs="Angsana New" w:ascii="Angsana New" w:hAnsi="Angsana New"/>
          <w:sz w:val="32"/>
        </w:rPr>
        <w:t>16</w:t>
      </w:r>
      <w:r>
        <w:rPr>
          <w:rFonts w:cs="Angsana New" w:ascii="Angsana New" w:hAnsi="Angsana New"/>
          <w:sz w:val="32"/>
        </w:rPr>
        <w:t xml:space="preserve">      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ตัวอย่างเครื่องมือ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7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      </w:t>
      </w:r>
      <w:r>
        <w:rPr>
          <w:rFonts w:cs="Angsana New" w:ascii="Angsana New" w:hAnsi="Angsana New"/>
          <w:sz w:val="32"/>
        </w:rPr>
        <w:t xml:space="preserve">5.   </w:t>
      </w:r>
      <w:r>
        <w:rPr>
          <w:rFonts w:ascii="Angsana New" w:hAnsi="Angsana New"/>
          <w:sz w:val="32"/>
          <w:sz w:val="32"/>
        </w:rPr>
        <w:t xml:space="preserve">ตัวอย่างชิ้นงานผู้เรียน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2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2"/>
        </w:tabs>
        <w:ind w:left="49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  <w:lang w:bidi="th-TH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ordia New" w:cs="Times New Roman"/>
      <w:sz w:val="32"/>
      <w:szCs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ordia New" w:cs="Times New Roman"/>
      <w:b/>
      <w:bCs/>
      <w:sz w:val="32"/>
      <w:szCs w:val="32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Cordia New" w:cs="Times New Roman"/>
      <w:sz w:val="28"/>
      <w:szCs w:val="28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Cordia New" w:cs="Times New Roman"/>
      <w:sz w:val="28"/>
      <w:szCs w:val="28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ngsana New" w:hAnsi="Angsana New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  <w:lang w:bidi="th-TH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ngsana New" w:hAnsi="Angsana New"/>
      <w:sz w:val="40"/>
      <w:szCs w:val="40"/>
    </w:rPr>
  </w:style>
  <w:style w:type="paragraph" w:styleId="TextBodyIndent">
    <w:name w:val="Body Text Indent"/>
    <w:basedOn w:val="Normal"/>
    <w:pPr>
      <w:ind w:left="132" w:hanging="0"/>
    </w:pPr>
    <w:rPr>
      <w:rFonts w:ascii="Angsana New" w:hAnsi="Angsana New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6:43:00Z</dcterms:created>
  <dc:creator>.</dc:creator>
  <dc:description/>
  <dc:language>en-US</dc:language>
  <cp:lastModifiedBy>jin</cp:lastModifiedBy>
  <cp:lastPrinted>2004-03-05T23:47:00Z</cp:lastPrinted>
  <dcterms:modified xsi:type="dcterms:W3CDTF">2004-05-28T06:11:00Z</dcterms:modified>
  <cp:revision>33</cp:revision>
  <dc:subject/>
  <dc:title>การวิจัย “ ผลการจัดกิจกรรมส่งเสริมคุณธรรม การประหยัดของเด็กระดับก่อนประถมศึกษา ”</dc:title>
</cp:coreProperties>
</file>