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1795246503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95908252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114903405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