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6"/>
        </w:rPr>
      </w:pPr>
      <w:r>
        <w:rPr>
          <w:b/>
          <w:b/>
          <w:sz w:val="56"/>
          <w:sz w:val="56"/>
        </w:rPr>
        <w:t>งานวิจัยในหน่วยงานซ่อมบำรุง ฝ่ายบริการ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 xml:space="preserve">เรื่อง  </w:t>
      </w:r>
    </w:p>
    <w:p>
      <w:pPr>
        <w:pStyle w:val="Heading1"/>
        <w:jc w:val="center"/>
        <w:rPr>
          <w:sz w:val="40"/>
        </w:rPr>
      </w:pPr>
      <w:r>
        <w:rPr>
          <w:sz w:val="40"/>
          <w:sz w:val="40"/>
        </w:rPr>
        <w:t>ความพึงพอใจในงานซ่อมบำรุงของฝ่ายบริการ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จิรฐา  กิจเจริญ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ฝ่ายบริการ  งานซ่อมบำรุง  ปีการศึกษา </w:t>
      </w:r>
      <w:r>
        <w:rPr>
          <w:sz w:val="40"/>
        </w:rPr>
        <w:t>254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โดยได้รับความเห็นชอบจา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………………………………</w:t>
      </w:r>
      <w:r>
        <w:rPr>
          <w:sz w:val="36"/>
        </w:rPr>
        <w:t>.</w:t>
      </w:r>
      <w:r>
        <w:rPr>
          <w:sz w:val="36"/>
          <w:sz w:val="36"/>
        </w:rPr>
        <w:t>ประธาน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ภราดาจักรกรี  อินธิเสน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……………………………</w:t>
      </w:r>
      <w:r>
        <w:rPr>
          <w:sz w:val="36"/>
        </w:rPr>
        <w:t>..</w:t>
      </w:r>
      <w:r>
        <w:rPr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</w:t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จรัล  ภิญวัย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งานวิจัยฉบับนี้สำเร็จลุล่วงไปได้ด้วยดีเพราะได้รับความกรุณาอย่างสูงจากภราดพิสูตร วาปีโส </w:t>
      </w:r>
      <w:r>
        <w:rPr>
          <w:sz w:val="32"/>
        </w:rPr>
        <w:t xml:space="preserve">, </w:t>
      </w:r>
      <w:r>
        <w:rPr>
          <w:sz w:val="32"/>
          <w:sz w:val="32"/>
        </w:rPr>
        <w:t>ภราดาจักรกรี อินธิเสน และมาสเตอร์จรัล ภิญวัย ที่ให้แนวคิดและข้อเสนอแนะอันเป็นประโยชน์ต่อการทำงานวิจัยฉบับนี้ ผู้วิจัยขอขอบพระคุณอย่างสูงมา ณ โอกาสนี้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ครูจิรฐา  กิจเจริญ</w:t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ฝ่ายบริการ งานซ่อมบำรุ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งานวิจัย</w:t>
      </w:r>
      <w:r>
        <w:rPr>
          <w:sz w:val="32"/>
        </w:rPr>
        <w:tab/>
      </w:r>
      <w:r>
        <w:rPr>
          <w:sz w:val="32"/>
          <w:sz w:val="32"/>
        </w:rPr>
        <w:t>ความพึงพอใจในงานซ่อมบำรุงของฝ่ายบริ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ผู้วิจัย</w:t>
      </w:r>
      <w:r>
        <w:rPr>
          <w:sz w:val="32"/>
        </w:rPr>
        <w:tab/>
      </w:r>
      <w:r>
        <w:rPr>
          <w:sz w:val="32"/>
          <w:sz w:val="32"/>
        </w:rPr>
        <w:t>ครูจิรฐา  กิจเจริญ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</w:t>
      </w:r>
      <w:r>
        <w:rPr>
          <w:sz w:val="32"/>
        </w:rPr>
        <w:t>/</w:t>
      </w:r>
      <w:r>
        <w:rPr>
          <w:sz w:val="32"/>
          <w:sz w:val="32"/>
        </w:rPr>
        <w:t>งาน</w:t>
      </w:r>
      <w:r>
        <w:rPr>
          <w:sz w:val="32"/>
        </w:rPr>
        <w:tab/>
      </w:r>
      <w:r>
        <w:rPr>
          <w:sz w:val="32"/>
          <w:sz w:val="32"/>
        </w:rPr>
        <w:t>ฝ่ายบริการ งานซ่อมบำรุ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ชื่ออาจารย์ที่ปรึกษา</w:t>
      </w:r>
      <w:r>
        <w:rPr>
          <w:sz w:val="32"/>
        </w:rPr>
        <w:tab/>
      </w:r>
      <w:r>
        <w:rPr>
          <w:sz w:val="32"/>
          <w:sz w:val="32"/>
        </w:rPr>
        <w:t>มาสเตอร์จรัล  ภิญวั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วิจัยครั้งนี้มีจุดมุ่งหมายเพื่อสำรวจความพึงพอใจด้านซ่อมบำรุงงานอาคาร</w:t>
      </w:r>
      <w:r>
        <w:rPr>
          <w:sz w:val="32"/>
        </w:rPr>
        <w:t>-</w:t>
      </w:r>
      <w:r>
        <w:rPr>
          <w:sz w:val="32"/>
          <w:sz w:val="32"/>
        </w:rPr>
        <w:t>สถานที่ และสาธารณูปโภคขั้นพื้นฐานในโรงเรียนอัสสัมชัญระยอ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ที่ใช้ในการสำรวจคือ ครูอนุบาล ครูประถม ครูมัธยม จำนวน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คน ผลการวิจัยแบ่งออก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  <w:r>
        <w:rPr>
          <w:sz w:val="32"/>
        </w:rPr>
        <w:t xml:space="preserve">1. </w:t>
      </w:r>
      <w:r>
        <w:rPr>
          <w:sz w:val="32"/>
          <w:sz w:val="32"/>
        </w:rPr>
        <w:t xml:space="preserve">ความพึงพอใจมากที่สุด  </w:t>
      </w:r>
      <w:r>
        <w:rPr>
          <w:sz w:val="32"/>
        </w:rPr>
        <w:t xml:space="preserve">2. </w:t>
      </w:r>
      <w:r>
        <w:rPr>
          <w:sz w:val="32"/>
          <w:sz w:val="32"/>
        </w:rPr>
        <w:t xml:space="preserve">ความพึงพอใจมาก  </w:t>
      </w:r>
      <w:r>
        <w:rPr>
          <w:sz w:val="32"/>
        </w:rPr>
        <w:t xml:space="preserve">3. </w:t>
      </w:r>
      <w:r>
        <w:rPr>
          <w:sz w:val="32"/>
          <w:sz w:val="32"/>
        </w:rPr>
        <w:t xml:space="preserve">ความพึงพอใจน้อย  </w:t>
      </w:r>
      <w:r>
        <w:rPr>
          <w:sz w:val="32"/>
        </w:rPr>
        <w:t xml:space="preserve">4. </w:t>
      </w:r>
      <w:r>
        <w:rPr>
          <w:sz w:val="32"/>
          <w:sz w:val="32"/>
        </w:rPr>
        <w:t>ความพึงพอใจน้อยที่สุ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ปรากฏว่าทั้งสามกลุ่มมีความพึงพอใจในงานซ่อมบำรุงของฝ่ายบริการในระดับความพึงพอใจมากที่สุดคิดเป็นร้อยละ </w:t>
      </w:r>
      <w:r>
        <w:rPr>
          <w:sz w:val="32"/>
        </w:rPr>
        <w:t xml:space="preserve">38.35 </w:t>
      </w:r>
      <w:r>
        <w:rPr>
          <w:sz w:val="32"/>
          <w:sz w:val="32"/>
        </w:rPr>
        <w:t xml:space="preserve">ระดับมากร้อยละ </w:t>
      </w:r>
      <w:r>
        <w:rPr>
          <w:sz w:val="32"/>
        </w:rPr>
        <w:t xml:space="preserve">54.16 </w:t>
      </w:r>
      <w:r>
        <w:rPr>
          <w:sz w:val="32"/>
          <w:sz w:val="32"/>
        </w:rPr>
        <w:t xml:space="preserve">ระดับน้อยร้อยละ </w:t>
      </w:r>
      <w:r>
        <w:rPr>
          <w:sz w:val="32"/>
        </w:rPr>
        <w:t>7.49</w:t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งานวิจัยหน่วยงานซ่อมบำรุง ฝ่ายบริการ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/>
          <w:sz w:val="40"/>
          <w:sz w:val="40"/>
        </w:rPr>
        <w:t>ความพึงพอใจในงานซ่อมบำรุงของฝ่ายบริการ</w:t>
      </w:r>
    </w:p>
    <w:p>
      <w:pPr>
        <w:pStyle w:val="Heading7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ความสำคัญ 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สถานศึกษาที่มีประสิทธิภาพเพื่อประโยชน์สูงสุดของผู้เรียน จึงจำเป็นต้องมีสถานที่หรือสาธารณูปโภค ที่เอื้อต่อการเรียนรู้อย่างเหมาะส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้วยเหตุผลดังกล่าว ผู้วิจัยที่รับผิดชอบงานซ่อมบำรุง โรงเรียนอัสสัมชัญระยองจึงได้สนใจที่จะทำการสำรวจความพึงพอใจในงานซ่อมบำรุงของฝ่ายบริการ เพื่อเป็นแนวทางในการปรับปรุงเพื่อพัฒนาสถานศึกษาให้เจริญก้าวหน้า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จุดมุ่งหมา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นำผลที่ได้จากการวิจัยมาเป็นข้อมูลในการปรับปรุงงานซ่อมบำรุงอาคาร</w:t>
      </w:r>
      <w:r>
        <w:rPr>
          <w:sz w:val="32"/>
        </w:rPr>
        <w:t>-</w:t>
      </w:r>
      <w:r>
        <w:rPr>
          <w:sz w:val="32"/>
          <w:sz w:val="32"/>
        </w:rPr>
        <w:t>สถานที่ และสาธารณูปโภคในปีการศึกษา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ตัวแปรที่ศึกษา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การออกแบบสำรวจความพึงพอใจของบุคลากรภายในโรงเรียน เช่น ครูอนุบาล</w:t>
      </w:r>
      <w:r>
        <w:rPr>
          <w:sz w:val="32"/>
        </w:rPr>
        <w:t xml:space="preserve">, </w:t>
      </w:r>
      <w:r>
        <w:rPr>
          <w:sz w:val="32"/>
          <w:sz w:val="32"/>
        </w:rPr>
        <w:t>ครูประถม</w:t>
      </w:r>
      <w:r>
        <w:rPr>
          <w:sz w:val="32"/>
        </w:rPr>
        <w:t xml:space="preserve">, </w:t>
      </w:r>
      <w:r>
        <w:rPr>
          <w:sz w:val="32"/>
          <w:sz w:val="32"/>
        </w:rPr>
        <w:t>ครูมัธย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ประโยชน์ที่คาดว่าจะได้รั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ป็นแนวทางเพื่อการปรับปรุงงานซ่อมบำรุงอาคารสถานที่ และสาธารณูปโภคของฝ่ายบริการให้มีประสิทธิภาพ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แบบสำรวจเกี่ยวกับความพึงพอใจของบุคลากรครูอนุบาล ครูประถม ครูมัธยม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 xml:space="preserve">ให้บุคลากรครูอนุบาล ครูประถม ครูมัธยม จำนวน </w:t>
      </w:r>
      <w:r>
        <w:rPr>
          <w:sz w:val="32"/>
        </w:rPr>
        <w:t xml:space="preserve">60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ประเมินผลที่ได้จากแบบสำรวจ นำมาสรุปและนำเสนอข้อมูลในรูปตาราง และกรา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แบบสำรวจความพึงพอใจของบุคลากรในงานซ่อมบำรุงของฝ่ายบริการ</w:t>
      </w:r>
    </w:p>
    <w:p>
      <w:pPr>
        <w:pStyle w:val="Heading4"/>
        <w:rPr/>
      </w:pPr>
      <w:r>
        <w:rPr/>
        <w:t>ตารางการวิเคราะห์ความพึงพอใจในงานซ่อมบำรุงของฝ่ายบริ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720"/>
        <w:gridCol w:w="720"/>
        <w:gridCol w:w="720"/>
        <w:gridCol w:w="630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ข้อที่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ข้อความ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ระดับความเป็นจริ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วม </w:t>
            </w:r>
            <w:r>
              <w:rPr>
                <w:sz w:val="32"/>
              </w:rPr>
              <w:t>(%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ภาพทั่วไปของงานอาคารสถานที่ และสาธารณูปโภ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่านรู้ขั้นตอนในการแจ้งซ่อมหรือไม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คงทน มั่นคง ของวัสดุ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ความสามารถของผู้ให้บริการ </w:t>
            </w:r>
            <w:r>
              <w:rPr/>
              <w:t>(</w:t>
            </w:r>
            <w:r>
              <w:rPr/>
              <w:t>พนักงานซ่อมบำรุง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รวดเร็ว เรียบร้อยในการ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ให้บริการของพนักงานซ่อมบำรุ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พึงพอใจของผู้รับบริกา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โดยภาพรวมของงานซ่อมบำรุงที่มีไว้บริการในโรง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สรุป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ลการวิจัยเพื่อสำรวจความพึงพอใจในงานซ่อมบำรุงของคณะครูโรงเรียนอัสสัมชัญระยอง กลุ่มตัวอย่างที่ใช้ในการสำรวจ คือ ครูอนุบาล ครูประถม ครูมัธยม จำนวน </w:t>
      </w:r>
      <w:r>
        <w:rPr>
          <w:sz w:val="32"/>
        </w:rPr>
        <w:t xml:space="preserve">60 </w:t>
      </w:r>
      <w:r>
        <w:rPr>
          <w:sz w:val="32"/>
          <w:sz w:val="32"/>
        </w:rPr>
        <w:t xml:space="preserve">คน แปรผลสำรวจเป็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ลุ่ม คือ </w:t>
      </w:r>
      <w:r>
        <w:rPr>
          <w:sz w:val="32"/>
        </w:rPr>
        <w:tab/>
        <w:t xml:space="preserve">1.   </w:t>
      </w:r>
      <w:r>
        <w:rPr>
          <w:sz w:val="32"/>
          <w:sz w:val="32"/>
        </w:rPr>
        <w:t>ความพึงพอใจมากที่สุด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ามพึงพอใจมาก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ามพึงพอใจน้อย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ความพึงพอใจน้อยที่สุ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 xml:space="preserve">ปรากฏว่าทั้งสามกลุ่มมีความพึงพอใจในงานซ่อมบำรุงในระดับมากที่สุดคิดเป็นร้อยละ </w:t>
      </w:r>
    </w:p>
    <w:p>
      <w:pPr>
        <w:pStyle w:val="Normal"/>
        <w:rPr>
          <w:sz w:val="32"/>
        </w:rPr>
      </w:pPr>
      <w:r>
        <w:rPr>
          <w:sz w:val="32"/>
        </w:rPr>
        <w:t xml:space="preserve">38.35 </w:t>
      </w:r>
      <w:r>
        <w:rPr>
          <w:sz w:val="32"/>
          <w:sz w:val="32"/>
        </w:rPr>
        <w:t xml:space="preserve">ระดับมากร้อยละ </w:t>
      </w:r>
      <w:r>
        <w:rPr>
          <w:sz w:val="32"/>
        </w:rPr>
        <w:t xml:space="preserve">54.16  </w:t>
      </w:r>
      <w:r>
        <w:rPr>
          <w:sz w:val="32"/>
          <w:sz w:val="32"/>
        </w:rPr>
        <w:t xml:space="preserve">และระดับน้อยร้อยละ </w:t>
      </w:r>
      <w:r>
        <w:rPr>
          <w:sz w:val="32"/>
        </w:rPr>
        <w:t xml:space="preserve">7.49 </w:t>
      </w:r>
    </w:p>
    <w:p>
      <w:pPr>
        <w:pStyle w:val="Normal"/>
        <w:ind w:left="720" w:hanging="0"/>
        <w:rPr>
          <w:sz w:val="32"/>
        </w:rPr>
      </w:pPr>
      <w:r>
        <w:rPr>
          <w:sz w:val="32"/>
          <w:sz w:val="32"/>
        </w:rPr>
        <w:t>จากข้อมูลดังกล่าว ผู้วิจัยจะได้นำไปเป็นข้อมูลให้กับหัวหน้าฝ่ายฯ หรือผู้ที่มีส่วนเกี่ยวข้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ับงานซ่อมบำรุงได้ศึกษาและเป็นฐานข้อมูลในการปรับปรุงงานซ่อมบำรุงในปีการศึกษาหน้า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6"/>
        </w:rPr>
      </w:pPr>
      <w:r>
        <w:rPr>
          <w:sz w:val="36"/>
          <w:sz w:val="36"/>
        </w:rPr>
        <w:t>ข้อคิดที่ได้จากการวิจัย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บุคลากรมีความคาดหวังให้มีการซ่อมบำรุงตามความจำนง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  <w:sz w:val="32"/>
        </w:rPr>
        <w:t>บุคลากรต้องการความรวดเร็ว และคงทนในการซ่อมบำรุ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50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44"/>
      <w:szCs w:val="144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4:00Z</dcterms:created>
  <dc:creator>WZD@ADDA</dc:creator>
  <dc:description/>
  <dc:language>en-US</dc:language>
  <cp:lastModifiedBy>quizzy</cp:lastModifiedBy>
  <dcterms:modified xsi:type="dcterms:W3CDTF">2005-12-07T13:14:00Z</dcterms:modified>
  <cp:revision>2</cp:revision>
  <dc:subject/>
  <dc:title>งานวิจัยในชั้นเรียน</dc:title>
</cp:coreProperties>
</file>