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caps/>
          <w:sz w:val="72"/>
        </w:rPr>
      </w:pPr>
      <w:r>
        <w:rPr>
          <w:rFonts w:cs="Angsana New" w:ascii="Angsana New" w:hAnsi="Angsana New"/>
          <w:caps/>
          <w:sz w:val="72"/>
        </w:rPr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ascii="Angsana New" w:hAnsi="Angsana New" w:cs="Angsana New"/>
          <w:sz w:val="72"/>
          <w:sz w:val="72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cs="Angsana New" w:ascii="Angsana New" w:hAnsi="Angsana New"/>
          <w:sz w:val="72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ผลการจัดประสบการณ์โดยการใช้แรงเสริมในการพัฒนาทักษะการพูด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ครูมัลลิกา          ทรัพย์คง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ระดับก่อนประถมศึกษา  ชั้นอนุบาลปีที่ </w:t>
      </w:r>
      <w:r>
        <w:rPr>
          <w:rFonts w:cs="Angsana New" w:ascii="Angsana New" w:hAnsi="Angsana New"/>
          <w:sz w:val="48"/>
        </w:rPr>
        <w:t>1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ภาคเรียนที่  </w:t>
      </w:r>
      <w:r>
        <w:rPr>
          <w:rFonts w:cs="Angsana New" w:ascii="Angsana New" w:hAnsi="Angsana New"/>
          <w:sz w:val="48"/>
        </w:rPr>
        <w:t xml:space="preserve">2  </w:t>
      </w:r>
      <w:r>
        <w:rPr>
          <w:rFonts w:ascii="Angsana New" w:hAnsi="Angsana New" w:cs="Angsana New"/>
          <w:sz w:val="48"/>
          <w:sz w:val="48"/>
        </w:rPr>
        <w:t xml:space="preserve">ปีการศึกษา  </w:t>
      </w:r>
      <w:r>
        <w:rPr>
          <w:rFonts w:cs="Angsana New" w:ascii="Angsana New" w:hAnsi="Angsana New"/>
          <w:sz w:val="48"/>
        </w:rPr>
        <w:t>2546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cs="Angsana New" w:ascii="Angsana New" w:hAnsi="Angsana New"/>
          <w:sz w:val="72"/>
        </w:rPr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cs="Angsana New" w:ascii="Angsana New" w:hAnsi="Angsana New"/>
          <w:sz w:val="72"/>
        </w:rPr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ascii="Angsana New" w:hAnsi="Angsana New" w:cs="Angsana New"/>
          <w:sz w:val="72"/>
          <w:sz w:val="72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cs="Angsana New" w:ascii="Angsana New" w:hAnsi="Angsana New"/>
          <w:sz w:val="72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ผลการจัดประสบการณ์โดยการใช้แรงเสริมในการพัฒนาทักษะการพูด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ครูมัลลิกา          ทรัพย์คง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ระดับก่อนประถมศึกษา  ชั้นอนุบาลปีที่ </w:t>
      </w:r>
      <w:r>
        <w:rPr>
          <w:rFonts w:cs="Angsana New" w:ascii="Angsana New" w:hAnsi="Angsana New"/>
          <w:sz w:val="48"/>
        </w:rPr>
        <w:t>1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ภาคเรียนที่  </w:t>
      </w:r>
      <w:r>
        <w:rPr>
          <w:rFonts w:cs="Angsana New" w:ascii="Angsana New" w:hAnsi="Angsana New"/>
          <w:sz w:val="48"/>
        </w:rPr>
        <w:t xml:space="preserve">2  </w:t>
      </w:r>
      <w:r>
        <w:rPr>
          <w:rFonts w:ascii="Angsana New" w:hAnsi="Angsana New" w:cs="Angsana New"/>
          <w:sz w:val="48"/>
          <w:sz w:val="48"/>
        </w:rPr>
        <w:t xml:space="preserve">ปีการศึกษา  </w:t>
      </w:r>
      <w:r>
        <w:rPr>
          <w:rFonts w:cs="Angsana New" w:ascii="Angsana New" w:hAnsi="Angsana New"/>
          <w:sz w:val="48"/>
        </w:rPr>
        <w:t>2546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t>.......................................................................(</w:t>
      </w:r>
      <w:r>
        <w:rPr>
          <w:rFonts w:ascii="Angsana New" w:hAnsi="Angsana New" w:cs="Angsana New"/>
          <w:sz w:val="48"/>
          <w:sz w:val="48"/>
        </w:rPr>
        <w:t>ประธาน</w:t>
      </w:r>
      <w:r>
        <w:rPr>
          <w:rFonts w:cs="Angsana New" w:ascii="Angsana New" w:hAnsi="Angsana New"/>
          <w:sz w:val="48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t>(</w:t>
      </w:r>
      <w:r>
        <w:rPr>
          <w:rFonts w:ascii="Angsana New" w:hAnsi="Angsana New" w:cs="Angsana New"/>
          <w:sz w:val="48"/>
          <w:sz w:val="48"/>
        </w:rPr>
        <w:t>ภราดา  จักรกรี       อินธิเสน</w:t>
      </w:r>
      <w:r>
        <w:rPr>
          <w:rFonts w:cs="Angsana New" w:ascii="Angsana New" w:hAnsi="Angsana New"/>
          <w:sz w:val="48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t>...................................................................</w:t>
      </w:r>
      <w:r>
        <w:rPr>
          <w:rFonts w:ascii="Angsana New" w:hAnsi="Angsana New" w:cs="Angsana New"/>
          <w:sz w:val="48"/>
          <w:sz w:val="48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t>(</w:t>
      </w:r>
      <w:r>
        <w:rPr>
          <w:rFonts w:ascii="Angsana New" w:hAnsi="Angsana New" w:cs="Angsana New"/>
          <w:sz w:val="48"/>
          <w:sz w:val="48"/>
        </w:rPr>
        <w:t>ครูปราณี       เกตุแก้ว</w:t>
      </w:r>
      <w:r>
        <w:rPr>
          <w:rFonts w:cs="Angsana New" w:ascii="Angsana New" w:hAnsi="Angsana New"/>
          <w:sz w:val="48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ฟอร์มรายงานการวิจัยชั้นเรียน  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งานวิจ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ผลการจัดประสบการณ์โดยการใช้แรงเสริมในการพัฒนาทักษะการพูด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ผู้วิจ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รูมัลลิกา          ทรัพย์คง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รูปราณี          เกตุแก้ว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ค้าโครงการทำวิจัยในชั้นเรียน                               มี                     ไม่มี</w:t>
      </w:r>
      <w:r>
        <w:rPr>
          <w:rFonts w:cs="Angsana New" w:ascii="Angsana New" w:hAnsi="Angsana New"/>
          <w:sz w:val="32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ที่มาความสำคัญของการวิจัย                                   มี                     ไม่มี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</w:tabs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sz w:val="32"/>
        </w:rPr>
        <w:tab/>
        <w:t xml:space="preserve">         </w:t>
        <w:tab/>
        <w:t xml:space="preserve">     </w:t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 xml:space="preserve">  </w:t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</w:tabs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แปลผลและอภิปรายผล</w:t>
      </w:r>
      <w:r>
        <w:rPr>
          <w:rFonts w:cs="Angsana New" w:ascii="Angsana New" w:hAnsi="Angsana New"/>
          <w:sz w:val="32"/>
        </w:rPr>
        <w:tab/>
        <w:t xml:space="preserve">               </w:t>
      </w:r>
      <w:r>
        <w:rPr>
          <w:rFonts w:ascii="Angsana New" w:hAnsi="Angsana New" w:cs="Angsana New"/>
          <w:sz w:val="32"/>
          <w:sz w:val="32"/>
        </w:rPr>
        <w:t>เสร็จ                 ไม่เสร็จ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</w:tabs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รุปเป็นรูปเล่ม                                                       เสร็จ                 ไม่เสร็จ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ครูมัลลิกา          ทรัพย์คง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ครูปราณี          เกตุแก้ว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</w:rPr>
        <w:t>อาจารย์ที่ปรึกษา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ประกาศคุณูปการ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/>
      </w:pPr>
      <w:r>
        <w:rPr>
          <w:rFonts w:ascii="Angsana New" w:hAnsi="Angsana New" w:cs="Angsana New"/>
          <w:sz w:val="32"/>
          <w:sz w:val="32"/>
        </w:rPr>
        <w:t>การวิจัยในชั้นเรียนฉบับนี้ สำเร็จลุล่วงได้ด้วยการสนับสนุนจาก ท่านผู้อำนวยการ               รองผู้อำนวยการ</w:t>
      </w:r>
      <w:r>
        <w:rPr>
          <w:rFonts w:ascii="Angsana New" w:hAnsi="Angsana New" w:cs="Angsana New"/>
          <w:sz w:val="32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ครูปราณี     เกตุแก้ว</w:t>
      </w:r>
      <w:r>
        <w:rPr>
          <w:rFonts w:cs="Angsana New" w:ascii="Angsana New" w:hAnsi="Angsana New"/>
          <w:sz w:val="32"/>
        </w:rPr>
        <w:t xml:space="preserve">,   </w:t>
      </w:r>
      <w:r>
        <w:rPr>
          <w:rFonts w:ascii="Angsana New" w:hAnsi="Angsana New" w:cs="Angsana New"/>
          <w:sz w:val="32"/>
          <w:sz w:val="32"/>
        </w:rPr>
        <w:t xml:space="preserve">ครูเสาวนิจ     จันพางาม    ที่ได้ให้คำปรึกษา คำแนะนำ ตลอดเวลาของการศึกษาวิจัยในครั้งนี้ ผู้วิจัยขอขอบพระคุณทุกท่านที่ให้ข้อมูล เพื่อให้เป็นแนวทางในการทำวิจัยในครั้งต่อไป 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</w:rPr>
        <w:t>ครูมัลลิกา          ทรัพย์คง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งานวิจ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ผลการจัดประสบการณ์โดยการใช้แรงเสริมในการพัฒนาทักษะการพูด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ผู้วิจ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รูมัลลิกา          ทรัพย์คง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รูปราณี          เกตุแก้ว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ทคัดย่อ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วิจัยครั้งนี้ มีวัตถุประสงค์เพื่อฝึกทักษะพัฒนาการในการฟังและพูดได้อย่างชัดเจนและต่อเนื่องในการสื่อสารได้ ผู้เกี่ยวข้องกับเด็ก จึงควรมีความเข้าใจพัฒนาการทางภาษา เพื่อหาวิธีการส่งเสริมให้เด็กได้มีพัฒนาการทางภาษาดีขึ้น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ครื่องมือที่ใช้ในการวิจัยครั้งนี้ เป็นการอ่านคำจากภาพ เพราะเด็กจะอ่านคำจากตัวอักษรไม่ได้ และครูบันทึกการอ่านของผู้เรียนอย่างต่อเนื่อง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ลการวิจัยครั้งนี้ พบว่า ด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ช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ธนพงษ์  แสงอาทิตย์ สามารถฝึกการพูดได้ จากการส่งเสริมให้ผู้เรียนได้ฝึกบ่อย ๆ จึงมีผลให้การจัดประสบการณ์ มีการพัฒนามากขึ้นตามลำดับ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ายงานการวิจัยในชั้นเรียน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เรื่อง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ผลการจัดประสบการณ์โดยการใช้แรงเสริมในการพัฒนาทักษะการพูด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วิจ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รูมัลลิกา          ทรัพย์คง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ความเป็นมา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การจัดกิจกรรมประจำวัน เด็กในระดับนี้ต้องฝึกพัฒนาการครบทั้ง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ด้าน มีการสนทนาโต้ตอบในขณะร่วมกิจกรรม ครูได้สังเกต ด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ช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ธนพงษ์  แสงอาทิตย์  พูดไม่เป็นคำ ขณะตอบคำถามและบางครั้งพูดแล้วฟังจับใจความไม่ได้ ผู้วิจัยจึงสนใจในการทำวิจัยในครั้งนี้ เพื่อฝึกให้ ด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ช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ธนพงษ์  แสงอาทิตย์ รู้จักการพูดโต้ตอบเป็นประโยคและฟังคำสั่งจากนวัตกรรม เพื่อปรับเปลี่ยนพฤติกรรมให้ดีขึ้น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วัตถุประสงค์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เพื่อฝึกทักษะพัฒนาการในการฟังและการพูดอย่างต่อเนื่องในการสื่อสาร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ประโยชน์ที่คาดว่าจะได้รับ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ผู้เรียนพูดออกเสียงได้ชัดเจนขึ้น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>ผู้เรียนสามารถพูดสื่อสารได้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ขอบเขตของการวิจัย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left="1620" w:hanging="18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กลุ่มตัวอย่างการวิจัย ด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ช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 xml:space="preserve">ธนพงษ์   แสงอาทิตย์  นักเรียนชั้นอนุบาล </w:t>
      </w:r>
      <w:r>
        <w:rPr>
          <w:rFonts w:cs="Angsana New" w:ascii="Angsana New" w:hAnsi="Angsana New"/>
          <w:sz w:val="32"/>
        </w:rPr>
        <w:t xml:space="preserve">1/6 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 ภาคเรียน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ปีการศึกษา  </w:t>
      </w:r>
      <w:r>
        <w:rPr>
          <w:rFonts w:cs="Angsana New" w:ascii="Angsana New" w:hAnsi="Angsana New"/>
          <w:sz w:val="32"/>
        </w:rPr>
        <w:t>2546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left="1620" w:hanging="18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>เนื้อหากิจกรรม อ่านคำจากภาพ เล่าเรื่องสั้นจากภาพ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left="1620" w:hanging="18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วิธีดำเนินการวิจัย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/>
      </w:pPr>
      <w:r>
        <w:rPr>
          <w:rFonts w:ascii="Angsana New" w:hAnsi="Angsana New" w:cs="Angsana New"/>
          <w:sz w:val="32"/>
          <w:sz w:val="32"/>
        </w:rPr>
        <w:t>ประชากรที่ใช้ในการวิจัย ด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ช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 xml:space="preserve">ธนพงษ์   แสงอาทิตย์  นักเรียนชั้นอนุบาล </w:t>
      </w:r>
      <w:r>
        <w:rPr>
          <w:rFonts w:cs="Angsana New" w:ascii="Angsana New" w:hAnsi="Angsana New"/>
          <w:sz w:val="32"/>
        </w:rPr>
        <w:t xml:space="preserve">1/6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โรงเรียนอัสสัมชัญระยอง  ต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นินพระ  อ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มือง  จ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 xml:space="preserve">ระยอง  ภาคเรียน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ปีการศึกษา  </w:t>
      </w:r>
      <w:r>
        <w:rPr>
          <w:rFonts w:cs="Angsana New" w:ascii="Angsana New" w:hAnsi="Angsana New"/>
          <w:sz w:val="32"/>
        </w:rPr>
        <w:t xml:space="preserve">2546  </w:t>
      </w:r>
      <w:r>
        <w:rPr>
          <w:rFonts w:ascii="Angsana New" w:hAnsi="Angsana New" w:cs="Angsana New"/>
          <w:sz w:val="32"/>
          <w:sz w:val="32"/>
        </w:rPr>
        <w:t>โดยมีวิธีการดำเนินงานเพื่อการส่งเสริมพัฒนาทักษะในการพูดดังนี้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0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ที่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วัน  เดือน  ป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3 - 7 </w:t>
            </w:r>
            <w:r>
              <w:rPr>
                <w:rFonts w:ascii="Angsana New" w:hAnsi="Angsana New" w:cs="Angsana New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 ไก่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หมู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ดและให้ผู้เรียนอกเสียงตา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ยังไม่มีการจดบันทึ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(11.30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>12.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ind w:firstLine="170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ภาพ เมื่อออกเสียงไม่ชัดเจนให้พูดตามคร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0 - 14 </w:t>
            </w:r>
            <w:r>
              <w:rPr>
                <w:rFonts w:ascii="Angsana New" w:hAnsi="Angsana New" w:cs="Angsana New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 ช้าง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ม้า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ควาย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สุนัข และให้ผู้เรียนออ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(11.30 - 12.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เสียงตามภาพ เมื่อออกเสียงไม่ชัดเจนให้พูดตามคร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7-21 </w:t>
            </w:r>
            <w:r>
              <w:rPr>
                <w:rFonts w:ascii="Angsana New" w:hAnsi="Angsana New" w:cs="Angsana New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ร่างกายและอวัยวะต่าง ๆ แล้วให้ผู้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(11.30 - 12.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บอกชื่ออวัยวะต่าง 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4 - 28 </w:t>
            </w:r>
            <w:r>
              <w:rPr>
                <w:rFonts w:ascii="Angsana New" w:hAnsi="Angsana New" w:cs="Angsana New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ของจริง แก้วน้ำ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แปรงสีฟัน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แป้ง แล้วบอ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(11.30 - 12.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สิ่งของเหล่านั้น ออกเสียงไม่ชัดเจนให้พูดตามคร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 - 4 </w:t>
            </w:r>
            <w:r>
              <w:rPr>
                <w:rFonts w:ascii="Angsana New" w:hAnsi="Angsana New" w:cs="Angsana New"/>
                <w:sz w:val="32"/>
                <w:sz w:val="32"/>
              </w:rPr>
              <w:t>ธ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เกี่ยวกับวันลอยกระทง แล้วให้ผู้เรียนชี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บอกในภาพมีอะไรบ้าง ถ้าเด็กออกเสียงไม่ชัดเจนให้พู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ตามคร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8 - 12 </w:t>
            </w:r>
            <w:r>
              <w:rPr>
                <w:rFonts w:ascii="Angsana New" w:hAnsi="Angsana New" w:cs="Angsana New"/>
                <w:sz w:val="32"/>
                <w:sz w:val="32"/>
              </w:rPr>
              <w:t>ธ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 ไก่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หมู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ด และให้ผู้เรียนออกเสีย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ครูจดบันทึ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ตาม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5 - 19 </w:t>
            </w:r>
            <w:r>
              <w:rPr>
                <w:rFonts w:ascii="Angsana New" w:hAnsi="Angsana New" w:cs="Angsana New"/>
                <w:sz w:val="32"/>
                <w:sz w:val="32"/>
              </w:rPr>
              <w:t>ธ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 ช้าง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ม้า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ควาย สุนัข และให้ออกเสีย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ตาม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2 - 24 </w:t>
            </w:r>
            <w:r>
              <w:rPr>
                <w:rFonts w:ascii="Angsana New" w:hAnsi="Angsana New" w:cs="Angsana New"/>
                <w:sz w:val="32"/>
                <w:sz w:val="32"/>
              </w:rPr>
              <w:t>ธ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ร่างกายและอวัยวะต่าง ๆ แล้วให้ผู้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ออกเสียงตาม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5 - 9 </w:t>
            </w:r>
            <w:r>
              <w:rPr>
                <w:rFonts w:ascii="Angsana New" w:hAnsi="Angsana New" w:cs="Angsana New"/>
                <w:sz w:val="32"/>
                <w:sz w:val="32"/>
              </w:rPr>
              <w:t>ม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ของจริง แก้วน้ำ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แปรงสีฟัน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แป้ง แล้วให้ผ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เรียนออกเสียงตาม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2 - 16 </w:t>
            </w:r>
            <w:r>
              <w:rPr>
                <w:rFonts w:ascii="Angsana New" w:hAnsi="Angsana New" w:cs="Angsana New"/>
                <w:sz w:val="32"/>
                <w:sz w:val="32"/>
              </w:rPr>
              <w:t>ม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เกี่ยวกับวันลอยกระทง แล้วให้ผู้เรียนเล่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ถึงเรื่องราวใน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9 - 23 </w:t>
            </w:r>
            <w:r>
              <w:rPr>
                <w:rFonts w:ascii="Angsana New" w:hAnsi="Angsana New" w:cs="Angsana New"/>
                <w:sz w:val="32"/>
                <w:sz w:val="32"/>
              </w:rPr>
              <w:t>ม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สรุปแบบบันทึกการออกเสียงพู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เครื่องมือที่ใช้ในการวิจัย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  <w:u w:val="single"/>
        </w:rPr>
      </w:pPr>
      <w:r>
        <w:rPr>
          <w:rFonts w:cs="Angsana New" w:ascii="Angsana New" w:hAnsi="Angsana New"/>
          <w:sz w:val="3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08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ภาพ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08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>ของจริง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08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3. </w:t>
      </w:r>
      <w:r>
        <w:rPr>
          <w:rFonts w:ascii="Angsana New" w:hAnsi="Angsana New" w:cs="Angsana New"/>
          <w:sz w:val="32"/>
          <w:sz w:val="32"/>
        </w:rPr>
        <w:t xml:space="preserve">แบบบันทึกการออกเสียงของนักเรียน               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Times New Roman" w:hAnsi="Times New Roman" w:eastAsia="SimSun;宋体" w:cs="Angsana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5:00Z</dcterms:created>
  <dc:creator>Chaluam</dc:creator>
  <dc:description/>
  <dc:language>en-US</dc:language>
  <cp:lastModifiedBy>quizzy</cp:lastModifiedBy>
  <cp:lastPrinted>2004-03-03T22:45:00Z</cp:lastPrinted>
  <dcterms:modified xsi:type="dcterms:W3CDTF">2005-12-07T13:05:00Z</dcterms:modified>
  <cp:revision>2</cp:revision>
  <dc:subject/>
  <dc:title>งานวิจัยในชั้นเรียน</dc:title>
</cp:coreProperties>
</file>