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6258"/>
      </w:tblGrid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การสร้างวินัยในการเก็บของให้เข้าที่โดยวิธีการจัดเก็บหมวดหมู่</w:t>
            </w:r>
          </w:p>
        </w:tc>
      </w:tr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วรรณา ต่างโอฐ</w:t>
            </w:r>
          </w:p>
        </w:tc>
      </w:tr>
      <w:tr>
        <w:trPr/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2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br/>
      </w:r>
      <w:r>
        <w:rPr/>
        <w:t>จากการสอนวิชาบูรณาการ ระดับอนุบาล ได้สังเกตเห็นว่าเมื่อใดก็ตามที่นักเรียนได้ปฏิบัติกิจกรรม นักเรียนเกิดปัญหา คือ นักเรียนไม่มีวินัยในการเก็บของเข้าที่ ดังนั้น จึงต้องการสร้างวินัยให้กับนักเรียนจึงคิดวิธีการจัดหมวดหมู่ และวิธีนี้จำทำได้ดี และเป็นระเบียบก็ต่อเมื่อ ครูได้อธิบายวิธีการเล่น และการเก็บของหลังจากที่เล่นเสร็จให้นักเรียนได้ดูเป็นตัวอย่างก่อน และจึงทดลองให้นักเรียนทำ</w:t>
      </w:r>
      <w:r>
        <w:rPr/>
        <w:br/>
      </w:r>
      <w:r>
        <w:rPr/>
        <w:t>ผลปรากฏว่านักเรียนสามารถจัดหมวดหมู่ได้ เหมือนครั้งแรกที่ครูทำให้ดูห้องเรียนเกิดความเป็นระเบียบเรียบร้อยขึ้น เป็นที่น่าพอใ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27:00Z</dcterms:created>
  <dc:creator>quizzy</dc:creator>
  <dc:description/>
  <dc:language>en-US</dc:language>
  <cp:lastModifiedBy>quizzy</cp:lastModifiedBy>
  <dcterms:modified xsi:type="dcterms:W3CDTF">2005-11-06T16:27:00Z</dcterms:modified>
  <cp:revision>1</cp:revision>
  <dc:subject/>
  <dc:title>การวิจัยในชั้นเรียน </dc:title>
</cp:coreProperties>
</file>