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ประกาศคุณปการ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งานวิจัยในชั้นเรียนฉบับนี้    เป็นผลสำเร็จได้ด้วยดีได้รับความช่วยเหลือ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จากผู้อำนวยการ  ภราดาพิสูตร  วาปีโส   รองผู้อำนวยการ  ภราดาจักรกรี  อินธิเสน   คุณครูปราณี  เกตุแก้ว   ครูคุณเสาวนิจ   จันพางาม  ที่ได้ให้คำปรึกษา  ให้คำแนะนำตลอดเวลาของการศึกษาวิจัยในครั้งนี้   ผู้วิจัยขอขอบคุณทุกท่านที่ให้ข้อมูล  เพื่อเป็นแนวทางในการทำวิจัยฉบับนี้สำเร็จลุล่วงไปได้ด้วยด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 xml:space="preserve">      </w:t>
      </w:r>
      <w:r>
        <w:rPr>
          <w:sz w:val="36"/>
          <w:sz w:val="36"/>
        </w:rPr>
        <w:t>ครูลาวัณย์  แสงผ่อง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  <w:t xml:space="preserve">  </w:t>
      </w:r>
      <w:r>
        <w:rPr>
          <w:sz w:val="36"/>
          <w:sz w:val="36"/>
        </w:rPr>
        <w:t xml:space="preserve">โรงเรียนอัสสัมชัญระยอง  </w:t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ind w:left="5040" w:firstLine="72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  <w:sz w:val="36"/>
        </w:rPr>
        <w:t xml:space="preserve">     การปรับเปลี่ยนพฤติกรรมทางด้านการฟัง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  <w:sz w:val="36"/>
        </w:rPr>
        <w:t>ครูลาวัณย์   แสงผ่อง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อาจารย์ที่ปรึกษา    </w:t>
      </w:r>
      <w:r>
        <w:rPr>
          <w:sz w:val="36"/>
          <w:sz w:val="36"/>
        </w:rPr>
        <w:t>ครูปราณี   เกตุแก้ว  และครูเสาวนิจ   จันพางา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บทคัดย่อ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ind w:firstLine="720"/>
        <w:rPr>
          <w:sz w:val="36"/>
        </w:rPr>
      </w:pPr>
      <w:r>
        <w:rPr>
          <w:sz w:val="36"/>
          <w:sz w:val="36"/>
        </w:rPr>
        <w:t xml:space="preserve">ผู้เรียนในวัยระดับก่อนประถมศึกษา  ผู้เรียนจะมีอายุ  </w:t>
      </w:r>
      <w:r>
        <w:rPr>
          <w:sz w:val="36"/>
        </w:rPr>
        <w:t xml:space="preserve">3 – 4 </w:t>
      </w:r>
      <w:r>
        <w:rPr>
          <w:sz w:val="36"/>
          <w:sz w:val="36"/>
        </w:rPr>
        <w:t>ปี  มีความสนใจในการเรียนน้อย   ผู้เรียนชอบที่จะเล่นไปตามวัยของตนเอง   ขณะเดียวกันทางบ้านของ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ผู้เรียนให้   ผู้เรียนได้ดู   วีดีโอ   ภาพยนต์เกี่ยวกับการเล่นที่โลดโผน เป็นประจำผู้เรียนจะมีพฤติกรรมที่เลียนแบบภาพยนต์และไม่อยู่นิ่ง   ไม่ฟังคำสั่ง  หรือข้อตกลงใด ๆ ทั้งของผู้วิจัย  และของคุณพ่อคุณแม่</w: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ab/>
      </w:r>
      <w:r>
        <w:rPr>
          <w:sz w:val="36"/>
          <w:sz w:val="36"/>
        </w:rPr>
        <w:t>ผู้วิจัยจึงได้จัดกิจกรรมสร้างสรรค์ด้วยการฝึกระบายสีภาพ     ฝึกลากเส้นอย่างต่อเนื่องเพื่อให้ผู้เรียน  ปรับเปลี่ยนพฤติกรรมในการฟัง  และนำไปสู่ความรับผิดชอบในชิ้นงานที่ได้รับมอบหมา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วิจัย</w:t>
      </w:r>
      <w:r>
        <w:rPr>
          <w:sz w:val="36"/>
          <w:sz w:val="36"/>
        </w:rPr>
        <w:t xml:space="preserve">     การปรับเปลี่ยนพฤติกรรมทางด้านการฟังของ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</w:t>
      </w:r>
    </w:p>
    <w:p>
      <w:pPr>
        <w:pStyle w:val="Heading2"/>
        <w:rPr/>
      </w:pPr>
      <w:r>
        <w:rPr/>
        <w:t>ความสำคัญและที่มา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ังเกตพฤติ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เมื่อมาโรงเรียน  ผู้เรียนจะไม่ฟังคำสั่ง หรือข้อตกลงระหว่างครูกับผู้เรียน   ผู้เรียนชอบที่จะวิ่งเล่นไปรอบ ๆ ภายในชั้นเรียน  เวลาผู้วิจัยให้ชิ้นงานเพื่อที่จะให้ผู้เรียนทำ  ผู้เรียนจะไม่สามารถทำได้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ผู้วิจัยจึงหาวิธีการปรับเปลี่ยนพฤติกรรมของผู้เรียนในเรื่องการฟัง</w:t>
      </w:r>
    </w:p>
    <w:p>
      <w:pPr>
        <w:pStyle w:val="Heading2"/>
        <w:rPr/>
      </w:pPr>
      <w:r>
        <w:rPr/>
        <w:t>จุดมุ่งหมาย</w:t>
      </w:r>
    </w:p>
    <w:p>
      <w:pPr>
        <w:pStyle w:val="TextBody"/>
        <w:rPr/>
      </w:pPr>
      <w:r>
        <w:rPr/>
        <w:tab/>
      </w:r>
      <w:r>
        <w:rPr/>
        <w:t>เพื่อปรับเปลี่ยนพฤติกรรมในด้านการฟัง ให้ดีขึ้น  และนำไปสู่ความรับผิดชอบในชิ้นงานที่ครูมอบหมาย</w:t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ตัวแปรต้น    การจัดกิจกรรมให้กับผู้เรียน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   ปรับเปลี่ยนพฤติกรรมในการฟัง</w:t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05pt" to="46.8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05pt" to="190.7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05pt" to="190.8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324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05pt" to="241.2pt,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1493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9.05pt" to="421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9240</wp:posOffset>
                </wp:positionH>
                <wp:positionV relativeFrom="paragraph">
                  <wp:posOffset>114935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9.05pt" to="421.2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194945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5.35pt" to="241.15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  </w:t>
      </w:r>
      <w:r>
        <w:rPr>
          <w:sz w:val="36"/>
          <w:sz w:val="36"/>
        </w:rPr>
        <w:t>การจัดกิจกรรมให้ผู้เรียน                        ปรับเปลี่ยนพฤติกรรมในการฟัง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24320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.15pt" to="190.7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3240</wp:posOffset>
                </wp:positionH>
                <wp:positionV relativeFrom="paragraph">
                  <wp:posOffset>243205</wp:posOffset>
                </wp:positionV>
                <wp:extent cx="2286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9.15pt" to="421.1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Heading3"/>
        <w:rPr/>
      </w:pPr>
      <w:r>
        <w:rPr/>
        <w:tab/>
      </w:r>
      <w:r>
        <w:rPr/>
        <w:t xml:space="preserve">ผู้เรียนมีสมาธิในการฟัง    และสามารถทำชิ้นงานที่ได้รับมอบหมายได้ดีขึ้น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เป็นผู้ฟังที่ดี  ปฏิบัติตามข้อตกลงระหว่างผู้เรียนกับผู้วิจัยได้</w:t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กลุ่มตัวอย่าง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 นักเรียนชั้นอนุบาลปีที่ </w:t>
      </w:r>
      <w:r>
        <w:rPr>
          <w:sz w:val="36"/>
        </w:rPr>
        <w:t>1/ 5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</w:t>
      </w:r>
      <w:r>
        <w:rPr>
          <w:sz w:val="36"/>
          <w:sz w:val="36"/>
        </w:rPr>
        <w:t xml:space="preserve">โรงเรียนอัสสัมชัญระยอง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 xml:space="preserve">เนื้อหากิจกรรม     </w:t>
      </w:r>
      <w:r>
        <w:rPr>
          <w:sz w:val="36"/>
        </w:rPr>
        <w:t xml:space="preserve">-  </w:t>
      </w:r>
      <w:r>
        <w:rPr>
          <w:sz w:val="36"/>
          <w:sz w:val="36"/>
        </w:rPr>
        <w:t>การจัดกิจกรรมสร้างสรรค์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ab/>
        <w:tab/>
        <w:t xml:space="preserve">      -  </w:t>
      </w:r>
      <w:r>
        <w:rPr>
          <w:sz w:val="36"/>
          <w:sz w:val="36"/>
        </w:rPr>
        <w:t>การสนทนาระหว่าผู้วิจัยกับผู้ปกครอง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ประชากรที่ใช้ในการทำวิจัย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ชินกฤต   อินพหล  นักเรียนชั้นอนุบาลปีที่ </w:t>
      </w:r>
      <w:r>
        <w:rPr>
          <w:sz w:val="36"/>
        </w:rPr>
        <w:t xml:space="preserve">1/5 </w:t>
      </w: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   </w:t>
      </w:r>
      <w:r>
        <w:rPr>
          <w:sz w:val="36"/>
          <w:sz w:val="36"/>
        </w:rPr>
        <w:t xml:space="preserve">โรงเรียนอัสสัมชัญระยอง  ตำบลเนินพระ  อำเภอเมื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จังหวัดระยอง  </w:t>
      </w:r>
      <w:r>
        <w:rPr>
          <w:sz w:val="36"/>
        </w:rPr>
        <w:t>21000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มีวิธีการดำเนินเพื่อการปรับเปลี่ยนพฤติกรรมดังต่อไปนี้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90"/>
        <w:gridCol w:w="4320"/>
        <w:gridCol w:w="16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ที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วัน เดือน ป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กิจกรร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การระบายสีภาพวันลอยกระท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เชิญผู้ปกครองของ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 xml:space="preserve">. </w:t>
            </w:r>
            <w:r>
              <w:rPr>
                <w:sz w:val="36"/>
                <w:sz w:val="36"/>
              </w:rPr>
              <w:t>ชินกฤต   อินพหล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มาร่วมกันสนทนาถึงพฤติกรรม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-  </w:t>
            </w:r>
            <w:r>
              <w:rPr>
                <w:sz w:val="36"/>
                <w:sz w:val="36"/>
              </w:rPr>
              <w:t>ฝึกทักษะด้วยกิจกรรมสร้างสรรค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 xml:space="preserve">ฝึกทักษะจากภาพต่อเติมภาพตัวปลา   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ระบายส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 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 25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 ซันตาครอ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1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 เครื่องบิ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30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วาดภาพตามจินตนาการ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4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ลากเส้นตามรอยตัวอักษร ม</w:t>
            </w:r>
            <w:r>
              <w:rPr>
                <w:sz w:val="36"/>
              </w:rPr>
              <w:t xml:space="preserve">- </w:t>
            </w:r>
            <w:r>
              <w:rPr>
                <w:sz w:val="36"/>
                <w:sz w:val="36"/>
              </w:rPr>
              <w:t>ม้าและระบายสีภาพ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5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ลากเส้นตามรอย  ขนมเค๊ก และระบายส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6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254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ฝึกทักษะระบายสีภาพโจ๊กเก่อร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Heading3"/>
        <w:rPr/>
      </w:pPr>
      <w:r>
        <w:rPr/>
        <w:tab/>
      </w:r>
      <w:r>
        <w:rPr/>
        <w:t xml:space="preserve">ในการวิจัยครั้งนี้  ผู้วิจัยให้ผู้เรียนได้ฝึกปฏิบัติและสนทนากับผู้ปกคร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การเก็บข้อมูลดังนี้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ิจกรรมสร้างสรรค์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แบบฝึกการทำงาน</w:t>
      </w:r>
    </w:p>
    <w:p>
      <w:pPr>
        <w:pStyle w:val="Heading2"/>
        <w:rPr/>
      </w:pPr>
      <w:r>
        <w:rPr/>
        <w:t>ผลของการวิเคราะห์ข้อมูล</w:t>
      </w:r>
    </w:p>
    <w:p>
      <w:pPr>
        <w:pStyle w:val="Heading3"/>
        <w:rPr/>
      </w:pPr>
      <w:r>
        <w:rPr/>
        <w:tab/>
      </w:r>
      <w:r>
        <w:rPr/>
        <w:t xml:space="preserve">จากการทำกิจกรรมควบคู่กับการสนทนาระหว่าผู้วิจัยกับผู้ปกครองของ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พบว่าในระยะแรก  ผู้เรียนทำงานยังไม่มีระเบียบ  ออกนอกเส้นมาก  ไม่รู้จักการแยกสี   ต่อมาผู้เรียนได้รับการฝึกทักษะ  การทำงานให้บ่อยครั้ง  เช่นการระบายสีภาพเครื่องบิน  การลากเส้นตามตัวอักษร ม – ม้า  ปรากฏว่าผู้เรียนมีทักษะในการทำกิจกรรม  ระบายสี  หรือลากเส้นตามรอยได้ดีขึ้น  มีสมาธิในการทำงานมากขึ้น  มีความรับผิดชอบในชิ้นงานที่ได้รับมอบหมาย  งานสำเร็จเป็นที่น่าพอใจ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jc w:val="left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5"/>
        <w:rPr/>
      </w:pPr>
      <w:r>
        <w:rPr/>
        <w:t>แบบบันทึกการทำงานของ   ด</w:t>
      </w:r>
      <w:r>
        <w:rPr/>
        <w:t>.</w:t>
      </w:r>
      <w:r>
        <w:rPr/>
        <w:t>ช</w:t>
      </w:r>
      <w:r>
        <w:rPr/>
        <w:t xml:space="preserve">. </w:t>
      </w:r>
      <w:r>
        <w:rPr/>
        <w:t xml:space="preserve">ชินกฤต   อินพหล  ชั้นอนุบาล </w:t>
      </w:r>
      <w:r>
        <w:rPr/>
        <w:t>1/5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90"/>
        <w:gridCol w:w="990"/>
        <w:gridCol w:w="872"/>
        <w:gridCol w:w="1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ที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กิจกรร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วันลอยกระท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วาดภาพต่อเติมตัวปลา และ 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ซันตาครอ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เครื่องบิ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วาดภาพตามจินตน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การลากเส้นตามรอย  ตัวอักษร มอ – ม้า และ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การลากเส้น ขนมเค๊ก และระบายส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ระบายสีภาพโจ๊กเก่อร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ค่าเฉลี่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.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ค่าเฉลี่ย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กณฑ์การให้คะแนน</w:t>
      </w:r>
    </w:p>
    <w:p>
      <w:pPr>
        <w:pStyle w:val="Heading7"/>
        <w:numPr>
          <w:ilvl w:val="0"/>
          <w:numId w:val="4"/>
        </w:numPr>
        <w:rPr/>
      </w:pPr>
      <w:r>
        <w:rPr/>
        <w:t>หมายถึง  ระบายสีภาพยังไม่เป็นระเบียบ  ออกนอกเส้นมาก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หมายถึง  ระบายสีภาพได้เรียบขึ้น  รู้จักการเปลี่ยนสี ออกนอกเส้นน้อย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  <w:sz w:val="36"/>
        </w:rPr>
        <w:t>หมายถึง  ระบายสีภาพได้เรียบมากขึ้น  รู้จักการเปลี่ยนสี ออกนอกเส้นน้อย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  <w:sz w:val="36"/>
        </w:rPr>
        <w:t>มีความมั่นคงในการลงส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สรุปผล</w:t>
      </w:r>
    </w:p>
    <w:p>
      <w:pPr>
        <w:pStyle w:val="Heading3"/>
        <w:rPr/>
      </w:pPr>
      <w:r>
        <w:rPr/>
        <w:tab/>
      </w:r>
      <w:r>
        <w:rPr/>
        <w:t xml:space="preserve">จากการทำกิจกรรมควบคู่กับการสนทนาระหว่าผู้วิจัยกับผู้ปกครองของ  </w:t>
      </w:r>
    </w:p>
    <w:p>
      <w:pPr>
        <w:pStyle w:val="Heading3"/>
        <w:rPr/>
      </w:pPr>
      <w:r>
        <w:rPr/>
        <w:t>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ชินกฤต   อินพหลพบว่าในระยะแรก  ผู้เรียนทำงานยังไม่มีระเบียบ  ออกนอกเส้นมาก  ไม่รู้จักการแยกสี   ต่อมาผู้เรียนได้รับการฝึกทักษะ  การทำงานให้บ่อยครั้ง  เช่นการระบายสีภาพเครื่องบิน  การลากเส้นตามตัวอักษร ม – ม้า  ปรากฏว่าผู้เรียนมีทักษะในการทำกิจกรรม  ระบายสี  หรือลากเส้นตามรอยได้ดีขึ้น  มีสมาธิในการทำงานมากขึ้น  มีความรับผิดชอบในชิ้นงานที่ได้รับมอบหมาย  งานสำเร็จเป็นที่น่าพอใจ  โดย</w:t>
      </w:r>
    </w:p>
    <w:p>
      <w:pPr>
        <w:pStyle w:val="Heading8"/>
        <w:rPr>
          <w:u w:val="none"/>
        </w:rPr>
      </w:pPr>
      <w:r>
        <w:rPr/>
        <w:t xml:space="preserve">จากการทำกิจกรรมชุดที่  </w:t>
      </w:r>
      <w:r>
        <w:rPr/>
        <w:t xml:space="preserve">1 </w:t>
      </w:r>
      <w:r>
        <w:rPr/>
        <w:t xml:space="preserve">และ </w:t>
      </w:r>
      <w:r>
        <w:rPr/>
        <w:t xml:space="preserve">2 </w:t>
      </w:r>
    </w:p>
    <w:p>
      <w:pPr>
        <w:pStyle w:val="Normal"/>
        <w:ind w:firstLine="720"/>
        <w:rPr>
          <w:sz w:val="36"/>
        </w:rPr>
      </w:pPr>
      <w:r>
        <w:rPr>
          <w:sz w:val="36"/>
        </w:rPr>
        <w:t xml:space="preserve">-   </w:t>
      </w:r>
      <w:r>
        <w:rPr>
          <w:sz w:val="36"/>
          <w:sz w:val="36"/>
        </w:rPr>
        <w:t xml:space="preserve">ระบายสีภาพวันลอยกระทง  และวาดภาพต่อเติมปลา   พร้อมระบายสี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มีค่าเฉลี่ย  </w:t>
      </w:r>
      <w:r>
        <w:rPr>
          <w:sz w:val="36"/>
        </w:rPr>
        <w:t xml:space="preserve">0.25  </w:t>
      </w:r>
      <w:r>
        <w:rPr>
          <w:sz w:val="36"/>
          <w:sz w:val="36"/>
        </w:rPr>
        <w:t xml:space="preserve">คิดเป็นร้อยละ  </w:t>
      </w:r>
      <w:r>
        <w:rPr>
          <w:sz w:val="36"/>
        </w:rPr>
        <w:t>25</w:t>
      </w:r>
    </w:p>
    <w:p>
      <w:pPr>
        <w:pStyle w:val="Heading8"/>
        <w:rPr/>
      </w:pPr>
      <w:r>
        <w:rPr/>
        <w:t xml:space="preserve">จากการทำกิจกรรมชุดที่  </w:t>
      </w:r>
      <w:r>
        <w:rPr/>
        <w:t xml:space="preserve">3   4   </w:t>
      </w:r>
      <w:r>
        <w:rPr/>
        <w:t xml:space="preserve">และ </w:t>
      </w:r>
      <w:r>
        <w:rPr/>
        <w:t>5</w:t>
      </w:r>
    </w:p>
    <w:p>
      <w:pPr>
        <w:pStyle w:val="Normal"/>
        <w:rPr/>
      </w:pPr>
      <w:r>
        <w:rPr/>
        <w:tab/>
      </w:r>
      <w:r>
        <w:rPr>
          <w:sz w:val="36"/>
        </w:rPr>
        <w:t xml:space="preserve">-    </w:t>
      </w:r>
      <w:r>
        <w:rPr>
          <w:sz w:val="36"/>
          <w:sz w:val="36"/>
        </w:rPr>
        <w:t xml:space="preserve">ระบายสีภาพ  ซันตาครอส    ระบายสีเครื่องบิน    และวาดภาพตามจินตนาการ   มีค่าเฉลี่ย  </w:t>
      </w:r>
      <w:r>
        <w:rPr>
          <w:sz w:val="36"/>
        </w:rPr>
        <w:t xml:space="preserve">0.38  </w:t>
      </w:r>
      <w:r>
        <w:rPr>
          <w:sz w:val="36"/>
          <w:sz w:val="36"/>
        </w:rPr>
        <w:t xml:space="preserve">คิดเป็นร้อยละ  </w:t>
      </w:r>
      <w:r>
        <w:rPr>
          <w:sz w:val="36"/>
        </w:rPr>
        <w:t>37.5</w:t>
      </w:r>
    </w:p>
    <w:p>
      <w:pPr>
        <w:pStyle w:val="Heading8"/>
        <w:rPr/>
      </w:pPr>
      <w:r>
        <w:rPr/>
        <w:t xml:space="preserve">จากการทำกิจกรรมชุดที่  </w:t>
      </w:r>
      <w:r>
        <w:rPr/>
        <w:t xml:space="preserve">6   7  </w:t>
      </w:r>
      <w:r>
        <w:rPr/>
        <w:t xml:space="preserve">และ  </w:t>
      </w:r>
      <w:r>
        <w:rPr/>
        <w:t>8</w:t>
      </w:r>
    </w:p>
    <w:p>
      <w:pPr>
        <w:pStyle w:val="TextBody"/>
        <w:rPr/>
      </w:pPr>
      <w:r>
        <w:rPr/>
        <w:tab/>
        <w:t xml:space="preserve">-   </w:t>
      </w:r>
      <w:r>
        <w:rPr/>
        <w:t xml:space="preserve">ลากเส้นตามรอยตัวอักษร ม – ม้า    การลากเส้นตามรอยขนมเค้ก  พร้อมระบายสี  และระบายสีโจ๊กเก่อร์   มีค่าเฉลี่ย  </w:t>
      </w:r>
      <w:r>
        <w:rPr/>
        <w:t xml:space="preserve">0. 38  </w:t>
      </w:r>
      <w:r>
        <w:rPr/>
        <w:t xml:space="preserve">คิดเป็นร้อยละ  </w:t>
      </w:r>
      <w:r>
        <w:rPr/>
        <w:t>37.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จากการให้ผู้เรียนได้ฝึกทักษะในด้านฟัง  ด้วยการจัดกิจกรรมสร้างสรรค์  ได้แก่  ระบายสี  ลากเส้น   ต่อเติมภาพ  ทำให้ผู้เรียนมีสมาธิ  และมีทักษะในการทำกิจกรรมต่าง ๆ ได้มากขึ้น  และมีการปรับเปลี่ยนพฤติกรรมในการฟังให้ดีขึ้นและนำไปสู่ความรับผิดชอบชิ้นงานที่ได้รับมอบหมา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การบันทึกการสนทนาระหว่างผู้ปกครองของด</w:t>
      </w:r>
      <w:r>
        <w:rPr/>
        <w:t>.</w:t>
      </w:r>
      <w:r>
        <w:rPr/>
        <w:t>ช</w:t>
      </w:r>
      <w:r>
        <w:rPr/>
        <w:t xml:space="preserve">. </w:t>
      </w:r>
      <w:r>
        <w:rPr/>
        <w:t>ชินกฤต   อินพหล  กับผู้วิจัย</w:t>
      </w:r>
    </w:p>
    <w:p>
      <w:pPr>
        <w:pStyle w:val="BodyText2"/>
        <w:jc w:val="center"/>
        <w:rPr/>
      </w:pPr>
      <w:r>
        <w:rPr/>
        <w:t xml:space="preserve">วันจันทร์ที่  </w:t>
      </w:r>
      <w:r>
        <w:rPr/>
        <w:t xml:space="preserve">6  </w:t>
      </w:r>
      <w:r>
        <w:rPr/>
        <w:t xml:space="preserve">ตุลาคม  </w:t>
      </w:r>
      <w:r>
        <w:rPr/>
        <w:t>2546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นทนาระหว่างผู้ปกครอง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กับผู้วิจัย  สรุปได้ว่า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 “ น้องออมสิน “  เมื่ออยู่ที่บ้านมีพฤติกรรมที่ไม่อยู่นิ่ง  จะวิ่งเล่นและไม่ฟังคำพูดของผู้ปกครองเลย  ผู้ปกครองพูดย้ำก็ไม่ฟั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นช่วงที่มาอยู่ในชั้นเรียน  น้องออมสิน  ก็ยังไม่ฟังคำพูดของคุณครู  และค่อนข้างเล่นรุนแรง  คุณครูพยายามหากิจกรรมที่หลากหลายมาให้น้องออมสินทำ  เช่นร้อยลูกปัด  เล่นดินน้ำมัน  ระบายสีภาพ  ต่อเติมภาพ  เป็นต้น  น้องออมสินชอบที่จะระบายสีภาพต่าง ๆมากกว่า  คุณครูก็จะเตรียมงานระบายสีภาพให้ทุก ๆวัน  และขอให้ผู้ปกครองงดการดู วีซีดี  การ์ตูนที่โลดโผน  เช่น การ์ตูน มดเอ๊กซ์  มดแดง  ปรากฏว่า  พองดการดูการ์ตูนนี้แล้ว  น้องออมสินมีพฤติกรรมการเล่นที่รุนแรงลดล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ผู้ปกครองได้พา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>ชินกฤต   อินพหล   ไปพบแพทย์  เพื่อปรึกษาถึงพฤติกรรมที่ไม่อยู่นิ่ง  ผู้ปกครองกลัวว่าน้องออมสิน  จะเป็นเด็กสมาธิสั้น  จากการไปพบแพทย์  หลาย ๆครั้งแล้ว   แพทย์ลงความเห็นว่า  พฤติกรรมขิงน้องออมสิน  ไม่ใช่เด็กสมาธิสั้น  แพทย์ให้คำแนะนำว่า  สามารถปรับเปลี่ยนพฤติกรรมได้ด้วยการเลี้ยงดูและใช้กิจกรรมที่ฝึกสมาธิเข้ามาช่วย  เพื่อให้น้องออมสินสงบลง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คุณครูจึงหาวิธีที่จะทำให้น้องออมสินมีสมาธิมากขึ้นด้วยการใช้กิจกกรมต่าง ๆ มาช่วย  และพูดคุยด้วยทุก ๆวั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ภาคผนว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-  </w:t>
      </w:r>
      <w:r>
        <w:rPr>
          <w:sz w:val="48"/>
          <w:sz w:val="48"/>
        </w:rPr>
        <w:t xml:space="preserve">แบบฟอร์มรายงานการวิจัยชั้นเรียน ปีการศึกษา  </w:t>
      </w:r>
      <w:r>
        <w:rPr>
          <w:sz w:val="48"/>
        </w:rPr>
        <w:t>2546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  <w:sz w:val="48"/>
        </w:rPr>
        <w:t>ตาราง  การทำวิจัยในชั้นเรียน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  <w:sz w:val="48"/>
        </w:rPr>
        <w:t>แบบบันทึกสำหรับผู้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jc w:val="center"/>
        <w:rPr>
          <w:sz w:val="48"/>
        </w:rPr>
      </w:pPr>
      <w:r>
        <w:rPr>
          <w:sz w:val="48"/>
          <w:sz w:val="48"/>
        </w:rPr>
        <w:t xml:space="preserve">แบบฟอร์มรายงานการวิจัยชั้นเรียน  ปีการศึกษา  </w:t>
      </w:r>
      <w:r>
        <w:rPr>
          <w:sz w:val="48"/>
        </w:rPr>
        <w:t>2546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งานวิจัย    </w:t>
      </w:r>
      <w:r>
        <w:rPr>
          <w:b/>
          <w:sz w:val="36"/>
        </w:rPr>
        <w:tab/>
        <w:tab/>
      </w:r>
      <w:r>
        <w:rPr>
          <w:sz w:val="36"/>
          <w:sz w:val="36"/>
        </w:rPr>
        <w:t>การปรับเปลี่ยนพฤติกรรมทางด้านการฟัง</w:t>
      </w:r>
    </w:p>
    <w:p>
      <w:pPr>
        <w:pStyle w:val="Heading1"/>
        <w:jc w:val="left"/>
        <w:rPr/>
      </w:pPr>
      <w:r>
        <w:rPr>
          <w:sz w:val="36"/>
          <w:sz w:val="36"/>
        </w:rPr>
        <w:t>ชื่อผู้วิจัย</w:t>
      </w:r>
      <w:r>
        <w:rPr>
          <w:sz w:val="36"/>
        </w:rPr>
        <w:tab/>
        <w:tab/>
        <w:tab/>
      </w:r>
      <w:r>
        <w:rPr>
          <w:b w:val="false"/>
          <w:b w:val="false"/>
          <w:sz w:val="36"/>
          <w:sz w:val="36"/>
        </w:rPr>
        <w:t>ครูลาวัณย์  แสงผ่อง</w:t>
      </w:r>
    </w:p>
    <w:p>
      <w:pPr>
        <w:pStyle w:val="Normal"/>
        <w:rPr/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สร้างสรรค์</w:t>
      </w:r>
    </w:p>
    <w:p>
      <w:pPr>
        <w:pStyle w:val="Heading1"/>
        <w:jc w:val="left"/>
        <w:rPr/>
      </w:pPr>
      <w:r>
        <w:rPr>
          <w:sz w:val="36"/>
          <w:sz w:val="36"/>
        </w:rPr>
        <w:t>อาจารย์ที่ปรึกษา</w:t>
      </w:r>
      <w:r>
        <w:rPr>
          <w:sz w:val="36"/>
        </w:rPr>
        <w:tab/>
        <w:tab/>
      </w:r>
      <w:r>
        <w:rPr>
          <w:b w:val="false"/>
          <w:b w:val="false"/>
          <w:sz w:val="36"/>
          <w:sz w:val="36"/>
        </w:rPr>
        <w:t>ครูปราณี  เกตุแก้ว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1143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ค้าโครงการทำวิจัยในชั้นเรียน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61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6032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4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 xml:space="preserve">ที่มาความสำคัญของการวิจัย     </w:t>
      </w:r>
      <w:r>
        <w:rPr/>
        <w:tab/>
        <w:tab/>
        <w:tab/>
      </w:r>
      <w:r>
        <w:rPr/>
        <w:t>มี</w:t>
      </w:r>
      <w:r>
        <w:rPr/>
        <w:tab/>
        <w:tab/>
      </w:r>
      <w:r>
        <w:rPr/>
        <w:t>ไม่ม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61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0520</wp:posOffset>
                </wp:positionH>
                <wp:positionV relativeFrom="paragraph">
                  <wp:posOffset>10922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8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</w:r>
      <w:r>
        <w:rPr/>
        <w:t>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052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เก็บข้อมูลเรียบร้อย</w:t>
      </w:r>
      <w:r>
        <w:rPr/>
        <w:tab/>
        <w:tab/>
        <w:tab/>
        <w:tab/>
        <w:t xml:space="preserve">           </w:t>
      </w:r>
      <w:r>
        <w:rPr/>
        <w:t>เสร็จ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แปลผลและอภิปรายผล</w:t>
      </w:r>
      <w:r>
        <w:rPr/>
        <w:tab/>
        <w:tab/>
        <w:tab/>
        <w:tab/>
      </w:r>
      <w:r>
        <w:rPr/>
        <w:t>เสร็จ              ไม่เสร็จ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0520</wp:posOffset>
                </wp:positionH>
                <wp:positionV relativeFrom="paragraph">
                  <wp:posOffset>7302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5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/>
        <w:t>สรุปเป็นรูปเล่ม</w:t>
      </w:r>
      <w:r>
        <w:rPr/>
        <w:tab/>
        <w:tab/>
        <w:tab/>
        <w:tab/>
        <w:tab/>
      </w:r>
      <w:r>
        <w:rPr/>
        <w:t>เสร็จ               ไม่เสร็จ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 w:val="36"/>
        </w:rPr>
        <w:t xml:space="preserve">     (</w:t>
      </w:r>
      <w:r>
        <w:rPr>
          <w:b w:val="false"/>
          <w:b w:val="false"/>
          <w:sz w:val="36"/>
          <w:sz w:val="36"/>
        </w:rPr>
        <w:t xml:space="preserve">ครูลาวัณย์  แสงผ่อง </w:t>
      </w:r>
      <w:r>
        <w:rPr>
          <w:b w:val="false"/>
          <w:sz w:val="36"/>
        </w:rPr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ผู้วิจัย</w:t>
      </w:r>
    </w:p>
    <w:p>
      <w:pPr>
        <w:pStyle w:val="TextBody"/>
        <w:rPr>
          <w:b/>
          <w:b/>
        </w:rPr>
      </w:pPr>
      <w:r>
        <w:rPr>
          <w:b/>
        </w:rPr>
        <w:tab/>
        <w:tab/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</w:t>
      </w:r>
    </w:p>
    <w:p>
      <w:pPr>
        <w:pStyle w:val="Heading1"/>
        <w:jc w:val="left"/>
        <w:rPr/>
      </w:pPr>
      <w:r>
        <w:rPr/>
        <w:tab/>
        <w:tab/>
        <w:tab/>
        <w:tab/>
        <w:tab/>
        <w:tab/>
        <w:tab/>
      </w:r>
      <w:r>
        <w:rPr>
          <w:b w:val="false"/>
          <w:sz w:val="36"/>
        </w:rPr>
        <w:t xml:space="preserve">         (</w:t>
      </w:r>
      <w:r>
        <w:rPr>
          <w:b w:val="false"/>
          <w:b w:val="false"/>
          <w:sz w:val="36"/>
          <w:sz w:val="36"/>
        </w:rPr>
        <w:t>ครูปราณี  เกตุแก้ว</w:t>
      </w:r>
      <w:r>
        <w:rPr>
          <w:b w:val="false"/>
          <w:sz w:val="36"/>
        </w:rPr>
        <w:t>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</w:t>
      </w:r>
      <w:r>
        <w:rPr/>
        <w:t>อาจารย์ที่ปรึกษา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9:00Z</dcterms:created>
  <dc:creator>BELTA COMPUTER</dc:creator>
  <dc:description/>
  <dc:language>en-US</dc:language>
  <cp:lastModifiedBy>quizzy</cp:lastModifiedBy>
  <dcterms:modified xsi:type="dcterms:W3CDTF">2005-12-07T13:09:00Z</dcterms:modified>
  <cp:revision>2</cp:revision>
  <dc:subject/>
  <dc:title>ประกาศคุณปการ</dc:title>
</cp:coreProperties>
</file>