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การวิจัยในชั้นเรียน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เรื่อง  การวิจัยเกี่ยวกับผลการจัดประสบการณ์โดยใช้สื่อเตรียมเด็กให้สงบ</w:t>
      </w:r>
    </w:p>
    <w:p>
      <w:pPr>
        <w:pStyle w:val="Heading1"/>
        <w:rPr/>
      </w:pPr>
      <w:r>
        <w:rPr/>
        <w:t>ชื่อผู้วิจัย</w:t>
      </w:r>
      <w:r>
        <w:rPr/>
        <w:tab/>
      </w:r>
      <w:r>
        <w:rPr/>
        <w:t>ครูกุหลาบ   ยนต์พงษ์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ความสำคัญและที่มา</w:t>
      </w:r>
    </w:p>
    <w:p>
      <w:pPr>
        <w:pStyle w:val="Normal"/>
        <w:rPr/>
      </w:pPr>
      <w:r>
        <w:rPr/>
        <w:tab/>
      </w:r>
      <w:r>
        <w:rPr/>
        <w:t xml:space="preserve">การเตรียมเด็กให้สงบในกาในการเข้าร่วมกิจกรรมต่าง ๆ เป็นกาฝึกให้เด็กมีวินัยเป็นคุณลักษณะที่ควรปลูกจิตสำนึกทางด้านจิตใจและพฤติกรรมที่สร้างให้เด็กมีความสามารถควบคุมตนเองและปฏิบัติตนตามระเบียบ   เพื่อมีสมาธในการรับฟังและการโต้ตอบในขณะที่เข้าร่วมกิจกรรมอย่างสม่ำเสมอ  โดยมิต้องให้ใครบังคับ   จึงควรปลูกฝังให้เด็กตั้งแต่อายุ  </w:t>
      </w:r>
      <w:r>
        <w:rPr/>
        <w:t xml:space="preserve">3 – 4 </w:t>
      </w:r>
      <w:r>
        <w:rPr/>
        <w:t xml:space="preserve">ปี  ได้รับการฝึกจากสื่อง่าย ๆ ไม่สลับซับซ้อนเป็นการสร้างวินัยและความมั่นใจให้กับเด็ก  ดัง </w:t>
      </w:r>
      <w:r>
        <w:rPr/>
        <w:t>(</w:t>
      </w:r>
      <w:r>
        <w:rPr/>
        <w:t>กุลยา   ตันติพลาลีวะ</w:t>
      </w:r>
      <w:r>
        <w:rPr/>
        <w:t xml:space="preserve">. 2542)    </w:t>
      </w:r>
      <w:r>
        <w:rPr/>
        <w:t>กล่าวไว้ว่า  การสร้างความมั่นใจให้กับเด็กจากการเรียนรู้ที่ใช้สื่อเตรียมเด็กให้สงบและเรียนรู้อย่างมีคุณภาพเป็นสิ่งสำคัญยิ่งในการพัฒนาในขั้นต่อไป</w:t>
      </w:r>
    </w:p>
    <w:p>
      <w:pPr>
        <w:pStyle w:val="Normal"/>
        <w:rPr/>
      </w:pPr>
      <w:r>
        <w:rPr/>
        <w:tab/>
      </w:r>
      <w:r>
        <w:rPr/>
        <w:t>ในการจัดประสบการณ์  การเตรียมเด็กให้สงบโดยใช้สื่อ  ผู้วิจัยมีความสนใจที่จะศึกษาเด็กชาย</w:t>
      </w:r>
    </w:p>
    <w:p>
      <w:pPr>
        <w:pStyle w:val="Normal"/>
        <w:rPr/>
      </w:pPr>
      <w:r>
        <w:rPr/>
        <w:t xml:space="preserve">ชนัฐกฤตย์   รินทรานุรักษ์  นักเรียนอนุบาล  </w:t>
      </w:r>
      <w:r>
        <w:rPr/>
        <w:t xml:space="preserve">1/4 </w:t>
      </w:r>
      <w:r>
        <w:rPr/>
        <w:t xml:space="preserve">ที่มีปัญหาในการเรียนรู้และการปรับพฤติกรรมการฟังและการตอบคำถาม    ซึ่งเป็นปัญหาในการสื่อสารและการโต้ตอบจากการจัดประสบการณ์       เพื่อพัฒนาการให้ครบทั้ง  </w:t>
      </w:r>
      <w:r>
        <w:rPr/>
        <w:t xml:space="preserve">4  </w:t>
      </w:r>
      <w:r>
        <w:rPr/>
        <w:t>ด้าน และสอดคล้องกับคุณลักษณะที่พึงประสงค์ของเด็กปฐมวัย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จุดมุ่งหมาย</w:t>
      </w:r>
    </w:p>
    <w:p>
      <w:pPr>
        <w:pStyle w:val="Normal"/>
        <w:numPr>
          <w:ilvl w:val="0"/>
          <w:numId w:val="6"/>
        </w:numPr>
        <w:rPr/>
      </w:pPr>
      <w:r>
        <w:rPr/>
        <w:t>เพื่อฝึกเด็กให้ปรับพฤติกรรมในด้านการฟังและการสงบนิ่ง</w:t>
      </w:r>
    </w:p>
    <w:p>
      <w:pPr>
        <w:pStyle w:val="Normal"/>
        <w:numPr>
          <w:ilvl w:val="0"/>
          <w:numId w:val="6"/>
        </w:numPr>
        <w:rPr/>
      </w:pPr>
      <w:r>
        <w:rPr/>
        <w:t>เพื่อฝึกให้เด็กเรียนรู้จากรูปธรรมไปหานามธรรมได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ตัวแปรที่ศึกษา</w:t>
      </w:r>
    </w:p>
    <w:p>
      <w:pPr>
        <w:pStyle w:val="Normal"/>
        <w:rPr/>
      </w:pPr>
      <w:r>
        <w:rPr/>
        <w:tab/>
        <w:t xml:space="preserve">1.  </w:t>
      </w:r>
      <w:r>
        <w:rPr/>
        <w:t>ตัวแปรต้น</w:t>
      </w:r>
      <w:r>
        <w:rPr/>
        <w:tab/>
      </w:r>
      <w:r>
        <w:rPr/>
        <w:t xml:space="preserve">ในการจัดกิจกรรม  </w:t>
      </w:r>
      <w:r>
        <w:rPr/>
        <w:t xml:space="preserve">2  </w:t>
      </w:r>
      <w:r>
        <w:rPr/>
        <w:t>แบบ คือ</w:t>
      </w:r>
    </w:p>
    <w:p>
      <w:pPr>
        <w:pStyle w:val="Normal"/>
        <w:numPr>
          <w:ilvl w:val="1"/>
          <w:numId w:val="2"/>
        </w:numPr>
        <w:rPr/>
      </w:pPr>
      <w:r>
        <w:rPr/>
        <w:t>การใช้สื่อในการเตรียมให้เด็กสงบก่อนจัดกิจกรรม</w:t>
      </w:r>
    </w:p>
    <w:p>
      <w:pPr>
        <w:pStyle w:val="Normal"/>
        <w:numPr>
          <w:ilvl w:val="1"/>
          <w:numId w:val="2"/>
        </w:numPr>
        <w:rPr/>
      </w:pPr>
      <w:r>
        <w:rPr/>
        <w:t>การสอนปกติโดยไม่ต้องใช้สื่อเตรียมเด็ก</w:t>
      </w:r>
    </w:p>
    <w:p>
      <w:pPr>
        <w:pStyle w:val="Normal"/>
        <w:ind w:left="720" w:hanging="0"/>
        <w:rPr/>
      </w:pPr>
      <w:r>
        <w:rPr/>
        <w:t xml:space="preserve">2.  </w:t>
      </w:r>
      <w:r>
        <w:rPr/>
        <w:t xml:space="preserve">ตัวแปรตาม   ได้แก่     การเตรียมสื่อให้เด็กสงบก่อนจัดกิจกรรม  </w:t>
      </w:r>
      <w:r>
        <w:rPr/>
        <w:t xml:space="preserve">2  </w:t>
      </w:r>
      <w:r>
        <w:rPr/>
        <w:t>ด้าน  คือ</w:t>
      </w:r>
    </w:p>
    <w:p>
      <w:pPr>
        <w:pStyle w:val="Normal"/>
        <w:numPr>
          <w:ilvl w:val="1"/>
          <w:numId w:val="6"/>
        </w:numPr>
        <w:rPr/>
      </w:pPr>
      <w:r>
        <w:rPr/>
        <w:t>การควบคุมตนเอง</w:t>
      </w:r>
    </w:p>
    <w:p>
      <w:pPr>
        <w:pStyle w:val="Normal"/>
        <w:numPr>
          <w:ilvl w:val="1"/>
          <w:numId w:val="6"/>
        </w:numPr>
        <w:rPr/>
      </w:pPr>
      <w:r>
        <w:rPr/>
        <w:t>การแสดงความคิดเห็น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กรอบแนวคิดในการ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15</wp:posOffset>
                </wp:positionH>
                <wp:positionV relativeFrom="paragraph">
                  <wp:posOffset>80010</wp:posOffset>
                </wp:positionV>
                <wp:extent cx="29349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ารจัดประสบการณ์โดยไม่ใช้สื่อเตรียมเด็กให้สงบก่อนจัดกิจ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6.3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ารจัดประสบการณ์โดยไม่ใช้สื่อเตรียมเด็กให้สงบก่อนจัดกิจ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8875</wp:posOffset>
                </wp:positionH>
                <wp:positionV relativeFrom="paragraph">
                  <wp:posOffset>79375</wp:posOffset>
                </wp:positionV>
                <wp:extent cx="1380490" cy="119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การจัดกิจกรรมเสริมประสบการณ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กิจกรรมในวงกลม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4.3pt;mso-wrap-distance-left:9.05pt;mso-wrap-distance-right:9.05pt;mso-wrap-distance-top:0pt;mso-wrap-distance-bottom:0pt;margin-top:6.25pt;mso-position-vertical-relative:text;margin-left:29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การจัดกิจกรรมเสริมประสบการณ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กิจกรรมในวงกลม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175260</wp:posOffset>
                </wp:positionV>
                <wp:extent cx="457200" cy="274320"/>
                <wp:effectExtent l="5080" t="13335" r="698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ight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8.4pt;margin-top:13.8pt;width:35.9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ngsanaUPC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lang w:val="th-TH"/>
        </w:rPr>
      </w:pPr>
      <w:r>
        <w:rPr>
          <w:lang w:val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715</wp:posOffset>
                </wp:positionH>
                <wp:positionV relativeFrom="paragraph">
                  <wp:posOffset>262255</wp:posOffset>
                </wp:positionV>
                <wp:extent cx="2934970" cy="648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การจัดประสบการณ์โดยใช้สื่อเตรียมเด็กให้สงบก่อนจัดกิจ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51.1pt;mso-wrap-distance-left:9.05pt;mso-wrap-distance-right:9.05pt;mso-wrap-distance-top:0pt;mso-wrap-distance-bottom:0pt;margin-top:20.6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การจัดประสบการณ์โดยใช้สื่อเตรียมเด็กให้สงบก่อนจัดกิจ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74625</wp:posOffset>
                </wp:positionV>
                <wp:extent cx="0" cy="3657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75pt" to="342pt,4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/>
        <w:t>การควบคุมตนเอง</w:t>
      </w:r>
    </w:p>
    <w:p>
      <w:pPr>
        <w:pStyle w:val="Normal"/>
        <w:rPr>
          <w:lang w:val="th-TH"/>
        </w:rPr>
      </w:pPr>
      <w:r>
        <w:rPr/>
        <w:tab/>
        <w:tab/>
        <w:tab/>
        <w:tab/>
        <w:tab/>
        <w:tab/>
        <w:tab/>
        <w:tab/>
        <w:t xml:space="preserve">      </w:t>
      </w:r>
      <w:r>
        <w:rPr/>
        <w:t>การแสดงความคิดเห็น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1"/>
        <w:rPr/>
      </w:pPr>
      <w:r>
        <w:rPr/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rPr/>
      </w:pPr>
      <w:r>
        <w:rPr/>
        <w:t>เด็กที่ได้รับการจัดกิจกรรมโดยใช้สื่อเตรียมให้สงบจะมีการควบคุมตนเองได้ดีขึ้นและกล้าแสดงความคิดเห็น</w:t>
      </w:r>
    </w:p>
    <w:p>
      <w:pPr>
        <w:pStyle w:val="Normal"/>
        <w:numPr>
          <w:ilvl w:val="0"/>
          <w:numId w:val="3"/>
        </w:numPr>
        <w:rPr/>
      </w:pPr>
      <w:r>
        <w:rPr/>
        <w:t>เด็กที่จัดประสบการณ์โดยไม่ใช้สื่อจะขาดการควบคุมตนเองและขาดสมาธิในการฟัง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ขอบเขตในการวิจัย</w:t>
      </w:r>
    </w:p>
    <w:p>
      <w:pPr>
        <w:pStyle w:val="Normal"/>
        <w:rPr/>
      </w:pPr>
      <w:r>
        <w:rPr/>
        <w:tab/>
      </w:r>
      <w:r>
        <w:rPr/>
        <w:t xml:space="preserve">ประชากรที่ใช้ในการศึกษาค้นคว้าในครั้งนี้  เป็นเด็กนักเรียนในระดับอนุบาล  </w:t>
      </w:r>
      <w:r>
        <w:rPr/>
        <w:t xml:space="preserve">1/4     </w:t>
      </w:r>
      <w:r>
        <w:rPr/>
        <w:t xml:space="preserve">อายุ  </w:t>
      </w:r>
      <w:r>
        <w:rPr/>
        <w:t xml:space="preserve">3 – 4 </w:t>
      </w:r>
      <w:r>
        <w:rPr/>
        <w:t xml:space="preserve">ปี  ในภาคเรียนที่  </w:t>
      </w:r>
      <w:r>
        <w:rPr/>
        <w:t xml:space="preserve">2  </w:t>
      </w:r>
      <w:r>
        <w:rPr/>
        <w:t xml:space="preserve">ปีการศึกษา  </w:t>
      </w:r>
      <w:r>
        <w:rPr/>
        <w:t xml:space="preserve">2546  </w:t>
      </w:r>
      <w:r>
        <w:rPr/>
        <w:t xml:space="preserve">โรงเรียนอัสสัมชัญระยอง     จำนวน    </w:t>
      </w:r>
      <w:r>
        <w:rPr/>
        <w:t xml:space="preserve">30   </w:t>
      </w:r>
      <w:r>
        <w:rPr/>
        <w:t xml:space="preserve">คน  แบ่งเด็กออกเป็น    </w:t>
      </w:r>
      <w:r>
        <w:rPr/>
        <w:t xml:space="preserve">2  </w:t>
      </w:r>
      <w:r>
        <w:rPr/>
        <w:t xml:space="preserve">กลุ่ม    ใช้วิธีการจัดประสบการณ์โดยจัดกลุ่มที่   </w:t>
      </w:r>
      <w:r>
        <w:rPr/>
        <w:t xml:space="preserve">1   </w:t>
      </w:r>
      <w:r>
        <w:rPr/>
        <w:t xml:space="preserve">ใช้วิธีจัดประสบการณ์โดยไม่ใช้สื่อเตรียมเด็กให้สงบจัดประสบการณ์ตามแผนที่วางไว้    กลุ่มที่  </w:t>
      </w:r>
      <w:r>
        <w:rPr/>
        <w:t xml:space="preserve">2  </w:t>
      </w:r>
      <w:r>
        <w:rPr/>
        <w:t xml:space="preserve">ใช้วิธีจัดประสบการณ์โดยใช้สื่อเตรียมเด็กให้สงบก่อนจัดประสบการณ์ตามแผนที่วางไว้  โดยให้เด็กชายชนัฐกฤตย์    รินทรานุรักษ์    ได้เข้าร่วมกิจกรรมทั้ง   </w:t>
      </w:r>
      <w:r>
        <w:rPr/>
        <w:t xml:space="preserve">2  </w:t>
      </w:r>
      <w:r>
        <w:rPr/>
        <w:t>กลุ่ม   ใช้แบบทดสอบประเมินพฤติกรรมโดยหาค่าความต่างจากการสังเกตในระดับ  ดี     ปานกลาง     และควรเสริม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วิธีดำเนินการวิจัย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เตรียมศึกษาแผนจัดประสบการณ์ในแต่ละสัปดาห์ โดยการแบ่งกลุ่มออกเป็น  </w:t>
      </w:r>
      <w:r>
        <w:rPr/>
        <w:t xml:space="preserve">2  </w:t>
      </w:r>
      <w:r>
        <w:rPr/>
        <w:t>กลุ่มในการทดลองวิจัย</w:t>
      </w:r>
    </w:p>
    <w:p>
      <w:pPr>
        <w:pStyle w:val="Normal"/>
        <w:numPr>
          <w:ilvl w:val="0"/>
          <w:numId w:val="5"/>
        </w:numPr>
        <w:rPr/>
      </w:pPr>
      <w:r>
        <w:rPr/>
        <w:t>ผลิตสื่อตรงกับแผนจัดประสบการณ์</w:t>
      </w:r>
    </w:p>
    <w:p>
      <w:pPr>
        <w:pStyle w:val="Normal"/>
        <w:numPr>
          <w:ilvl w:val="0"/>
          <w:numId w:val="5"/>
        </w:numPr>
        <w:rPr/>
      </w:pPr>
      <w:r>
        <w:rPr/>
        <w:t>สังเกตการเข้าร่วมกิจกรรมกลุ่มของเด็กชายชนัฐกฤตย์      รินทรานุรักษ์      ในแต่ละกิจกรรมของแต่ละกลุ่ม</w:t>
      </w:r>
    </w:p>
    <w:p>
      <w:pPr>
        <w:pStyle w:val="Normal"/>
        <w:numPr>
          <w:ilvl w:val="0"/>
          <w:numId w:val="5"/>
        </w:numPr>
        <w:rPr/>
      </w:pPr>
      <w:r>
        <w:rPr/>
        <w:t>ประเมินผลจากการสังเกตเด็กชายชนัฐกฤตย์       รินทรานุรักษ์    ในแต่ละ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บันทึกผลการทดสอบและการตอบคำถามในแต่ละ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สรุปผลการวิจัย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เครื่องมือในการวิจัย</w:t>
      </w:r>
    </w:p>
    <w:p>
      <w:pPr>
        <w:pStyle w:val="Normal"/>
        <w:numPr>
          <w:ilvl w:val="0"/>
          <w:numId w:val="4"/>
        </w:numPr>
        <w:rPr/>
      </w:pPr>
      <w:r>
        <w:rPr/>
        <w:t>นิทาน</w:t>
      </w:r>
    </w:p>
    <w:p>
      <w:pPr>
        <w:pStyle w:val="Normal"/>
        <w:numPr>
          <w:ilvl w:val="0"/>
          <w:numId w:val="4"/>
        </w:numPr>
        <w:rPr/>
      </w:pPr>
      <w:r>
        <w:rPr/>
        <w:t>เพลง</w:t>
      </w:r>
    </w:p>
    <w:p>
      <w:pPr>
        <w:pStyle w:val="Normal"/>
        <w:numPr>
          <w:ilvl w:val="0"/>
          <w:numId w:val="4"/>
        </w:numPr>
        <w:rPr/>
      </w:pPr>
      <w:r>
        <w:rPr/>
        <w:t>คำคล้องจอง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ผลการวิเคราะห์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จากการจัดประสบการณ์ให้กับเด็กชายชนัฐกฤตย์  รินทรานุรักษ์  ทั้งแบบไม่ใช้สื่อและใช้สื่อเตรียมเด็กให้สงบ  ผู้วิจัยได้ทำการทดสอบเด็กโดยใช้แบบทดสอบ มีผลปรากฎดังนี้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การจัดประสบการณ์โดยไม่ใช้สื่อเตรียมเด็กให้สง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5.9pt;width:403.8pt;height:273.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7025315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3"/>
        <w:rPr/>
      </w:pPr>
      <w:r>
        <w:rPr/>
        <w:t>การจัดประสบการณ์โดยใช้สื่อเตรียมเด็กให้สง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8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-0.55pt;width:429.75pt;height:291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5519868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distribute"/>
        <w:rPr/>
      </w:pPr>
      <w:r>
        <w:rPr/>
        <w:tab/>
      </w:r>
      <w:r>
        <w:rPr/>
        <w:t>จากแผนภูมิจะพบว่า    การจัดประสบการณ์โดยไม่ใช้สื่อเตรียมเด็กให้สงบนั้น  ในแต่ละกิจกรรมที่ครูกำหนดขึ้นเด็กชายชนัฐกฤตย์   รินทรานุรักษ์จะมีผลการประเมินในระดับปานกลาง   และควรเสริม ทุกกิจกรรม   ในขณะเดียวกันการจัดประสบการณ์โดยใช้สื่อเตรียมเด็กให้สงบ จะพบว่า เด็กชายชนัฐกฤตย์  รินทรานุรักษ์  มีผลการประเมินอยู่ในระดับดีทุกกิจกรรม</w:t>
      </w:r>
    </w:p>
    <w:p>
      <w:pPr>
        <w:pStyle w:val="Normal"/>
        <w:jc w:val="distribute"/>
        <w:rPr/>
      </w:pPr>
      <w:r>
        <w:rPr/>
        <w:tab/>
      </w:r>
      <w:r>
        <w:rPr/>
        <w:t>ดังนั้น จึงสรุปได้ว่าการจัดประสบการณ์โดยใช้สื่อเตรียมเด็กให้สงบสามารถปรับเปลี่ยนพฤติกรรมของเด็กชายชนัฐกฤตย์  รินทรานุรักษ์ได้</w:t>
      </w:r>
    </w:p>
    <w:p>
      <w:pPr>
        <w:pStyle w:val="Normal"/>
        <w:jc w:val="distribute"/>
        <w:rPr>
          <w:lang w:val="th-TH"/>
        </w:rPr>
      </w:pPr>
      <w:r>
        <w:rPr>
          <w:lang w:val="th-TH"/>
        </w:rPr>
      </w:r>
    </w:p>
    <w:p>
      <w:pPr>
        <w:pStyle w:val="Heading1"/>
        <w:jc w:val="distribute"/>
        <w:rPr/>
      </w:pPr>
      <w:r>
        <w:rPr/>
        <w:t>สรุปผล</w:t>
      </w:r>
    </w:p>
    <w:p>
      <w:pPr>
        <w:pStyle w:val="TextBody"/>
        <w:jc w:val="distribute"/>
        <w:rPr/>
      </w:pPr>
      <w:r>
        <w:rPr/>
        <w:tab/>
      </w:r>
      <w:r>
        <w:rPr/>
        <w:t>การจัดประสบการณ์โดยใช้สื่อเตรียมเด็กให้สงบนั้น     เป็นกิจกรรมที่เหมาะกับเด็กชายชนัฐกฤตย์    รินทรานุรักษ์  เป็นอย่างมาก  ในแต่ละกิจกรรมเมื่อมีสื่อเด็กจะให้ความสนใจกับการจัดกิจกรรมที่มีสื่อในการปฏิาบัติจริง  เพราะเป็นการกระตุ้นความสนใจเด็กให้มีสมาธิในด้านต่าง ๆ และจินตนาการคล้อยตามจากรูปธรรมไปหานามธรรมได้ดี  ทั้งนี้ยังเปลี่ยนอิริยาบทให้เด็กเกิดความสนใจในการเรียนรู้สสิ่งต่าง ๆ จากสื่อได้อย่างต่อเนื่องอีกด้วย   ซึ่งเด็กชายชนัฐกฤตย์   รินทรานุรักษ์  จะมีพฤติกรรมปรับเปลี่ยนไปอย่างมาก  เกิดความสนุกสนาน  ได้แสดงท่าทางต่าง ๆ อย่างตั้งใจและอยู่นิ่งได้  พร้อมที่จะเริ่มกิจกรรมใหม่ต่อไป  การรอคอยก่อนหลังได้ดีตามกติกาที่ตกลงร่วมกัน</w:t>
      </w:r>
    </w:p>
    <w:p>
      <w:pPr>
        <w:pStyle w:val="Normal"/>
        <w:jc w:val="distribute"/>
        <w:rPr/>
      </w:pPr>
      <w:r>
        <w:rPr/>
        <w:tab/>
      </w:r>
      <w:r>
        <w:rPr/>
        <w:t>ในด้านกิจกรรมที่ไม่มีการเตรียมเด็กให้สงบก่อนเข้าร่วมกิจกรรมนั้น  เด็กชายชนัฐกฤตย์   รินทรา</w:t>
      </w:r>
      <w:r>
        <w:rPr/>
        <w:t>-</w:t>
      </w:r>
      <w:r>
        <w:rPr/>
        <w:t>นุรักษ์  จะไม่อยู่นิ่งหันหน้าคุยกับเพื่อนตลอด  ไม่ค่อยฟังคำสั่ง  ไม่ตอบคำถามบางครั้ง  ร้องไห้เมื่อปฏิบัติกิจกรรมร่วมกับเพื่อนไม่ได้  ไม่สนใจกิจกรรมที่ครูจัดให้</w:t>
      </w:r>
    </w:p>
    <w:p>
      <w:pPr>
        <w:pStyle w:val="Normal"/>
        <w:jc w:val="distribute"/>
        <w:rPr/>
      </w:pPr>
      <w:r>
        <w:rPr/>
        <w:tab/>
      </w:r>
      <w:r>
        <w:rPr/>
        <w:t>ดังนั้นจากการจัดกิจกรรมโดยการใช้สื่อในการเตรียมให้เด็กสงบก่อนการจัดกิจกรรมต่าง ๆ จีงมีประโยชน์ในการจัดกิจกรรมให้กับเด็กชายชนัฐกฤตย์   รินทรานุรักษ์  เป็นอย่างมากและควรได้รับการฝึกอย่างสม่ำเสมอ  เพื่อเป็นพื้นฐานในการเรียนในระดับสูงต่อไป</w:t>
      </w:r>
    </w:p>
    <w:p>
      <w:pPr>
        <w:pStyle w:val="Normal"/>
        <w:jc w:val="distribute"/>
        <w:rPr/>
      </w:pPr>
      <w:r>
        <w:rPr/>
      </w:r>
    </w:p>
    <w:p>
      <w:pPr>
        <w:pStyle w:val="Heading2"/>
        <w:rPr/>
      </w:pPr>
      <w:r>
        <w:rPr/>
        <w:t>ข้อคิดที่ได้จากการวิจัย</w:t>
      </w:r>
    </w:p>
    <w:p>
      <w:pPr>
        <w:pStyle w:val="Normal"/>
        <w:rPr/>
      </w:pPr>
      <w:r>
        <w:rPr/>
      </w:r>
    </w:p>
    <w:p>
      <w:pPr>
        <w:pStyle w:val="Normal"/>
        <w:jc w:val="distribute"/>
        <w:rPr>
          <w:lang w:val="th-TH"/>
        </w:rPr>
      </w:pPr>
      <w:r>
        <w:rPr/>
        <w:tab/>
      </w:r>
      <w:r>
        <w:rPr/>
        <w:t>การจัดกรรมต่าง ๆ ที่ไม่มีการเตรียมเด็กให้สงบจะมีผลเสียทั้งเด็กและครูผู้สอน  ดังนั้นการเตรียมเด็กให้สงบก่อนจัดกิจกรรมต่าง ๆ ให้เด็กปฐมวัยมีความสำคัญมาก   เปรียบดังการเล่นกีฬาอะไรก็ตามจะต้องมีการอบอุ่นร่างกายทุกครั้งในการเล่นเพื่อสุขภาพที่ดี  และเป็นการป้องกันความยืดหยุ่นของกล้ามเนื้อด้วย</w:t>
      </w:r>
    </w:p>
    <w:p>
      <w:pPr>
        <w:pStyle w:val="Normal"/>
        <w:jc w:val="distribute"/>
        <w:rPr>
          <w:lang w:val="th-TH"/>
        </w:rPr>
      </w:pPr>
      <w:r>
        <w:rPr/>
        <w:tab/>
      </w:r>
      <w:r>
        <w:rPr/>
        <w:t>ในการวิจัยครั้งนี้จึงปรับเปลี่ยนพฤติกรรมของเด็กชายชนัฐกฤตย์   รินทรานุรักษ์ได้ดีระดับหนึ่งและควรได้รับการเชื่อมโยงกิจกรรมต่าง ๆ ให้เชื่อมโยงในการฝึกระเบียบวินัยให้กับเด็กเพื่อฝึกให้มีมารยาทในการรับฟังผู้อื่น  มีมารยาทในการเข้าห้องประชุมและมีวินัยที่ดีตลอดไป</w:t>
      </w:r>
    </w:p>
    <w:p>
      <w:pPr>
        <w:pStyle w:val="Normal"/>
        <w:jc w:val="distribute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9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5:33:00Z</dcterms:created>
  <dc:creator>Ting</dc:creator>
  <dc:description/>
  <dc:language>en-US</dc:language>
  <cp:lastModifiedBy>Ting</cp:lastModifiedBy>
  <cp:lastPrinted>2004-03-05T16:00:00Z</cp:lastPrinted>
  <dcterms:modified xsi:type="dcterms:W3CDTF">2004-03-05T09:07:00Z</dcterms:modified>
  <cp:revision>19</cp:revision>
  <dc:subject/>
  <dc:title>รายงานการวิจัยในชั้นเรียน</dc:title>
</cp:coreProperties>
</file>