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เรื่องวิจัย   </w:t>
      </w:r>
      <w:r>
        <w:rPr>
          <w:sz w:val="36"/>
          <w:sz w:val="36"/>
        </w:rPr>
        <w:t xml:space="preserve">การปรับเปลี่ยนพฤติกรรมการกล้าแสดงออกของ                                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  <w:sz w:val="36"/>
        </w:rPr>
        <w:t>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พัทธมน  โลหะนาคะกุล</w:t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36"/>
          <w:sz w:val="36"/>
        </w:rPr>
        <w:t>จากการสังเกตพฤติกรรม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  นักเรียนชั้นอนุบาล  </w:t>
      </w:r>
      <w:r>
        <w:rPr>
          <w:sz w:val="36"/>
        </w:rPr>
        <w:t xml:space="preserve">1/5  </w:t>
      </w:r>
      <w:r>
        <w:rPr>
          <w:sz w:val="36"/>
          <w:sz w:val="36"/>
        </w:rPr>
        <w:t>ผู้เรียนไม่กล้าที่จะแสดงออก และขณะเดียวกันผู้เรียนไม่กล้าที่จะตัดสินใจด้วยตนเองไม่ว่างานนั้นจะเป็นงานง่าย ๆ เช่น  การดื่มนม  ถ้าผู้เรียนจะดื่มนมก็ต้องถามครูว่า  ดื่มได้ไหม  ครูบอกว่าดื่มได้ผู้เรียนถึงจะดื่มนม รวมทั้งการทำกิจกรรมภายในห้องเรียน  การระบายสีภาพ ผู้เรียนจะต้องคอยถามว่า ใช้สีอะไร  นี่ใช่สีเหลืองหรือเปล่า  ระบายสีตรงไหน  ระบายสีแค่นี้พอหรือยัง  เป็นต้น  การเล่นตามมุมก็เช่นกัน  ผู้เรียนก็ต้องถามครูว่า ไปเล่นได้ไหม  เล่นมุมไหน  ผู้วิจัยจึงคิดหาวิธีการแก้ไขในการปรับเปลี่ยนพฤติกรรมการกล้าแสดงออก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พัทธมน  โลหะนาคะกุล</w:t>
      </w:r>
    </w:p>
    <w:p>
      <w:pPr>
        <w:pStyle w:val="Heading1"/>
        <w:rPr/>
      </w:pPr>
      <w:r>
        <w:rPr/>
        <w:t>จุดประสงค์ในการวิจัย</w:t>
      </w:r>
    </w:p>
    <w:p>
      <w:pPr>
        <w:pStyle w:val="Heading2"/>
        <w:rPr/>
      </w:pPr>
      <w:r>
        <w:rPr/>
        <w:tab/>
        <w:t xml:space="preserve">    </w:t>
      </w:r>
      <w:r>
        <w:rPr/>
        <w:t>ให้ผู้เรียนมีความมั่นใจในตนเองกล้าตัดสินใจและกล้าที่จะแสดงออก</w:t>
      </w:r>
    </w:p>
    <w:p>
      <w:pPr>
        <w:pStyle w:val="Heading1"/>
        <w:rPr>
          <w:lang w:val="en-US"/>
        </w:rPr>
      </w:pPr>
      <w:r>
        <w:rPr/>
        <w:t>ตัวแปรที่ศึกษา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36"/>
          <w:lang w:val="en-US"/>
        </w:rPr>
        <w:t xml:space="preserve">1.  </w:t>
      </w:r>
      <w:r>
        <w:rPr>
          <w:sz w:val="36"/>
          <w:sz w:val="36"/>
        </w:rPr>
        <w:t>ตัวแปรต้น</w:t>
      </w:r>
      <w:r>
        <w:rPr>
          <w:sz w:val="36"/>
        </w:rPr>
        <w:tab/>
        <w:tab/>
      </w:r>
      <w:r>
        <w:rPr>
          <w:sz w:val="36"/>
          <w:sz w:val="36"/>
        </w:rPr>
        <w:t>การสังเกตพฤติกรรมของผู้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ตัวแปรตาม</w:t>
      </w:r>
      <w:r>
        <w:rPr>
          <w:sz w:val="36"/>
        </w:rPr>
        <w:tab/>
        <w:tab/>
      </w:r>
      <w:r>
        <w:rPr>
          <w:sz w:val="36"/>
          <w:sz w:val="36"/>
        </w:rPr>
        <w:t>การปรับเปลี่ยนพฤติกรรมให้กล้าแสดงออกและมีควา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  <w:sz w:val="36"/>
        </w:rPr>
        <w:t>เชื่อมั่นในตนเอง</w:t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1pt" to="-3.6pt,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53670</wp:posOffset>
                </wp:positionV>
                <wp:extent cx="2468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1pt" to="190.7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1pt" to="190.8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1pt" to="219.6pt,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53670</wp:posOffset>
                </wp:positionV>
                <wp:extent cx="2651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1pt" to="428.3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068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2.1pt" to="428.4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294005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3.15pt" to="219.5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  <w:sz w:val="36"/>
        </w:rPr>
        <w:t>จัดกิจกรรมให้นักเรียนได้ปฏิบัติ</w:t>
      </w:r>
      <w:r>
        <w:rPr>
          <w:sz w:val="36"/>
        </w:rPr>
        <w:tab/>
        <w:tab/>
        <w:t xml:space="preserve">    </w:t>
      </w:r>
      <w:r>
        <w:rPr>
          <w:sz w:val="36"/>
          <w:sz w:val="36"/>
        </w:rPr>
        <w:t>การปรับเปลี่ยนพฤติกรรมให้กล้าแสด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ind w:left="4680" w:hanging="360"/>
        <w:rPr>
          <w:sz w:val="36"/>
        </w:rPr>
      </w:pPr>
      <w:r>
        <w:rPr>
          <w:sz w:val="36"/>
        </w:rPr>
        <w:t xml:space="preserve">   </w:t>
      </w:r>
      <w:r>
        <w:rPr>
          <w:sz w:val="36"/>
          <w:sz w:val="36"/>
        </w:rPr>
        <w:t>ออกและมีความเชื่อมั่นในตนเอง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00660</wp:posOffset>
                </wp:positionV>
                <wp:extent cx="2468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8pt" to="190.7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200660</wp:posOffset>
                </wp:positionV>
                <wp:extent cx="2651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8pt" to="428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rPr/>
      </w:pPr>
      <w:r>
        <w:rPr>
          <w:b/>
          <w:sz w:val="36"/>
        </w:rPr>
        <w:tab/>
        <w:t xml:space="preserve">   </w:t>
      </w:r>
      <w:r>
        <w:rPr>
          <w:sz w:val="36"/>
          <w:sz w:val="36"/>
        </w:rPr>
        <w:t>ผู้เรียนมีความมั่นใจในตนเองกล้าคิดและตัดสินใจในการกระทำต่าง ๆด้วยตนเองตามว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36"/>
          <w:sz w:val="36"/>
        </w:rPr>
        <w:t>กลุ่มตัวอย่าง  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พัทธมน  โลหะนาคะกุล    นักเรียนชั้นอนุบาล</w:t>
      </w:r>
      <w:r>
        <w:rPr>
          <w:sz w:val="36"/>
        </w:rPr>
        <w:t xml:space="preserve">1/5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ปีการศึกษา  </w:t>
      </w:r>
      <w:r>
        <w:rPr>
          <w:sz w:val="36"/>
        </w:rPr>
        <w:t xml:space="preserve">2546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เนื้อหากิจกรรม  </w:t>
      </w:r>
      <w:r>
        <w:rPr>
          <w:sz w:val="36"/>
        </w:rPr>
        <w:t xml:space="preserve">-   </w:t>
      </w:r>
      <w:r>
        <w:rPr>
          <w:sz w:val="36"/>
          <w:sz w:val="36"/>
        </w:rPr>
        <w:t>การช่วยเหลือตนเองตามวัย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ารจัดกิจกรรม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ารเล่าเรื่องของผู้เรียน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ารติดต่อประสานงานกับผู้ปกครอง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ประชากรที่ใช้ในการวิจัย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   นักเรียนชั้นอนุบาล </w:t>
      </w:r>
      <w:r>
        <w:rPr>
          <w:sz w:val="36"/>
        </w:rPr>
        <w:t xml:space="preserve">1/5  </w:t>
      </w:r>
      <w:r>
        <w:rPr>
          <w:sz w:val="36"/>
          <w:sz w:val="36"/>
        </w:rPr>
        <w:t xml:space="preserve">โรงเรียนอัสสัมชัญระยอง ตำบลเนินพระ อำเภอเมือง  จังหวัดระยอง  ปีการศึกษา </w:t>
      </w:r>
      <w:r>
        <w:rPr>
          <w:sz w:val="36"/>
        </w:rPr>
        <w:t>2546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โดยมีวิธีการดำเนินการเพื่อการปรับเปลี่ยนพฤติกรรมดังต่อไปนี้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4500"/>
        <w:gridCol w:w="157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ที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วัน 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ขั้นตอนการดำเนินงา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7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25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ปกครองของ ด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ช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ัทธม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 – 12 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จัดกิจกรรม  ปูที่นอนกันเถอ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5  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เรียนถึงการไปเที่ยวใ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วันหยุดขึ้นปีใหม่  และบันทึกเก็บรวบรวม</w:t>
            </w:r>
          </w:p>
          <w:p>
            <w:pPr>
              <w:pStyle w:val="Normal"/>
              <w:rPr/>
            </w:pPr>
            <w:r>
              <w:rPr>
                <w:sz w:val="36"/>
                <w:sz w:val="36"/>
              </w:rPr>
              <w:t xml:space="preserve">ข้อมู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เรียนถึงการไปเที่ยวใ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วันเด็ก   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6 – 30 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 xml:space="preserve">. 2547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จัดกิจกรรม   การจัดโต๊ะอาหาร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6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4  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 25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ปกครองของ ด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ช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ัทธม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การเก็บรวบรวมข้อมูล</w:t>
      </w:r>
    </w:p>
    <w:p>
      <w:pPr>
        <w:pStyle w:val="Heading2"/>
        <w:rPr/>
      </w:pPr>
      <w:r>
        <w:rPr/>
        <w:tab/>
      </w:r>
      <w:r>
        <w:rPr/>
        <w:t>แบบสังเกตการปรับเปลี่ยนพฤติกรรมการกล้าแสดงออก  ก่อนและหลังการทำกิจกรรมของ 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ัทธมน  โลหะนาคะกุล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b/>
        </w:rPr>
        <w:t>เครื่องมือที่ใช้ในการทำวิจัย</w:t>
      </w:r>
      <w:r>
        <w:rPr/>
        <w:t xml:space="preserve"> </w:t>
      </w:r>
    </w:p>
    <w:p>
      <w:pPr>
        <w:pStyle w:val="Heading2"/>
        <w:rPr/>
      </w:pPr>
      <w:r>
        <w:rPr/>
        <w:tab/>
      </w:r>
      <w:r>
        <w:rPr/>
        <w:t>ในการทำการวิจัยครั้งนี้ผู้วิจัยได้เก็บข้อมูลดังนี้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จากการสนทนาระหว่างผู้วิจัยกับผู้ปกครอง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การจัดกิจกรรม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แบบสังเกตพฤติกรร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การวิเคราะห์ข้อมูล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การเปรียบเทียบค่าเฉลี่ยผลสัมฤทธิ์จากแบบสังเกตก่อนทำกิจกรรม  และหลังการทำกิจกรรม  และสถิติที่ใช้ในการวิเคราะห์ข้อมู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ab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/>
      </w:pPr>
      <w:r>
        <w:rPr/>
        <w:t>แบบสังเกตการปรับเปลี่ยนพฤติกรรมการกล้าแสดงออก  ก่อนการทำกิจกรรมของ 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ัทธมน  โลหะนาคะกุล    ชั้นอนุบาล  </w:t>
      </w:r>
      <w:r>
        <w:rPr/>
        <w:t xml:space="preserve">1/5   </w:t>
      </w:r>
      <w:r>
        <w:rPr/>
        <w:t>โรงเรียนอัสสัมชัญระยอ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720"/>
        <w:gridCol w:w="720"/>
        <w:gridCol w:w="720"/>
        <w:gridCol w:w="265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รายกา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ระดับคะแนน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ทำ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0  </w:t>
            </w:r>
            <w:r>
              <w:rPr>
                <w:sz w:val="36"/>
                <w:sz w:val="36"/>
              </w:rPr>
              <w:t>หมายถึง  ผู้เรียนไม่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เล่นมุ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ล้า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เล่าเรื่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ตอบ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น้อยมากครูต้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กล้าแสดงออกของผู้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อยกระตุ้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.4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/>
      </w:pPr>
      <w:r>
        <w:rPr/>
        <w:t>แบบสังเกตการปรับเปลี่ยนพฤติกรรมการกล้าแสดงออก  หลังการทำกิจกรรมของ 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ัทธมน  โลหะนาคะกุล    ชั้นอนุบาล  </w:t>
      </w:r>
      <w:r>
        <w:rPr/>
        <w:t xml:space="preserve">1/5   </w:t>
      </w:r>
      <w:r>
        <w:rPr/>
        <w:t>โรงเรียนอัสสัมชัญระยอ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720"/>
        <w:gridCol w:w="720"/>
        <w:gridCol w:w="720"/>
        <w:gridCol w:w="265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รายกา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ระดับคะแนน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ทำ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0  </w:t>
            </w:r>
            <w:r>
              <w:rPr>
                <w:sz w:val="36"/>
                <w:sz w:val="36"/>
              </w:rPr>
              <w:t>หมายถึง  ผู้เรียนไม่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เล่นมุ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ล้า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เล่าเรื่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ตอบ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น้อยมากครูต้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กล้าแสดงออกของผู้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อยกระตุ้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สรุปผล</w:t>
      </w:r>
    </w:p>
    <w:p>
      <w:pPr>
        <w:pStyle w:val="TextBody"/>
        <w:rPr/>
      </w:pPr>
      <w:r>
        <w:rPr/>
        <w:tab/>
      </w:r>
      <w:r>
        <w:rPr/>
        <w:t>จากการสังเกตพฤติกรรมการตัดสินใจและการกล้าแสดงออก  ก่อนและหลังการทำกิจกรรมของ  ด</w:t>
      </w:r>
      <w:r>
        <w:rPr/>
        <w:t>.</w:t>
      </w:r>
      <w:r>
        <w:rPr/>
        <w:t>ช</w:t>
      </w:r>
      <w:r>
        <w:rPr/>
        <w:t xml:space="preserve">.  </w:t>
      </w:r>
      <w:r>
        <w:rPr/>
        <w:t xml:space="preserve">พัทธมน  โลหะนาคะกุล  ชั้นอนุบาล </w:t>
      </w:r>
      <w:r>
        <w:rPr/>
        <w:t xml:space="preserve">1/5 </w:t>
      </w:r>
      <w:r>
        <w:rPr/>
        <w:t>พบว่า</w:t>
      </w:r>
    </w:p>
    <w:p>
      <w:pPr>
        <w:pStyle w:val="Normal"/>
        <w:rPr/>
      </w:pPr>
      <w:r>
        <w:rPr>
          <w:b/>
          <w:b/>
          <w:sz w:val="36"/>
          <w:sz w:val="36"/>
        </w:rPr>
        <w:t>ก่อนทำกิจกรรม</w:t>
      </w:r>
      <w:r>
        <w:rPr>
          <w:sz w:val="36"/>
          <w:sz w:val="36"/>
        </w:rPr>
        <w:t xml:space="preserve">   การตัดสินใจในการทำงาน   การตัดสินใจในการเล่นมุม  และความเชื่อมั่นในการตอบคำถาม  ได้ระดับคะแนน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ส่วนความมั่นใจในการเล่าเรื่อง  และการกล้าแสดงออกของผู้เรียน  ได้ระดับคะแนน  </w:t>
      </w:r>
      <w:r>
        <w:rPr>
          <w:sz w:val="36"/>
        </w:rPr>
        <w:t xml:space="preserve">0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6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60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0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4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40</w:t>
      </w:r>
    </w:p>
    <w:p>
      <w:pPr>
        <w:pStyle w:val="Normal"/>
        <w:rPr/>
      </w:pPr>
      <w:r>
        <w:rPr>
          <w:b/>
          <w:b/>
          <w:sz w:val="36"/>
          <w:sz w:val="36"/>
        </w:rPr>
        <w:t>หลังทำกิจกรรม</w:t>
      </w:r>
      <w:r>
        <w:rPr>
          <w:sz w:val="36"/>
          <w:sz w:val="36"/>
        </w:rPr>
        <w:t xml:space="preserve">   การตัดสินใจในการทำงาน   การตัดสินใจในการเล่นมุม  และความเชื่อมั่นในการตอบคำถาม  ได้ระดับคะแนน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ส่วนความมั่นใจในการเล่าเรื่อง  และการกล้าแสดงออกของผู้เรียน  ได้ระดับคะแนน  </w:t>
      </w:r>
      <w:r>
        <w:rPr>
          <w:sz w:val="36"/>
        </w:rPr>
        <w:t xml:space="preserve">1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6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60</w:t>
      </w:r>
    </w:p>
    <w:p>
      <w:pPr>
        <w:pStyle w:val="Normal"/>
        <w:rPr/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4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40</w:t>
      </w:r>
    </w:p>
    <w:p>
      <w:pPr>
        <w:pStyle w:val="Heading1"/>
        <w:rPr/>
      </w:pPr>
      <w:r>
        <w:rPr/>
        <w:t>อภิปรายและสรุปผลการวิจัย</w:t>
      </w:r>
    </w:p>
    <w:p>
      <w:pPr>
        <w:pStyle w:val="TextBody"/>
        <w:rPr/>
      </w:pPr>
      <w:r>
        <w:rPr/>
        <w:tab/>
      </w:r>
      <w:r>
        <w:rPr/>
        <w:t>จากการทำกิจกรรมเพื่อพัฒนาการปรับเปลี่ยนพฤติกรรมการตัดสินใจและการกล้าแสดงออก เมื่อผู้เรียนได้รับการส่งเสริมและพัฒนาแล้ว  ผู้เรียนมีระดับคะแนนสูงขึ้นก่อนทำกิจกรรม  ซึ่งเป็นไปตามสมมติฐานที่ตั้งไว้   ทำให้  ด</w:t>
      </w:r>
      <w:r>
        <w:rPr/>
        <w:t>.</w:t>
      </w:r>
      <w:r>
        <w:rPr/>
        <w:t>ช</w:t>
      </w:r>
      <w:r>
        <w:rPr/>
        <w:t xml:space="preserve">.  </w:t>
      </w:r>
      <w:r>
        <w:rPr/>
        <w:t xml:space="preserve">พัทธมน  โลหะนาคะกุล  ชั้นอนุบาล </w:t>
      </w:r>
      <w:r>
        <w:rPr/>
        <w:t xml:space="preserve">1/5  </w:t>
      </w:r>
      <w:r>
        <w:rPr/>
        <w:t>กล้าตัดสินใจและกล้าแสดงออกมากยิ่งขึ้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7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8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8"/>
        <w:rPr>
          <w:sz w:val="48"/>
        </w:rPr>
      </w:pPr>
      <w:r>
        <w:rPr>
          <w:sz w:val="48"/>
          <w:sz w:val="48"/>
        </w:rPr>
        <w:t>การปรับเปลี่ยนพฤติกรรมการกล้าแสดงออกของ</w:t>
      </w:r>
    </w:p>
    <w:p>
      <w:pPr>
        <w:pStyle w:val="Heading4"/>
        <w:jc w:val="center"/>
        <w:rPr>
          <w:sz w:val="48"/>
        </w:rPr>
      </w:pPr>
      <w:r>
        <w:rPr>
          <w:sz w:val="48"/>
          <w:sz w:val="48"/>
        </w:rPr>
        <w:t>ของ  เด็กชายพัทธมน   โลหะนาคะกุล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8"/>
        <w:rPr>
          <w:sz w:val="48"/>
        </w:rPr>
      </w:pPr>
      <w:r>
        <w:rPr>
          <w:sz w:val="48"/>
        </w:rPr>
        <w:t xml:space="preserve">  </w:t>
      </w: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  <w:sz w:val="48"/>
        </w:rPr>
        <w:t>ครูพี่เลี้ยงมยุรี   คณะศร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9"/>
        <w:rPr>
          <w:sz w:val="48"/>
        </w:rPr>
      </w:pPr>
      <w:r>
        <w:rPr>
          <w:sz w:val="48"/>
          <w:sz w:val="48"/>
        </w:rPr>
        <w:t>กลุ่มสาระการเรียนรู้   กิจกรรมเสริมประสบการณ์</w:t>
      </w:r>
    </w:p>
    <w:p>
      <w:pPr>
        <w:pStyle w:val="Normal"/>
        <w:rPr>
          <w:sz w:val="48"/>
        </w:rPr>
      </w:pPr>
      <w:r>
        <w:rPr>
          <w:sz w:val="48"/>
          <w:sz w:val="48"/>
        </w:rPr>
        <w:t xml:space="preserve">ชั้น  อนุบาล </w:t>
      </w:r>
      <w:r>
        <w:rPr>
          <w:sz w:val="48"/>
        </w:rPr>
        <w:t xml:space="preserve">1/5         </w:t>
      </w: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2   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48"/>
        </w:rPr>
      </w:pPr>
      <w:r>
        <w:rPr>
          <w:sz w:val="48"/>
          <w:sz w:val="48"/>
        </w:rPr>
        <w:t>โดยได้รับความเห็นชอบจาก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48"/>
          <w:lang w:val="en-US"/>
        </w:rPr>
        <w:t>……………………………</w:t>
      </w:r>
      <w:r>
        <w:rPr>
          <w:sz w:val="48"/>
          <w:sz w:val="48"/>
        </w:rPr>
        <w:t>ประธาน</w:t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  <w:t xml:space="preserve">  ( </w:t>
      </w:r>
      <w:r>
        <w:rPr>
          <w:sz w:val="48"/>
          <w:sz w:val="48"/>
        </w:rPr>
        <w:t xml:space="preserve">ภราดาจักรกรี    อินธิเสน </w:t>
      </w:r>
      <w:r>
        <w:rPr>
          <w:sz w:val="48"/>
        </w:rPr>
        <w:t>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 xml:space="preserve">         ……………………  </w:t>
      </w:r>
      <w:r>
        <w:rPr>
          <w:sz w:val="48"/>
          <w:sz w:val="48"/>
        </w:rPr>
        <w:t>อาจารย์ที่ปรึกษา</w:t>
      </w:r>
    </w:p>
    <w:p>
      <w:pPr>
        <w:pStyle w:val="Normal"/>
        <w:rPr/>
      </w:pPr>
      <w:r>
        <w:rPr>
          <w:sz w:val="48"/>
        </w:rPr>
        <w:tab/>
        <w:tab/>
        <w:tab/>
        <w:tab/>
        <w:t xml:space="preserve"> (  </w:t>
      </w:r>
      <w:r>
        <w:rPr>
          <w:sz w:val="48"/>
          <w:sz w:val="48"/>
        </w:rPr>
        <w:t xml:space="preserve">ครูเสาวนิจ   จันพางาม   </w:t>
      </w:r>
      <w:r>
        <w:rPr>
          <w:sz w:val="48"/>
        </w:rPr>
        <w:t>)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นทึกการสนทนาระหว่างผู้ปกครองขอ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27  </w:t>
      </w:r>
      <w:r>
        <w:rPr>
          <w:b/>
          <w:b/>
          <w:sz w:val="40"/>
          <w:sz w:val="40"/>
        </w:rPr>
        <w:t xml:space="preserve">พฤสจิกายน  </w:t>
      </w:r>
      <w:r>
        <w:rPr>
          <w:b/>
          <w:sz w:val="40"/>
        </w:rPr>
        <w:t>254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ab/>
      </w:r>
      <w:r>
        <w:rPr/>
        <w:t>จากการสนทนาระหว่างผู้ปกครองของด</w:t>
      </w:r>
      <w:r>
        <w:rPr/>
        <w:t>.</w:t>
      </w:r>
      <w:r>
        <w:rPr/>
        <w:t>ช</w:t>
      </w:r>
      <w:r>
        <w:rPr/>
        <w:t xml:space="preserve">. </w:t>
      </w:r>
      <w:r>
        <w:rPr/>
        <w:t xml:space="preserve">พัทธมน  โลหะนาคะกุล </w:t>
      </w:r>
    </w:p>
    <w:p>
      <w:pPr>
        <w:pStyle w:val="Heading5"/>
        <w:rPr/>
      </w:pPr>
      <w:r>
        <w:rPr/>
        <w:t xml:space="preserve">ผู้เรียนชั้นอนุบาล  </w:t>
      </w:r>
      <w:r>
        <w:rPr/>
        <w:t xml:space="preserve">1/5  </w:t>
      </w:r>
      <w:r>
        <w:rPr/>
        <w:t>และผู้วิจัย สรุปได้ว่า</w:t>
      </w:r>
    </w:p>
    <w:p>
      <w:pPr>
        <w:pStyle w:val="Heading6"/>
        <w:ind w:firstLine="720"/>
        <w:rPr/>
      </w:pPr>
      <w:r>
        <w:rPr/>
        <w:t xml:space="preserve">พ่อแม่ของน้องมาร์ค  มีบุตร </w:t>
      </w:r>
      <w:r>
        <w:rPr/>
        <w:t xml:space="preserve">2 </w:t>
      </w:r>
      <w:r>
        <w:rPr/>
        <w:t xml:space="preserve">คน  คนโตเป็นผู้หญิงเรียนอยู่  ชั้นอนุบาล </w:t>
      </w:r>
      <w:r>
        <w:rPr/>
        <w:t xml:space="preserve">3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โรงเรียนเซนต์โยเซฟระยอง  คนเล็กคือน้องมาร์ค  ซึ่งเป็นหลานชายคนเดียวในครอบครัวเชื้อสายจีน   ซึ่งจะรักและตามใจหลานชายมาก    คุณพ่อน้องมาร์คทำงานธุรกิจส่วนตัวมีอู่ทำสีรถยนต์   ส่วนคุณแม่น้องมาร์ค เป็นแม่บ้าน  ทำงานบ้านจึงมีเวลาให้กับลูกๆมาก  คุณแม่เลี้ยงน้องมาร์คมาตั้งแต่เกิด  ไม่ค่อยให้ลูกช่วยเหลือตนเอง คุณแม่ทำให้หมดเพราะคิดว่าลูกยังเล็ก และน้องมาร์คมีโรคประจำตัว  ต้องพ่นยา พบหมออยู่เป็นประจำ   ในบางครั้งน้องมาร์คมีความต้องการจะช่วยเหลือตนเอง  คุณแม่ก็ทำให้หมด  เช่น  การรับประทานอาหาร  คุณแม่ก็ป้อนข้าว  การอาบน้ำคุณแม่ก็อาบน้ำให้  การแต่งกายใส่เสื้อผ้า  คุณแม่ก็แต่งตัวให้  แม้นกระทั่งการถือกระเป๋ามาโรงเรียน คุณแม่ก็ถือให้   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 xml:space="preserve">ทั้งผู้ปกครองและผู้วิจัยมีความเห็นตรงกันว่า  จะช่วยกันให้น้องมาร์คเกิดความเชื่อมั่นในตนเอง  กล้าที่จะตัดสินใจทำงานช่วยเหลือตนเองได้ โดยให้คุณแม่เปิดโอกาสให้น้องมาร์ค ทำงานบ้านเล็ก ๆน้อย ๆ ช่วยเหลือตนเองบ้างเช่น  การรับประทานอาหาร  การอาบน้ำ  การแต่งกายและถือกระเป๋ามาโรงเรียน  ส่วนทางโรงเรียนผู้วิจัยจะเปิดโอกาสให้น้องมาร์คมาช่วยงานบ้างเล็ก ๆน้อย ๆ เช่นช่วยจัดถาด  วางช้อนส้อมจัดแก้วน้ำ  ช่วยปูที่นอน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นทึกการสนทนาระหว่างผู้ปกครองขอ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/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4 </w:t>
      </w:r>
      <w:r>
        <w:rPr>
          <w:b/>
          <w:b/>
          <w:sz w:val="40"/>
          <w:sz w:val="40"/>
        </w:rPr>
        <w:t xml:space="preserve">กุมภาพันธ์  </w:t>
      </w:r>
      <w:r>
        <w:rPr>
          <w:b/>
          <w:sz w:val="40"/>
        </w:rPr>
        <w:t>254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สนทนาระหว่างผู้ปกครอง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พัทธมน  โลหะนาคะกุล </w:t>
      </w:r>
    </w:p>
    <w:p>
      <w:pPr>
        <w:pStyle w:val="Heading5"/>
        <w:rPr>
          <w:sz w:val="36"/>
        </w:rPr>
      </w:pPr>
      <w:r>
        <w:rPr>
          <w:sz w:val="36"/>
          <w:sz w:val="36"/>
        </w:rPr>
        <w:t xml:space="preserve">ผู้เรียนชั้นอนุบาล  </w:t>
      </w:r>
      <w:r>
        <w:rPr>
          <w:sz w:val="36"/>
        </w:rPr>
        <w:t xml:space="preserve">1/5  </w:t>
      </w:r>
      <w:r>
        <w:rPr>
          <w:sz w:val="36"/>
          <w:sz w:val="36"/>
        </w:rPr>
        <w:t>และผู้วิจัย สรุปได้ว่า</w:t>
      </w:r>
    </w:p>
    <w:p>
      <w:pPr>
        <w:pStyle w:val="TextBody"/>
        <w:rPr>
          <w:sz w:val="36"/>
        </w:rPr>
      </w:pPr>
      <w:r>
        <w:rPr/>
        <w:tab/>
      </w:r>
      <w:r>
        <w:rPr/>
        <w:t xml:space="preserve">หลังจากทางโรงเรียนและทางบ้านร่วมมือช่วยเหลือกันทำให้เห็นพฤติกรรมที่เปลี่ยนไปของน้องมาร์ค ไปในทางที่ดีขึ้น  เช่น การรับประทานอาหาร  น้องมาร์ค  </w:t>
      </w:r>
      <w:r>
        <w:rPr>
          <w:sz w:val="36"/>
          <w:sz w:val="36"/>
        </w:rPr>
        <w:t>รับประทานอาหารเอง  การถือกระเป๋ามาโรงเรียน  น้องมาร์คถือกระเป๋ามาโรงเรียนทุกวัน  และการทำงานน้องมาร์ค</w:t>
      </w:r>
      <w:r>
        <w:rPr/>
        <w:t>กล้า</w:t>
      </w:r>
      <w:r>
        <w:rPr>
          <w:sz w:val="36"/>
          <w:sz w:val="36"/>
        </w:rPr>
        <w:t>ที่จะตัดสินใจทำงานได้ด้วยตนเอง  ไม่ต้องคอยถาม</w:t>
      </w:r>
      <w:r>
        <w:rPr/>
        <w:t xml:space="preserve"> เมื่อจะปฏิบัติงาน</w:t>
      </w:r>
      <w:r>
        <w:rPr>
          <w:sz w:val="36"/>
          <w:sz w:val="36"/>
        </w:rPr>
        <w:t xml:space="preserve">  </w:t>
      </w:r>
      <w:r>
        <w:rPr/>
        <w:t xml:space="preserve"> </w:t>
      </w:r>
      <w:r>
        <w:rPr>
          <w:sz w:val="36"/>
          <w:sz w:val="36"/>
        </w:rPr>
        <w:t>เกิดความเชื่อมั่นในตนเองมากยิ่งขึ้น  แต่การอาบน้ำเนื่องจากน้องมาร์คมีโรคประจำตัว  คุณแม่ยังไม่กล้าที่จะให้ลูกอาบน้ำตามลำพัง ยังคอยช่วยเหลืออยู่บ้า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นทึกการสนทนาระหว่า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/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5 </w:t>
      </w:r>
      <w:r>
        <w:rPr>
          <w:b/>
          <w:b/>
          <w:sz w:val="40"/>
          <w:sz w:val="40"/>
        </w:rPr>
        <w:t xml:space="preserve">มกราคม  </w:t>
      </w:r>
      <w:r>
        <w:rPr>
          <w:b/>
          <w:sz w:val="40"/>
        </w:rPr>
        <w:t>254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ind w:firstLine="720"/>
        <w:rPr>
          <w:sz w:val="36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>จากการสนทนาระหว่า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และผู้เรียนชั้นอนุบาล </w:t>
      </w:r>
      <w:r>
        <w:rPr>
          <w:sz w:val="36"/>
        </w:rPr>
        <w:t xml:space="preserve">1/5  </w:t>
      </w:r>
      <w:r>
        <w:rPr>
          <w:sz w:val="36"/>
          <w:sz w:val="36"/>
        </w:rPr>
        <w:t>และผู้วิจัย สรุปได้ว่า</w:t>
      </w:r>
    </w:p>
    <w:p>
      <w:pPr>
        <w:pStyle w:val="Normal"/>
        <w:rPr>
          <w:sz w:val="36"/>
        </w:rPr>
      </w:pPr>
      <w:r>
        <w:rPr/>
        <w:tab/>
      </w:r>
      <w:r>
        <w:rPr>
          <w:sz w:val="36"/>
          <w:sz w:val="36"/>
        </w:rPr>
        <w:t>ในวันขึ้นปีใหม่ที่มีการหยุดติดต่อกันหลานวันน้องมาร์คไม่ได้ไปเที่ยวไหนเลยเพราะน้องมาร์คไม่สบาย  น้องพักรักษาตัวอยู่ที่บ้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2"/>
        <w:jc w:val="center"/>
        <w:rPr/>
      </w:pPr>
      <w:r>
        <w:rPr>
          <w:b/>
          <w:b/>
          <w:sz w:val="40"/>
          <w:sz w:val="40"/>
        </w:rPr>
        <w:t>บันทึกการสนทนาระหว่า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/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12 </w:t>
      </w:r>
      <w:r>
        <w:rPr>
          <w:b/>
          <w:b/>
          <w:sz w:val="40"/>
          <w:sz w:val="40"/>
        </w:rPr>
        <w:t xml:space="preserve">มกราคม  </w:t>
      </w:r>
      <w:r>
        <w:rPr>
          <w:b/>
          <w:sz w:val="40"/>
        </w:rPr>
        <w:t>254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ind w:firstLine="720"/>
        <w:rPr>
          <w:sz w:val="36"/>
        </w:rPr>
      </w:pPr>
      <w:r>
        <w:rPr>
          <w:sz w:val="36"/>
          <w:sz w:val="36"/>
        </w:rPr>
        <w:t>จากการสนทนาระหว่า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และผู้เรียนชั้นอนุบาล </w:t>
      </w:r>
      <w:r>
        <w:rPr>
          <w:sz w:val="36"/>
        </w:rPr>
        <w:t xml:space="preserve">1/5  </w:t>
      </w:r>
      <w:r>
        <w:rPr>
          <w:sz w:val="36"/>
          <w:sz w:val="36"/>
        </w:rPr>
        <w:t>และผู้วิจัย สรุปได้ว่า</w:t>
      </w:r>
    </w:p>
    <w:p>
      <w:pPr>
        <w:pStyle w:val="Normal"/>
        <w:rPr>
          <w:sz w:val="36"/>
        </w:rPr>
      </w:pPr>
      <w:r>
        <w:rPr/>
        <w:tab/>
      </w:r>
      <w:r>
        <w:rPr>
          <w:sz w:val="36"/>
          <w:sz w:val="36"/>
        </w:rPr>
        <w:t xml:space="preserve">ในวันเด็กแห่งชาติ  คุณพ่อและคุณแม่พาน้องมาร์คไปเที่ยวที่สนามบินในค่ายทหาร  ไปพร้อมกับพี่สาว  ไปกัน </w:t>
      </w:r>
      <w:r>
        <w:rPr>
          <w:sz w:val="36"/>
        </w:rPr>
        <w:t xml:space="preserve">4 </w:t>
      </w:r>
      <w:r>
        <w:rPr>
          <w:sz w:val="36"/>
          <w:sz w:val="36"/>
        </w:rPr>
        <w:t>คน  สนุกมาก  เห็นเครื่องบินหลายลำ  น้องมาร์คได้ขึ้นเครื่องบินด้ว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5:00Z</dcterms:created>
  <dc:creator>BELTA COMPUTER</dc:creator>
  <dc:description/>
  <dc:language>en-US</dc:language>
  <cp:lastModifiedBy>BELTA COMPUTER</cp:lastModifiedBy>
  <cp:lastPrinted>2004-03-04T01:06:00Z</cp:lastPrinted>
  <dcterms:modified xsi:type="dcterms:W3CDTF">2004-03-08T17:04:00Z</dcterms:modified>
  <cp:revision>20</cp:revision>
  <dc:subject/>
  <dc:title>ชื่อเรื่องวิจัย   การปรับเปลี่ยนพฤติกรรมการกล้าแสดงออกของ                                 </dc:title>
</cp:coreProperties>
</file>