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1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บทนำ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ความเป็นมาและความสำคัญของงานวิจัย</w:t>
      </w:r>
    </w:p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ในวิชาคณิตศาสตร์พื้นฐานที่สำคัญอย่างหนึ่งก็คือ การคิดคำนวณ  ได้แก่  การบวก  การลบ  การคูณ  และการหาร  ถ้านักเรียนมีทักษะการคิดคำนวณที่ไม่ดี  การเรียนคณิตศาสตร์ให้ดีได้นั้นก็จะทำได้ยาก  จากการได้ทดสอบนักเรียนรุ่นที่ผ่านๆ มา ได้พบปัญหา  คือ นักเรียนมีทักษะการคูณเลข  และ หารเลขที่ไม่ดี  โดยส่วนมากจะคูณผิดและหารผิด  หรือบางคนทำได้แต่ทำได้ช้ามาก  จึงทำการสอบถามนักเรียนเกี่ยวกับปัญหานี้ ปรากฏว่า  นักเรียนส่วนน้อยไม่เข้าใจในวิธีการคิด  แต่ส่วนมากทำไม่ได้เพราะ  ท่องสูตรคูณไม่ได้  หรือท่องได้แต่ท่องได้ช้ามาก  จึงทำให้เกิดความคิดที่จะแก้ปัญหาในเรื่องการท่องสูตรคูณนี้ นอกจากนักเรียนจะต้องใช้การท่องสูตรคูณในการคิดคำนวณแล้ว  นักเรียนยังสามารถนำไปใช้ในชีวิตประจำวันได้อีกด้วย  แต่ในงานวิจัยชิ้นนี้จะศึกษาวิจัยเฉพาะ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เท่านั้น ส่วนนักเรียนชั้นประถมศึกษาปีที่ </w:t>
      </w:r>
      <w:r>
        <w:rPr>
          <w:lang w:val="th-TH"/>
        </w:rPr>
        <w:t xml:space="preserve">6/1 </w:t>
      </w:r>
      <w:r>
        <w:rPr>
          <w:lang w:val="th-TH"/>
        </w:rPr>
        <w:t>ไม่ได้ทำการศึกษาเนื่องจากนักเรียนทุกคนสามารถท่องสูตรคูณได้เป็นอย่างดีอยู่แล้ว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>ดังนั้นผู้วิจัยจึงได้พยายามหาแนวทางที่จะช่วยให้นักเรียนสามารถท่องสูตรคูณได้ และ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ุดมุ่งหมาย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ให้นักเรียนตระหนักถึงความสำคัญ และประโยชน์ของการท่องสูตรคูณ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ท่องสูตรคูณได้อย่างถูกต้อง และรวดเร็ว</w:t>
      </w:r>
    </w:p>
    <w:p>
      <w:pPr>
        <w:pStyle w:val="Normal"/>
        <w:numPr>
          <w:ilvl w:val="0"/>
          <w:numId w:val="3"/>
        </w:numPr>
        <w:rPr>
          <w:lang w:val="th-TH"/>
        </w:rPr>
      </w:pPr>
      <w:r>
        <w:rPr>
          <w:lang w:val="th-TH"/>
        </w:rPr>
        <w:t>นักเรียนสามารถนำไปใช้ในการเรียน และชีวิตประจำวันได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b/>
          <w:sz w:val="40"/>
          <w:sz w:val="40"/>
        </w:rPr>
        <w:t>ตัวแปรที่ศึกษา</w:t>
      </w:r>
    </w:p>
    <w:p>
      <w:pPr>
        <w:pStyle w:val="Normal"/>
        <w:rPr>
          <w:b/>
          <w:b/>
          <w:sz w:val="40"/>
          <w:lang w:val="th-TH"/>
        </w:rPr>
      </w:pPr>
      <w:r>
        <w:rPr>
          <w:b/>
          <w:sz w:val="40"/>
          <w:lang w:val="th-TH"/>
        </w:rPr>
      </w:r>
    </w:p>
    <w:p>
      <w:pPr>
        <w:pStyle w:val="Normal"/>
        <w:ind w:firstLine="720"/>
        <w:rPr>
          <w:b/>
          <w:b/>
        </w:rPr>
      </w:pPr>
      <w:r>
        <w:rPr>
          <w:b/>
          <w:b/>
        </w:rPr>
        <w:t>ตัวแปรต้น</w:t>
      </w:r>
    </w:p>
    <w:p>
      <w:pPr>
        <w:pStyle w:val="Normal"/>
        <w:ind w:left="720" w:hanging="0"/>
        <w:rPr/>
      </w:pPr>
      <w:r>
        <w:rPr/>
        <w:t xml:space="preserve">นักเรียนชั้นประถมศึกษาปีที่ </w:t>
      </w:r>
      <w:r>
        <w:rPr/>
        <w:t>6</w:t>
      </w:r>
      <w:r>
        <w:rPr>
          <w:lang w:val="th-TH"/>
        </w:rPr>
        <w:t xml:space="preserve">/2-6/6 </w:t>
      </w:r>
      <w:r>
        <w:rPr/>
        <w:t xml:space="preserve"> </w:t>
      </w:r>
      <w:r>
        <w:rPr/>
        <w:t xml:space="preserve">จำนวน </w:t>
      </w:r>
      <w:r>
        <w:rPr>
          <w:lang w:val="th-TH"/>
        </w:rPr>
        <w:t>202</w:t>
      </w:r>
      <w:r>
        <w:rPr/>
        <w:t xml:space="preserve"> </w:t>
      </w:r>
      <w:r>
        <w:rPr/>
        <w:t>คน</w:t>
      </w:r>
    </w:p>
    <w:p>
      <w:pPr>
        <w:pStyle w:val="Normal"/>
        <w:ind w:left="720" w:hanging="0"/>
        <w:rPr>
          <w:b/>
          <w:b/>
        </w:rPr>
      </w:pPr>
      <w:r>
        <w:rPr>
          <w:b/>
          <w:b/>
        </w:rPr>
        <w:t>ตัวแปรตาม</w:t>
      </w:r>
    </w:p>
    <w:p>
      <w:pPr>
        <w:pStyle w:val="Normal"/>
        <w:ind w:left="720" w:hanging="0"/>
        <w:rPr/>
      </w:pPr>
      <w:r>
        <w:rPr/>
        <w:t>1.</w:t>
      </w:r>
      <w:r>
        <w:rPr/>
        <w:t xml:space="preserve"> </w:t>
      </w:r>
      <w:r>
        <w:rPr>
          <w:lang w:val="th-TH"/>
        </w:rPr>
        <w:t>การท่องสูตรคูณ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2. </w:t>
      </w:r>
      <w:r>
        <w:rPr>
          <w:lang w:val="th-TH"/>
        </w:rPr>
        <w:t>ผลการทดสอบท่องสูตรคูณปากเปล่า และคะแนนจากเกมการศึกษาที่สร้างขึ้น</w:t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รอบแนวคิดในการวิจัย</w:t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86360</wp:posOffset>
                </wp:positionV>
                <wp:extent cx="1037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ฝึกท่องสูตรคู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ฝึกท่องสูตรคู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-635</wp:posOffset>
                </wp:positionV>
                <wp:extent cx="0" cy="800100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05pt" to="216pt,62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234315</wp:posOffset>
                </wp:positionV>
                <wp:extent cx="1494790" cy="607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คะแนนจากการทดสอบกับเกม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8pt;mso-wrap-distance-left:9.05pt;mso-wrap-distance-right:9.05pt;mso-wrap-distance-top:0pt;mso-wrap-distance-bottom:0pt;margin-top:18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คะแนนจากการทดสอบกับเกม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930</wp:posOffset>
                </wp:positionH>
                <wp:positionV relativeFrom="paragraph">
                  <wp:posOffset>253365</wp:posOffset>
                </wp:positionV>
                <wp:extent cx="1494790" cy="5880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th-TH"/>
                              </w:rPr>
                            </w:pPr>
                            <w:r>
                              <w:rPr>
                                <w:lang w:val="th-TH"/>
                              </w:rPr>
                              <w:t>การทดสอบท่องสูตรคูณปากเปล่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6.3pt;mso-wrap-distance-left:9.05pt;mso-wrap-distance-right:9.05pt;mso-wrap-distance-top:0pt;mso-wrap-distance-bottom:0pt;margin-top:19.9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th-TH"/>
                        </w:rPr>
                      </w:pPr>
                      <w:r>
                        <w:rPr>
                          <w:lang w:val="th-TH"/>
                        </w:rPr>
                        <w:t>การทดสอบท่องสูตรคูณปากเปล่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50190</wp:posOffset>
                </wp:positionV>
                <wp:extent cx="1943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pt" to="296.95pt,19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eastAsia="Angsana New"/>
        </w:rPr>
        <w:t xml:space="preserve">                                       </w:t>
      </w:r>
      <w:r>
        <w:rPr/>
        <w:t>รูปแสดงกรอบแนวคิดในการวิจั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 xml:space="preserve">ประโยชน์ที่คาดว่าจะได้  </w:t>
      </w:r>
    </w:p>
    <w:p>
      <w:pPr>
        <w:pStyle w:val="Normal"/>
        <w:numPr>
          <w:ilvl w:val="0"/>
          <w:numId w:val="5"/>
        </w:numPr>
        <w:rPr>
          <w:lang w:val="th-TH"/>
        </w:rPr>
      </w:pPr>
      <w:r>
        <w:rPr/>
        <w:t>นักเรียนสามารถ</w:t>
      </w:r>
      <w:r>
        <w:rPr>
          <w:lang w:val="th-TH"/>
        </w:rPr>
        <w:t>ท่องสูตรคูณได้อย่างถูกต้อง และรวดเร็ว</w:t>
      </w:r>
    </w:p>
    <w:p>
      <w:pPr>
        <w:pStyle w:val="Normal"/>
        <w:numPr>
          <w:ilvl w:val="0"/>
          <w:numId w:val="5"/>
        </w:numPr>
        <w:rPr/>
      </w:pPr>
      <w:r>
        <w:rPr/>
        <w:t>นักเรียนสามารถนำไปใช้</w:t>
      </w:r>
      <w:r>
        <w:rPr>
          <w:lang w:val="th-TH"/>
        </w:rPr>
        <w:t>ในการเรียน และชีวิตประจำวันได้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2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เอกสารและงานวิจัยอ้างอิง</w:t>
      </w:r>
    </w:p>
    <w:p>
      <w:pPr>
        <w:pStyle w:val="Normal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Footer"/>
        <w:tabs>
          <w:tab w:val="clear" w:pos="4153"/>
          <w:tab w:val="clear" w:pos="8306"/>
        </w:tabs>
        <w:rPr>
          <w:lang w:val="th-TH"/>
        </w:rPr>
      </w:pPr>
      <w:r>
        <w:rPr>
          <w:lang w:val="th-TH"/>
        </w:rPr>
        <w:t>งานวิจัยที่ใช้อ้างอิงไม่สามารถหาได้</w:t>
      </w:r>
    </w:p>
    <w:p>
      <w:pPr>
        <w:pStyle w:val="Normal"/>
        <w:jc w:val="center"/>
        <w:rPr>
          <w:b/>
          <w:b/>
          <w:sz w:val="60"/>
          <w:lang w:val="th-TH"/>
        </w:rPr>
      </w:pPr>
      <w:r>
        <w:rPr>
          <w:b/>
          <w:sz w:val="60"/>
          <w:lang w:val="th-TH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วิธีดำเนิน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อบเขตของการวิจัย</w:t>
      </w:r>
    </w:p>
    <w:p>
      <w:pPr>
        <w:pStyle w:val="Normal"/>
        <w:ind w:firstLine="720"/>
        <w:rPr/>
      </w:pPr>
      <w:r>
        <w:rPr/>
        <w:t>1.</w:t>
      </w:r>
      <w:r>
        <w:rPr/>
        <w:t xml:space="preserve">    </w:t>
      </w:r>
      <w:r>
        <w:rPr/>
        <w:t xml:space="preserve">ประชากร คือ นักเรียนระดับชั้นประถมศึกษาปีที </w:t>
      </w:r>
      <w:r>
        <w:rPr/>
        <w:t>6</w:t>
      </w:r>
      <w:r>
        <w:rPr>
          <w:lang w:val="th-TH"/>
        </w:rPr>
        <w:t xml:space="preserve">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</w:t>
      </w:r>
      <w:r>
        <w:rPr/>
        <w:t xml:space="preserve"> </w:t>
      </w:r>
      <w:r>
        <w:rPr/>
        <w:t xml:space="preserve"> </w:t>
      </w:r>
      <w:r>
        <w:rPr/>
        <w:t xml:space="preserve">ปีการศึกษา </w:t>
      </w:r>
      <w:r>
        <w:rPr/>
        <w:t xml:space="preserve">2546 </w:t>
      </w:r>
      <w:r>
        <w:rPr>
          <w:lang w:val="th-TH"/>
        </w:rPr>
        <w:t xml:space="preserve"> </w:t>
      </w:r>
      <w:r>
        <w:rPr/>
        <w:t xml:space="preserve">โรงเรียนอัสสัมชัญระยอง  จำนวน </w:t>
      </w:r>
      <w:r>
        <w:rPr>
          <w:lang w:val="th-TH"/>
        </w:rPr>
        <w:t xml:space="preserve"> </w:t>
      </w:r>
      <w:r>
        <w:rPr>
          <w:lang w:val="th-TH"/>
        </w:rPr>
        <w:t xml:space="preserve">202 </w:t>
      </w:r>
      <w:r>
        <w:rPr/>
        <w:t xml:space="preserve"> </w:t>
      </w:r>
      <w:r>
        <w:rPr/>
        <w:t xml:space="preserve">คน </w:t>
      </w:r>
    </w:p>
    <w:p>
      <w:pPr>
        <w:pStyle w:val="Normal"/>
        <w:ind w:firstLine="720"/>
        <w:rPr/>
      </w:pPr>
      <w:r>
        <w:rPr/>
        <w:t xml:space="preserve">2.    </w:t>
      </w:r>
      <w:r>
        <w:rPr/>
        <w:t xml:space="preserve">เนื้อหาที่ใช้ในการทำวิจัย </w:t>
      </w:r>
      <w:r>
        <w:rPr>
          <w:lang w:val="th-TH"/>
        </w:rPr>
        <w:t>ได้แก่  บทท่องสูตรคูณ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วิธีดำเนินการวิจัย</w:t>
      </w:r>
    </w:p>
    <w:p>
      <w:pPr>
        <w:pStyle w:val="Normal"/>
        <w:rPr>
          <w:b/>
          <w:b/>
        </w:rPr>
      </w:pPr>
      <w:r>
        <w:rPr>
          <w:b/>
          <w:b/>
        </w:rPr>
        <w:t>ระยะเวลาในการดำเนินงาน</w:t>
      </w:r>
    </w:p>
    <w:p>
      <w:pPr>
        <w:pStyle w:val="Normal"/>
        <w:ind w:firstLine="720"/>
        <w:rPr/>
      </w:pPr>
      <w:r>
        <w:rPr>
          <w:lang w:val="th-TH"/>
        </w:rPr>
        <w:t xml:space="preserve">1 </w:t>
      </w:r>
      <w:r>
        <w:rPr>
          <w:lang w:val="th-TH"/>
        </w:rPr>
        <w:t>พฤศจิกายน</w:t>
      </w:r>
      <w:r>
        <w:rPr/>
        <w:t xml:space="preserve"> </w:t>
      </w:r>
      <w:r>
        <w:rPr/>
        <w:t>2546 –</w:t>
      </w:r>
      <w:r>
        <w:rPr/>
        <w:t xml:space="preserve"> </w:t>
      </w:r>
      <w:r>
        <w:rPr>
          <w:lang w:val="th-TH"/>
        </w:rPr>
        <w:t xml:space="preserve">7 </w:t>
      </w:r>
      <w:r>
        <w:rPr>
          <w:lang w:val="th-TH"/>
        </w:rPr>
        <w:t>มีนาคม</w:t>
      </w:r>
      <w:r>
        <w:rPr/>
        <w:t xml:space="preserve"> </w:t>
      </w:r>
      <w:r>
        <w:rPr/>
        <w:t>254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/>
        </w:rPr>
        <w:t>ตารางดำเนินการวิจัย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วัน</w:t>
            </w:r>
            <w:r>
              <w:rPr/>
              <w:t>/</w:t>
            </w:r>
            <w:r>
              <w:rPr/>
              <w:t>เดือน</w:t>
            </w:r>
            <w:r>
              <w:rPr/>
              <w:t>/</w:t>
            </w:r>
            <w:r>
              <w:rPr/>
              <w:t>ป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กิจกรรม</w:t>
            </w:r>
            <w:r>
              <w:rPr/>
              <w:t>/</w:t>
            </w:r>
            <w:r>
              <w:rPr/>
              <w:t>ขั้นตอนการดำเนิน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หมายเหต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วางแผนการทำวิจัย และการสร้างเกมการ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3-7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 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ทดสอบการท่องสูตรคูณของนักเรียนโดยวิธีท่องปากเปล่า 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>และคัดเลือกตัวแทนในการรับท่องสูตรคูณของแต่ละห้องๆละ</w:t>
            </w:r>
          </w:p>
          <w:p>
            <w:pPr>
              <w:pStyle w:val="Normal"/>
              <w:ind w:left="-288" w:firstLine="288"/>
              <w:rPr>
                <w:lang w:val="th-TH"/>
              </w:rPr>
            </w:pP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บันทึกผลการท่องสูตรคูณ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-7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 xml:space="preserve">. </w:t>
            </w:r>
            <w:r>
              <w:rPr/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แบ่งนักเรียนในห้องที่เหลือเป็น </w:t>
            </w:r>
            <w:r>
              <w:rPr>
                <w:lang w:val="th-TH"/>
              </w:rPr>
              <w:t xml:space="preserve">6 </w:t>
            </w:r>
            <w:r>
              <w:rPr>
                <w:lang w:val="th-TH"/>
              </w:rPr>
              <w:t>กลุ่มๆละเท่าๆกัน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ให้กับตัวแทนรับท่อง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 xml:space="preserve">ตัวแทนรับท่องสูตรคูณจะรับท่องสูตรคูณในกลุ่มของตน โดยทำการเช็คในตารางที่เตรียมไว้ให้  และกำหนดว่าใน </w:t>
            </w:r>
            <w:r>
              <w:rPr>
                <w:lang w:val="th-TH"/>
              </w:rPr>
              <w:t xml:space="preserve">1 </w:t>
            </w:r>
            <w:r>
              <w:rPr>
                <w:lang w:val="th-TH"/>
              </w:rPr>
              <w:t>สัปดาห์ ต้องท่องตั้งแต่ แม่</w:t>
            </w:r>
            <w:r>
              <w:rPr>
                <w:lang w:val="th-TH"/>
              </w:rPr>
              <w:t>2 –</w:t>
            </w:r>
            <w:r>
              <w:rPr>
                <w:lang w:val="th-TH"/>
              </w:rPr>
              <w:t xml:space="preserve">แม่ </w:t>
            </w:r>
            <w:r>
              <w:rPr>
                <w:lang w:val="th-TH"/>
              </w:rPr>
              <w:t xml:space="preserve">12 </w:t>
            </w:r>
            <w:r>
              <w:rPr>
                <w:lang w:val="th-TH"/>
              </w:rPr>
              <w:t>ให้คร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10</w:t>
            </w:r>
            <w:r>
              <w:rPr/>
              <w:t xml:space="preserve">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/>
              <w:t>ย</w:t>
            </w:r>
            <w:r>
              <w:rPr/>
              <w:t>.</w:t>
            </w:r>
            <w:r>
              <w:rPr/>
              <w:t>46</w:t>
            </w:r>
            <w:r>
              <w:rPr>
                <w:lang w:val="th-TH"/>
              </w:rPr>
              <w:t xml:space="preserve">–20 </w:t>
            </w:r>
            <w:r>
              <w:rPr>
                <w:lang w:val="th-TH"/>
              </w:rPr>
              <w:t>ก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ทุกต้นสัปดาห์ในคาบแรกของแต่ละห้องตัวแทนจะต้องส่งใบเช็คการท่องสูตรคูณกับผู้วิจัย และรับใบเช็คใบใหม่ของสัปดาห์นั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ทำเช่นนี้ทุกสัปดาห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 xml:space="preserve">3 </w:t>
            </w:r>
            <w:r>
              <w:rPr>
                <w:lang w:val="th-TH"/>
              </w:rPr>
              <w:t>พ</w:t>
            </w:r>
            <w:r>
              <w:rPr>
                <w:lang w:val="th-TH"/>
              </w:rPr>
              <w:t>.</w:t>
            </w:r>
            <w:r>
              <w:rPr>
                <w:lang w:val="th-TH"/>
              </w:rPr>
              <w:t>ย</w:t>
            </w:r>
            <w:r>
              <w:rPr>
                <w:lang w:val="th-TH"/>
              </w:rPr>
              <w:t>.46-13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สร้างเกมการศึกษา เกี่ยวกับสูตรคู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23 - 27</w:t>
            </w:r>
            <w:r>
              <w:rPr/>
              <w:t xml:space="preserve"> </w:t>
            </w:r>
            <w:r>
              <w:rPr/>
              <w:t>ก</w:t>
            </w:r>
            <w:r>
              <w:rPr/>
              <w:t>.</w:t>
            </w:r>
            <w:r>
              <w:rPr/>
              <w:t>พ</w:t>
            </w:r>
            <w:r>
              <w:rPr/>
              <w:t xml:space="preserve">. </w:t>
            </w:r>
            <w:r>
              <w:rPr/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h-TH"/>
              </w:rPr>
            </w:pPr>
            <w:r>
              <w:rPr>
                <w:lang w:val="th-TH"/>
              </w:rPr>
              <w:t>ให้นักเรียนทดสอบกับเกมการศึกษาที่สร้างขึ้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บันทึกคะแนน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  <w:r>
              <w:rPr>
                <w:lang w:val="th-TH"/>
              </w:rPr>
              <w:t>4</w:t>
            </w:r>
            <w:r>
              <w:rPr/>
              <w:t xml:space="preserve">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ละวิเคราะห์ข้อมู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h-TH"/>
              </w:rPr>
              <w:t>5</w:t>
            </w:r>
            <w:r>
              <w:rPr/>
              <w:t xml:space="preserve">-7 </w:t>
            </w:r>
            <w:r>
              <w:rPr/>
              <w:t>มี</w:t>
            </w:r>
            <w:r>
              <w:rPr/>
              <w:t>.</w:t>
            </w:r>
            <w:r>
              <w:rPr/>
              <w:t>ค</w:t>
            </w:r>
            <w:r>
              <w:rPr/>
              <w:t xml:space="preserve">. </w:t>
            </w:r>
            <w:r>
              <w:rPr/>
              <w:t xml:space="preserve">4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รุปผลการวิจ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บท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ตารางบันทึกการท่องสูตรคูณ</w:t>
      </w:r>
    </w:p>
    <w:p>
      <w:pPr>
        <w:pStyle w:val="Normal"/>
        <w:numPr>
          <w:ilvl w:val="0"/>
          <w:numId w:val="4"/>
        </w:numPr>
        <w:rPr>
          <w:lang w:val="th-TH"/>
        </w:rPr>
      </w:pPr>
      <w:r>
        <w:rPr>
          <w:lang w:val="th-TH"/>
        </w:rPr>
        <w:t>เกมการศึกษาเกี่ยวกับสูตรคูณที่สร้างขึ้น</w:t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4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ผลการวิจัย</w:t>
      </w:r>
    </w:p>
    <w:p>
      <w:pPr>
        <w:pStyle w:val="Normal"/>
        <w:tabs>
          <w:tab w:val="clear" w:pos="720"/>
          <w:tab w:val="left" w:pos="1305" w:leader="none"/>
        </w:tabs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สถิติที่ใช้ในการวิจัย</w:t>
      </w:r>
    </w:p>
    <w:p>
      <w:pPr>
        <w:pStyle w:val="Normal"/>
        <w:numPr>
          <w:ilvl w:val="0"/>
          <w:numId w:val="2"/>
        </w:numPr>
        <w:rPr/>
      </w:pPr>
      <w:r>
        <w:rPr/>
        <w:t>การหาค่าเฉลี่ย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การหาค่าร้อยละ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การวิเคราะห์ข้อมูล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การศึกษาวิจัยในชั้นเรียนได้ศึกษากลุ่มนักเรียนชั้นประถมศึกษาปีที่ </w:t>
      </w:r>
      <w:r>
        <w:rPr>
          <w:lang w:val="th-TH"/>
        </w:rPr>
        <w:t xml:space="preserve">6/2 – 6/6  </w:t>
      </w:r>
      <w:r>
        <w:rPr>
          <w:lang w:val="th-TH"/>
        </w:rPr>
        <w:t xml:space="preserve">ภาคเรียนที่ </w:t>
      </w:r>
      <w:r>
        <w:rPr>
          <w:lang w:val="th-TH"/>
        </w:rPr>
        <w:t xml:space="preserve">2  </w:t>
      </w:r>
      <w:r>
        <w:rPr>
          <w:lang w:val="th-TH"/>
        </w:rPr>
        <w:t xml:space="preserve">ปีการศึกษา </w:t>
      </w:r>
      <w:r>
        <w:rPr>
          <w:lang w:val="th-TH"/>
        </w:rPr>
        <w:t xml:space="preserve">2546  </w:t>
      </w:r>
      <w:r>
        <w:rPr>
          <w:lang w:val="th-TH"/>
        </w:rPr>
        <w:t xml:space="preserve">โรงเรียนอัสสัมชัญระยอง  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 มีนักเรียนที่ขาดเรียนและไม่ได้ทดสอบโดยเกมการศึกษา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 ผู้วิจัยได้ทำการทดสอบก่อนการวิจัยโดยการท่องสูตรคูณปากเปล่าของนักเรียน  และเลือกนักเรียนห้องละ </w:t>
      </w:r>
      <w:r>
        <w:rPr>
          <w:lang w:val="th-TH"/>
        </w:rPr>
        <w:t xml:space="preserve">6 </w:t>
      </w:r>
      <w:r>
        <w:rPr>
          <w:lang w:val="th-TH"/>
        </w:rPr>
        <w:t xml:space="preserve">คน เป็นตัวแทนรับท่องสูตรคูณ แล้วแบ่งกลุ่มนักเรียนที่เหลือให้กับตัวแทน และให้นักเรียนฝึกท่องสูตรคูณกับตัวแทนที่ถูกคัดเลือก โดยกำหนดว่า ในเวลา </w:t>
      </w:r>
      <w:r>
        <w:rPr>
          <w:lang w:val="th-TH"/>
        </w:rPr>
        <w:t xml:space="preserve">1 </w:t>
      </w:r>
      <w:r>
        <w:rPr>
          <w:lang w:val="th-TH"/>
        </w:rPr>
        <w:t xml:space="preserve">สัปดาห์นักเรียนต้องท่องให้ครบตั้งแต่ แม่ </w:t>
      </w:r>
      <w:r>
        <w:rPr>
          <w:lang w:val="th-TH"/>
        </w:rPr>
        <w:t xml:space="preserve">2 – </w:t>
      </w:r>
      <w:r>
        <w:rPr>
          <w:lang w:val="th-TH"/>
        </w:rPr>
        <w:t xml:space="preserve">แม่ </w:t>
      </w:r>
      <w:r>
        <w:rPr>
          <w:lang w:val="th-TH"/>
        </w:rPr>
        <w:t xml:space="preserve">12  </w:t>
      </w:r>
      <w:r>
        <w:rPr>
          <w:lang w:val="th-TH"/>
        </w:rPr>
        <w:t xml:space="preserve">ทำเช่นนี้ทุกสัปดาห์ จนกระทั่งถึงเวลาที่กำหนดไว้  นักเรียนทุกคนต้องทำการทดสอบหลังการวิจัยกับเกมการศึกษาที่ผู้วิจัยสร้างขึ้น โดยเกมนี้จะเล่นเกมละ </w:t>
      </w:r>
      <w:r>
        <w:rPr>
          <w:lang w:val="th-TH"/>
        </w:rPr>
        <w:t xml:space="preserve">10 </w:t>
      </w:r>
      <w:r>
        <w:rPr>
          <w:lang w:val="th-TH"/>
        </w:rPr>
        <w:t>ข้อ โจทย์ที่ปรากฏขึ้นจะอยู่ในบทสูตรคูณ แม่เท่านั้นคือ แม่</w:t>
      </w:r>
      <w:r>
        <w:rPr>
          <w:lang w:val="th-TH"/>
        </w:rPr>
        <w:t xml:space="preserve">2 – </w:t>
      </w:r>
      <w:r>
        <w:rPr>
          <w:lang w:val="th-TH"/>
        </w:rPr>
        <w:t>แม่</w:t>
      </w:r>
      <w:r>
        <w:rPr>
          <w:lang w:val="th-TH"/>
        </w:rPr>
        <w:t xml:space="preserve">12 </w:t>
      </w:r>
      <w:r>
        <w:rPr>
          <w:lang w:val="th-TH"/>
        </w:rPr>
        <w:t xml:space="preserve">ในการทำแต่ละข้อ จะมีการจับเวลาโดยจะให้เวลาข้อละ </w:t>
      </w:r>
      <w:r>
        <w:rPr>
          <w:lang w:val="th-TH"/>
        </w:rPr>
        <w:t xml:space="preserve">10 </w:t>
      </w:r>
      <w:r>
        <w:rPr>
          <w:lang w:val="th-TH"/>
        </w:rPr>
        <w:t xml:space="preserve">วินาที  ถ้าตอบผิด ก็ถือว่าผิด  ถ้าทำไม่ทัน หมดเวลา ก็ถือว่าผิดเช่นกัน  ใน </w:t>
      </w:r>
      <w:r>
        <w:rPr>
          <w:lang w:val="th-TH"/>
        </w:rPr>
        <w:t xml:space="preserve">1 </w:t>
      </w:r>
      <w:r>
        <w:rPr>
          <w:lang w:val="th-TH"/>
        </w:rPr>
        <w:t xml:space="preserve">เกม ถ้าคะแนนตอบผิดรวมกับคะแนนหมดเวลาเท่ากับ </w:t>
      </w:r>
      <w:r>
        <w:rPr>
          <w:lang w:val="th-TH"/>
        </w:rPr>
        <w:t xml:space="preserve">3 </w:t>
      </w:r>
      <w:r>
        <w:rPr>
          <w:lang w:val="th-TH"/>
        </w:rPr>
        <w:t>คะแนน เกมจะจบทั้งที นั่นถือว่านักเรียนสอบไม่ผ่าน  จากการทดสอบสามารถวิเคราะห์ผลได้ดังนี้</w: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Caption"/>
        <w:rPr>
          <w:lang w:val="th-TH"/>
        </w:rPr>
      </w:pPr>
      <w:r>
        <w:rPr/>
        <w:t>ผล</w:t>
      </w:r>
      <w:r>
        <w:rPr>
          <w:lang w:val="th-TH"/>
        </w:rPr>
        <w:t>การทดสอบ</w:t>
      </w:r>
      <w:r>
        <w:rPr/>
        <w:t>นักเรียนชั้น ป</w:t>
      </w:r>
      <w:r>
        <w:rPr/>
        <w:t>.6/2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>
          <w:trHeight w:val="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เฉียบแหล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นัสวี   สุขล้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อรุณเวสสะเศรษฐ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ศกร   อ่างวัฒน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ยุระ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คินทร์   ชัยกิจวัฒน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โชค   ดิษสงว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ัลลภ   โพธ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้องยศ   รักจิตต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ชัย   แผ่จงสกุล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ณรงค์   วีระบรรเจ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ควุฒิ   เรือน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ศิน   เจริญ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ุลยวัต   ธนายศศ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รรควัฒน์   เตียว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ขณ์   แก้วทับทิ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านันท์   สิทธิโชค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โทณผลิ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ณุภณ   แตงจั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รินทร์  อารยะโกศ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คร   ปาณชา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ชล  อ่อนพลั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ฐมพงษ์   ซุลศักดิ์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กฤษฎ์   จันทร์ใ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คม   วงษ์ไพศา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นาคะลักษ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ิญชย์กฤษฎิ์   แก้วมรกฎ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ลปพล   สุขอุด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โชคทวี   เตโชอภิวัฒน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วชิรศักดิ์ว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รงไตร   นันทชลากรกิ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ชต   หัช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วัฒน์   อินธิม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ชัย 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าวิน   พุ่มเร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วัฒน์   พิศลพ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ษ์   ภูมิประสาท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ริศร์   นิธิอรรถ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วัต   ใจตั้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>
          <w:trHeight w:val="3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ัช  ปั้นประ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3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15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ลักษณ์  เกิดเจริ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บญจรงค์   ดาวโช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นันท์   วุฒา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ภาวิน   ยิ่งยว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ศสกล   โฉมนริ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วุฒิ  ศรีสุ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เมษฐ์   ภูเวี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ภทัต   ฟู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าศิลป์   สมาน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ษ์   เวชประสิทธ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ศรณ์   ช่วง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มณี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านัส   พงษ์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มหรรณพ   สุบรรณ ณ อยุธ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พงศ์   โสภ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ุณานนท์   แจ่ม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วิชญ์  คุ้มภ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ลเทพ   หนาแน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ิชญ์   นันทสุรศักดิ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นธ์   แทนนิก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ักรินทร์   ปลดปลิด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วลิต   ท้อ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ดินทร์   โชค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วงศ์ขวั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านุวัตติ์   ผิวเกลี้ย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ัศน์   กสิ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ณพ   เกศวพิทั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ฤทธิพร   ฟูเฟื่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ตรี   เมฆหมอ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ศักดิ์   สุวรรณรั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 เพ็งเหมือ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ดริส   เมือง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ดชวัตร   ตติยเกียรติถาว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รรพน   ทองล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ิรุทร์   เอื้อวิท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อกภักดิ์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ยุทธนา  จิตเกษ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ชัย   สง่าสงค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ทิต   อรุณ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ศพล   แสง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/>
      </w:pP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  <w:lang w:val="th-TH"/>
        </w:rPr>
        <w:t>การทดสอบ</w:t>
      </w:r>
      <w:r>
        <w:rPr>
          <w:rFonts w:ascii="Angsana New" w:hAnsi="Angsana New" w:cs="Angsana New"/>
        </w:rPr>
        <w:t>นักเรียนชั้น ป</w:t>
      </w:r>
      <w:r>
        <w:rPr>
          <w:rFonts w:cs="Angsana New" w:ascii="Angsana New" w:hAnsi="Angsana New"/>
        </w:rPr>
        <w:t>.6/4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/>
          <w:sz w:val="24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ากร   คฤครา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ยุทธ   เปรมประยู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วนัย   ศุภาห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ิสร   เรืองศร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โคลาส  โยฮันเนสฟันคาโคดอ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วิชญ์   สมพรไพล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าวุฒิ   ศิลาลักษ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   ประบู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สุธร   สมหทัย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นิธาน   สุขสำรา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กร   อัมพรมห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มรเทพ   มาลัยบา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ฐชรพล   บุญจำนงค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นทชัย   ด้วงย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รัฐ   ภูเด่นใส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ริน   ศรีวิเศษ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นกานต์   สาทิสรัตนโสภ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ิญ   เรืองข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คริต  เจษฎาวิสุทธ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จักษณ์   ชุ่มช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ักรพันธ์   ตันตินิยม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ติณณภพ  ติงสรัต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ทักษ์ธนา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ชภูมิ   ตุลยสิทธิกุ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นุรักษ์   สุวรรณโช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ิพิฐ   ตันกุลสวัสดิ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นวิทย์   ราชาเด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ญาณพัฒน์   ชูวงษ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ฤทธิ์   แซ่เตีย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ภัทร์   ศรีเสริ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นต์ธร   วังกานนท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พงศ์   ถิรพงศ์ชาต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ฉัตรชัย   รอบรู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วิรุทธ์   วิสุทธิวรร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จินดา   นิ้มสมบูรณ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รักษ์  คล่องใ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ำพน  จรัสวิวัฒน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ฉลิมวงศ์   อธิปัตยะวงศ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ชานนท์   ทรงวัฒนกำจ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   ล้อท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5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หภาพ   เกษม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กร   พงษ์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ทรชน   การะวั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ิทธ์   สุภัตราภร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ลอพงศ์   ทองเลิ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ชิรฉัตร  แสงบุ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ายุส  แส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รเดช   พรหมชื่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ไม่ผ่าน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นน  ทองบุญเพ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สรรพ  วงเวีย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ิริวัฒน์   แช่มต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มัตถ์   แสนใจธ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ฤทธ์   บัวประทุ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บุญรุ่ง   กีรติบำรุงพงศ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ศ์    ผง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พงษ์  กุลรัตน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ุภชัย   นาคม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ศ    สราว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ทัศนียาชุมพา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เจตน์   ศรีกระจ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รรษา   ชัยนาภาพง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ฐกร   เกิด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ฆพร    แก้ววิเชีย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ธิพร   สุวรรณพฤกษ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ล   ยุทธศิลป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นรากร   ธาตุ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ัญญา   แฉ่ง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ิทธิเดช   สอนม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ฤษณะ   ชาวไร่อ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ัยยุทธ์   เปียเมื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ัคพงษ์   ตามรภาพ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   พิทักษ์กรณ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ิทธิพงษ์   จันทร์สว่า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ุทธิศักดิ์   รอดจันท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ฐิติพงศ์   พาน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ชาติ   พยัคฆ์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ัครา   โชติ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ตชนิธิ  เมธิรานั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ตั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รายุทธ   เพิ่มเพ็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ู่ฉัตร  อรรถอารุ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</w:tbl>
    <w:p>
      <w:pPr>
        <w:pStyle w:val="Caption"/>
        <w:rPr>
          <w:sz w:val="24"/>
          <w:lang w:val="th-TH"/>
        </w:rPr>
      </w:pPr>
      <w:r>
        <w:rPr>
          <w:sz w:val="24"/>
          <w:sz w:val="24"/>
          <w:lang w:val="th-TH"/>
        </w:rPr>
        <w:t>ผลการทดสอบนักเรียนชั้น ป</w:t>
      </w:r>
      <w:r>
        <w:rPr>
          <w:sz w:val="24"/>
          <w:lang w:val="th-TH"/>
        </w:rPr>
        <w:t>.6/6</w:t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306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ชื่อ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–</w:t>
            </w:r>
            <w:r>
              <w:rPr>
                <w:rFonts w:eastAsia="Angsana New" w:cs="Angsana New"/>
              </w:rPr>
              <w:t xml:space="preserve"> </w:t>
            </w:r>
            <w:r>
              <w:rPr/>
              <w:t>นามส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ปากเปล่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ก่อนฝึกท่องสูตรคู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>ผลการทดสอบกับเกมการศึกษา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/>
                <w:sz w:val="24"/>
                <w:sz w:val="24"/>
              </w:rPr>
              <w:t xml:space="preserve">หลังฝึกท่องสูตรคูณ </w:t>
            </w:r>
            <w:r>
              <w:rPr>
                <w:b/>
                <w:sz w:val="24"/>
              </w:rPr>
              <w:t xml:space="preserve">(10 </w:t>
            </w:r>
            <w:r>
              <w:rPr>
                <w:b/>
                <w:b/>
                <w:sz w:val="24"/>
                <w:sz w:val="24"/>
              </w:rPr>
              <w:t>คะแนน</w:t>
            </w:r>
            <w:r>
              <w:rPr>
                <w:b/>
                <w:sz w:val="24"/>
              </w:rPr>
              <w:t>)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สนธิ์น้อ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มสันต์  หมูนคำ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th-TH"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ขาดสอบ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ะวีณพล   แสงสำล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รวุฒิ   มีมงค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ปณต   ใจย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ฐกฤษณ์   กล่อมแก้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ูเบศ   ชิตะปัญญ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จิรัฎฐ์  ประคีนวินช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ภัทร์  เอื้อสุวรรณ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เพชร  เขียวแส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รังสรรค์   อิศรนา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าญวิทย์   ไวยคีร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ีรพล   ผลศิร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ภาคภูมิ   ผลท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นายุต   กฤษณโสภ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สมัชญ์   เพิ่มเพียรเกียรต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ิชญ์พล   ปธานราษฎร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ษ์พัฒ   มีป้อ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งศ์เทพ  อารีรัตนตระกู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ชร   บุญรุ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ภิวุฒิ   คีรีแล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กร  พรดิเรกทรัพย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ปิยวัฒน์   ฟ้าประทานช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ิศิษฐ์  ชำนาญด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ศรัณย์   พิทักษ์พ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ันตพงศ์  ไชยเรืองศิริกุล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ทักษิณ   จำรัสวั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พสธร   พรมแด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คเณนทร   ชื่นวณิช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ตติธัช   ศรีสุ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ตน์สฤษฎิ์  รัตนอัมพ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โชค  สิทธิประเวศ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ณัฐพงศ์พันธ์   เทพรักษา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เจษฎา   คลังเพช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ลทิตย์   มูลทองชุ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ชิรวัฒณ์  เหมือนมนั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ิจธนะ   โฆษิตานนท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ธีรดา   สิทธิสาร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อรรคราช   ช้างวิเศษ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กวินฐิต   เอี่ยมละออ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1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sz w:val="24"/>
                <w:lang w:eastAsia="th-TH"/>
              </w:rPr>
              <w:t>ด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ช</w:t>
            </w:r>
            <w:r>
              <w:rPr>
                <w:color w:val="000000"/>
                <w:sz w:val="24"/>
                <w:lang w:eastAsia="th-TH"/>
              </w:rPr>
              <w:t>.</w:t>
            </w:r>
            <w:r>
              <w:rPr>
                <w:color w:val="000000"/>
                <w:sz w:val="24"/>
                <w:sz w:val="24"/>
                <w:lang w:eastAsia="th-TH"/>
              </w:rPr>
              <w:t>วีรพล   แจ่มใส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 w:val="24"/>
              </w:rPr>
              <w:t>ไม่ผ่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th-TH"/>
              </w:rPr>
            </w:pPr>
            <w:r>
              <w:rPr>
                <w:color w:val="000000"/>
                <w:sz w:val="24"/>
                <w:lang w:eastAsia="th-TH"/>
              </w:rPr>
              <w:t>8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rStyle w:val="PageNumber"/>
          <w:b/>
          <w:b/>
        </w:rPr>
        <w:t>ต</w:t>
      </w:r>
      <w:r>
        <w:rPr>
          <w:b/>
          <w:b/>
          <w:lang w:val="th-TH"/>
        </w:rPr>
        <w:t>ารางแสดงจำนวนนักเรียนที่ทำการทดสอบเปล่าปากและทดสอบโดยเกมการศึกษา</w:t>
      </w:r>
    </w:p>
    <w:p>
      <w:pPr>
        <w:pStyle w:val="Normal"/>
        <w:ind w:firstLine="720"/>
        <w:jc w:val="center"/>
        <w:rPr>
          <w:b/>
          <w:b/>
          <w:lang w:val="th-TH"/>
        </w:rPr>
      </w:pPr>
      <w:r>
        <w:rPr>
          <w:b/>
          <w:lang w:val="th-TH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ห้อง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ปากเปล่า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>ทดสอบโดยเกมการศึกษา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ผ่าน </w:t>
            </w:r>
            <w:r>
              <w:rPr>
                <w:lang w:val="en-US"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lang w:val="th-TH"/>
              </w:rPr>
              <w:t>ไม่ผ่าน</w:t>
            </w:r>
            <w:r>
              <w:rPr>
                <w:b/>
                <w:b/>
              </w:rPr>
              <w:t xml:space="preserve"> </w:t>
            </w:r>
            <w:r>
              <w:rPr>
                <w:b/>
              </w:rPr>
              <w:t>(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2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7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5.8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ป</w:t>
            </w:r>
            <w:r>
              <w:rPr>
                <w:lang w:val="th-TH"/>
              </w:rPr>
              <w:t>.6/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63.4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36.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h-TH"/>
              </w:rPr>
            </w:pPr>
            <w:r>
              <w:rPr>
                <w:lang w:val="th-TH"/>
              </w:rPr>
              <w:t>รว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6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</w:tbl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object w:dxaOrig="768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2pt;width:378pt;height:26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96032659" r:id="rId2"/>
        </w:object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</w:r>
    </w:p>
    <w:p>
      <w:pPr>
        <w:pStyle w:val="Normal"/>
        <w:ind w:firstLine="720"/>
        <w:rPr>
          <w:lang w:val="th-TH"/>
        </w:rPr>
      </w:pPr>
      <w:r>
        <w:rPr>
          <w:lang w:val="th-TH"/>
        </w:rPr>
        <w:t xml:space="preserve">จากตารางจะเห็นว่านักเรียนสามารถท่องสูตรคูณได้มากขึ้นหลังจากฝึกท่องสูตรคูณกันไประยะหนึ่ง แต่มีนักเรียนที่ขาดการทดสอบหลังวิจัยโดยเกมการศึกษา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ทดสอบไม่ผ่านเพียง </w:t>
      </w:r>
      <w:r>
        <w:rPr>
          <w:lang w:val="th-TH"/>
        </w:rPr>
        <w:t xml:space="preserve">4 </w:t>
      </w:r>
      <w:r>
        <w:rPr>
          <w:lang w:val="th-TH"/>
        </w:rPr>
        <w:t>คนเท่านั้น  ซึ่งถ้าวิเคราะห์ตามตารางการท่องสูตรคูณ และคะแนนทดสอบหลังวิจัย ผู้วิจัยสามารถให้เหตุผลที่ทำให้นักเรียนสอบไม่ผ่านมีดังนี้</w:t>
      </w:r>
    </w:p>
    <w:p>
      <w:pPr>
        <w:pStyle w:val="TextBodyIndent"/>
        <w:rPr/>
      </w:pPr>
      <w:r>
        <w:rPr/>
        <w:t xml:space="preserve">1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ิชล   อ่อนพลัด  ป</w:t>
      </w:r>
      <w:r>
        <w:rPr/>
        <w:t>.6/2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2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พลวัต   ใจตั้ง  ป</w:t>
      </w:r>
      <w:r>
        <w:rPr/>
        <w:t>.6/2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TextBodyIndent"/>
        <w:rPr/>
      </w:pPr>
      <w:r>
        <w:rPr/>
        <w:t xml:space="preserve">3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ดริส   เมืองแก้ว  ป</w:t>
      </w:r>
      <w:r>
        <w:rPr/>
        <w:t>.6/3</w:t>
        <w:tab/>
      </w:r>
      <w:r>
        <w:rPr/>
        <w:t>เนื่องจากไม่เคยท่องสูตรคูณกับตัวแทนรับท่องเลย เมื่อเรียกมาพูดคุยก็ยังไม่พัฒนาขึ้น</w:t>
      </w:r>
    </w:p>
    <w:p>
      <w:pPr>
        <w:pStyle w:val="TextBodyIndent"/>
        <w:rPr/>
      </w:pPr>
      <w:r>
        <w:rPr/>
        <w:t xml:space="preserve">4. </w:t>
      </w:r>
      <w:r>
        <w:rPr/>
        <w:t>ด</w:t>
      </w:r>
      <w:r>
        <w:rPr/>
        <w:t>.</w:t>
      </w:r>
      <w:r>
        <w:rPr/>
        <w:t>ช</w:t>
      </w:r>
      <w:r>
        <w:rPr/>
        <w:t>.</w:t>
      </w:r>
      <w:r>
        <w:rPr/>
        <w:t>สุรเดช  พรหมชื่น  ป</w:t>
      </w:r>
      <w:r>
        <w:rPr/>
        <w:t>.6/5</w:t>
        <w:tab/>
      </w:r>
      <w:r>
        <w:rPr/>
        <w:t>เนื่องจากทำไม่ทันผลคะแนนที่ทำไม่ได้จะเป็นกรณีหมดเวลาทั้งสิ้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/>
      </w:pPr>
      <w:r>
        <w:rPr>
          <w:b/>
          <w:b/>
          <w:sz w:val="60"/>
          <w:sz w:val="60"/>
        </w:rPr>
        <w:t xml:space="preserve">บทที่ </w:t>
      </w:r>
      <w:r>
        <w:rPr>
          <w:b/>
          <w:sz w:val="60"/>
        </w:rPr>
        <w:t>5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b/>
          <w:sz w:val="60"/>
          <w:sz w:val="60"/>
        </w:rPr>
        <w:t>สรุปผลการวิจัย</w:t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จากผลการวิจัยสรุปได้ดังนี้ คือ</w:t>
      </w:r>
    </w:p>
    <w:p>
      <w:pPr>
        <w:pStyle w:val="Normal"/>
        <w:rPr/>
      </w:pPr>
      <w:r>
        <w:rPr/>
        <w:tab/>
      </w:r>
      <w:r>
        <w:rPr/>
        <w:t>จาการศึกษาวิจัย</w:t>
      </w:r>
      <w:r>
        <w:rPr>
          <w:lang w:val="th-TH"/>
        </w:rPr>
        <w:t xml:space="preserve">จะเห็นได้ว่านักเรียนชั้นประถมศึกษาปีที่ </w:t>
      </w:r>
      <w:r>
        <w:rPr>
          <w:lang w:val="th-TH"/>
        </w:rPr>
        <w:t xml:space="preserve">6/2 – 6/6 </w:t>
      </w:r>
      <w:r>
        <w:rPr>
          <w:lang w:val="th-TH"/>
        </w:rPr>
        <w:t xml:space="preserve">จำนวน </w:t>
      </w:r>
      <w:r>
        <w:rPr>
          <w:lang w:val="th-TH"/>
        </w:rPr>
        <w:t xml:space="preserve">202 </w:t>
      </w:r>
      <w:r>
        <w:rPr>
          <w:lang w:val="th-TH"/>
        </w:rPr>
        <w:t xml:space="preserve">คน มีผู้ที่ไม่ได้เข้ารับการทดสอบหลังวิจัย จำนวน </w:t>
      </w:r>
      <w:r>
        <w:rPr>
          <w:lang w:val="th-TH"/>
        </w:rPr>
        <w:t xml:space="preserve">6 </w:t>
      </w:r>
      <w:r>
        <w:rPr>
          <w:lang w:val="th-TH"/>
        </w:rPr>
        <w:t xml:space="preserve">คน และมีนักเรียนที่สอบไม่ผ่าน จำนวน </w:t>
      </w:r>
      <w:r>
        <w:rPr>
          <w:lang w:val="th-TH"/>
        </w:rPr>
        <w:t xml:space="preserve">4 </w:t>
      </w:r>
      <w:r>
        <w:rPr>
          <w:lang w:val="th-TH"/>
        </w:rPr>
        <w:t>คน ซึ่งจาการตรวจสอบจากตารางการท่องสูตรคูณ และคะแนนการทดสอบ พบว่าสาเหตุที่ทำให้นักเรียนสอบไม่ผ่าน ก็คือ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1.  </w:t>
      </w:r>
      <w:r>
        <w:rPr>
          <w:lang w:val="th-TH"/>
        </w:rPr>
        <w:t>ไม่ท่องสูตรคูณ</w:t>
      </w:r>
    </w:p>
    <w:p>
      <w:pPr>
        <w:pStyle w:val="Normal"/>
        <w:rPr>
          <w:lang w:val="th-TH"/>
        </w:rPr>
      </w:pPr>
      <w:r>
        <w:rPr>
          <w:lang w:val="th-TH"/>
        </w:rPr>
        <w:t xml:space="preserve">2.  </w:t>
      </w:r>
      <w:r>
        <w:rPr>
          <w:lang w:val="th-TH"/>
        </w:rPr>
        <w:t xml:space="preserve">ท่องสูตรคูณได้แต่ท่องช้าทำให้ทำไม่ทัน </w:t>
      </w:r>
    </w:p>
    <w:p>
      <w:pPr>
        <w:pStyle w:val="Normal"/>
        <w:rPr>
          <w:lang w:val="th-TH"/>
        </w:rPr>
      </w:pPr>
      <w:r>
        <w:rPr>
          <w:lang w:val="th-TH"/>
        </w:rPr>
        <w:t>สำหรับนักเรียนที่ทำการท่องสูตรคูณเป็นประจำก็จะสามารถผ่านการทดสอบ และทำแบบทดสอบทันเวลาตามที่กำหนดไว้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Normal"/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ควรมีการทดสอบความสามารถในการท่องสูตรคูณในทุกระดับชั้น เพื่อให้นักเรียนสามารถนำไปใช้ในการคิดคำนวณได้เป็นอย่างดี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sectPr>
      <w:footerReference w:type="default" r:id="rId4"/>
      <w:type w:val="nextPage"/>
      <w:pgSz w:w="11906" w:h="16838"/>
      <w:pgMar w:left="1800" w:right="14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ordia New" w:cs="Cordia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rdia New" w:hAnsi="Cordia New" w:eastAsia="Cordia New" w:cs="Cordia New"/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80"/>
    </w:pPr>
    <w:rPr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3:16:00Z</dcterms:created>
  <dc:creator>administration</dc:creator>
  <dc:description/>
  <dc:language>en-US</dc:language>
  <cp:lastModifiedBy>quizzy</cp:lastModifiedBy>
  <cp:lastPrinted>1980-01-04T01:49:00Z</cp:lastPrinted>
  <dcterms:modified xsi:type="dcterms:W3CDTF">2005-12-07T13:16:00Z</dcterms:modified>
  <cp:revision>2</cp:revision>
  <dc:subject/>
  <dc:title>ประกาศคุณูปการ</dc:title>
</cp:coreProperties>
</file>