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พัฒนาทักษะการหาผลคูณของนักเรียนชั้นประถมปีที่  </w:t>
      </w:r>
      <w:r>
        <w:rPr>
          <w:rFonts w:cs="Angsana New" w:ascii="Angsana New" w:hAnsi="Angsana New"/>
          <w:color w:val="000000"/>
          <w:sz w:val="48"/>
        </w:rPr>
        <w:t xml:space="preserve">3 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คณิตศาสตร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3</w:t>
      </w:r>
      <w:r>
        <w:rPr>
          <w:rFonts w:cs="Angsana New" w:ascii="Angsana New" w:hAnsi="Angsana New"/>
          <w:color w:val="000000"/>
          <w:sz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พัฒนาทักษะการหาผลคูณของนักเรียนระดับชั้น ประถมปีที่ </w:t>
      </w:r>
      <w:r>
        <w:rPr>
          <w:rFonts w:cs="Angsana New" w:ascii="Angsana New" w:hAnsi="Angsana New"/>
          <w:color w:val="000000"/>
          <w:sz w:val="48"/>
        </w:rPr>
        <w:t>3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สาระการเรียนรู้       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3</w:t>
      </w:r>
      <w:r>
        <w:rPr>
          <w:rFonts w:cs="Angsana New" w:ascii="Angsana New" w:hAnsi="Angsana New"/>
          <w:color w:val="000000"/>
          <w:sz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ิ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</w:rPr>
      </w:pPr>
      <w:r>
        <w:rPr>
          <w:rFonts w:ascii="Angsana New" w:hAnsi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</w:rPr>
        <w:t>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>3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 โทณผลิ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คณิตศาสตร์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ศึกษาวิจัยครั้งนี้  มีวัตถุประสงค์เพื่อพัฒนาทักษะของนักเรียนในการหาผลคูณของจำนวนที่มากกว่าสามหลักกับจำนวนที่มากกว่าสามหลัก และเพื่อรวบรวมข้อมูลสำหรับการแก้ปัญหาการขาดทักษะการคูณของนักเรียน โดยให้นักเรียนทำแบบทดสอบก่อนเรียน  แบบฝึกทักษะการหาผลคูณจำนวนต่างๆ  จำนวน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 และทำแบบทดสอบหลังเรีย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นำคะแนนที่ได้มาหาค่า ร้อยละ แล้วนำข้อมูลมาวิเคราะห์และหาข้อสรุปพร้อมทั้งนำเสนอในรูปของตารางประกอบคำบรรยาย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</w:rPr>
        <w:t xml:space="preserve">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sz w:val="40"/>
        </w:rPr>
        <w:t xml:space="preserve">3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</w:rPr>
        <w:t>/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</w:t>
      </w:r>
      <w:r>
        <w:rPr>
          <w:rFonts w:ascii="Angsana New" w:hAnsi="Angsana New" w:cs="Angsana New"/>
          <w:sz w:val="32"/>
          <w:sz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4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ก่อนเรียนและหลังเรีย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วิจัยครั้งนี้เป็นการพัฒนาทักษะการหาผลคูณของจำนวนที่มีมากกล่าสามหลักกับจำนวนที่มีมากกว่าสามหลัก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4 </w:t>
      </w: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ผู้วิจัยได้จัดทำแบบฝึกทักษะการหาผลคูณของจำนวนต่างๆ จำนวนสองชุดเพื่อฝึกทักษะการคูณของจำนวน โดยให้นักเรียนทำแบบทดสอบก่อนเรียน ทำแบบฝึกทักษะการคูณ หลังจากนั้นจึงทำแบบทดสอหลังเรียน และได้ทำจากการทดสอบและแบบฝึกหัดมาหาค่าเฉลี่ย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การพัฒนา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ักเรียนมีทักษะในการหาผลคูณมากขึ้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อบเขตของ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ศึกษาวิจัยครั้งนี้เป็นการสร้างแบบฝึกเพื่อพัฒนาทักษะการคูณของจำนวนที่มีมากกว่าสามหลักกับจำนวนที่มากกว่าสามหลัก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/ 4 </w:t>
      </w:r>
      <w:r>
        <w:rPr>
          <w:rFonts w:ascii="Angsana New" w:hAnsi="Angsana New" w:cs="Angsana New"/>
          <w:color w:val="000000"/>
          <w:sz w:val="32"/>
          <w:sz w:val="32"/>
        </w:rPr>
        <w:t>โดยใช้แบบฝึกทักษะการคูณ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1.  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3/4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42 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2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แบบทดสอบก่อนเรียนและหลังเรียน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แบบทดสอบเพื่อวัดทักษะการคูณ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>3 /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หาผลคูณของจำนวนต่างๆ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ฝึกทักษะการหาผลคูณของจำนวนต่างๆจำนวน </w:t>
      </w:r>
      <w:r>
        <w:rPr>
          <w:rFonts w:cs="Angsana New" w:ascii="Angsana New" w:hAnsi="Angsana New"/>
          <w:b/>
          <w:color w:val="000000"/>
          <w:sz w:val="32"/>
        </w:rPr>
        <w:t xml:space="preserve">2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ทดสอบ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ุด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color w:val="000000"/>
          <w:sz w:val="32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ทดสอบก่อนและหลังเรีย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หาผลคูณ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ผ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ตอนวิธี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</w:rPr>
        <w:t>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cs="Angsana New" w:ascii="Angsana New" w:hAnsi="Angsana New"/>
          <w:b/>
          <w:color w:val="000000"/>
          <w:sz w:val="32"/>
        </w:rPr>
        <w:t xml:space="preserve">   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เป้าหมา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</w:rPr>
        <w:t>42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   </w:t>
      </w:r>
      <w:r>
        <w:rPr>
          <w:rFonts w:cs="Angsana New" w:ascii="Angsana New" w:hAnsi="Angsana New"/>
          <w:b/>
          <w:color w:val="000000"/>
          <w:sz w:val="32"/>
        </w:rPr>
        <w:t>2</w:t>
      </w:r>
      <w:r>
        <w:rPr>
          <w:rFonts w:cs="Angsana New" w:ascii="Angsana New" w:hAnsi="Angsana New"/>
          <w:b/>
          <w:color w:val="000000"/>
          <w:sz w:val="32"/>
        </w:rPr>
        <w:t>.</w:t>
      </w:r>
      <w:r>
        <w:rPr>
          <w:rFonts w:cs="Angsana New" w:ascii="Angsana New" w:hAnsi="Angsana New"/>
          <w:b/>
          <w:color w:val="000000"/>
          <w:sz w:val="32"/>
        </w:rPr>
        <w:t xml:space="preserve">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การหรือนวัตกรรมที่ใช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2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หาผลคูณของจำนวนต่าง ๆ จำนว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มีรายละเอียดดังนี้ 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หนึ่งหลักกับจำนวนที่มีหลาย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องหลักกับจำนวนที่มีสอง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>3)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องหลักกับจำนวนที่มี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ามหลักกับจำนวนที่มี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5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ากกว่าสามหลักกับจำนวนที่มากกว่า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2.2 </w:t>
      </w:r>
      <w:r>
        <w:rPr>
          <w:rFonts w:ascii="Angsana New" w:hAnsi="Angsana New" w:cs="Angsana New"/>
          <w:color w:val="000000"/>
          <w:sz w:val="32"/>
          <w:sz w:val="32"/>
        </w:rPr>
        <w:t>แผนการสอน เรื่อง การหาผลคูณของจำนวนที่มากกว่าสามหลักกับจำนวนที่มากกว่า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>2.3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เครื่องมือวัดผลและรวบรวมข้อมูล ประกอบด้วยเครื่องมือ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</w:rPr>
        <w:t>แบบบันทึกผลการทำแบบฝึกทักษะแต่ละชุ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</w:rPr>
        <w:t>แบบทดสอบ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การรวบรวม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นี้ ผู้วิจัยได้มีการดำเนินการรวบรวมข้อมูล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1     </w:t>
      </w:r>
      <w:r>
        <w:rPr>
          <w:rFonts w:ascii="Angsana New" w:hAnsi="Angsana New" w:cs="Angsana New"/>
          <w:color w:val="000000"/>
          <w:sz w:val="32"/>
          <w:sz w:val="32"/>
        </w:rPr>
        <w:t>บันทึกคะแนนที่ได้จากการทำกิจกรรมในแบบฝึกทักษะแต่ละชุด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2     </w:t>
      </w:r>
      <w:r>
        <w:rPr>
          <w:rFonts w:ascii="Angsana New" w:hAnsi="Angsana New" w:cs="Angsana New"/>
          <w:color w:val="000000"/>
          <w:sz w:val="32"/>
          <w:sz w:val="32"/>
        </w:rPr>
        <w:t>ทำการทดสอบวัดผลสัมฤทธิ์ทางการเรียน ก่อนและหลังการใช้แบบฝึกทักษะทั้ง สองชุ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4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4.1 </w:t>
      </w:r>
      <w:r>
        <w:rPr>
          <w:rFonts w:ascii="Angsana New" w:hAnsi="Angsana New" w:cs="Angsana New"/>
          <w:color w:val="000000"/>
          <w:sz w:val="32"/>
          <w:sz w:val="32"/>
        </w:rPr>
        <w:t>นับคะแนนของนักเรียนที่ได้จากการทำกิจกรรมในแบบฝึกทักษะแต่ละชุดแล้วคิดคะแนนเฉลี่ยเป็น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4.2             </w:t>
      </w:r>
      <w:r>
        <w:rPr>
          <w:rFonts w:ascii="Angsana New" w:hAnsi="Angsana New" w:cs="Angsana New"/>
          <w:color w:val="000000"/>
          <w:sz w:val="32"/>
          <w:sz w:val="32"/>
        </w:rPr>
        <w:t>เปรียบเทียบความแตกต่างระหว่างคะแนนที่ได้จากการทดสอบก่อนการใช้แบบฝึกทักษะและหลังการใช้แบบฝึกทักษะ โดยใช้ค่าเฉลี่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และค่าร้อยละ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5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วิจัยในชั้นเรียนครั้งนี้ มีวัตถุประสงค์เพื่อพัฒนาทักษะการหาผลคูณ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พื่อนำผลการวิจัยมาเก็บเป็นข้อมูลเพื่อนำไปแก้ไขปัญหาในการเรียนการสอนและเพื่อให้นักเรียนเห็นความสำคัญของการคูณ โดยใช้แบบทดสอบก่อนเรียนและหลังเรียน แบบฝึกทักษะการหาผลคูณจำนวน  </w:t>
      </w:r>
      <w:r>
        <w:rPr>
          <w:rFonts w:cs="Angsana New" w:ascii="Angsana New" w:hAnsi="Angsana New"/>
          <w:color w:val="000000"/>
          <w:sz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จากการทำกิจกรรมในแบบฝึกทักษะแต่ละชุดดังนี้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 xml:space="preserve">1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</w:rPr>
        <w:t>67.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2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</w:rPr>
        <w:t>74.06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120"/>
        <w:gridCol w:w="1120"/>
        <w:gridCol w:w="1120"/>
        <w:gridCol w:w="1120"/>
        <w:gridCol w:w="1120"/>
        <w:gridCol w:w="9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8080"/>
                <w:sz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8080"/>
                <w:sz w:val="20"/>
                <w:lang w:eastAsia="zh-CN"/>
              </w:rPr>
              <w:t xml:space="preserve">                        </w:t>
            </w: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แบบบันทึกคะแนนแบบฝึกทักษะการคูณจำนวนต่าง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ักเรียนชั้น ป</w:t>
            </w: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. 3/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เลขที่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ชื่อ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ชัช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ษิดิ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ร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ิส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าณุ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จิรภั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ิภัทธ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รามิ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พลกฤษณ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เดชา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พันธ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ทศพ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วัฒน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ราธิ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ฟุง จุ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สิทธาวุ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โชค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ษม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ควั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วงศ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าณุ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นรร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ัชย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ภิ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ิตติ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ด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เผ่าพั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วรก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ฤทธิเกียรต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ทัช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มรเท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ันตพงศ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า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ณภัท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ิป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รร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พ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รว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sz w:val="16"/>
                <w:lang w:eastAsia="zh-CN"/>
              </w:rPr>
              <w:t>เฉลี่ย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0.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1.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sz w:val="16"/>
                <w:lang w:eastAsia="zh-CN"/>
              </w:rPr>
              <w:t>ร้อยล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67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74.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ทำแบบทดสอบก่อนการใช้แบบฝึกทักษะและหลังการใช้แบบฝึกทักษะทั้ง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พบว่า 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</w:rPr>
        <w:t xml:space="preserve">54. 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25.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>90</w:t>
      </w:r>
    </w:p>
    <w:p>
      <w:pPr>
        <w:pStyle w:val="Normal"/>
        <w:ind w:firstLine="720"/>
        <w:jc w:val="both"/>
        <w:rPr>
          <w:rFonts w:eastAsia="Angsana New"/>
        </w:rPr>
      </w:pPr>
      <w:r>
        <w:rPr>
          <w:rFonts w:eastAsia="Angsana New"/>
        </w:rPr>
        <w:t xml:space="preserve">  </w:t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4"/>
        <w:gridCol w:w="1874"/>
        <w:gridCol w:w="2108"/>
        <w:gridCol w:w="1589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7273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lang w:eastAsia="zh-CN"/>
              </w:rPr>
              <w:t>ตารางแสดงความก้าวหน้าจากคะแนนแบบทดสอบก่อนเรียนและหลังเรีย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Pre-tes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Post-test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6"/>
                <w:sz w:val="16"/>
                <w:lang w:eastAsia="zh-CN"/>
              </w:rPr>
              <w:t>ความก้าวหน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รวม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2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6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3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เฉลี่ย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.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13.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8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ร้อยล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3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ผลการวิเคราะห์ข้อมูล จะเห็นได้ว่าในระหว่างการใช้แบบฝึกทักษะ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ซึ่งเกี่ยวกับแบบฝึกทักษะการหาผลคูณของจำนวนต่างๆ   นักเรียนได้คะแนนเฉลี่ยร้อยละ </w:t>
      </w:r>
      <w:r>
        <w:rPr>
          <w:rFonts w:cs="Angsana New" w:ascii="Angsana New" w:hAnsi="Angsana New"/>
          <w:color w:val="000000"/>
          <w:sz w:val="32"/>
        </w:rPr>
        <w:t xml:space="preserve">67.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74.6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ามลำดับ นับว่าเป็นคะแนนเฉลี่ยร้อยละที่สูงในระดับที่น่าพอใจ  นอกจากนี้ จากการทดสอบวัดผลสัมฤทธิ์ทางการเรียนก่อนและหลังการใช้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  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 ทั้งนี้เพราะเป็นแบบฝึกทักษะที่สร้างขึ้นโดยอาศัยหลักการเรียนรู้ที่เริ่มจากง่ายไปหายาก เป็นการฝึกซ้ำๆ และมีรูปแบบการฝึกเป็นลำดับขั้นตอนที่ดี  นักเรียนสามารถใส่ผลคูณได้ถูกที่ และรวมผลคูณได้ถูกต้อ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สร้างแบบฝึกทักษะเพื่อพัฒนาทักษะการหาผลคูณของนักเรียนชั้นประถมศึกษาปีที่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ในครั้งนี้สามารถอภิปรายผลได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</w:rPr>
        <w:t xml:space="preserve">54.00 </w:t>
      </w:r>
      <w:r>
        <w:rPr>
          <w:rFonts w:cs="Angsana New" w:ascii="Angsana New" w:hAnsi="Angsana New"/>
          <w:b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สร้างแบบฝึกทักษะการหาผลคูณจำนวนต่างๆ อาจเพิ่มจำนวนชุดของแบบฝึกทักษะให้มากขึ้น เพื่อศึกษาข้อมูลเพิ่มขึ้น 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ต่อไปอาจทำการวิจัยในหัวข้อเกี่ยวกับการหารหรือการทำโจทย์ปัญหา เกี่ยวกับการคูณ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ชื่องานวิจัย                    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          คณิตศาสตร์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</w:rPr>
        <w:tab/>
        <w:tab/>
        <w:t xml:space="preserve">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>อาจาร</w:t>
      </w:r>
      <w:r>
        <w:rPr>
          <w:rFonts w:ascii="Angsana New" w:hAnsi="Angsana New" w:cs="Angsana New"/>
          <w:color w:val="000000"/>
          <w:sz w:val="32"/>
          <w:sz w:val="32"/>
        </w:rPr>
        <w:t>ย์</w:t>
      </w:r>
      <w:r>
        <w:rPr>
          <w:rFonts w:ascii="Angsana New" w:hAnsi="Angsana New" w:cs="Angsana New"/>
          <w:color w:val="000000"/>
          <w:sz w:val="32"/>
          <w:sz w:val="32"/>
        </w:rPr>
        <w:t>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ออกแบบและสร้างแบบทด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ุด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ascii="Angsana New" w:hAnsi="Angsana New" w:cs="Angsana New"/>
          <w:color w:val="000000"/>
          <w:sz w:val="144"/>
          <w:sz w:val="144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ascii="Angsana New" w:hAnsi="Angsana New" w:cs="Angsana New"/>
          <w:sz w:val="36"/>
          <w:sz w:val="36"/>
        </w:rPr>
        <w:t xml:space="preserve">     ครูเยาวลักษณ์  โทณผลิ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เรื่อง</w:t>
      </w:r>
      <w:r>
        <w:rPr>
          <w:rFonts w:ascii="Angsana New" w:hAnsi="Angsana New" w:cs="Angsana New"/>
          <w:sz w:val="36"/>
          <w:sz w:val="36"/>
        </w:rPr>
        <w:t xml:space="preserve">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sz w:val="36"/>
        </w:rPr>
        <w:t xml:space="preserve">3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สภาพปัญหา 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</w:rPr>
        <w:t>/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6"/>
        </w:rPr>
        <w:tab/>
        <w:t xml:space="preserve">        </w:t>
      </w:r>
      <w:r>
        <w:rPr>
          <w:rFonts w:ascii="Angsana New" w:hAnsi="Angsana New" w:cs="Angsana New"/>
          <w:sz w:val="32"/>
          <w:sz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4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วัตถุประสงค์การวิจัย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ระยะเวลาในการดำเนินง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sz w:val="36"/>
        </w:rPr>
        <w:t xml:space="preserve">                     </w:t>
      </w:r>
      <w:r>
        <w:rPr>
          <w:rFonts w:eastAsia="Angsana New" w:cs="Angsana New" w:ascii="Angsana New" w:hAnsi="Angsana New"/>
          <w:sz w:val="36"/>
        </w:rPr>
        <w:t xml:space="preserve">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sz w:val="32"/>
        </w:rPr>
        <w:t xml:space="preserve">2546 -  24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ศึกษาสภาพปัจจุบันเกี่ยวกับการเรียนการสอ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ำหนดหัวข้องานวิจั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ขียนเค้าโครงงานวิจัย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ออกแบบเครื่องมื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ดำเนินการวิจัยกับกลุ่มประชากร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รวบรวมและวิเคราะห์ข้อมูล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ุปผล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ผลการดำเนินงาน </w:t>
      </w:r>
      <w:r>
        <w:rPr>
          <w:rFonts w:cs="Angsana New" w:ascii="Angsana New" w:hAnsi="Angsana New"/>
          <w:b/>
          <w:sz w:val="36"/>
        </w:rPr>
        <w:t xml:space="preserve">/ </w:t>
      </w:r>
      <w:r>
        <w:rPr>
          <w:rFonts w:ascii="Angsana New" w:hAnsi="Angsana New" w:cs="Angsana New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สรุปผลการดำเนิน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</w:rPr>
        <w:t>.......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</w:t>
      </w:r>
      <w:r>
        <w:rPr>
          <w:rFonts w:ascii="Angsana New" w:hAnsi="Angsana New" w:cs="Angsana New"/>
          <w:sz w:val="36"/>
          <w:sz w:val="36"/>
        </w:rPr>
        <w:t>งานวิจัยและการพัฒนา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</w:rPr>
      </w:pPr>
      <w:r>
        <w:rPr>
          <w:rFonts w:cs="Angsana New"/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36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color w:val="000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Cordia New" w:cs="Cordi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color w:val="00008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3:43:00Z</dcterms:created>
  <dc:creator>user</dc:creator>
  <dc:description/>
  <dc:language>en-US</dc:language>
  <cp:lastModifiedBy>user</cp:lastModifiedBy>
  <dcterms:modified xsi:type="dcterms:W3CDTF">2004-03-01T13:43:00Z</dcterms:modified>
  <cp:revision>1</cp:revision>
  <dc:subject/>
  <dc:title>วิจัยในชั้นเรียน</dc:title>
</cp:coreProperties>
</file>