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Style w:val="StrongEmphasis"/>
        </w:rPr>
        <w:t>การพัฒนาทักษะการเขียนร้อยกรองโดยใช้แบบฝึกการเขียนร้อยกรอง</w:t>
      </w:r>
    </w:p>
    <w:p>
      <w:pPr>
        <w:pStyle w:val="Normal"/>
        <w:ind w:firstLine="720"/>
        <w:rPr/>
      </w:pPr>
      <w:r>
        <w:rPr/>
        <w:t xml:space="preserve">ในการเรียนการสอนวิชาภาษาไทยนั้น ทักษะทั้ง </w:t>
      </w:r>
      <w:r>
        <w:rPr/>
        <w:t xml:space="preserve">4 </w:t>
      </w:r>
      <w:r>
        <w:rPr/>
        <w:t xml:space="preserve">ด้าน คือการฟัง การพูด การอ่าน และการเขียน เป็นกระบวนการที่ครูและนักเรียนจะต้อร่วมกันพัฒนาให้สัมฤทธิ์ผล จากการที่สอนในระดับชั้นประถมศึกษาปีที่ </w:t>
      </w:r>
      <w:r>
        <w:rPr/>
        <w:t xml:space="preserve">4 – 6 </w:t>
      </w:r>
      <w:r>
        <w:rPr/>
        <w:t>พบว่าการเรียนรู้ของรักเรียนในด้านภาษาไทย ยังไม่ได้ผลเท่าที่ควร โดยเฉพาะการเขียนซึ่งแบ่งแยกย่อยเป็นการเขียนร้อยแก้ว และร้อยกรองนั้น การเขียนร้อยกรองค่อนจ้างมีปัญหามาก เพราะเป็นสิ่งใหม่และห่างไกลกับชีวิตประจำวันของนักเรียน ทำให้นักเรียนคิดว่าการเขียนร้อยกรองเป็นเรื่องที่ยาก ดังนั้นข้าพเจ้าจึงสร้างมโนทัศน์ที่ดีต่อการเขียนร้อยกรอง ให้เกิดขึ้นในใจของนักเรียน และได้สร้างแบบฝึกการเขียนร้อยกรองขึ้นแล้วทดลองใช้</w:t>
      </w:r>
      <w:r>
        <w:rPr/>
        <w:br/>
      </w:r>
      <w:r>
        <w:rPr/>
        <w:t xml:space="preserve">จากการทดลองใช้แบบฝึกเขียนร้อยกรองกับนักเรียนชั้นประถมศึกษาปีที่ </w:t>
      </w:r>
      <w:r>
        <w:rPr/>
        <w:t xml:space="preserve">5 </w:t>
      </w:r>
      <w:r>
        <w:rPr/>
        <w:t xml:space="preserve">จำนวน </w:t>
      </w:r>
      <w:r>
        <w:rPr/>
        <w:t xml:space="preserve">43 </w:t>
      </w:r>
      <w:r>
        <w:rPr/>
        <w:t>คน ปรากฏผลว่านักเรียนเกือบทั้งหมดที่ใช้แบบฝึกฯ สามารถพัฒนาการเขียนร้อยกรองได้ในระดับหนึ่ง ซึ่งเมื่อมีการนำแบบฝึกฯมาปรับปรุงแล้วทดลองใช้ใหม่ ปรากฏว่าได้ผลดีขึ้น ซึ่งเป็น สิ่งแสดงให้เห้ฯว่าการใช้แบบฝึกฯเป็นวิธีหนึ่งที่สามารถแก้ปัญหาเกี่ยวกับการเขียนร้อยกรองของ นักเรียนได้ และคิดว่าจะพยายามพัฒนารู</w:t>
      </w:r>
      <w:r>
        <w:rPr/>
        <w:t>)</w:t>
      </w:r>
      <w:r>
        <w:rPr/>
        <w:t>แบบของแบบฝึก ให้สมบูรณ์และหลากหลายยิ่งขึ้น เพื่อให้เกิด ผลสัมฤทธิ์อย่างเต็มที่แก่นักเรียนในโอกาสต่อ ๆ ไป</w:t>
      </w:r>
    </w:p>
    <w:sectPr>
      <w:type w:val="nextPage"/>
      <w:pgSz w:w="11906" w:h="16838"/>
      <w:pgMar w:left="1418" w:right="1134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color w:val="800080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color w:val="8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4:54:00Z</dcterms:created>
  <dc:creator>...</dc:creator>
  <dc:description/>
  <dc:language>en-US</dc:language>
  <cp:lastModifiedBy>quizzy</cp:lastModifiedBy>
  <dcterms:modified xsi:type="dcterms:W3CDTF">2005-11-06T14:54:00Z</dcterms:modified>
  <cp:revision>2</cp:revision>
  <dc:subject/>
  <dc:title>การวิจัยในชั้นเรียน </dc:title>
</cp:coreProperties>
</file>