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7666"/>
      </w:tblGrid>
      <w:tr>
        <w:trPr/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7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เสริมสร้างระเบียบวินัยนักเรียนโดยวิธีการให้คะแนนเป็นห้องเรียน </w:t>
            </w:r>
          </w:p>
        </w:tc>
      </w:tr>
      <w:tr>
        <w:trPr/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7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คณะครูโรงเรียนวัดใหญ่ศรีสุพรรณ</w:t>
            </w:r>
          </w:p>
        </w:tc>
      </w:tr>
      <w:tr>
        <w:trPr/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7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 xml:space="preserve">เนื่องจากนักเรียนโรงเรียนวัดใหญ่ศรีสุพรรณ ไม่ค่อยจะมีระเบียบวินัยระหว่างที่เรียนใน ห้องเรียน และระหว่างการทำกิจกรรมนอกห้องเรียน เช่น การเข้าแถวเคารพธงชาติตอนเช้า การเข้าแถวเดิมขึ้นห้องเรียน ประกอบกับครูทุกท่านต้องทำวิจัยอย่างน้อยปีละ </w:t>
      </w:r>
      <w:r>
        <w:rPr/>
        <w:t xml:space="preserve">1 </w:t>
      </w:r>
      <w:r>
        <w:rPr/>
        <w:t xml:space="preserve">เรื่องตามพระราชบัญญัติการศึกษา </w:t>
      </w:r>
      <w:r>
        <w:rPr/>
        <w:t xml:space="preserve">2542 </w:t>
      </w:r>
      <w:r>
        <w:rPr/>
        <w:t xml:space="preserve">ดังนั้นจึงได้ปรึกษากับคณะกรรมการฝ่ายต่าง ๆ เพื่อหาวิธีการในการฝึกให้ผู้เรียนมีระเบียบวินัย จึงได้ให้ ครู แต่ละท่านหาวิธีการพัฒนานักเรียนในห้องเรียนของตนด้านใดก็ได้ ด้วยวิธีการใดก็ได้ ในชั่วโมงเรียนวิชาใดก็ได้ หรือนอกชั่วโมงเรียนก็ได้ หลังจากที่ครูได้ฝึกนักเรียนมาระยะหนึ่ง ทางผู้บริหารได้เล็งเห็นความสำคัญของการเสริมสร้างระเบียบวินัยให้กับนักเรียน จึงได้จัดให้มีการประกวดห้องเรียนดีเด่นของโรงเรียนตลอดเวลาทั้งเวลาเรียนในห้องเรียนและนอกห้องเรียน ซึ่งที่ประชุมมีมติว่าโดยให้เพื่อนคอยช่วยเหลือตักเตือนเพื่อน ๆ กันเองในห้องเรียน และมีคณะกรรมการ คอยสังเกตและให้คะแนน เป็นเวลา </w:t>
      </w:r>
      <w:r>
        <w:rPr/>
        <w:t xml:space="preserve">1 </w:t>
      </w:r>
      <w:r>
        <w:rPr/>
        <w:t xml:space="preserve">เดือน พบว่านักเรียนมีระเบียบวินัยในการเข้าแถว การเดินแถวขึ้นชั้นเรียน การเดินแถวเปลี่ยนห้องเรียน การรับประทานอาหาร การวางรองเท้า การรักษาความสะอาดของห้องเรียน การประหยัดน้ำและไฟ ความตรงต่อเวลาในการส่งงาน ความมีระเบียบและความสวยงามในการเขียนเพิ่มมากขึ้น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1:00Z</dcterms:created>
  <dc:creator>quizzy</dc:creator>
  <dc:description/>
  <dc:language>en-US</dc:language>
  <cp:lastModifiedBy>quizzy</cp:lastModifiedBy>
  <dcterms:modified xsi:type="dcterms:W3CDTF">2005-11-06T16:22:00Z</dcterms:modified>
  <cp:revision>1</cp:revision>
  <dc:subject/>
  <dc:title>การวิจัยในชั้นเรียน </dc:title>
</cp:coreProperties>
</file>