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</w:rPr>
        <w:t>งานวิจัยในฝ่ายบริการ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 xml:space="preserve">เรื่อง 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ความพึงพอของพนักงานต่อการปฏิบัติหน้าที่ที่ได้รับมอบหมาย</w:t>
      </w:r>
    </w:p>
    <w:p>
      <w:pPr>
        <w:pStyle w:val="Heading8"/>
        <w:rPr/>
      </w:pPr>
      <w:r>
        <w:rPr/>
        <w:t>กรณีศึกษาเฉพาะพนักงานโรงเรียนอัสสัมชัญระยอ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ผู้วิจัย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มาสเตอร์สุขวันชัย  กิจเจริญ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 w:val="40"/>
          <w:szCs w:val="40"/>
        </w:rPr>
        <w:t xml:space="preserve">ฝ่ายบริการ ปีการศึกษา </w:t>
      </w:r>
      <w:r>
        <w:rPr>
          <w:sz w:val="40"/>
          <w:szCs w:val="40"/>
        </w:rPr>
        <w:t>254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โรงเรียนอัสสัมชัญระยอ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โดยได้รับความเห็นชอบจา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………………………………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ประธาน</w:t>
      </w:r>
    </w:p>
    <w:p>
      <w:pPr>
        <w:pStyle w:val="Normal"/>
        <w:jc w:val="center"/>
        <w:rPr/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ภราดาจักรกรี  อินธิเสน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……………………………</w:t>
      </w:r>
      <w:r>
        <w:rPr>
          <w:sz w:val="36"/>
          <w:szCs w:val="36"/>
        </w:rPr>
        <w:t>..</w:t>
      </w:r>
      <w:r>
        <w:rPr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จรัล  ภิญวัย</w:t>
      </w:r>
      <w:r>
        <w:rPr>
          <w:sz w:val="36"/>
          <w:szCs w:val="36"/>
        </w:rPr>
        <w:t>)</w:t>
      </w:r>
    </w:p>
    <w:p>
      <w:pPr>
        <w:pStyle w:val="Heading1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ประกาศคุณูป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งานวิจัยฉบับนี้สำเร็จลุล่วงไปได้ด้วยดีเพราะได้รับความกรุณาอย่างสูงจากภราดาพิสูตร วาปีโส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ภราดาจักรกรี อินธิเสน และมาสเตอร์จรัล ภิญวัย ที่ให้คำแนะนำ ให้ข้อคิดช่วยเหลือและแก้ไขข้อบกพร่องต่าง ๆ ตลอดเวลาในการดำเนินงาน ผู้วิจัยขอขอบพระคุณอย่างสูงมา ณ โอกาสนี้ด้ว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มาสเตอร์สุขวันชัย  เจริญกิจ</w:t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ฝ่ายบริการ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งานวิจั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วามพึงพอใจของพนักงานต่อการปฏิบัติหน้าที่ที่ได้รับมอบหมา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ณีศึกษาเฉพาะพนักงานในโรงเรียนอัสสัมชัญระยอ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ผู้วิจั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าสเตอร์สุขวันชัย  เจริญกิจ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ฝ่าย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งา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ฝ่ายบริการ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อาจารย์ที่ปรึกษา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าสเตอร์จรัล  ภิญว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จัยครั้งนี้มีจุดมุ่งหมายเพื่อสำรวจความพึงพอใจของพนักงานต่อการปฏิบัติหน้าที่ที่ได้รับมอบหมาย กรณีศึกษาเฉพาะพนักงานในโรงเรียนอัสสัมชัญระย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ลุ่มตัวอย่างที่ใช้ในการสำรวจคือ นักการ ภารโรง ของงานอาคารสถานที่ และงานโภชนาการ ผลการวิจัยแบ่งออกเป็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กลุ่ม คือ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ความพึงพอใจมากที่สุด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ความพึงพอใจมาก  </w:t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ความพึงพอใจน้อย  </w:t>
      </w: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ความพึงพอใจน้อยที่สุด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ปรากฏว่าทั้งสองกลุ่มมีความพึงพอใจของพนักงานต่อการปฏิบัติหน้าที่ที่ได้รับมอบหมาย ในระดับมากที่สุดคิดเป็นร้อยละ </w:t>
      </w:r>
      <w:r>
        <w:rPr>
          <w:sz w:val="32"/>
          <w:szCs w:val="32"/>
        </w:rPr>
        <w:t xml:space="preserve">20.25 </w:t>
      </w:r>
      <w:r>
        <w:rPr>
          <w:sz w:val="32"/>
          <w:sz w:val="32"/>
          <w:szCs w:val="32"/>
        </w:rPr>
        <w:t xml:space="preserve">ระดับมากร้อยละ </w:t>
      </w:r>
      <w:r>
        <w:rPr>
          <w:sz w:val="32"/>
          <w:szCs w:val="32"/>
        </w:rPr>
        <w:t xml:space="preserve">35.28 </w:t>
      </w:r>
      <w:r>
        <w:rPr>
          <w:sz w:val="32"/>
          <w:sz w:val="32"/>
          <w:szCs w:val="32"/>
        </w:rPr>
        <w:t xml:space="preserve">ระดับน้อยร้อยละ </w:t>
      </w:r>
      <w:r>
        <w:rPr>
          <w:sz w:val="32"/>
          <w:szCs w:val="32"/>
        </w:rPr>
        <w:t>24.103</w:t>
      </w:r>
      <w:r>
        <w:rPr>
          <w:sz w:val="32"/>
          <w:sz w:val="32"/>
          <w:szCs w:val="32"/>
        </w:rPr>
        <w:t xml:space="preserve">และดับน้อยที่สุดคิดเป็นร้อยละ </w:t>
      </w:r>
      <w:r>
        <w:rPr>
          <w:sz w:val="32"/>
          <w:szCs w:val="32"/>
        </w:rPr>
        <w:t>20.38</w:t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งานวิจัยฝ่ายบริการ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วามพึงพอใจของพนักงานต่อการปฏิบัติหน้าที่ที่ได้รับมอบหมาย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รณีศึกษาเฉพาะพนักงานโรงเรียนอัสสัมชัญระยอง</w:t>
      </w:r>
    </w:p>
    <w:p>
      <w:pPr>
        <w:pStyle w:val="Heading7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7"/>
        <w:rPr/>
      </w:pPr>
      <w:r>
        <w:rPr/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ความสำคัญ และที่มา</w:t>
      </w:r>
    </w:p>
    <w:p>
      <w:pPr>
        <w:pStyle w:val="2"/>
        <w:rPr/>
      </w:pPr>
      <w:r>
        <w:rPr/>
        <w:tab/>
      </w:r>
      <w:r>
        <w:rPr/>
        <w:t xml:space="preserve">ในแต่ละปีการศึกษาการจัดวางอัตรากำลังของพนักงาน </w:t>
      </w:r>
      <w:r>
        <w:rPr/>
        <w:t>(</w:t>
      </w:r>
      <w:r>
        <w:rPr/>
        <w:t>นักการ ภารโรง</w:t>
      </w:r>
      <w:r>
        <w:rPr/>
        <w:t xml:space="preserve">) </w:t>
      </w:r>
      <w:r>
        <w:rPr/>
        <w:t xml:space="preserve">ให้ตรงกับความสามารถและความพึงพอใจของแต่ละบุคคลนั้น ไม่สามารถทำได้ </w:t>
      </w:r>
      <w:r>
        <w:rPr/>
        <w:t xml:space="preserve">10 </w:t>
      </w:r>
      <w:r>
        <w:rPr/>
        <w:t>เปอร์เซ็นต์เต็ม แต่เพื่อให้การทำงานมีประสิทธิภาพสูงสุด จึงจำเป็นอย่างยิ่งที่ควรให้ผู้ที่ได้รับมอบหมายการปฏิบัติหน้าที่ในทุกหน้าที่มีระดับความพึงพอใจในการปฏิบัติหน้าที่ในระดับที่เหมาะส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้วยเหตุผลดังกล่าว ประกอบกับผู้วิจัยเป็นหัวหน้าฝ่ายบริการ รับผิดชอบในหน้าที่งานของพนักงาน โรงเรียนอัสสัมชัญระยอง จึงได้สนใจที่จะทำการสำรวจความพึงพอใจของพนักงานต่อการปฏิบัติหน้าที่ เพื่อเป็นแนวทางในการปรับเปลี่ยน และลดภาวะกดดันในการทำงานของพนักงานในโรง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จุดมุ่งหมา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พื่อนำผลที่ได้จากการวิจัยมาเป็นข้อมูลในการปรับเปลี่ยนหน้าที่ที่เหมาะสม และเกิดความพึงพอใจในระดับหนึ่ง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ตัวแปรที่ศ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ออกแบบสำรวจความพึงพอใจของพนักงานต่อการปฏิบัติหน้าที่ที่ได้รับมอบหมาย กรณีศึกษาเฉพาะพนักงานโรงเรียนอัสสัมชัญระย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ป็นแนวทางเพื่อการปรับเปลี่ยนหน้าที่ ตรงกับความสามารถและความพึงพอใจของแต่ละบุคคล ทำให้งานที่ได้รับมอบหมายออกมาอย่างมีประสิทธิภาพ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ขอบเขตของการวิจัย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แบบสำรวจเกี่ยวกับความพึงพอใจของพนักงา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นักการ ภารโรง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ให้พนักงานอาคาร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สถานที่ และงานโภชนาการ จำนวน </w:t>
      </w:r>
      <w:r>
        <w:rPr>
          <w:sz w:val="32"/>
          <w:szCs w:val="32"/>
        </w:rPr>
        <w:t xml:space="preserve">60 </w:t>
      </w:r>
      <w:r>
        <w:rPr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ะเมินผลที่ได้จากแบบสำรวจ นำมาสรุปและนำเสนอข้อมูลในรูปตาราง และกรา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rPr>
          <w:sz w:val="32"/>
          <w:szCs w:val="32"/>
        </w:rPr>
      </w:pPr>
      <w:r>
        <w:rPr/>
        <w:tab/>
      </w:r>
      <w:r>
        <w:rPr/>
        <w:t xml:space="preserve">แบบสำรวจความพึงพอใจของพนักงานต่อการปฏิบัติหน้าที่ที่ได้รับมอบหมาย </w:t>
      </w:r>
      <w:r>
        <w:rPr/>
        <w:t>(</w:t>
      </w:r>
      <w:r>
        <w:rPr/>
        <w:t>กรณีศึกษาเฉพาะโรงเรียนอัสสัมชัญระยอง</w:t>
      </w:r>
      <w:r>
        <w:rPr/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ตารางการวิเคราะห์ความพึงพอใจในงานซ่อมบำรุงของฝ่ายบริ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43"/>
        <w:gridCol w:w="720"/>
        <w:gridCol w:w="720"/>
        <w:gridCol w:w="720"/>
        <w:gridCol w:w="720"/>
        <w:gridCol w:w="81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ข้อควา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ความเป็นจริ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รวม </w:t>
            </w:r>
            <w:r>
              <w:rPr>
                <w:sz w:val="32"/>
                <w:szCs w:val="32"/>
              </w:rPr>
              <w:t>(%)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ที่ได้รับมอบหมายหรือหน้าที่ตรงตามความถนัดของท่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ได้รับการปรับเปลี่ยนหน้าที่บ่อยครั้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ได้รับมอบหมายงานพิเศษที่นอกเหนืองานประ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ได้รทราบเหตุผลขอการปรับเปลี่ยนหน้าที่ของท่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ได้รับการชมเชยและรางวัลจากหัวหน้า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ได้รับคำแนะนำหรือคำปรึกษาเรื่องงานจากหัวหน้า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ได้รับคำแนะนำคำปรึกษาในเรื่องส่วนตัวจากหัวหน้า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ท่านมีโอกาสปรึกษาหารือเรื่องงานกับเพื่อนร่วมงาน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มีโอกาสปรึกษาหารือเรื่องส่วนตัวกับเพื่อนร่วม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ทำกิจกรรมกับเพื่อนร่วม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มีความพึงพอใจต่อตำแหน่งหน้าที่ของท่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มีความพึงพอใจต่อหัวหน้า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มีความพึงพอใจต่อผู้ร่วม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สรุปผ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การวิจัยเพื่อสำรวจความพึงพอใจของพนักงานต่อการปฏิบัติหน้าที่ที่ได้รับมอบหมาย กรณีศึกษาเฉพาะโรงเรียนอัสสัมชัญระยอง กลุ่มตัวอย่างที่ใช้ในการสำรวจ คือ พนักงานอาคารสถานที่ และงานโภชนาการ จำนวน </w:t>
      </w:r>
      <w:r>
        <w:rPr>
          <w:sz w:val="32"/>
          <w:szCs w:val="32"/>
        </w:rPr>
        <w:t xml:space="preserve">60 </w:t>
      </w:r>
      <w:r>
        <w:rPr>
          <w:sz w:val="32"/>
          <w:sz w:val="32"/>
          <w:szCs w:val="32"/>
        </w:rPr>
        <w:t xml:space="preserve">คน แบ่งผลสำรวจเป็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กลุ่ม คือ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วามพึงพอใจมากที่สุด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วามพึงพอใจมา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วามพึงพอใจน้อย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วามพึงพอใจน้อยที่สุ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ปรากฏว่าทั้งสองกลุ่มมีความพึงพอใจต่อการปฏิบัติหน้าที่ที่ได้รับมอบหมาย ในระดับมาก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ที่สุดคิดเป็นร้อยละ </w:t>
      </w:r>
      <w:r>
        <w:rPr>
          <w:sz w:val="32"/>
          <w:szCs w:val="32"/>
        </w:rPr>
        <w:t xml:space="preserve">20.25 </w:t>
      </w:r>
      <w:r>
        <w:rPr>
          <w:sz w:val="32"/>
          <w:sz w:val="32"/>
          <w:szCs w:val="32"/>
        </w:rPr>
        <w:t xml:space="preserve">ระดับมากร้อยละ </w:t>
      </w:r>
      <w:r>
        <w:rPr>
          <w:sz w:val="32"/>
          <w:szCs w:val="32"/>
        </w:rPr>
        <w:t xml:space="preserve">35.28 </w:t>
      </w:r>
      <w:r>
        <w:rPr>
          <w:sz w:val="32"/>
          <w:sz w:val="32"/>
          <w:szCs w:val="32"/>
        </w:rPr>
        <w:t xml:space="preserve">ระดับน้อยร้อยละ </w:t>
      </w:r>
      <w:r>
        <w:rPr>
          <w:sz w:val="32"/>
          <w:szCs w:val="32"/>
        </w:rPr>
        <w:t xml:space="preserve">24.10 </w:t>
      </w:r>
      <w:r>
        <w:rPr>
          <w:sz w:val="32"/>
          <w:sz w:val="32"/>
          <w:szCs w:val="32"/>
        </w:rPr>
        <w:t xml:space="preserve">และระดับน้อยที่สุดร้อยละ </w:t>
      </w:r>
      <w:r>
        <w:rPr>
          <w:sz w:val="32"/>
          <w:szCs w:val="32"/>
        </w:rPr>
        <w:t>20.38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ากข้อมูลดังกล่าว ผู้วิจัยจะได้นำไปเป็นข้อมูลให้กับผู้ที่เกี่ยวข้อง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ัวหน้างา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นการจัด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อัตรากำลัง ได้ศึกษา และเป็นฐานข้อมูลในการปรับเปลี่ยนงานของท่าน ในปีการศึกษาหน้า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ข้อคิดที่ได้จาก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พนักงานมีความคาดหวังได้ปฏิบัติหน้าที่ตามที่ได้รับมอบหมาย ตรงความสามารถ และตามความต้องการ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พนักงานปฏิบัติงานได้อย่างมีประสิทธิภาพ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4:24:00Z</dcterms:created>
  <dc:creator>worasak</dc:creator>
  <dc:description/>
  <dc:language>en-US</dc:language>
  <cp:lastModifiedBy>worasak</cp:lastModifiedBy>
  <dcterms:modified xsi:type="dcterms:W3CDTF">2004-03-08T04:28:00Z</dcterms:modified>
  <cp:revision>1</cp:revision>
  <dc:subject/>
  <dc:title>งานวิจัยในฝ่ายบริการ</dc:title>
</cp:coreProperties>
</file>