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Heading2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เรื่อง</w:t>
      </w:r>
    </w:p>
    <w:p>
      <w:pPr>
        <w:pStyle w:val="Normal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sz w:val="52"/>
          <w:sz w:val="52"/>
          <w:szCs w:val="52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52"/>
          <w:szCs w:val="52"/>
        </w:rPr>
        <w:t>…………</w:t>
      </w:r>
      <w:r>
        <w:rPr>
          <w:rFonts w:cs="Angsana New" w:ascii="Angsana New" w:hAnsi="Angsana New"/>
          <w:b/>
          <w:bCs/>
          <w:sz w:val="52"/>
          <w:szCs w:val="52"/>
        </w:rPr>
        <w:t>.</w:t>
      </w:r>
      <w:r>
        <w:rPr>
          <w:rFonts w:ascii="Angsana New" w:hAnsi="Angsana New"/>
          <w:sz w:val="52"/>
          <w:sz w:val="52"/>
          <w:szCs w:val="52"/>
        </w:rPr>
        <w:t>นางสมคิด เจริญหิรัญ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…………</w:t>
      </w:r>
    </w:p>
    <w:p>
      <w:pPr>
        <w:pStyle w:val="Normal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กลุ่มสาระการเรียนรู้…</w:t>
      </w:r>
      <w:r>
        <w:rPr>
          <w:rFonts w:ascii="Angsana New" w:hAnsi="Angsana New"/>
          <w:sz w:val="52"/>
          <w:sz w:val="52"/>
          <w:szCs w:val="52"/>
        </w:rPr>
        <w:t>ภาษา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……………</w:t>
      </w:r>
      <w:r>
        <w:rPr>
          <w:rFonts w:cs="Angsana New" w:ascii="Angsana New" w:hAnsi="Angsana New"/>
          <w:b/>
          <w:bCs/>
          <w:sz w:val="52"/>
          <w:szCs w:val="52"/>
        </w:rPr>
        <w:t>.</w:t>
      </w:r>
    </w:p>
    <w:p>
      <w:pPr>
        <w:pStyle w:val="Heading4"/>
        <w:jc w:val="left"/>
        <w:rPr/>
      </w:pPr>
      <w:r>
        <w:rPr>
          <w:rFonts w:ascii="Angsana New" w:hAnsi="Angsana New" w:cs="Angsana New"/>
          <w:b/>
          <w:b/>
          <w:bCs/>
        </w:rPr>
        <w:t>ชั้น……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 w:cs="Angsana New"/>
        </w:rPr>
        <w:t xml:space="preserve">ประถมศึกษาปีที่ </w:t>
      </w:r>
      <w:r>
        <w:rPr>
          <w:rFonts w:cs="Angsana New" w:ascii="Angsana New" w:hAnsi="Angsana New"/>
        </w:rPr>
        <w:t>3/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</w:rPr>
        <w:t xml:space="preserve">……… </w:t>
      </w:r>
      <w:r>
        <w:rPr>
          <w:rFonts w:ascii="Angsana New" w:hAnsi="Angsana New" w:cs="Angsana New"/>
          <w:b/>
          <w:b/>
          <w:bCs/>
        </w:rPr>
        <w:t xml:space="preserve">ภาคเรียนที่  </w:t>
      </w:r>
      <w:r>
        <w:rPr>
          <w:rFonts w:cs="Angsana New" w:ascii="Angsana New" w:hAnsi="Angsana New"/>
          <w:b/>
          <w:bCs/>
        </w:rPr>
        <w:t>.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  <w:b/>
          <w:bCs/>
        </w:rPr>
        <w:t>...</w:t>
      </w:r>
    </w:p>
    <w:p>
      <w:pPr>
        <w:pStyle w:val="Heading4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ปีการศึกษา  </w:t>
      </w:r>
      <w:r>
        <w:rPr>
          <w:rFonts w:cs="Angsana New" w:ascii="Angsana New" w:hAnsi="Angsana New"/>
          <w:b/>
          <w:bCs/>
        </w:rPr>
        <w:t>2546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5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เรื่อง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  <w:u w:val="dotted"/>
        </w:rPr>
      </w:pPr>
      <w:r>
        <w:rPr>
          <w:rFonts w:ascii="Angsana New" w:hAnsi="Angsana New"/>
          <w:sz w:val="40"/>
          <w:sz w:val="40"/>
          <w:szCs w:val="40"/>
          <w:u w:val="dotted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u w:val="dotted"/>
        </w:rPr>
      </w:pPr>
      <w:r>
        <w:rPr>
          <w:rFonts w:cs="Angsana New" w:ascii="Angsana New" w:hAnsi="Angsana New"/>
          <w:b/>
          <w:bCs/>
          <w:sz w:val="40"/>
          <w:szCs w:val="40"/>
          <w:u w:val="dotted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2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  <w:u w:val="dotted"/>
        </w:rPr>
      </w:pPr>
      <w:r>
        <w:rPr>
          <w:rFonts w:ascii="Angsana New" w:hAnsi="Angsana New"/>
          <w:sz w:val="40"/>
          <w:sz w:val="40"/>
          <w:szCs w:val="40"/>
          <w:u w:val="dotted"/>
        </w:rPr>
        <w:t>นางสมคิด เจริญหิรัญ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u w:val="dotted"/>
        </w:rPr>
      </w:pPr>
      <w:r>
        <w:rPr>
          <w:rFonts w:cs="Angsana New" w:ascii="Angsana New" w:hAnsi="Angsana New"/>
          <w:b/>
          <w:bCs/>
          <w:sz w:val="40"/>
          <w:szCs w:val="40"/>
          <w:u w:val="dotted"/>
        </w:rPr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>กลุ่มสาระการเรียนรู้………………………ภาษาไทย…………………………</w:t>
      </w:r>
      <w:r>
        <w:rPr>
          <w:rFonts w:cs="Angsana New" w:ascii="Angsana New" w:hAnsi="Angsana New"/>
          <w:sz w:val="40"/>
          <w:szCs w:val="40"/>
        </w:rPr>
        <w:t>.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ชั้น………ประถมศึกษาปีที่ </w:t>
      </w:r>
      <w:r>
        <w:rPr>
          <w:rFonts w:cs="Angsana New" w:ascii="Angsana New" w:hAnsi="Angsana New"/>
          <w:sz w:val="40"/>
          <w:szCs w:val="40"/>
        </w:rPr>
        <w:t>3/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40"/>
          <w:szCs w:val="40"/>
        </w:rPr>
        <w:t>………….</w:t>
      </w:r>
      <w:r>
        <w:rPr>
          <w:rFonts w:ascii="Angsana New" w:hAnsi="Angsana New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sz w:val="40"/>
          <w:szCs w:val="40"/>
        </w:rPr>
        <w:t>2546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……………………………………</w:t>
      </w:r>
      <w:r>
        <w:rPr>
          <w:rFonts w:cs="Angsana New" w:ascii="Angsana New" w:hAnsi="Angsana New"/>
          <w:sz w:val="40"/>
          <w:szCs w:val="40"/>
        </w:rPr>
        <w:t xml:space="preserve">.    </w:t>
      </w:r>
      <w:r>
        <w:rPr>
          <w:rFonts w:ascii="Angsana New" w:hAnsi="Angsana New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/>
          <w:sz w:val="40"/>
          <w:sz w:val="40"/>
          <w:szCs w:val="40"/>
        </w:rPr>
        <w:t>ภราดา จักรกรี   อินธิเสน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</w:t>
      </w:r>
      <w:r>
        <w:rPr>
          <w:rFonts w:cs="Angsana New" w:ascii="Angsana New" w:hAnsi="Angsana New"/>
          <w:sz w:val="40"/>
          <w:szCs w:val="40"/>
        </w:rPr>
        <w:t>……………………………………</w:t>
      </w:r>
      <w:r>
        <w:rPr>
          <w:rFonts w:cs="Angsana New" w:ascii="Angsana New" w:hAnsi="Angsana New"/>
          <w:sz w:val="40"/>
          <w:szCs w:val="40"/>
        </w:rPr>
        <w:t xml:space="preserve">..   </w:t>
      </w:r>
      <w:r>
        <w:rPr>
          <w:rFonts w:ascii="Angsana New" w:hAnsi="Angsana New"/>
          <w:sz w:val="40"/>
          <w:sz w:val="40"/>
          <w:szCs w:val="40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        </w:t>
      </w:r>
      <w:r>
        <w:rPr>
          <w:rFonts w:cs="Angsana New" w:ascii="Angsana New" w:hAnsi="Angsana New"/>
          <w:sz w:val="40"/>
          <w:szCs w:val="40"/>
        </w:rPr>
        <w:t xml:space="preserve">(  </w:t>
      </w:r>
      <w:r>
        <w:rPr>
          <w:rFonts w:ascii="Angsana New" w:hAnsi="Angsana New"/>
          <w:sz w:val="36"/>
          <w:sz w:val="36"/>
          <w:szCs w:val="36"/>
        </w:rPr>
        <w:t xml:space="preserve">นางสมคิด เจริญหิรัญ </w:t>
      </w:r>
      <w:r>
        <w:rPr>
          <w:rFonts w:ascii="Angsana New" w:hAnsi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  <w:sz w:val="56"/>
          <w:szCs w:val="56"/>
        </w:rPr>
      </w:pPr>
      <w:r>
        <w:rPr>
          <w:rFonts w:ascii="Angsana New" w:hAnsi="Angsana New" w:cs="Angsana New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5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เรื่อง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  <w:szCs w:val="40"/>
        </w:rPr>
        <w:t>……</w:t>
      </w:r>
      <w:r>
        <w:rPr>
          <w:rFonts w:cs="Angsana New" w:ascii="Angsana New" w:hAnsi="Angsana New"/>
          <w:sz w:val="40"/>
          <w:szCs w:val="40"/>
        </w:rPr>
        <w:t>.</w:t>
      </w:r>
      <w:r>
        <w:rPr>
          <w:rFonts w:ascii="Angsana New" w:hAnsi="Angsana New"/>
          <w:sz w:val="40"/>
          <w:sz w:val="40"/>
          <w:szCs w:val="40"/>
        </w:rPr>
        <w:t>การพัฒนาการเขียนคำที่มีวรรณยุกต์โดยใช้บทเรียนสำเร็จรูป……</w:t>
      </w:r>
      <w:r>
        <w:rPr>
          <w:rFonts w:cs="Angsana New" w:ascii="Angsana New" w:hAnsi="Angsana New"/>
          <w:sz w:val="40"/>
          <w:szCs w:val="40"/>
        </w:rPr>
        <w:t>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Heading2"/>
        <w:rPr>
          <w:rFonts w:ascii="Angsana New" w:hAnsi="Angsana New" w:cs="Angsana New"/>
          <w:sz w:val="44"/>
          <w:szCs w:val="44"/>
        </w:rPr>
      </w:pPr>
      <w:r>
        <w:rPr>
          <w:rFonts w:ascii="Angsana New" w:hAnsi="Angsana New" w:cs="Angsana New"/>
          <w:sz w:val="44"/>
          <w:sz w:val="44"/>
          <w:szCs w:val="44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  <w:szCs w:val="40"/>
        </w:rPr>
        <w:t>………</w:t>
      </w:r>
      <w:r>
        <w:rPr>
          <w:rFonts w:ascii="Angsana New" w:hAnsi="Angsana New"/>
          <w:sz w:val="40"/>
          <w:sz w:val="40"/>
          <w:szCs w:val="40"/>
        </w:rPr>
        <w:t>นางสมคิด เจริญหิรัญ………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>กลุ่มสาระการเรียนรู้…………ภาษาไทย…………………………………</w:t>
      </w:r>
      <w:r>
        <w:rPr>
          <w:rFonts w:cs="Angsana New" w:ascii="Angsana New" w:hAnsi="Angsana New"/>
          <w:sz w:val="40"/>
          <w:szCs w:val="40"/>
        </w:rPr>
        <w:t>.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szCs w:val="40"/>
        </w:rPr>
        <w:t xml:space="preserve">ชั้น………ประถมศึกษาปีที่ </w:t>
      </w:r>
      <w:r>
        <w:rPr>
          <w:rFonts w:cs="Angsana New" w:ascii="Angsana New" w:hAnsi="Angsana New"/>
          <w:sz w:val="40"/>
          <w:szCs w:val="40"/>
        </w:rPr>
        <w:t>3/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40"/>
          <w:szCs w:val="40"/>
        </w:rPr>
        <w:t>…….…..</w:t>
      </w:r>
      <w:r>
        <w:rPr>
          <w:rFonts w:ascii="Angsana New" w:hAnsi="Angsana New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sz w:val="40"/>
          <w:szCs w:val="40"/>
        </w:rPr>
        <w:t xml:space="preserve">2    </w:t>
      </w:r>
      <w:r>
        <w:rPr>
          <w:rFonts w:ascii="Angsana New" w:hAnsi="Angsana New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sz w:val="40"/>
          <w:szCs w:val="40"/>
        </w:rPr>
        <w:t>2546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……………………………………</w:t>
      </w:r>
      <w:r>
        <w:rPr>
          <w:rFonts w:cs="Angsana New" w:ascii="Angsana New" w:hAnsi="Angsana New"/>
          <w:sz w:val="40"/>
          <w:szCs w:val="40"/>
        </w:rPr>
        <w:t xml:space="preserve">.    </w:t>
      </w:r>
      <w:r>
        <w:rPr>
          <w:rFonts w:ascii="Angsana New" w:hAnsi="Angsana New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/>
          <w:sz w:val="40"/>
          <w:sz w:val="40"/>
          <w:szCs w:val="40"/>
        </w:rPr>
        <w:t>ภราดา จักรกรี   อินธิเสน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……………………………………</w:t>
      </w:r>
      <w:r>
        <w:rPr>
          <w:rFonts w:cs="Angsana New" w:ascii="Angsana New" w:hAnsi="Angsana New"/>
          <w:sz w:val="40"/>
          <w:szCs w:val="40"/>
        </w:rPr>
        <w:t xml:space="preserve">.   </w:t>
      </w:r>
      <w:r>
        <w:rPr>
          <w:rFonts w:ascii="Angsana New" w:hAnsi="Angsana New"/>
          <w:sz w:val="40"/>
          <w:sz w:val="40"/>
          <w:szCs w:val="40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         </w:t>
      </w:r>
      <w:r>
        <w:rPr>
          <w:rFonts w:cs="Angsana New" w:ascii="Angsana New" w:hAnsi="Angsana New"/>
          <w:sz w:val="40"/>
          <w:szCs w:val="40"/>
        </w:rPr>
        <w:t xml:space="preserve">( </w:t>
      </w:r>
      <w:r>
        <w:rPr>
          <w:rFonts w:ascii="Angsana New" w:hAnsi="Angsana New"/>
          <w:sz w:val="36"/>
          <w:sz w:val="36"/>
          <w:szCs w:val="36"/>
        </w:rPr>
        <w:t xml:space="preserve">นางสมคิด เจริญหิรัญ 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6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</w:t>
      </w:r>
      <w:r>
        <w:rPr>
          <w:rFonts w:ascii="Angsana New" w:hAnsi="Angsana New"/>
          <w:sz w:val="36"/>
          <w:sz w:val="36"/>
          <w:szCs w:val="36"/>
        </w:rPr>
        <w:t>งานวิจัยในชั้นเรียนฉบับนี้สำเร็จได้ด้วยดี เนื่องจากได้รับความกรุณาให้คำปรึกษาองจาก  และช่วยแนะนำแก้ไขข้อบกพร่องต่าง ๆ อย่างดียิ่งจาก ภราดาพิสูตร วาปีโส ผู้อำนวยการโรงเรียนอัสสัมชัญระยอง ภราดาจักรกรี  อินธิเสน  ประธานงานวิจัย  ซึ่งทำให้ผู้วิจัยได้รับแนวทางในการศึกษาค้นคว้าหาความรู้ และประสบการณ์อย่างกว้างขวางในการทำงานวิจัยในครั้งนี้ จึงขอขอบพระอย่างสูงมา ณ โอกาสนี้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</w:t>
      </w:r>
      <w:r>
        <w:rPr>
          <w:rFonts w:ascii="Angsana New" w:hAnsi="Angsana New"/>
          <w:sz w:val="36"/>
          <w:sz w:val="36"/>
          <w:szCs w:val="36"/>
        </w:rPr>
        <w:t>ขอขอบพระคุณทุกๆท่าน ที่ได้ให้ความช่วยเหลือเป็นกำลังใจสำคัญอย่างยิ่งในการทำงานวิจัยฉบับนี้ให้สำเร็จด้วยดี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40"/>
          <w:szCs w:val="40"/>
        </w:rPr>
        <w:t>…………</w:t>
      </w:r>
      <w:r>
        <w:rPr>
          <w:rFonts w:ascii="Angsana New" w:hAnsi="Angsana New"/>
          <w:sz w:val="40"/>
          <w:sz w:val="40"/>
          <w:szCs w:val="40"/>
        </w:rPr>
        <w:t>นาง สมคิด  เจริญหิรัญ………</w:t>
      </w:r>
      <w:r>
        <w:rPr>
          <w:rFonts w:cs="Angsana New" w:ascii="Angsana New" w:hAnsi="Angsana New"/>
          <w:sz w:val="40"/>
          <w:szCs w:val="40"/>
        </w:rPr>
        <w:t>.</w:t>
      </w:r>
    </w:p>
    <w:p>
      <w:pPr>
        <w:pStyle w:val="Heading7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6"/>
          <w:sz w:val="36"/>
          <w:szCs w:val="36"/>
        </w:rPr>
        <w:t>กลุ่มสาระการเรียนรู้………</w:t>
      </w:r>
      <w:r>
        <w:rPr>
          <w:rFonts w:ascii="Angsana New" w:hAnsi="Angsana New"/>
          <w:sz w:val="40"/>
          <w:sz w:val="40"/>
          <w:szCs w:val="40"/>
        </w:rPr>
        <w:t>ภาษาไทย</w:t>
      </w:r>
      <w:r>
        <w:rPr>
          <w:rFonts w:ascii="Angsana New" w:hAnsi="Angsana New"/>
          <w:sz w:val="36"/>
          <w:sz w:val="36"/>
          <w:szCs w:val="36"/>
        </w:rPr>
        <w:t>………………………</w:t>
      </w:r>
      <w:r>
        <w:rPr>
          <w:rFonts w:cs="Angsana New" w:ascii="Angsana New" w:hAnsi="Angsana New"/>
          <w:sz w:val="36"/>
          <w:szCs w:val="36"/>
        </w:rPr>
        <w:t>..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ื่องานวิจัย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ื่อผู้วิจัย</w:t>
      </w:r>
      <w:r>
        <w:rPr>
          <w:rFonts w:cs="Angsana New" w:ascii="Angsana New" w:hAnsi="Angsana New"/>
          <w:sz w:val="36"/>
          <w:szCs w:val="36"/>
        </w:rPr>
        <w:tab/>
        <w:tab/>
      </w:r>
      <w:r>
        <w:rPr>
          <w:rFonts w:ascii="Angsana New" w:hAnsi="Angsana New"/>
          <w:sz w:val="36"/>
          <w:sz w:val="36"/>
          <w:szCs w:val="36"/>
        </w:rPr>
        <w:t>นางสมคิด เจริญหิรัญ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ลุ่มสาระการเรียนรู้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ภาษาไท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ื่ออาจารย์ที่ปรึกษา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  <w:sz w:val="36"/>
          <w:sz w:val="36"/>
          <w:szCs w:val="36"/>
        </w:rPr>
        <w:t>นางสมคิด เจริญหิร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9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บทคัดย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</w:t>
      </w:r>
      <w:r>
        <w:rPr>
          <w:rFonts w:ascii="Angsana New" w:hAnsi="Angsana New"/>
          <w:sz w:val="36"/>
          <w:sz w:val="36"/>
          <w:szCs w:val="36"/>
        </w:rPr>
        <w:t>งานวิจัยครั้งนี้มีจุดมุ่งหมายเพื่อศึกษาการพัฒนาการเขียนคำที่มีวรรณยุกต์โดยใช้บทเรียนสำเร็จรูป เครื่องมือที่ใช้ในการพัฒนาการเขียนคำที่มีวรรณยุกต์เป็นแบบทดสอบ สถิติที่ใช้ ได้แก่ ความถี่ ร้อยละ ค่าเฉลี่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</w:t>
      </w:r>
      <w:r>
        <w:rPr>
          <w:rFonts w:ascii="Angsana New" w:hAnsi="Angsana New"/>
          <w:sz w:val="36"/>
          <w:sz w:val="36"/>
          <w:szCs w:val="36"/>
        </w:rPr>
        <w:t xml:space="preserve">ผลการวิจัยพบว่า นักเรียนมีความรู้ความเข้าใจหลักเกณฑ์ทางภาษาเรื่องวรรณยุกต์และการผันคำดีขึ้น มีความระมัดระวังในการเขียนคำ และเห็นความสำคัญในการเขียนคำมากขึ้น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/>
      </w:pPr>
      <w:r>
        <w:rPr>
          <w:rFonts w:ascii="Angsana New" w:hAnsi="Angsana New" w:cs="Angsana New"/>
        </w:rPr>
        <w:t xml:space="preserve">แบบฟอร์มรายงานการวิจัยชั้นเรียน  ปีการศึกษา  </w:t>
      </w:r>
      <w:r>
        <w:rPr>
          <w:rFonts w:cs="Angsana New" w:ascii="Angsana New" w:hAnsi="Angsana New"/>
        </w:rPr>
        <w:t>254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ชื่องานวิจ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ัฒนาการเขียนคำที่มีวรรณยุกต์โดยใช้บทเรียนสำเร็จรูป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…………………………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ชื่อผู้วิจ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างสมคิด เจริญหิรัญ…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สาระการเรียนรู้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าไทย</w:t>
      </w:r>
      <w:r>
        <w:rPr>
          <w:rFonts w:ascii="Angsana New" w:hAnsi="Angsana New"/>
          <w:sz w:val="32"/>
          <w:sz w:val="32"/>
          <w:szCs w:val="32"/>
        </w:rPr>
        <w:t>………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ชื่ออาจารย์ที่ปรึกษ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างสมคิด เจริญหิรัญ…………………………………………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แบบเก็บข้อมู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็บข้อมูลเรียบร้อ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ปลผลและอภิปรายผ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ป็นรูปเล่ม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 xml:space="preserve">(       </w:t>
      </w:r>
      <w:r>
        <w:rPr>
          <w:rFonts w:ascii="Angsana New" w:hAnsi="Angsana New"/>
          <w:sz w:val="32"/>
          <w:sz w:val="32"/>
          <w:szCs w:val="32"/>
        </w:rPr>
        <w:t xml:space="preserve">นางสมคิด เจริญหิรัญ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64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32"/>
          <w:szCs w:val="32"/>
        </w:rPr>
        <w:t xml:space="preserve">(        </w:t>
      </w:r>
      <w:r>
        <w:rPr>
          <w:rFonts w:ascii="Angsana New" w:hAnsi="Angsana New"/>
          <w:sz w:val="32"/>
          <w:sz w:val="32"/>
          <w:szCs w:val="32"/>
        </w:rPr>
        <w:t xml:space="preserve">นางสมคิด เจริญหิรัญ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64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>
          <w:rFonts w:ascii="Angsana New" w:hAnsi="Angsana New" w:cs="Angsana New"/>
          <w:shadow/>
        </w:rPr>
      </w:pPr>
      <w:r>
        <w:rPr>
          <w:rFonts w:ascii="Angsana New" w:hAnsi="Angsana New" w:cs="Angsana New"/>
          <w:shadow/>
        </w:rPr>
        <w:t>ขั้นตอนการเขียนงานวิจัยในชั้นเรียน</w:t>
      </w:r>
    </w:p>
    <w:p>
      <w:pPr>
        <w:pStyle w:val="Normal"/>
        <w:rPr>
          <w:rFonts w:ascii="Angsana New" w:hAnsi="Angsana New" w:cs="Angsana New"/>
          <w:shadow/>
          <w:sz w:val="32"/>
          <w:szCs w:val="32"/>
        </w:rPr>
      </w:pPr>
      <w:r>
        <w:rPr>
          <w:rFonts w:cs="Angsana New" w:ascii="Angsana New" w:hAnsi="Angsana New"/>
          <w:shadow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รื่อ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ความสำคัญและที่ม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ตัวแปรที่ศึกษ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/>
          <w:sz w:val="36"/>
          <w:sz w:val="36"/>
          <w:szCs w:val="36"/>
        </w:rPr>
        <w:t>ตาราง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/>
          <w:sz w:val="36"/>
          <w:sz w:val="36"/>
          <w:szCs w:val="36"/>
        </w:rPr>
        <w:t>รายงานผล</w:t>
      </w:r>
    </w:p>
    <w:p>
      <w:pPr>
        <w:pStyle w:val="Normal"/>
        <w:ind w:left="72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-  </w:t>
      </w:r>
      <w:r>
        <w:rPr>
          <w:rFonts w:ascii="Angsana New" w:hAnsi="Angsana New"/>
          <w:sz w:val="36"/>
          <w:sz w:val="36"/>
          <w:szCs w:val="36"/>
        </w:rPr>
        <w:t xml:space="preserve">ตาราง </w:t>
      </w:r>
      <w:r>
        <w:rPr>
          <w:rFonts w:cs="Angsana New" w:ascii="Angsana New" w:hAnsi="Angsana New"/>
          <w:sz w:val="36"/>
          <w:szCs w:val="36"/>
        </w:rPr>
        <w:t xml:space="preserve">, </w:t>
      </w:r>
      <w:r>
        <w:rPr>
          <w:rFonts w:ascii="Angsana New" w:hAnsi="Angsana New"/>
          <w:sz w:val="36"/>
          <w:sz w:val="36"/>
          <w:szCs w:val="36"/>
        </w:rPr>
        <w:t>แผนภูมิ  การนำเสนอข้อมูล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สรุปผล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numPr>
          <w:ilvl w:val="0"/>
          <w:numId w:val="12"/>
        </w:numPr>
        <w:rPr/>
      </w:pPr>
      <w:r>
        <w:rPr>
          <w:rFonts w:ascii="Angsana New" w:hAnsi="Angsana New"/>
          <w:sz w:val="36"/>
          <w:sz w:val="36"/>
          <w:szCs w:val="36"/>
        </w:rPr>
        <w:t xml:space="preserve">แบบฟอร์มรายงานการวิจัยชั้นเรียน  ปีการศึกษา  </w:t>
      </w:r>
      <w:r>
        <w:rPr>
          <w:rFonts w:cs="Angsana New" w:ascii="Angsana New" w:hAnsi="Angsana New"/>
          <w:sz w:val="36"/>
          <w:szCs w:val="36"/>
        </w:rPr>
        <w:t>2546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ตารางการทำวิจัยในชั้นเรียน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แบบบันทึกสำหรับครูผู้สอน</w:t>
      </w:r>
    </w:p>
    <w:p>
      <w:pPr>
        <w:pStyle w:val="Normal"/>
        <w:ind w:left="360" w:hanging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</w:t>
      </w:r>
      <w:r>
        <w:rPr>
          <w:sz w:val="40"/>
          <w:sz w:val="40"/>
          <w:szCs w:val="40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rPr>
          <w:sz w:val="40"/>
          <w:szCs w:val="40"/>
        </w:rPr>
      </w:pPr>
      <w:r>
        <w:rPr>
          <w:rFonts w:cs="Times New Roman"/>
          <w:sz w:val="40"/>
          <w:szCs w:val="40"/>
        </w:rPr>
        <w:t xml:space="preserve">                                 </w:t>
      </w:r>
      <w:r>
        <w:rPr>
          <w:sz w:val="40"/>
          <w:sz w:val="40"/>
          <w:szCs w:val="40"/>
        </w:rPr>
        <w:t>และแบบฝึกทักษ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ปัญหา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ส่วนมากเขียนสะกดคำผ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างรูปวรรณยุกต์ไม่ถูก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วรรณยุกต์เอก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โ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ลับกัน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ม่มีความรู้เรื่องการผันคำที่มีเสียงวรรณยุกต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ูปวรรณยุกต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ทำให้เขียนผิด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ม่ระวังที่จะเขียนให้ถูกต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ห็นความสำคัญของการเขีย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พื่อให้นักเรียนชั้นประถ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/6 </w:t>
      </w:r>
      <w:r>
        <w:rPr>
          <w:sz w:val="32"/>
          <w:sz w:val="32"/>
          <w:szCs w:val="32"/>
        </w:rPr>
        <w:t>เขียนสะกดคำได้ถูกต้อง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พื่อให้นักเรียนมีความรู้เรื่องวรรณยุกต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อ่านผันคำที่มีเสียงวรรณยุกต์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พื่อให้นักเรียนเห็นความสำคัญของการเขียนคำในภาษาไท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ลักการและแนวคิดในการพัฒนา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รียนรู้จากง่ายไปหาย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รียนรู้ไปทีละน้อยตามที่ผู้เรียนต้องการจะเรียน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รียนการสอนที่เน้นผู้เรียนเป็น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ห้ความสำคัญแก่ผู้เรียนเป็นรายบุคค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การเรียนการสอนที่สนองต่อความแตกต่างของผู้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นวคิดนี้ตั้งอยู่บนพื้นฐานความเชื่อที่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ม้ผู้เรียนจะมีอายุเท่า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จะมีความพร้อ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สามาร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ถนัดในการเรียน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ื้นฐานประสบการณ์ที่ต่างกัน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ิดโอกาสให้ผู้เรียนรับผิดชอบการเรียนรู้ของตน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ไม่กำหนดเวลาว่าจะต้องสิ้นสุดการเรียนรู้เมื่อ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้อมกับเพื่อนหรือไม่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ดำเนินการ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ชั้นประถ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/6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ทเรียนสำเร็จรู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บบฝึกทักษะ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สามารถในการเขียนสะกดคำที่มีวรรณยุกต์</w:t>
      </w:r>
    </w:p>
    <w:p>
      <w:pPr>
        <w:pStyle w:val="Normal"/>
        <w:ind w:left="174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ของนักเรียนชั้นประถ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/6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ครื่องมือที่ใช้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วัตกรรมที่ใช้ในการฝึ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ทเรียนสำเร็จรูป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ฝึกทักษะ</w:t>
      </w:r>
    </w:p>
    <w:p>
      <w:pPr>
        <w:pStyle w:val="Normal"/>
        <w:ind w:left="24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</w:rPr>
        <w:t>ลักษณะและส่วนประกอบของนวัตกรรมบทเรียนสำเร็จรูป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ำแนะนำสำหรับครู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ำแนะนำสำหรับนักเรีย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นวคิด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ทดสอบก่อนเรีย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ฉลยแบบทดสอบก่อนเรีย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รอบความรู้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ฝึ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ฉลย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ทดสอบหลังเรีย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ฉลยแบบทดสอบหลังเรีย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แบบฝึกทักษะ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ำชี้แจงการใช้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ฝึก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บบทดสอบความก้าวหน้าในการเขียนคำที่มีวรรณยุกต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ฉบับ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แบบทดสอบก่อนเรีย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-4 </w:t>
      </w:r>
      <w:r>
        <w:rPr>
          <w:sz w:val="32"/>
          <w:sz w:val="32"/>
          <w:szCs w:val="32"/>
        </w:rPr>
        <w:t>แบบทดสอบวัดความก้าวหน้าในระหว่าการใช้นวัตก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ฝึ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แบบทดสอบหลังเรียน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สร้างและหาคุณภาพเครื่องมือ</w:t>
      </w:r>
    </w:p>
    <w:p>
      <w:pPr>
        <w:pStyle w:val="Normal"/>
        <w:ind w:left="1665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นวัตกรรมที่ใช้ในการฝึ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ฒนาขึ้นโดยศึกษาจา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ลักสูตร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ุดประสงค์การเรียนรู้กลุ่มทักษะภาษาไท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>.3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ลักการและแนวคิดในการสอนซ่อมเสริมทักษะภาษาไทยระดับประถม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ักงานคณะกรรมการการประถมศึกษาแห่ง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ทรวงศึกษาธิการ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มีการนำไปใช้กับนักเรียนกลุ่มเก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อ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ับปรุงแก้ไขแล้วจึงนำไปใช้จริง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สนอให้ผู้ช่วยผู้อำนวยการฝ่ายวิชาการของโรงเรียนบ้านทัพร้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จารย์กัญญ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ถาว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ิจารณาความเหมาะสมก่อนนำไปใช้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เก็บรวบรวมข้อมูล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ดสอบความสามารถในการเขียนสะกดคำที่มีวรรณยุกต์ของนักเรียนโดยใช้แบบทดสอบก่อน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ดสอบความก้าวหน้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สามารถในการเขียนสะกดคำในระหว่างฝึกและใช้นวัตกรรมอี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ดสอบความสามารถในการเขียนสะกดคำของนักเรียนโดยใช้แบบทดสอบหลังเรียนหลังการใช้นวัตก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ใช้แบบฝึกอี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วิเคราะห์ข้อมูล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เคราะห์คะแนนความสามารถในการเขียนสะกดคำด้วยค่าเฉลี่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ร้อยละ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รียบเทียบคะแนนความแตกต่างระหว่างก่อนและหลังการฝึก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แจกแจงความถี่และหาค่าร้อยละ</w:t>
      </w:r>
    </w:p>
    <w:p>
      <w:pPr>
        <w:pStyle w:val="Normal"/>
        <w:numPr>
          <w:ilvl w:val="2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รียบเทียบคะแน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ูความก้าวหน้าขณะฝึก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ถิติที่ใช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ถ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่าเฉลี่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ลการวิเคราะห์ข้อมู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แสดงในตาราง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ะแนนเฉลี่ยความก้าวหน้าในการเขียนสะกดคำของนักเรีย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ตารา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</w:tblGrid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>
          <w:trHeight w:val="6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่อน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.0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00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0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.00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หลัง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.0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คะแนนความสามารถในการเขียนสะกดคำก่อนและหลังการฝึก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ารใช้นวัต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ปรียบเทียบคะแนนความสามารถในการเขียนสะกดคำ ชั้น ป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่อนและหลังการฝึ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ารใช้นวัตกรรม จำนวนนักเรีย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น คะแนนเต็ม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1980"/>
        <w:gridCol w:w="1800"/>
      </w:tblGrid>
      <w:tr>
        <w:trPr>
          <w:trHeight w:val="74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หลัง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ก้าวหน้า</w:t>
            </w:r>
          </w:p>
        </w:tc>
      </w:tr>
      <w:tr>
        <w:trPr>
          <w:trHeight w:val="5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7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3.5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จากตารา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พบว่าคะแนนเฉลี่ยก่อนเรียนของนักเรียนเท่าก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>คะแนนเฉลี่ยหลังเรียนเท่าก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>นักเรียนมีคะแนนเฉลี่ยเพิ่ม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.50 </w:t>
      </w:r>
      <w:r>
        <w:rPr>
          <w:sz w:val="32"/>
          <w:sz w:val="32"/>
          <w:szCs w:val="32"/>
        </w:rPr>
        <w:t>ซึ่งหมายถึงนักเรียนเขียนสะกดคำที่มีวรรณยุกต์ได้ถูกต้อง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5.3  </w:t>
      </w:r>
      <w:r>
        <w:rPr>
          <w:rFonts w:ascii="Angsana New" w:hAnsi="Angsana New"/>
          <w:sz w:val="32"/>
          <w:sz w:val="32"/>
          <w:szCs w:val="32"/>
        </w:rPr>
        <w:t xml:space="preserve">ความก้าวหน้าและพัฒนาการของนักเรียนแต่ละคนในการเขียนสะกดคำ ที่มีรูปวรรณยุกต์ เปรียบเทียบจากการใช้แบบทดสอ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รางที่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ะแนนความสามารถในการเขียนคำที่มีวรรณยุกต์ของนักเรียน ชั้น ป</w:t>
      </w:r>
      <w:r>
        <w:rPr>
          <w:rFonts w:cs="Angsana New" w:ascii="Angsana New" w:hAnsi="Angsana New"/>
          <w:sz w:val="32"/>
          <w:szCs w:val="32"/>
        </w:rPr>
        <w:t xml:space="preserve">. 3/6 </w:t>
      </w:r>
    </w:p>
    <w:tbl>
      <w:tblPr>
        <w:tblW w:w="8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85"/>
        <w:gridCol w:w="902"/>
        <w:gridCol w:w="902"/>
        <w:gridCol w:w="902"/>
        <w:gridCol w:w="902"/>
        <w:gridCol w:w="902"/>
        <w:gridCol w:w="903"/>
      </w:tblGrid>
      <w:tr>
        <w:trPr>
          <w:trHeight w:val="17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น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้า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้า</w:t>
            </w:r>
          </w:p>
        </w:tc>
      </w:tr>
      <w:tr>
        <w:trPr>
          <w:trHeight w:val="2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ุวานนท์  แสงกระจ่า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ิพนธ์  เฟร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5</w:t>
            </w:r>
          </w:p>
        </w:tc>
      </w:tr>
    </w:tbl>
    <w:p>
      <w:pPr>
        <w:pStyle w:val="Normal"/>
        <w:ind w:left="4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และอภิปรายผล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ผลการใช้นวัตกรรม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พัฒนาการเขียนคำที่มีวรรณยุกต์ได้ดี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ียนถูกมากขึ้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ระมัดระวังที่จะเขียนคำให้ถูกมาก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ความสำคัญของการเขียน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รู้จักใช้เวลาว่างให้เป็นประโยชน์</w:t>
      </w:r>
    </w:p>
    <w:p>
      <w:pPr>
        <w:pStyle w:val="Normal"/>
        <w:ind w:left="24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อภิปรายผล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จากผลการใช้บทเรียนสำเร็จรูปและแบบฝึกทักษะเรื่องวรรณยุกต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เขียนหนังสือได้ถูกต้องมาก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ความสำคัญของการที่จะต้องเขียนให้ถูกต้องไว้เสม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ู้จักศึกษาค้นคว้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เวลาว่างให้เป็นประโยชน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ผลมาจากการที่นักเรียนได้เห็นคะแนนการทดสอบในแต่ละครั้งที่พัฒนา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สามารถเปรียบเทียบความก้าวหน้าของตนเอ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อยู่ในระดับ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ว่านวัตกรรมที่ใช้มีความเหมาะสมกับนักเรียนในชั้นนี้</w:t>
      </w:r>
    </w:p>
    <w:p>
      <w:pPr>
        <w:pStyle w:val="Normal"/>
        <w:ind w:left="12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โยชน์ต่อนักเรียน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ด้รับความรู้เรื่องการผันค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ำที่มีวรรณยุกต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ูปวรรณยุกต์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เห็นความสำคัญของการเขียน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สามารถศึกษาหาความรู้ด้วยตนเองได้โดยใช้บทเรียนสำเร็จรู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เป็นพื้นฐานที่ดีในการเรียนและศึกษาค้นคว้าของนักเรียนในโอกาสต่อไป</w:t>
      </w:r>
    </w:p>
    <w:p>
      <w:pPr>
        <w:pStyle w:val="Normal"/>
        <w:ind w:left="126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โยชน์ต่อครู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ามารถนำไปใช้เป็นแนวทางในการสอนได้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ามารถนำไปประยุกต์ใช้ได้ตามความเหมาะสม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็นแนวทางในการพัฒนาการเรีย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จัดทำนวัตกรรมในวิชาอื่นๆ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โยชน์ทางการเรียนการสอนและนักเรียนที่รับผิดชอบได้</w:t>
      </w:r>
    </w:p>
    <w:p>
      <w:pPr>
        <w:pStyle w:val="Normal"/>
        <w:ind w:left="126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วรเผยแพร่ผลงานให้ครูท่านอื่นนำไปทดลองใช้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ครูควรจัดกิจกรรมเสริม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ฝึกทักษะเสมอ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พัฒนาการที่ดีขึ้น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ข้อคิดจากการปฏิบัติงาน</w:t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 w:val="32"/>
          <w:szCs w:val="32"/>
        </w:rPr>
        <w:t>จากการที่ได้ดำเนินการพัฒนาการเขียนคำที่มีวรรณยุกต์ของนักเรียนชั้นประถ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/6 </w:t>
      </w:r>
      <w:r>
        <w:rPr>
          <w:sz w:val="32"/>
          <w:sz w:val="32"/>
          <w:szCs w:val="32"/>
        </w:rPr>
        <w:t>ปี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46 </w:t>
      </w:r>
      <w:r>
        <w:rPr>
          <w:sz w:val="32"/>
          <w:sz w:val="32"/>
          <w:szCs w:val="32"/>
        </w:rPr>
        <w:t>โดยใช้บทเรียนสำเร็จรูปและแบบฝึกทักษะเรื่องวรรณยุกต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ากฏ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มารถแก้ปัญหาการเขียนสะกดคำที่มีวรรณยุกต์ของนักเรีย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ยังส่งผลถึงการพัฒนาการของนักเรียนในด้าน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มีความรู้ความเข้าใจหลักเกณฑ์ทางภาษาเรื่องวรรณยุกต์และการผันคำดีขึ้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สามารถศึกษาค้นคว้าด้วยตนเองในเวลาว่างได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มีนิสัยรักการอ่านมากขึ้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ระมัดระวังในการเขียนคำมาก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้นคว้าก่อนที่จะเข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สดงให้เห็นถึงความสำคัญของการเขีย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นำความรู้ที่ได้รับไปใช้ในการฟ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พู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อ่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ขียนในชีวิตประจำวันได้อย่างมีประสิทธิภาพ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ลการผ่านจุดประสงค์การเรียนรู้ภาคเรีย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นักเรียนผ่านจุดประสงค์การเรียน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ิดเป็น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00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พอใจและสนใจที่จะเรียนรู้ด้วยตนเองและเรียนอย่างมีความสุข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มีระเบียบวินัยในการทำ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ฏิบัติตามขั้นตอนที่กำหนด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ความซื่อสัตย์ต่อตนเองไม่เปิดดูคำตอบก่อน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ลในด้านการผลิตสื่อการเรียนการส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ีสื่อการเรียนการสอนที่มีคุณภาพเพิ่มขึ้น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 w:val="32"/>
          <w:szCs w:val="32"/>
        </w:rPr>
        <w:t>สมค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ริญหิรัญ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144"/>
          <w:szCs w:val="144"/>
        </w:rPr>
      </w:pPr>
      <w:r>
        <w:rPr>
          <w:sz w:val="144"/>
          <w:sz w:val="144"/>
          <w:szCs w:val="144"/>
        </w:rPr>
        <w:t>ภาคผนวก</w:t>
      </w:r>
    </w:p>
    <w:p>
      <w:pPr>
        <w:pStyle w:val="Normal"/>
        <w:ind w:left="144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144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144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144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144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rFonts w:cs="Times New Roman"/>
          <w:sz w:val="32"/>
          <w:szCs w:val="32"/>
        </w:rPr>
        <w:t xml:space="preserve">                   </w:t>
      </w:r>
      <w:r>
        <w:rPr>
          <w:sz w:val="52"/>
          <w:sz w:val="52"/>
          <w:szCs w:val="52"/>
        </w:rPr>
        <w:t>บทเรียนสำเร็จรูป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                </w:t>
      </w:r>
      <w:r>
        <w:rPr>
          <w:sz w:val="52"/>
          <w:sz w:val="52"/>
          <w:szCs w:val="52"/>
        </w:rPr>
        <w:t>วิชาภาษาไทย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                       </w:t>
      </w:r>
      <w:r>
        <w:rPr>
          <w:sz w:val="52"/>
          <w:sz w:val="52"/>
          <w:szCs w:val="52"/>
        </w:rPr>
        <w:t>เรื่อง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96"/>
          <w:szCs w:val="96"/>
        </w:rPr>
      </w:pPr>
      <w:r>
        <w:rPr>
          <w:rFonts w:cs="Times New Roman"/>
          <w:sz w:val="32"/>
          <w:szCs w:val="32"/>
        </w:rPr>
        <w:t xml:space="preserve">                          </w:t>
      </w:r>
      <w:r>
        <w:rPr>
          <w:sz w:val="96"/>
          <w:sz w:val="96"/>
          <w:szCs w:val="96"/>
        </w:rPr>
        <w:t>วรรณยุกต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drawing>
          <wp:inline distT="0" distB="0" distL="0" distR="0">
            <wp:extent cx="171386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rFonts w:cs="Times New Roman"/>
          <w:sz w:val="32"/>
          <w:szCs w:val="32"/>
        </w:rPr>
        <w:t xml:space="preserve">                             </w:t>
      </w:r>
      <w:r>
        <w:rPr>
          <w:rFonts w:cs="Times New Roman"/>
          <w:sz w:val="52"/>
          <w:szCs w:val="52"/>
        </w:rPr>
        <w:t xml:space="preserve">        </w:t>
      </w:r>
      <w:r>
        <w:rPr>
          <w:sz w:val="52"/>
          <w:sz w:val="52"/>
          <w:szCs w:val="52"/>
        </w:rPr>
        <w:t>จัดทำโดย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                </w:t>
      </w:r>
      <w:r>
        <w:rPr>
          <w:sz w:val="52"/>
          <w:sz w:val="52"/>
          <w:szCs w:val="52"/>
        </w:rPr>
        <w:t>สมคิด</w:t>
      </w:r>
      <w:r>
        <w:rPr>
          <w:rFonts w:cs="Times New Roman"/>
          <w:sz w:val="52"/>
          <w:sz w:val="52"/>
          <w:szCs w:val="52"/>
        </w:rPr>
        <w:t xml:space="preserve"> </w:t>
      </w:r>
      <w:r>
        <w:rPr>
          <w:sz w:val="52"/>
          <w:sz w:val="52"/>
          <w:szCs w:val="52"/>
        </w:rPr>
        <w:t>เจริญหิรัญ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40" w:hanging="0"/>
        <w:rPr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                     </w:t>
      </w:r>
      <w:r>
        <w:rPr>
          <w:sz w:val="52"/>
          <w:sz w:val="52"/>
          <w:szCs w:val="52"/>
        </w:rPr>
        <w:t>คำนำ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26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                 </w:t>
      </w:r>
      <w:r>
        <w:rPr>
          <w:sz w:val="36"/>
          <w:sz w:val="36"/>
          <w:szCs w:val="36"/>
        </w:rPr>
        <w:t>บทเรียนสำเร็จรู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วรรณยุกต์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ดทำขึ้นเพื่อให้นักเรียนชั้นประถ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 </w:t>
      </w:r>
      <w:r>
        <w:rPr>
          <w:sz w:val="36"/>
          <w:sz w:val="36"/>
          <w:szCs w:val="36"/>
        </w:rPr>
        <w:t>ศึกษาค้นคว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ียนรู้เรื่องวรรณยุก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ผันคำ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อกเหนือจากที่ครูได้สอนตามปกติ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</w:t>
      </w:r>
      <w:r>
        <w:rPr>
          <w:sz w:val="36"/>
          <w:sz w:val="36"/>
          <w:szCs w:val="36"/>
        </w:rPr>
        <w:t>สาเหตุที่จัดทำบทเรียนสำเร็จรูป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ขณะที่ทำการสอน</w:t>
      </w:r>
      <w:r>
        <w:rPr>
          <w:rFonts w:cs="Times New Roman"/>
          <w:sz w:val="36"/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พบว่ามีนักเรียนเขียนคำผิดมา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ด้แยกปัญหาเป็นข้อ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ขียนผิดในเรื่องใดบ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รื่องการเขียนวรรณยุกต์ผิ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างวรรณยุกต์ผิด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ใส่วรรณยุก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เป็นปัญหาหนึ่งที่พบในขณะที่ทำการส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าพเจ้าจึงจัดทำบทเรียนสำเร็จรูปชุดนี้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หรับให้นักเรียนศึกษาค้นคว้าด้วยตนเองทีละน้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ง่ายไปหายาก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</w:t>
      </w:r>
      <w:r>
        <w:rPr>
          <w:sz w:val="36"/>
          <w:sz w:val="36"/>
          <w:szCs w:val="36"/>
        </w:rPr>
        <w:t>ข้าพเจ้าหวังเป็นอย่างยิ่ง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กเรียนจะได้รับประโยชน์จากบทเรียนสำเร็จรูปชุด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ามารถแก้ปัญหาในการเขียนภาษาไทยของนักเรียนชั้นประถมศึกษา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3 /6 </w:t>
      </w:r>
      <w:r>
        <w:rPr>
          <w:sz w:val="36"/>
          <w:sz w:val="36"/>
          <w:szCs w:val="36"/>
        </w:rPr>
        <w:t>ที่ข้าพเจ้ารับผิดชอบอยู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หวังว่าจะเป็นประโยชน์ต่อผู้สนใจและนักเรียนทั่วๆไปตามสมควร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                                                                 </w:t>
      </w:r>
      <w:r>
        <w:rPr>
          <w:sz w:val="36"/>
          <w:sz w:val="36"/>
          <w:szCs w:val="36"/>
        </w:rPr>
        <w:t>สมคิ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จริญหิรัญ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275209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คำแนะนำสำหรับคร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9.4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คำแนะนำสำหรับ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943735" cy="1313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7255</wp:posOffset>
                </wp:positionH>
                <wp:positionV relativeFrom="paragraph">
                  <wp:posOffset>1473835</wp:posOffset>
                </wp:positionV>
                <wp:extent cx="24091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ใช้บทเรียนสำเร็จรูปชุดนี้สำหรับให้นักเรียนศึกษาค้นคว้าและเรียนรู้ด้วยตนเอ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ในเวลาว่างจากการเรียนการสอนตามปก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116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</w:rPr>
                        <w:t>ใช้บทเรียนสำเร็จรูปชุดนี้สำหรับให้นักเรียนศึกษาค้นคว้าและเรียนรู้ด้วยตนเอง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</w:rPr>
                        <w:t>ในเวลาว่างจากการเรียนการสอนตามปก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1355</wp:posOffset>
                </wp:positionH>
                <wp:positionV relativeFrom="paragraph">
                  <wp:posOffset>2502535</wp:posOffset>
                </wp:positionV>
                <wp:extent cx="27520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ศึกษาบทเรียนสำเร็จรูปชุดนี้ตั้งแต่กรอบแรกถึงกรอบสุดท้าย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ทั้งเนื้อหาและกิจกรรมให้เข้าใจเสียก่อน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ดูว่ากิจกรรมใดที่ครูต้องเป็นผู้ให้คำแนะนำช่วยเหลือ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หรือให้คำปรึกษาบ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6.7pt;mso-wrap-distance-left:9.05pt;mso-wrap-distance-right:9.05pt;mso-wrap-distance-top:0pt;mso-wrap-distance-bottom:0pt;margin-top:19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ศึกษาบทเรียนสำเร็จรูปชุดนี้ตั้งแต่กรอบแรกถึงกรอบสุดท้าย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ทั้งเนื้อหาและกิจกรรมให้เข้าใจเสียก่อน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ดูว่ากิจกรรมใดที่ครูต้องเป็นผู้ให้คำแนะนำช่วยเหลือ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หรือให้คำปรึกษาบ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3645535</wp:posOffset>
                </wp:positionV>
                <wp:extent cx="24091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ชี้แจงให้นักเรียนอ่านคำแนะน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ในการใช้บทเรียนสำเร็จรูปและปฏิบัติตามทุกขั้นตอน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ทุกกรอบ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ทั้งเนื้อห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กิจกรร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คำถา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ำตอบ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และแบบทดสอบก่อนและหลัง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287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/>
                        <w:t>ชี้แจงให้นักเรียนอ่านคำแนะน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ในการใช้บทเรียนสำเร็จรูปและปฏิบัติตามทุกขั้นตอน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ทุกกรอบ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ทั้งเนื้อห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กิจกรร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คำถา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คำตอบ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และแบบทดสอบก่อนและหลัง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Angsana New" w:hAnsi="Angsana New" w:cs="Angsana New"/>
          <w:sz w:val="32"/>
          <w:szCs w:val="32"/>
        </w:rPr>
      </w:pPr>
      <w:r>
        <w:rPr>
          <w:sz w:val="144"/>
          <w:szCs w:val="144"/>
        </w:rPr>
        <w:tab/>
      </w:r>
    </w:p>
    <w:p>
      <w:pPr>
        <w:pStyle w:val="Normal"/>
        <w:tabs>
          <w:tab w:val="clear" w:pos="720"/>
          <w:tab w:val="left" w:pos="2775" w:leader="none"/>
        </w:tabs>
        <w:rPr>
          <w:sz w:val="144"/>
          <w:szCs w:val="144"/>
        </w:rPr>
      </w:pPr>
      <w:r>
        <w:rPr>
          <w:sz w:val="144"/>
          <w:szCs w:val="144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3800" y="113040"/>
                            <a:ext cx="1486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     คำแนะนำ           สำหรับนักเรีย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141560"/>
                            <a:ext cx="3085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1. บทเรียนนี้ไม่ใช่ข้อทดสอบ นักเรียนไม่ต้องกังวลใจ พยายามทำไปช้าๆ ทีละกรอบ นักเรียนจะได้รับความรู้ ได้ทำกิจกรรมต่างๆ และได้เรียนรู้ด้วยตัวของนักเรียนเอง เมื่อนักเรียนทำได้จะเกิดความภาคภูมิใจมา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239904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2. ก่อนที่นักเรียนจะศึกษาควรทำแบบฝึกหัดก่อนเรียน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51;top:178;width:23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     คำแนะนำ           สำหรับนักเรีย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798;width:48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1. บทเรียนนี้ไม่ใช่ข้อทดสอบ นักเรียนไม่ต้องกังวลใจ พยายามทำไปช้าๆ ทีละกรอบ นักเรียนจะได้รับความรู้ ได้ทำกิจกรรมต่างๆ และได้เรียนรู้ด้วยตัวของนักเรียนเอง เมื่อนักเรียนทำได้จะเกิดความภาคภูมิใจมา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3778;width:34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2. ก่อนที่นักเรียนจะศึกษาควรทำแบบฝึกหัดก่อนเรียน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214630</wp:posOffset>
                </wp:positionV>
                <wp:extent cx="3209290" cy="763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ิ่มทำตั้งแต่กรอบแร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ียงไปตามลำดั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ดยไม่ข้ามกรอบใดกรอบหนึ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0.1pt;mso-wrap-distance-left:9.05pt;mso-wrap-distance-right:9.05pt;mso-wrap-distance-top:0pt;mso-wrap-distance-bottom:0pt;margin-top:16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ิ่มทำตั้งแต่กรอบแร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ียงไปตามลำดับ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ดยไม่ข้ามกรอบใดกรอบหนึ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1675</wp:posOffset>
                </wp:positionH>
                <wp:positionV relativeFrom="paragraph">
                  <wp:posOffset>671830</wp:posOffset>
                </wp:positionV>
                <wp:extent cx="1951990" cy="8775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่านคำอธิบายและคำถามให้เข้าใ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ิดให้ด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ียนตอบลงในสมุ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ย่าขีดเขียนลงในบทเรียนสำเร็จรูปนี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9.1pt;mso-wrap-distance-left:9.05pt;mso-wrap-distance-right:9.05pt;mso-wrap-distance-top:0pt;mso-wrap-distance-bottom:0pt;margin-top:52.9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่านคำอธิบายและคำถามให้เข้าใ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ิดให้ด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ขียนตอบลงในสมุ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ย่าขีดเขียนลงในบทเรียนสำเร็จรูปนี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3094990" cy="1380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มื่อตอบคำถามเสร็จกรอบหนึ่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เปิดดูเฉล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รวจสอบดูว่าถูกต้องหรือไม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้าตอบผิ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ับไปศึกษาในกรอบที่ผ่านมาใหม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ำความเข้าใจให้ดีแล้วกลับมาตอบคำถามใหม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้าเบื่อก็พักก่อน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มื่อตอบคำถามเสร็จกรอบหนึ่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เปิดดูเฉล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รวจสอบดูว่าถูกต้องหรือไม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ถ้าตอบผิ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ับไปศึกษาในกรอบที่ผ่านมาใหม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ำความเข้าใจให้ดีแล้วกลับมาตอบคำถามใหม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ถ้าเบื่อก็พักก่อน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465455</wp:posOffset>
                </wp:positionV>
                <wp:extent cx="183769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มื่อศึกษาจบทุกกรอบแล้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ทำแบบทดสอบหลังเรียนด้ว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ร็จแล้วตรวจดูเฉล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พื่อดูผลความก้าวหน้าของ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3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มื่อศึกษาจบทุกกรอบแล้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ทำแบบทดสอบหลังเรียนด้ว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ร็จแล้วตรวจดูเฉล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พื่อดูผลความก้าวหน้าของตนเ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259080</wp:posOffset>
                </wp:positionV>
                <wp:extent cx="3094990" cy="694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ที่ด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้องซื่อสัตย์ต่อตนเอ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ย่าเปิดดูเฉลยก่อนนะค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20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7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กเรียนที่ด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้องซื่อสัตย์ต่อตนเอ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ย่าเปิดดูเฉลยก่อนนะค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144"/>
          <w:szCs w:val="144"/>
        </w:rPr>
      </w:pPr>
      <w:r>
        <w:rPr>
          <w:sz w:val="144"/>
          <w:szCs w:val="144"/>
        </w:rPr>
        <w:tab/>
      </w:r>
      <w:r>
        <w:rPr>
          <w:sz w:val="144"/>
          <w:szCs w:val="144"/>
        </w:rPr>
        <w:t xml:space="preserve">       </w:t>
      </w:r>
      <w:r>
        <w:rPr>
          <w:sz w:val="144"/>
          <w:szCs w:val="144"/>
        </w:rPr>
        <w:drawing>
          <wp:inline distT="0" distB="0" distL="0" distR="0">
            <wp:extent cx="1541145" cy="173418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95" w:leader="none"/>
        </w:tabs>
        <w:rPr>
          <w:sz w:val="52"/>
          <w:szCs w:val="52"/>
        </w:rPr>
      </w:pPr>
      <w:r>
        <w:rPr>
          <w:sz w:val="144"/>
          <w:szCs w:val="144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301625</wp:posOffset>
                </wp:positionV>
                <wp:extent cx="6295390" cy="85813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แนวคิ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วรรณยุกต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หมายถึ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ใช้เครื่องหมายแสดงเสียงสูงต่ำของอักษร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วรรณยุกต์แบ่งออกเป็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แบบ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ูปวรรณยุกต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4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ูป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เอ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้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โ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๊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ตร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169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๋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จัตว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วรรณยุกต์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5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สามัญ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ยาย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ดา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ล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เอ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ข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ก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่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ลุ่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โท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่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บ้า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้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ใกล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ตร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ิ้ต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ิ้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้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จิ๊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ind w:left="2055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จัตว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หม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ข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อ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ตรยางค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จำแนกตัวอักษรออกเป็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3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หมู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โดยการแยกตามเสียงของอักษรนั้น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สู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สู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11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ั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ข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ฐ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ถ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ฝ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9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ั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ฎ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ฏ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ด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บ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ต่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24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ั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ฑ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ฒ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ธ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พ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ฟ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ภ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ย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ล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ฬ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สู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ผันได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ผันได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5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87170" cy="141732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5" w:leader="none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ต่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ผันได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3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75.7pt;mso-wrap-distance-left:9.05pt;mso-wrap-distance-right:9.05pt;mso-wrap-distance-top:0pt;mso-wrap-distance-bottom:0pt;margin-top:23.7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</w:rPr>
                        <w:t>แนวคิ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วรรณยุกต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หมายถึ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รใช้เครื่องหมายแสดงเสียงสูงต่ำของอักษร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วรรณยุกต์แบ่งออกเป็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แบบ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รูปวรรณยุกต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 xml:space="preserve">4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ูป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เอ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้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โท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๊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ตร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169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๋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จัตว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เสียงวรรณยุกต์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 xml:space="preserve">5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สามัญ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ยาย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ดา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ล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เอ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ข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ก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่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ลุ่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โท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่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บ้า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้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ใกล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ตร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ิ้ต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นิ้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้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จิ๊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ind w:left="2055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จัตว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หมู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ข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อ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ตรยางค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รจำแนกตัวอักษรออกเป็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3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หมู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โดยการแยกตามเสียงของอักษรนั้น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สู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ต่ำ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สู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 xml:space="preserve">11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ั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ข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ฐ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ถ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ฝ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ศ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ห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 xml:space="preserve">9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ั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ฎ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ฏ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ด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บ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          </w:t>
                      </w:r>
                      <w:r>
                        <w:rPr>
                          <w:sz w:val="36"/>
                          <w:szCs w:val="36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ต่ำ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 xml:space="preserve">24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ั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ซ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ฑ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ฒ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ณ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ท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ธ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พ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ฟ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ภ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ย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ล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ฬ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ฮ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สู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ผันได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</w:t>
                      </w:r>
                      <w:r>
                        <w:rPr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ผันได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 xml:space="preserve">5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487170" cy="141732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5" w:leader="none"/>
                        </w:tabs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</w:t>
                      </w:r>
                      <w:r>
                        <w:rPr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ต่ำ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ผันได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 xml:space="preserve">3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</w:t>
                      </w:r>
                      <w:r>
                        <w:rPr>
                          <w:rFonts w:cs="Times New Roman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6181090" cy="8467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</w:rPr>
                              <w:t>จุดประสงค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ักเรียนแยกได้ว่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ตัวใดเป็นอักษรสู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หรืออักษรต่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ักเรียนใส่รูปวรรณยุกต์ตามเสียงที่ผันได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ักเรียนเขียนคำที่มีรูปวรรณยุกต์ได้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419475" cy="11811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66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sz w:val="44"/>
                          <w:szCs w:val="44"/>
                        </w:rPr>
                        <w:t xml:space="preserve">                                </w:t>
                      </w:r>
                      <w:r>
                        <w:rPr>
                          <w:sz w:val="44"/>
                          <w:sz w:val="44"/>
                          <w:szCs w:val="44"/>
                        </w:rPr>
                        <w:t>จุดประสงค์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นักเรียนแยกได้ว่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ตัวใดเป็นอักษรสู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หรืออักษรต่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นักเรียนใส่รูปวรรณยุกต์ตามเสียงที่ผันได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นักเรียนเขียนคำที่มีรูปวรรณยุกต์ได้ถูกต้อง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419475" cy="11811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</w:rPr>
                        <w:t xml:space="preserve">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แบบทดสอบก่อนเรีย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คำชี้แจ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ห้นักเรียนเลือกข้อที่ถูกที่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ียนคำตอบลงในสมุ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0" cy="7200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43pt,5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5723890" cy="7209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ันม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บา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ลังใหญ่อยู่ชายทะเล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ำที่ขีดเส้นใต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สาป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สิ่งไม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ี่ถูกต้องควรเป็นข้อใ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่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้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้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๊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๋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ม่ซื้อขนมมาฝากหนูด้วยน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</w:t>
                              <w:tab/>
                              <w:tab/>
                              <w:t xml:space="preserve">       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ุดสาค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าญมา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่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่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้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้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๊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ร่แห่งนี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วางมา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ดงชอบ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พื่อนเสม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วา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้ล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วาง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ล้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ว้า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ลง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วา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ล๊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าตรีให้อาหารไก่ใ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าเป็นคนเกีย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๋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๊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้ร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้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าน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ินสอสีระบายภา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0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อมจะไปจับพร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ใ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วง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่ว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้ใช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้ว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ใช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ว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67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ฉันมี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</w:rPr>
                        <w:t>บา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ลังใหญ่อยู่ชายทะเล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ำที่ขีดเส้นใต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สาป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ป็นสิ่งไม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ที่ถูกต้องควรเป็นข้อใ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่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้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้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๊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๋า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ม่ซื้อขนมมาฝากหนูด้วยนะ</w:t>
                      </w:r>
                      <w:r>
                        <w:rPr>
                          <w:sz w:val="32"/>
                          <w:szCs w:val="32"/>
                        </w:rPr>
                        <w:t>.........</w:t>
                        <w:tab/>
                        <w:tab/>
                        <w:t xml:space="preserve">       7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ุดสาคร</w:t>
                      </w:r>
                      <w:r>
                        <w:rPr>
                          <w:sz w:val="32"/>
                          <w:szCs w:val="32"/>
                        </w:rPr>
                        <w:t>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าญมา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่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่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้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้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๊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ร่แห่งนี้</w:t>
                      </w:r>
                      <w:r>
                        <w:rPr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วางมา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ดงชอบ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พื่อนเสม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วา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้ล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วาง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ล้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ว้า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ลง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วา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ล๊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าตรีให้อาหารไก่ใน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ขาเป็นคนเกียจ</w:t>
                      </w:r>
                      <w:r>
                        <w:rPr>
                          <w:sz w:val="32"/>
                          <w:szCs w:val="32"/>
                        </w:rPr>
                        <w:t>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๋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๊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้ร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้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าน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ขา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ดินสอสีระบายภาพ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10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อมจะไปจับพระ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ใช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วง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ใช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่ว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้ใช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้ว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ใช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ว้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58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571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5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9695</wp:posOffset>
                </wp:positionV>
                <wp:extent cx="5266690" cy="66382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</w:rPr>
                              <w:t>เฉลยแบบทดสอบก่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drawing>
                                <wp:inline distT="0" distB="0" distL="0" distR="0">
                                  <wp:extent cx="1885315" cy="182689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315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22.7pt;mso-wrap-distance-left:9.05pt;mso-wrap-distance-right:9.05pt;mso-wrap-distance-top:0pt;mso-wrap-distance-bottom:0pt;margin-top: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 w:val="56"/>
                          <w:szCs w:val="56"/>
                        </w:rPr>
                        <w:t>เฉลยแบบทดสอบก่อ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drawing>
                          <wp:inline distT="0" distB="0" distL="0" distR="0">
                            <wp:extent cx="1885315" cy="182689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315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7155</wp:posOffset>
                </wp:positionH>
                <wp:positionV relativeFrom="paragraph">
                  <wp:posOffset>193675</wp:posOffset>
                </wp:positionV>
                <wp:extent cx="2637790" cy="13804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ข</w:t>
                            </w:r>
                            <w:r>
                              <w:rPr/>
                              <w:t xml:space="preserve">.  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6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7. 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8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9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ก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ง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10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15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ข</w:t>
                      </w:r>
                      <w:r>
                        <w:rPr/>
                        <w:t xml:space="preserve">.  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6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7. </w:t>
                      </w:r>
                      <w:r>
                        <w:rPr/>
                        <w:t>ค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8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9. </w:t>
                      </w:r>
                      <w:r>
                        <w:rPr>
                          <w:sz w:val="28"/>
                          <w:sz w:val="28"/>
                        </w:rPr>
                        <w:t>ก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ง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10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บทเรียนสำเร็จรูป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เรื่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วรรณยุกต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2955</wp:posOffset>
                </wp:positionH>
                <wp:positionV relativeFrom="paragraph">
                  <wp:posOffset>91440</wp:posOffset>
                </wp:positionV>
                <wp:extent cx="1380490" cy="4660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รอบที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</w:rPr>
                        <w:t>กรอบที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455</wp:posOffset>
                </wp:positionH>
                <wp:positionV relativeFrom="paragraph">
                  <wp:posOffset>190500</wp:posOffset>
                </wp:positionV>
                <wp:extent cx="4580890" cy="12661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</w:rPr>
                              <w:t>วรรณยุกต์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8"/>
                              </w:rPr>
                              <w:t xml:space="preserve">  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</w:rPr>
                              <w:t>หมายถึ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</w:rPr>
                              <w:t>การใช้เครื่องหมายแสดงเสียงสูงต่ำของอักษ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99.7pt;mso-wrap-distance-left:9.05pt;mso-wrap-distance-right:9.05pt;mso-wrap-distance-top:0pt;mso-wrap-distance-bottom:0pt;margin-top: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 w:val="38"/>
                          <w:szCs w:val="38"/>
                        </w:rPr>
                        <w:t>วรรณยุกต์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8"/>
                        </w:rPr>
                        <w:t xml:space="preserve">  </w:t>
                      </w:r>
                      <w:r>
                        <w:rPr>
                          <w:sz w:val="38"/>
                          <w:sz w:val="38"/>
                          <w:szCs w:val="38"/>
                        </w:rPr>
                        <w:t>หมายถึง</w:t>
                      </w:r>
                    </w:p>
                    <w:p>
                      <w:pPr>
                        <w:pStyle w:val="Normal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 w:val="38"/>
                          <w:szCs w:val="38"/>
                        </w:rPr>
                        <w:t>การใช้เครื่องหมายแสดงเสียงสูงต่ำของอักษ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</wp:posOffset>
                </wp:positionH>
                <wp:positionV relativeFrom="paragraph">
                  <wp:posOffset>160020</wp:posOffset>
                </wp:positionV>
                <wp:extent cx="4580890" cy="36664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วรรณยุกต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4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ู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เอ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้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โ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๊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ตร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๋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รียกว่า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ม้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วรรณยุกต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5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คือ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สามัญ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ดา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เอก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ไก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ปู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จุ่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ต่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โท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ู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ใกล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ว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ตรี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๊า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จิ๊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สียงจัตวา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จ๋า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อ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ข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8.7pt;mso-wrap-distance-left:9.05pt;mso-wrap-distance-right:9.05pt;mso-wrap-distance-top:0pt;mso-wrap-distance-bottom:0pt;margin-top:12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วรรณยุกต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4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ูป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่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ว่า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เอก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้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ว่า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โท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๊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ว่า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ตรี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๋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รียกว่า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ม้จัตวา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เสียงวรรณยุกต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มี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5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คือ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สามัญ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ดา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ู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เอก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ไก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ปู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จุ่ม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ต่าง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โท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รู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ใกล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ว้าง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ตรี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๊าซ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จิ๊ด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สียงจัตวา</w:t>
                      </w: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เช่น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จ๋า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อ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ข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5495290" cy="35521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</w:rPr>
                              <w:t>กรอบที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ากกรอบ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คงสรุปได้แล้วว่าวรรณยุกต์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ูป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ต่การผันคำและใส่รูปวรรณยุกต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าจจะไม่ตรงกับเสียงเสมอไป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่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้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ูปวรรณยุกต์โท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ต่เสียงวรรณยุกต์ตร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าต้องมาทำความเข้าใจกับเรื่องไตรยางค์หรืออักษรสามหมู่เสียก่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9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sz w:val="40"/>
                          <w:sz w:val="40"/>
                          <w:szCs w:val="40"/>
                        </w:rPr>
                        <w:t>กรอบที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ากกรอบ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กเรียนคงสรุปได้แล้วว่าวรรณยุกต์ม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ูป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ต่การผันคำและใส่รูปวรรณยุกต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าจจะไม่ตรงกับเสียงเสมอไป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่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้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ูปวรรณยุกต์โท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ต่เสียงวรรณยุกต์ตร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าต้องมาทำความเข้าใจกับเรื่องไตรยางค์หรืออักษรสามหมู่เสียก่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5609590" cy="469519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ตรยางค์หรืออักษรสามหมู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อักษรสู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ต่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6272" w:type="dxa"/>
                              <w:jc w:val="left"/>
                              <w:tblInd w:w="16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132"/>
                              <w:gridCol w:w="198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สู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ฐ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ถ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ฝ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ฎ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ฏ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ด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บ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ต่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4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ือ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ฌ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ญ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ฑ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ฒ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ณ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ท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ธ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น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ฟ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ภ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ล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สู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ต่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69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ตรยางค์หรืออักษรสามหมู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อักษรสู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ต่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6272" w:type="dxa"/>
                        <w:jc w:val="left"/>
                        <w:tblInd w:w="16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132"/>
                        <w:gridCol w:w="198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สู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1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ฝ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4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ญ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ฑ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ฒ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ธ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ฟ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ภ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สู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 xml:space="preserve">2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 xml:space="preserve">5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ต่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3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0240"/>
                            <a:ext cx="4457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589320"/>
                            <a:ext cx="4228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589320"/>
                            <a:ext cx="3771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589320"/>
                            <a:ext cx="35427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589320"/>
                            <a:ext cx="3429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703440"/>
                            <a:ext cx="3542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32760"/>
                            <a:ext cx="3542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04160"/>
                            <a:ext cx="3085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18640"/>
                            <a:ext cx="3542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898;width:7018;height:12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928;width:6658;height:17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928;width:5938;height:16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928;width:5578;height:19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928;width:5399;height:10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108;width:5578;height:14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9;top:1469;width:557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109;width:485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289;width:557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4545</wp:posOffset>
                </wp:positionH>
                <wp:positionV relativeFrom="paragraph">
                  <wp:posOffset>-4445</wp:posOffset>
                </wp:positionV>
                <wp:extent cx="6981190" cy="49237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ากกรอบ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ได้ศึกษาเรื่องไตรยางค์หรืออักษรสามหมู่กันมาแล้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รุปได้ว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นภาษาไท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บ่งพยัญชนะเป็นอักษรสามหมู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ื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สู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กลา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ต่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ลองแยกตัวอักษรข้างล่างนี้ใส่ลงในตารางตามที่ได้ศึกษามาแล้วดู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เขียนตารางลงในสมุด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1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2"/>
                              <w:gridCol w:w="2340"/>
                              <w:gridCol w:w="2188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สู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ต่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87.7pt;mso-wrap-distance-left:9.05pt;mso-wrap-distance-right:9.05pt;mso-wrap-distance-top:0pt;mso-wrap-distance-bottom:0pt;margin-top:-0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ากกรอบ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กเรียนได้ศึกษาเรื่องไตรยางค์หรืออักษรสามหมู่กันมาแล้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รุปได้ว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นภาษาไท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บ่งพยัญชนะเป็นอักษรสามหมู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ือ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สู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กลา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ต่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กเรียนลองแยกตัวอักษรข้างล่างนี้ใส่ลงในตารางตามที่ได้ศึกษามาแล้วดู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กเรียนเขียนตารางลงในสมุด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6660" w:type="dxa"/>
                        <w:jc w:val="left"/>
                        <w:tblInd w:w="1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2"/>
                        <w:gridCol w:w="2340"/>
                        <w:gridCol w:w="2188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สู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4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c>
                      </w:tr>
                      <w:tr>
                        <w:trPr>
                          <w:trHeight w:val="1680" w:hRule="atLeast"/>
                        </w:trPr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8555</wp:posOffset>
                </wp:positionH>
                <wp:positionV relativeFrom="paragraph">
                  <wp:posOffset>89535</wp:posOffset>
                </wp:positionV>
                <wp:extent cx="1494790" cy="12661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ข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ฃ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ค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ฅ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ฆ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จ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ช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ซ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ฌ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ญ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ฎ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ฏ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ฐ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ฑ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ฒ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ณ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ด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ต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ถ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ท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ธ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น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บ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ฝ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พ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ฟ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ภ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ม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ย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ว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ศ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ษ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ส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ห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ฬ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อ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ฮ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7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ข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ฃ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ค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ฅ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ฆ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ง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จ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ช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ซ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ฌ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ญ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ฎ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ฏ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ฐ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ฑ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ฒ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ณ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ด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ต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ถ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ท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ธ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น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บ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ผ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ฝ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พ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ฟ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ภ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ม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ย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ร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ว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ศ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ษ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ส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ห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ฬ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อ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ฮ</w:t>
                      </w:r>
                      <w:r>
                        <w:rPr>
                          <w:rFonts w:cs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1950720" cy="172212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2411095" cy="144399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152390" cy="59474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94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ฉลยคำตอบจากกรอบที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7215" w:type="dxa"/>
                              <w:jc w:val="left"/>
                              <w:tblInd w:w="2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2"/>
                              <w:gridCol w:w="2520"/>
                              <w:gridCol w:w="2383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สู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กลา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ักษรต่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ี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ั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ฐ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ถ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ฝ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ฎ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ฏ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ด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ต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บ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ง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ฌ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ญ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ฑ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ฒ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ณ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ท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ธ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น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ฟ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ภ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ร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ล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ฮ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68.3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ฉลยคำตอบจากกรอบที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7215" w:type="dxa"/>
                        <w:jc w:val="left"/>
                        <w:tblInd w:w="2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2"/>
                        <w:gridCol w:w="2520"/>
                        <w:gridCol w:w="2383"/>
                      </w:tblGrid>
                      <w:tr>
                        <w:trPr>
                          <w:trHeight w:val="1065" w:hRule="atLeast"/>
                        </w:trPr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สู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1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ต่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4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ฐ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ฝ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ญ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ฑ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ฒ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ณ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ธ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ฟ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ภ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ฮ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5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3309620</wp:posOffset>
                </wp:positionV>
                <wp:extent cx="3200400" cy="1485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60.6pt;width:251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1455</wp:posOffset>
                </wp:positionH>
                <wp:positionV relativeFrom="paragraph">
                  <wp:posOffset>3648075</wp:posOffset>
                </wp:positionV>
                <wp:extent cx="2180590" cy="8089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ก่งมากค่ะ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นักเรียนทำได้ถูกต้อง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แต่ถ้าผิดก็ไม่เป็นไร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ศึกษาดูใหม่</w:t>
                            </w:r>
                            <w:r>
                              <w:rPr>
                                <w:rFonts w:cs="Times New Roman"/>
                              </w:rPr>
                              <w:t xml:space="preserve">  </w:t>
                            </w:r>
                            <w:r>
                              <w:rPr/>
                              <w:t>แล้วลองทำดูอีกครั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3.7pt;mso-wrap-distance-left:9.05pt;mso-wrap-distance-right:9.05pt;mso-wrap-distance-top:0pt;mso-wrap-distance-bottom:0pt;margin-top:287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เก่งมากค่ะ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นักเรียนทำได้ถูกต้อง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แต่ถ้าผิดก็ไม่เป็นไร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ศึกษาดูใหม่</w:t>
                      </w:r>
                      <w:r>
                        <w:rPr>
                          <w:rFonts w:cs="Times New Roman"/>
                        </w:rPr>
                        <w:t xml:space="preserve">  </w:t>
                      </w:r>
                      <w:r>
                        <w:rPr/>
                        <w:t>แล้วลองทำดูอีกครั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drawing>
          <wp:inline distT="0" distB="0" distL="0" distR="0">
            <wp:extent cx="2353945" cy="160718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266690" cy="52666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รอบ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ผันอักษรสู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ธ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สูงคำเป็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ซึ่งมีพื้นเสียงเป็นเสียงจัตว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ดัง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-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่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2.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สูงคำต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ท่านั้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ื้นเสียงเป็นเสียงเอ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า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า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     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ิ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ิ้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                   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1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รอบ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ผันอักษรสู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ธ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สูงคำเป็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ซึ่งมีพื้นเสียงเป็นเสียงจัตว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ดังนี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-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่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้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2.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สูงคำต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2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ท่านั้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ื้นเสียงเป็นเสียงเอก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า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้า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>-                            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ิบ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ิ้บ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Cs w:val="32"/>
                        </w:rPr>
                        <w:t>-                   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drawing>
          <wp:inline distT="0" distB="0" distL="0" distR="0">
            <wp:extent cx="2134870" cy="158305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>คำถามจากกรอ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</w:t>
      </w:r>
      <w:r>
        <w:rPr>
          <w:sz w:val="32"/>
          <w:sz w:val="32"/>
          <w:szCs w:val="32"/>
        </w:rPr>
        <w:t>นักเรียนได้ศึกษาเรื่องการผันอักษรสูงแล้ว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 w:val="32"/>
          <w:szCs w:val="32"/>
        </w:rPr>
        <w:t>ลองมาเติมคำในช่องว่าดูนะคะ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าผันอักษรได้หรือยั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3171825</wp:posOffset>
                </wp:positionV>
                <wp:extent cx="2171700" cy="571500"/>
                <wp:effectExtent l="5080" t="5080" r="5715" b="268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-44620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9pt;margin-top:249.75pt;width:170.95pt;height:44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7055</wp:posOffset>
                </wp:positionH>
                <wp:positionV relativeFrom="paragraph">
                  <wp:posOffset>314960</wp:posOffset>
                </wp:positionV>
                <wp:extent cx="4352290" cy="263779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นักเรียนเขียนคำตอบที่ถูกต้องลงในสมุ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ักษรสู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ื้นเสียงเป็นเสียงจัตว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ูจะกลับเสียงจัตวามาไว้ข้างหน้า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.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                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.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                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.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ฝ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                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.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                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.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               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07.7pt;mso-wrap-distance-left:9.05pt;mso-wrap-distance-right:9.05pt;mso-wrap-distance-top:0pt;mso-wrap-distance-bottom:0pt;margin-top:24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นักเรียนเขียนคำตอบที่ถูกต้องลงในสมุด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ักษรสู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ื้นเสียงเป็นเสียงจัตว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ูจะกลับเสียงจัตวามาไว้ข้างหน้า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้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1.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>........                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2.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>........                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3.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ฝ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Cs w:val="32"/>
                        </w:rPr>
                        <w:t>........                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4.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Cs w:val="32"/>
                        </w:rPr>
                        <w:t>.........                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5.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Cs w:val="32"/>
                        </w:rPr>
                        <w:t>.........               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3286125</wp:posOffset>
                </wp:positionV>
                <wp:extent cx="1943100" cy="3429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รวจดูเฉลยในหน้าต่อไปนะค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58.7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รวจดูเฉลยในหน้าต่อไปนะค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drawing>
          <wp:inline distT="0" distB="0" distL="0" distR="0">
            <wp:extent cx="2601595" cy="1689735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2743200" cy="10287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wedgeRectCallout">
                          <a:avLst>
                            <a:gd name="adj1" fmla="val -43518"/>
                            <a:gd name="adj2" fmla="val 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เก่งมาก   ขอชมเชย   ถ้าผิดก็ไม่เป็นไร  ศึกษาดูใหม่    แล้วลองทำดูอีกครั้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9pt;margin-top:288pt;width:215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เก่งมาก   ขอชมเชย   ถ้าผิดก็ไม่เป็นไร  ศึกษาดูใหม่    แล้วลองทำดูอีกครั้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72"/>
          <w:szCs w:val="72"/>
        </w:rPr>
        <w:t xml:space="preserve">                </w:t>
      </w:r>
      <w:r>
        <w:rPr>
          <w:sz w:val="72"/>
          <w:sz w:val="72"/>
          <w:szCs w:val="72"/>
        </w:rPr>
        <w:t>เฉลยคำตอบจากกรอบที่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Cs w:val="7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8555</wp:posOffset>
                </wp:positionH>
                <wp:positionV relativeFrom="paragraph">
                  <wp:posOffset>1938655</wp:posOffset>
                </wp:positionV>
                <wp:extent cx="3094990" cy="160909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่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้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่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ฝ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ฝ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ู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ู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.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ู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152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ฉ่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ฉ้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่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ฝ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ฝ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4. 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ู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ู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5. 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ู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</w:t>
      </w:r>
      <w:r>
        <w:rPr>
          <w:sz w:val="72"/>
          <w:szCs w:val="72"/>
        </w:rPr>
        <w:drawing>
          <wp:inline distT="0" distB="0" distL="0" distR="0">
            <wp:extent cx="1699260" cy="1835150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152390" cy="55410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54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รอบ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กลางคำเป็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ครบทั้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นื่องจากมีพื้นเสียงเป็นเสียงสามัญ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ึงผันได้ครบทั้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ามเดิ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๊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๋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๊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๋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กลางคำตา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นื่องจากมีพื้นเสียงเป็นเสียงเอ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า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๊าบ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๋า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ุ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ุ้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ุ๊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ุ๋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36.3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รอบ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กลา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กลางคำเป็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ครบทั้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5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นื่องจากมีพื้นเสียงเป็นเสียงสามัญ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ึงผันได้ครบทั้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5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ามเดิม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๊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๋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๊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๋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กลางคำตา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4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นื่องจากมีพื้นเสียงเป็นเสียงเอ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บ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าบ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๊าบ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๋า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ุ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ุ้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ุ๊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ุ๋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  </w: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 </w: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/>
          <w:sz w:val="72"/>
          <w:szCs w:val="72"/>
        </w:rPr>
        <w:t xml:space="preserve">                                               </w: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</w: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   </w: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</w:t>
      </w:r>
    </w:p>
    <w:p>
      <w:pPr>
        <w:pStyle w:val="Normal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       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</w:t>
      </w:r>
      <w:r>
        <w:rPr>
          <w:sz w:val="72"/>
          <w:szCs w:val="72"/>
        </w:rPr>
        <w:drawing>
          <wp:inline distT="0" distB="0" distL="0" distR="0">
            <wp:extent cx="1089660" cy="1836420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77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</w:tblGrid>
      <w:tr>
        <w:trPr>
          <w:trHeight w:val="728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 w:val="32"/>
                <w:szCs w:val="32"/>
              </w:rPr>
              <w:t>นักเรียนได้ศึกษาการผันอักษรกลางจากกรอบ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4 </w:t>
            </w:r>
            <w:r>
              <w:rPr>
                <w:sz w:val="32"/>
                <w:sz w:val="32"/>
                <w:szCs w:val="32"/>
              </w:rPr>
              <w:t>แล้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 w:val="32"/>
                <w:szCs w:val="32"/>
              </w:rPr>
              <w:t>ลองทำแบบฝึกหัดเรื่องการผันอักษรกลางดูหน่อยนะคะ</w:t>
            </w:r>
          </w:p>
        </w:tc>
      </w:tr>
      <w:tr>
        <w:trPr>
          <w:trHeight w:val="3260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</w:t>
            </w:r>
            <w:r>
              <w:rPr>
                <w:sz w:val="32"/>
                <w:sz w:val="32"/>
                <w:szCs w:val="32"/>
              </w:rPr>
              <w:t>เขียนคำตอบลงในสมุดค่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         </w:t>
            </w:r>
            <w:r>
              <w:rPr>
                <w:sz w:val="32"/>
                <w:sz w:val="32"/>
                <w:szCs w:val="32"/>
              </w:rPr>
              <w:t>เสียงสามัญ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</w:t>
            </w:r>
            <w:r>
              <w:rPr>
                <w:sz w:val="32"/>
                <w:sz w:val="32"/>
                <w:szCs w:val="32"/>
              </w:rPr>
              <w:t>เสียงเอก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>เสียงโท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</w:t>
            </w:r>
            <w:r>
              <w:rPr>
                <w:sz w:val="32"/>
                <w:sz w:val="32"/>
                <w:szCs w:val="32"/>
              </w:rPr>
              <w:t>เสียงตร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</w:t>
            </w:r>
            <w:r>
              <w:rPr>
                <w:sz w:val="32"/>
                <w:sz w:val="32"/>
                <w:szCs w:val="32"/>
              </w:rPr>
              <w:t>เสียงจัตว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ตัวอย่า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</w:t>
            </w:r>
            <w:r>
              <w:rPr>
                <w:sz w:val="32"/>
                <w:sz w:val="32"/>
                <w:szCs w:val="32"/>
              </w:rPr>
              <w:t>ก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 w:val="32"/>
                <w:szCs w:val="32"/>
              </w:rPr>
              <w:t>ก่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 w:val="32"/>
                <w:szCs w:val="32"/>
              </w:rPr>
              <w:t>ก้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 w:val="32"/>
                <w:szCs w:val="32"/>
              </w:rPr>
              <w:t>ก๊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</w:t>
            </w:r>
            <w:r>
              <w:rPr>
                <w:sz w:val="32"/>
                <w:sz w:val="32"/>
                <w:szCs w:val="32"/>
              </w:rPr>
              <w:t>ก๋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1.              </w:t>
            </w:r>
            <w:r>
              <w:rPr>
                <w:sz w:val="32"/>
                <w:sz w:val="32"/>
                <w:szCs w:val="32"/>
              </w:rPr>
              <w:t>จ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......                    ......                  .......              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2.              </w:t>
            </w:r>
            <w:r>
              <w:rPr>
                <w:sz w:val="32"/>
                <w:sz w:val="32"/>
                <w:szCs w:val="32"/>
              </w:rPr>
              <w:t>ป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t>.......                   .......                 ........             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3.              </w:t>
            </w:r>
            <w:r>
              <w:rPr>
                <w:sz w:val="32"/>
                <w:sz w:val="32"/>
                <w:szCs w:val="32"/>
              </w:rPr>
              <w:t>ดู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.......                    ........               .........             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4.              </w:t>
            </w:r>
            <w:r>
              <w:rPr>
                <w:sz w:val="32"/>
                <w:sz w:val="32"/>
                <w:szCs w:val="32"/>
              </w:rPr>
              <w:t>แก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........                   ........               ..........             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5.              </w:t>
            </w:r>
            <w:r>
              <w:rPr>
                <w:sz w:val="32"/>
                <w:sz w:val="32"/>
                <w:szCs w:val="32"/>
              </w:rPr>
              <w:t>โ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........                   ........                .........              ......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2400300" cy="685800"/>
                <wp:effectExtent l="5080" t="5080" r="5080" b="4724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wedgeRectCallout">
                          <a:avLst>
                            <a:gd name="adj1" fmla="val -49231"/>
                            <a:gd name="adj2" fmla="val 116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        ตรวจดูเฉลยในหน้าต่อไปค่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95pt;width:18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              ตรวจดูเฉลยในหน้าต่อไปค่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</w:t>
      </w:r>
      <w:r>
        <w:rPr>
          <w:sz w:val="72"/>
          <w:szCs w:val="72"/>
        </w:rPr>
        <w:drawing>
          <wp:inline distT="0" distB="0" distL="0" distR="0">
            <wp:extent cx="2856865" cy="187579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</w:rPr>
        <w:t>เฉลยคำตอบจากกรอบที่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Cs w:val="72"/>
        </w:rPr>
        <w:t>4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988820</wp:posOffset>
                </wp:positionV>
                <wp:extent cx="3200400" cy="1257300"/>
                <wp:effectExtent l="106045" t="5080" r="5080" b="1695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wedgeEllipseCallout">
                          <a:avLst>
                            <a:gd name="adj1" fmla="val -52680"/>
                            <a:gd name="adj2" fmla="val 62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เก่งมากค่ะ  ถ้าผิด ให้เปิดไปศึกษาดูใหม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        แล้วลองทำอีกครั้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6.6pt;width:25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เก่งมากค่ะ  ถ้าผิด ให้เปิดไปศึกษาดูใหม่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              แล้วลองทำอีกครั้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171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05pt" to="252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0" cy="1828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05pt" to="324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456565</wp:posOffset>
                </wp:positionV>
                <wp:extent cx="4914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95pt" to="386.9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799465</wp:posOffset>
                </wp:positionV>
                <wp:extent cx="4914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.95pt" to="386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142365</wp:posOffset>
                </wp:positionV>
                <wp:extent cx="4914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9.95pt" to="386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485265</wp:posOffset>
                </wp:positionV>
                <wp:extent cx="4914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95pt" to="386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923790" cy="183705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1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จ่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จ้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จ๊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จ๋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2.                               </w:t>
                            </w:r>
                            <w:r>
                              <w:rPr/>
                              <w:t>ป่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ป้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ป๊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ป๋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3.                                </w:t>
                            </w:r>
                            <w:r>
                              <w:rPr/>
                              <w:t>ดู่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ดู้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ดู๊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ดู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</w:t>
                            </w:r>
                            <w:r>
                              <w:rPr/>
                              <w:t xml:space="preserve">4.                                 </w:t>
                            </w:r>
                            <w:r>
                              <w:rPr/>
                              <w:t>แก่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แก้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แก๊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แก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</w:t>
                            </w:r>
                            <w:r>
                              <w:rPr/>
                              <w:t xml:space="preserve">5.                                 </w:t>
                            </w:r>
                            <w:r>
                              <w:rPr/>
                              <w:t>โบ่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โบ้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       </w:t>
                            </w:r>
                            <w:r>
                              <w:rPr/>
                              <w:t>โบ๊</w:t>
                            </w:r>
                            <w:r>
                              <w:rPr>
                                <w:rFonts w:cs="Times New Roman"/>
                              </w:rPr>
                              <w:t xml:space="preserve">                       </w:t>
                            </w:r>
                            <w:r>
                              <w:rPr/>
                              <w:t>โบ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1</w:t>
                      </w:r>
                      <w:r>
                        <w:rPr/>
                        <w:t xml:space="preserve">                         </w:t>
                      </w:r>
                      <w:r>
                        <w:rPr/>
                        <w:t>จ่า</w:t>
                      </w:r>
                      <w:r>
                        <w:rPr>
                          <w:rFonts w:cs="Times New Roman"/>
                        </w:rPr>
                        <w:t xml:space="preserve">                              </w:t>
                      </w:r>
                      <w:r>
                        <w:rPr/>
                        <w:t>จ้า</w:t>
                      </w:r>
                      <w:r>
                        <w:rPr>
                          <w:rFonts w:cs="Times New Roman"/>
                        </w:rPr>
                        <w:t xml:space="preserve">                               </w:t>
                      </w:r>
                      <w:r>
                        <w:rPr/>
                        <w:t>จ๊า</w:t>
                      </w:r>
                      <w:r>
                        <w:rPr>
                          <w:rFonts w:cs="Times New Roman"/>
                        </w:rPr>
                        <w:t xml:space="preserve">                         </w:t>
                      </w:r>
                      <w:r>
                        <w:rPr/>
                        <w:t>จ๋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</w:t>
                      </w:r>
                      <w:r>
                        <w:rPr/>
                        <w:t xml:space="preserve">2.                               </w:t>
                      </w:r>
                      <w:r>
                        <w:rPr/>
                        <w:t>ป่า</w:t>
                      </w:r>
                      <w:r>
                        <w:rPr>
                          <w:rFonts w:cs="Times New Roman"/>
                        </w:rPr>
                        <w:t xml:space="preserve">                             </w:t>
                      </w:r>
                      <w:r>
                        <w:rPr/>
                        <w:t>ป้า</w:t>
                      </w:r>
                      <w:r>
                        <w:rPr>
                          <w:rFonts w:cs="Times New Roman"/>
                        </w:rPr>
                        <w:t xml:space="preserve">                              </w:t>
                      </w:r>
                      <w:r>
                        <w:rPr/>
                        <w:t>ป๊า</w:t>
                      </w:r>
                      <w:r>
                        <w:rPr>
                          <w:rFonts w:cs="Times New Roman"/>
                        </w:rPr>
                        <w:t xml:space="preserve">                        </w:t>
                      </w:r>
                      <w:r>
                        <w:rPr/>
                        <w:t>ป๋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</w:t>
                      </w:r>
                      <w:r>
                        <w:rPr/>
                        <w:t xml:space="preserve">3.                                </w:t>
                      </w:r>
                      <w:r>
                        <w:rPr/>
                        <w:t>ดู่</w:t>
                      </w:r>
                      <w:r>
                        <w:rPr>
                          <w:rFonts w:cs="Times New Roman"/>
                        </w:rPr>
                        <w:t xml:space="preserve">                                 </w:t>
                      </w:r>
                      <w:r>
                        <w:rPr/>
                        <w:t>ดู้</w:t>
                      </w:r>
                      <w:r>
                        <w:rPr>
                          <w:rFonts w:cs="Times New Roman"/>
                        </w:rPr>
                        <w:t xml:space="preserve">                                </w:t>
                      </w:r>
                      <w:r>
                        <w:rPr/>
                        <w:t>ดู๊</w:t>
                      </w:r>
                      <w:r>
                        <w:rPr>
                          <w:rFonts w:cs="Times New Roman"/>
                        </w:rPr>
                        <w:t xml:space="preserve">                          </w:t>
                      </w:r>
                      <w:r>
                        <w:rPr/>
                        <w:t>ดู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</w:t>
                      </w:r>
                      <w:r>
                        <w:rPr/>
                        <w:t xml:space="preserve">4.                                 </w:t>
                      </w:r>
                      <w:r>
                        <w:rPr/>
                        <w:t>แก่</w:t>
                      </w:r>
                      <w:r>
                        <w:rPr>
                          <w:rFonts w:cs="Times New Roman"/>
                        </w:rPr>
                        <w:t xml:space="preserve">                              </w:t>
                      </w:r>
                      <w:r>
                        <w:rPr/>
                        <w:t>แก้</w:t>
                      </w:r>
                      <w:r>
                        <w:rPr>
                          <w:rFonts w:cs="Times New Roman"/>
                        </w:rPr>
                        <w:t xml:space="preserve">                             </w:t>
                      </w:r>
                      <w:r>
                        <w:rPr/>
                        <w:t>แก๊</w:t>
                      </w:r>
                      <w:r>
                        <w:rPr>
                          <w:rFonts w:cs="Times New Roman"/>
                        </w:rPr>
                        <w:t xml:space="preserve">                        </w:t>
                      </w:r>
                      <w:r>
                        <w:rPr/>
                        <w:t>แก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</w:t>
                      </w:r>
                      <w:r>
                        <w:rPr/>
                        <w:t xml:space="preserve">5.                                 </w:t>
                      </w:r>
                      <w:r>
                        <w:rPr/>
                        <w:t>โบ่</w:t>
                      </w:r>
                      <w:r>
                        <w:rPr>
                          <w:rFonts w:cs="Times New Roman"/>
                        </w:rPr>
                        <w:t xml:space="preserve">                             </w:t>
                      </w:r>
                      <w:r>
                        <w:rPr/>
                        <w:t>โบ้</w:t>
                      </w:r>
                      <w:r>
                        <w:rPr>
                          <w:rFonts w:cs="Times New Roman"/>
                        </w:rPr>
                        <w:t xml:space="preserve">                              </w:t>
                      </w:r>
                      <w:r>
                        <w:rPr/>
                        <w:t>โบ๊</w:t>
                      </w:r>
                      <w:r>
                        <w:rPr>
                          <w:rFonts w:cs="Times New Roman"/>
                        </w:rPr>
                        <w:t xml:space="preserve">                       </w:t>
                      </w:r>
                      <w:r>
                        <w:rPr/>
                        <w:t>โบ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</w:t>
      </w:r>
      <w:r>
        <w:rPr>
          <w:sz w:val="72"/>
          <w:szCs w:val="72"/>
        </w:rPr>
        <w:drawing>
          <wp:inline distT="0" distB="0" distL="0" distR="0">
            <wp:extent cx="1833245" cy="1425575"/>
            <wp:effectExtent l="0" t="0" r="0" b="0"/>
            <wp:docPr id="6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261620</wp:posOffset>
                </wp:positionV>
                <wp:extent cx="5495290" cy="44665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รอบ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ต่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ต่ำคำเป็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ื้นเสียงเป็นเสียงสามัญ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่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้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ต่ำคำตา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ั้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ื้นเสียงเป็นเสียงตร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-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่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-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่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ผันอักษรต่ำคำตา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ยา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ันได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ื้นเสียงเป็นเสียงโท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่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-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ิ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ิ้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ิ๋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-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น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น้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น๋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51.7pt;mso-wrap-distance-left:9.05pt;mso-wrap-distance-right:9.05pt;mso-wrap-distance-top:0pt;mso-wrap-distance-bottom:0pt;margin-top:2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</w:t>
                      </w: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รอบ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ต่ำ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ต่ำคำเป็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ื้นเสียงเป็นเสียงสามัญ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่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้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ต่ำคำตา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ั้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ื้นเสียงเป็นเสียงตร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-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่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๋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-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่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๋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ผันอักษรต่ำคำตา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ยา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ันได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 xml:space="preserve">3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ื้นเสียงเป็นเสียงโท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่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-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ิต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ิ้ต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ิ๋ต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-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นต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น้ต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น๋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</w:t>
      </w:r>
      <w:r>
        <w:rPr>
          <w:sz w:val="72"/>
          <w:szCs w:val="72"/>
        </w:rPr>
        <w:drawing>
          <wp:inline distT="0" distB="0" distL="0" distR="0">
            <wp:extent cx="1140460" cy="182880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 w:val="72"/>
          <w:szCs w:val="72"/>
        </w:rPr>
        <w:t>คำถามจากกรอบที่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Cs w:val="72"/>
        </w:rPr>
        <w:t>5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982345</wp:posOffset>
                </wp:positionV>
                <wp:extent cx="51435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7.35pt" to="431.9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72"/>
          <w:szCs w:val="7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8455</wp:posOffset>
                </wp:positionH>
                <wp:positionV relativeFrom="paragraph">
                  <wp:posOffset>177800</wp:posOffset>
                </wp:positionV>
                <wp:extent cx="5152390" cy="469519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กเรียนได้ศึกษาเรื่องการผันอักษรต่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ากกรอบ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องทำแบบฝึกหัดดูนะค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นักเรียนเขียนคำตอบที่ถูกต้องลงในสมุ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สามั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เอ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โ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ตร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สียงจัตว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ัวอย่า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่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้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.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                        .......                    ....... 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.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ฟ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........                   ........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.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........                   .........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.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า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........                   .........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.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ซื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........                   .........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6.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ุย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-                       .........                  ..........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7.               -                     -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่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.........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8.                -                     -                        .....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๋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.                -                     -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ิ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........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ชิ๋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0.               -                     -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นต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.........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น๋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9.7pt;mso-wrap-distance-left:9.05pt;mso-wrap-distance-right:9.05pt;mso-wrap-distance-top:0pt;mso-wrap-distance-bottom:0pt;margin-top:1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กเรียนได้ศึกษาเรื่องการผันอักษรต่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ากกรอบ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้ว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องทำแบบฝึกหัดดูนะค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นักเรียนเขียนคำตอบที่ถูกต้องลงในสมุด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สามัญ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เอ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โท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ตร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สียงจัตว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ตัวอย่า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่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้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Cs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1.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</w:rPr>
                        <w:t>-                        .......                    .......                       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2.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ฟ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........                   ........                       </w:t>
                      </w:r>
                      <w:r>
                        <w:rPr>
                          <w:sz w:val="32"/>
                          <w:szCs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3.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........                   .........                      </w:t>
                      </w:r>
                      <w:r>
                        <w:rPr>
                          <w:sz w:val="32"/>
                          <w:szCs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4.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า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........                   .........                      </w:t>
                      </w:r>
                      <w:r>
                        <w:rPr>
                          <w:sz w:val="32"/>
                          <w:szCs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5.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ซือ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........                   .........                      </w:t>
                      </w:r>
                      <w:r>
                        <w:rPr>
                          <w:sz w:val="32"/>
                          <w:szCs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6.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ุย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-                       .........                  ..........                      </w:t>
                      </w:r>
                      <w:r>
                        <w:rPr>
                          <w:sz w:val="32"/>
                          <w:szCs w:val="32"/>
                        </w:rPr>
                        <w:t>–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</w:rPr>
                        <w:t xml:space="preserve">7.               -                     -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่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..........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๋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8.                -                     -                        .....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๋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9.                -                     -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ิต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.........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ชิ๋ต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 xml:space="preserve">10.               -                     -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นต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..........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น๋ต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cs="Times New Roman"/>
          <w:sz w:val="72"/>
          <w:szCs w:val="72"/>
        </w:rPr>
        <w:t xml:space="preserve">                               </w:t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</w:t>
      </w:r>
    </w:p>
    <w:p>
      <w:pPr>
        <w:pStyle w:val="Normal"/>
        <w:rPr>
          <w:sz w:val="52"/>
          <w:szCs w:val="52"/>
        </w:rPr>
      </w:pPr>
      <w:r>
        <w:rPr>
          <w:rFonts w:cs="Times New Roman"/>
          <w:sz w:val="52"/>
          <w:szCs w:val="52"/>
        </w:rPr>
        <w:t xml:space="preserve">                 </w:t>
      </w:r>
      <w:r>
        <w:rPr>
          <w:sz w:val="52"/>
          <w:sz w:val="52"/>
          <w:szCs w:val="52"/>
        </w:rPr>
        <w:t>เฉลยคำตอบจากกรอบที่</w:t>
      </w:r>
      <w:r>
        <w:rPr>
          <w:rFonts w:cs="Times New Roman"/>
          <w:sz w:val="52"/>
          <w:sz w:val="52"/>
          <w:szCs w:val="52"/>
        </w:rPr>
        <w:t xml:space="preserve"> </w:t>
      </w:r>
      <w:r>
        <w:rPr>
          <w:sz w:val="52"/>
          <w:szCs w:val="5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1. </w:t>
        <w:tab/>
        <w:tab/>
      </w:r>
      <w:r>
        <w:rPr>
          <w:sz w:val="32"/>
          <w:sz w:val="32"/>
          <w:szCs w:val="32"/>
        </w:rPr>
        <w:t>ม่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ม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</w:t>
        <w:tab/>
        <w:tab/>
      </w:r>
      <w:r>
        <w:rPr>
          <w:sz w:val="32"/>
          <w:sz w:val="32"/>
          <w:szCs w:val="32"/>
        </w:rPr>
        <w:t>ฟ่า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ฟ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  <w:tab/>
        <w:tab/>
      </w:r>
      <w:r>
        <w:rPr>
          <w:sz w:val="32"/>
          <w:sz w:val="32"/>
          <w:szCs w:val="32"/>
        </w:rPr>
        <w:t>ใช่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ใช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</w:t>
        <w:tab/>
        <w:tab/>
      </w:r>
      <w:r>
        <w:rPr>
          <w:sz w:val="32"/>
          <w:sz w:val="32"/>
          <w:szCs w:val="32"/>
        </w:rPr>
        <w:t>ช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ช้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</w:t>
        <w:tab/>
        <w:tab/>
      </w:r>
      <w:r>
        <w:rPr>
          <w:sz w:val="32"/>
          <w:sz w:val="32"/>
          <w:szCs w:val="32"/>
        </w:rPr>
        <w:t>ซื่อ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ซื้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</w:t>
        <w:tab/>
        <w:tab/>
      </w:r>
      <w:r>
        <w:rPr>
          <w:sz w:val="32"/>
          <w:sz w:val="32"/>
          <w:szCs w:val="32"/>
        </w:rPr>
        <w:t>ทุ่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ทุ้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</w:t>
        <w:tab/>
        <w:tab/>
      </w:r>
      <w:r>
        <w:rPr>
          <w:sz w:val="32"/>
          <w:sz w:val="32"/>
          <w:szCs w:val="32"/>
        </w:rPr>
        <w:t>ค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. </w:t>
        <w:tab/>
        <w:tab/>
      </w:r>
      <w:r>
        <w:rPr>
          <w:sz w:val="32"/>
          <w:sz w:val="32"/>
          <w:szCs w:val="32"/>
        </w:rPr>
        <w:t>ล่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9. </w:t>
        <w:tab/>
        <w:tab/>
      </w:r>
      <w:r>
        <w:rPr>
          <w:sz w:val="32"/>
          <w:sz w:val="32"/>
          <w:szCs w:val="32"/>
        </w:rPr>
        <w:t>เชิ้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0. </w:t>
        <w:tab/>
        <w:tab/>
      </w:r>
      <w:r>
        <w:rPr>
          <w:sz w:val="32"/>
          <w:sz w:val="32"/>
          <w:szCs w:val="32"/>
        </w:rPr>
        <w:t>โน้ต</w:t>
      </w:r>
    </w:p>
    <w:p>
      <w:pPr>
        <w:pStyle w:val="Normal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                    </w:t>
      </w:r>
      <w:r>
        <w:rPr>
          <w:sz w:val="72"/>
          <w:szCs w:val="72"/>
        </w:rPr>
        <w:drawing>
          <wp:inline distT="0" distB="0" distL="0" distR="0">
            <wp:extent cx="1664335" cy="1831340"/>
            <wp:effectExtent l="0" t="0" r="0" b="0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505460</wp:posOffset>
                </wp:positionV>
                <wp:extent cx="2400300" cy="987425"/>
                <wp:effectExtent l="5080" t="822960" r="605155" b="2857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87480"/>
                        </a:xfrm>
                        <a:prstGeom prst="wedgeRoundRectCallout">
                          <a:avLst>
                            <a:gd name="adj1" fmla="val 75050"/>
                            <a:gd name="adj2" fmla="val -1328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ักเรียนเติมได้ถูกต้อง  แสดงว่าเข้าใจดีแล้ว  ถ้าผิดก็ไม่เป็นไร ศึกษาดู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       แล้วลองทำดูอีกครั้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9.8pt;width:188.95pt;height:7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นักเรียนเติมได้ถูกต้อง  แสดงว่าเข้าใจดีแล้ว  ถ้าผิดก็ไม่เป็นไร ศึกษาดูใหม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 xml:space="preserve">       แล้วลองทำดูอีกครั้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แบบทดสอบหลังเรีย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คำชี้แจ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ห้นักเรียนเลือกข้อที่ถูกที่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ียนคำตอบลงในสมุ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0" cy="7200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43pt,5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9855</wp:posOffset>
                </wp:positionH>
                <wp:positionV relativeFrom="paragraph">
                  <wp:posOffset>3175</wp:posOffset>
                </wp:positionV>
                <wp:extent cx="6066790" cy="720979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ฉันม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บา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ลังใหญ่อยู่ชายทะเล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ำที่ขีดเส้นใต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สาป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สิ่งไม่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ี่ถูกต้องควรเป็นข้อใด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่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่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้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้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๊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ช๊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บ๋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ม่ซื้อขนมมาฝากหนูด้วยน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</w:t>
                              <w:tab/>
                              <w:tab/>
                              <w:t xml:space="preserve">       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ุดสาค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าญมา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่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่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้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้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๊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ร่แห่งนี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วางมา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ดงชอบ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พื่อนเสม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วา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้ล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วาง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ล้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ว้า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ลง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วา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กล๊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าตรีให้อาหารไก่ใ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าเป็นคนเกีย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๋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๊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้ร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้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าน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่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ินสอสีระบายภา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0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อมจะไปจับพร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ใช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วง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่ว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้ใช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้ว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ใช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ว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67.7pt;mso-wrap-distance-left:9.05pt;mso-wrap-distance-right:9.05pt;mso-wrap-distance-top:0pt;mso-wrap-distance-bottom:0pt;margin-top: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ฉันมี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</w:rPr>
                        <w:t>บา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ลังใหญ่อยู่ชายทะเล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ำที่ขีดเส้นใต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สาป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ป็นสิ่งไม่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ที่ถูกต้องควรเป็นข้อใด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่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่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้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้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๊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ช๊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บ๋า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ม่ซื้อขนมมาฝากหนูด้วยนะ</w:t>
                      </w:r>
                      <w:r>
                        <w:rPr>
                          <w:sz w:val="32"/>
                          <w:szCs w:val="32"/>
                        </w:rPr>
                        <w:t>.........</w:t>
                        <w:tab/>
                        <w:tab/>
                        <w:t xml:space="preserve">       7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ุดสาคร</w:t>
                      </w:r>
                      <w:r>
                        <w:rPr>
                          <w:sz w:val="32"/>
                          <w:szCs w:val="32"/>
                        </w:rPr>
                        <w:t>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าญมา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่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่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้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้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๊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ร่แห่งนี้</w:t>
                      </w:r>
                      <w:r>
                        <w:rPr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วางมา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ดงชอบ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พื่อนเสม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วา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้ล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วาง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ล้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ว้า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ลง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วา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กล๊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าตรีให้อาหารไก่ใน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ขาเป็นคนเกียจ</w:t>
                      </w:r>
                      <w:r>
                        <w:rPr>
                          <w:sz w:val="32"/>
                          <w:szCs w:val="32"/>
                        </w:rPr>
                        <w:t>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๋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๊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้ร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้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าน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่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ขา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ดินสอสีระบายภาพ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 xml:space="preserve">10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อมจะไปจับพระ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ใช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วง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ใช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่ว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้ใช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้ว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ใช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ว้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6057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8pt" to="48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8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6057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48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48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266690" cy="766699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sz w:val="56"/>
                                <w:szCs w:val="56"/>
                              </w:rPr>
                              <w:t>เฉลยแบบทดสอบก่อนหลัง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sz w:val="56"/>
                                <w:szCs w:val="5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sz w:val="56"/>
                                <w:szCs w:val="56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sz w:val="56"/>
                                <w:szCs w:val="56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/>
                                <w:sz w:val="56"/>
                                <w:szCs w:val="56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251585" cy="1838960"/>
                                  <wp:effectExtent l="0" t="0" r="0" b="0"/>
                                  <wp:docPr id="8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158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ก่งมา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องเปรียบเทียบดูซิว่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าได้คะแนนเพิ่มขึ้นจากครั้งแรกกี่คะแน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03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6"/>
                          <w:sz w:val="56"/>
                          <w:szCs w:val="56"/>
                        </w:rPr>
                        <w:t>เฉลยแบบทดสอบก่อนหลัง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Times New Roman"/>
                          <w:sz w:val="56"/>
                          <w:szCs w:val="5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Times New Roman"/>
                          <w:sz w:val="56"/>
                          <w:szCs w:val="56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Times New Roman"/>
                          <w:sz w:val="56"/>
                          <w:szCs w:val="56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Times New Roman"/>
                          <w:sz w:val="56"/>
                          <w:szCs w:val="56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251585" cy="1838960"/>
                            <wp:effectExtent l="0" t="0" r="0" b="0"/>
                            <wp:docPr id="8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9" t="-20" r="-2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1585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ก่งมาก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องเปรียบเทียบดูซิว่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าได้คะแนนเพิ่มขึ้นจากครั้งแรกกี่คะแน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337820</wp:posOffset>
                </wp:positionV>
                <wp:extent cx="0" cy="1371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6pt" to="216pt,1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67155</wp:posOffset>
                </wp:positionH>
                <wp:positionV relativeFrom="paragraph">
                  <wp:posOffset>333375</wp:posOffset>
                </wp:positionV>
                <wp:extent cx="2637790" cy="13804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ข</w:t>
                            </w:r>
                            <w:r>
                              <w:rPr/>
                              <w:t xml:space="preserve">.  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6. </w:t>
                            </w:r>
                            <w:r>
                              <w:rPr/>
                              <w:t>ข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ก</w:t>
                            </w:r>
                            <w:r>
                              <w:rPr/>
                              <w:t>.</w:t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7. </w:t>
                            </w: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8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ค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9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ก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ง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10.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>ข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26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ข</w:t>
                      </w:r>
                      <w:r>
                        <w:rPr/>
                        <w:t xml:space="preserve">.  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6. </w:t>
                      </w:r>
                      <w:r>
                        <w:rPr/>
                        <w:t>ข</w:t>
                      </w:r>
                      <w:r>
                        <w:rPr/>
                        <w:t>.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ก</w:t>
                      </w:r>
                      <w:r>
                        <w:rPr/>
                        <w:t>.</w:t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7. </w:t>
                      </w:r>
                      <w:r>
                        <w:rPr/>
                        <w:t>ค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8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ค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9. </w:t>
                      </w:r>
                      <w:r>
                        <w:rPr>
                          <w:sz w:val="28"/>
                          <w:sz w:val="28"/>
                        </w:rPr>
                        <w:t>ก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ง</w:t>
                      </w:r>
                      <w:r>
                        <w:rPr/>
                        <w:t>.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10. </w:t>
                      </w:r>
                      <w:r>
                        <w:rPr>
                          <w:sz w:val="28"/>
                          <w:sz w:val="28"/>
                        </w:rPr>
                        <w:t>ข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</w:t>
      </w:r>
      <w:r>
        <w:rPr>
          <w:sz w:val="32"/>
          <w:sz w:val="32"/>
          <w:szCs w:val="32"/>
        </w:rPr>
        <w:t>เอกสารอ้างอิง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วันเพ็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ะบวนรัตน์</w:t>
      </w:r>
      <w:r>
        <w:rPr>
          <w:sz w:val="32"/>
          <w:szCs w:val="32"/>
          <w:u w:val="single"/>
        </w:rPr>
        <w:t>,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หลักภาษาไทย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ฉบับ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พัฒนาศึกษา</w:t>
      </w:r>
      <w:r>
        <w:rPr>
          <w:sz w:val="32"/>
          <w:szCs w:val="32"/>
        </w:rPr>
        <w:t>,</w:t>
      </w:r>
      <w:r>
        <w:rPr>
          <w:sz w:val="32"/>
          <w:szCs w:val="32"/>
        </w:rPr>
        <w:t xml:space="preserve"> 2539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วิชาการ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ร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กระทรวงศึกษาธิ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  <w:u w:val="single"/>
        </w:rPr>
        <w:t>หนังสือหลักภาษาไทย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ล่ม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</w:t>
      </w:r>
      <w:r>
        <w:rPr>
          <w:sz w:val="32"/>
          <w:sz w:val="32"/>
          <w:szCs w:val="32"/>
          <w:u w:val="single"/>
        </w:rPr>
        <w:t>ชั้นมัธยมศึกษาปีที่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</w:rPr>
        <w:t>.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กรุงเทพมหานคร</w:t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โรงพิมพ์คุรุสภาลาดพร้าว</w:t>
      </w:r>
      <w:r>
        <w:rPr>
          <w:sz w:val="32"/>
          <w:szCs w:val="32"/>
        </w:rPr>
        <w:t>,</w:t>
      </w:r>
      <w:r>
        <w:rPr>
          <w:sz w:val="32"/>
          <w:szCs w:val="32"/>
        </w:rPr>
        <w:t>2540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วิชาการ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กรม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กระทรวงศึกษาธิ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  <w:u w:val="single"/>
        </w:rPr>
        <w:t>หนังสือเรียนภาษาไทย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ชุดพื้นฐานทางภาษาเล่ม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 xml:space="preserve">1-2 </w:t>
      </w:r>
      <w:r>
        <w:rPr>
          <w:sz w:val="32"/>
          <w:sz w:val="32"/>
          <w:szCs w:val="32"/>
          <w:u w:val="single"/>
        </w:rPr>
        <w:t>ชั้นประถมศึกษาปีที่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กรุงเทพมหานคร</w:t>
      </w:r>
      <w:r>
        <w:rPr>
          <w:sz w:val="32"/>
          <w:szCs w:val="32"/>
        </w:rPr>
        <w:t>:</w:t>
      </w:r>
      <w:r>
        <w:rPr>
          <w:sz w:val="32"/>
          <w:sz w:val="32"/>
          <w:szCs w:val="32"/>
        </w:rPr>
        <w:t>โรงพิมพ์คุรุสภาลาดพร้าว</w:t>
      </w:r>
      <w:r>
        <w:rPr>
          <w:sz w:val="32"/>
          <w:szCs w:val="32"/>
        </w:rPr>
        <w:t>,</w:t>
      </w:r>
      <w:r>
        <w:rPr>
          <w:sz w:val="32"/>
          <w:szCs w:val="32"/>
        </w:rPr>
        <w:t>2537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>มาโนชญ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ญญานุวัต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  <w:u w:val="single"/>
        </w:rPr>
        <w:t>วิธีจัดทำและเขียนบทเรียนสำเร็จรูป</w:t>
      </w:r>
      <w:r>
        <w:rPr>
          <w:sz w:val="32"/>
          <w:szCs w:val="32"/>
          <w:u w:val="single"/>
        </w:rPr>
        <w:t>.</w:t>
      </w:r>
      <w:r>
        <w:rPr>
          <w:sz w:val="32"/>
          <w:sz w:val="32"/>
          <w:szCs w:val="32"/>
        </w:rPr>
        <w:t>กรุงเทพมหานคร</w:t>
      </w:r>
      <w:r>
        <w:rPr>
          <w:sz w:val="32"/>
          <w:szCs w:val="32"/>
        </w:rPr>
        <w:t>: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โรงพิมพ์คุรุสภาลดพร้าว</w:t>
      </w:r>
      <w:r>
        <w:rPr>
          <w:sz w:val="32"/>
          <w:szCs w:val="32"/>
        </w:rPr>
        <w:t>,</w:t>
      </w:r>
      <w:r>
        <w:rPr>
          <w:sz w:val="32"/>
          <w:szCs w:val="32"/>
        </w:rPr>
        <w:t>2527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1402715" cy="1830705"/>
            <wp:effectExtent l="0" t="0" r="0" b="0"/>
            <wp:docPr id="8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52"/>
          <w:szCs w:val="5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52"/>
          <w:sz w:val="52"/>
          <w:szCs w:val="52"/>
        </w:rPr>
        <w:t>แบบฝึกทักษะ</w:t>
      </w:r>
    </w:p>
    <w:p>
      <w:pPr>
        <w:pStyle w:val="Normal"/>
        <w:ind w:firstLine="720"/>
        <w:rPr>
          <w:sz w:val="96"/>
          <w:szCs w:val="96"/>
        </w:rPr>
      </w:pPr>
      <w:r>
        <w:rPr>
          <w:sz w:val="96"/>
          <w:sz w:val="96"/>
          <w:szCs w:val="96"/>
        </w:rPr>
        <w:t>การเขียนคำที่มีวรรณยุกต์</w:t>
      </w:r>
    </w:p>
    <w:p>
      <w:pPr>
        <w:pStyle w:val="Normal"/>
        <w:ind w:firstLine="720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</w:t>
      </w:r>
      <w:r>
        <w:rPr>
          <w:sz w:val="72"/>
          <w:sz w:val="72"/>
          <w:szCs w:val="72"/>
        </w:rPr>
        <w:t>ชั้นประถมศึกษาปีที่</w:t>
      </w:r>
      <w:r>
        <w:rPr>
          <w:rFonts w:cs="Times New Roman"/>
          <w:sz w:val="72"/>
          <w:sz w:val="72"/>
          <w:szCs w:val="72"/>
        </w:rPr>
        <w:t xml:space="preserve"> </w:t>
      </w:r>
      <w:r>
        <w:rPr>
          <w:sz w:val="72"/>
          <w:szCs w:val="72"/>
        </w:rPr>
        <w:t>3</w:t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rFonts w:cs="Times New Roman"/>
          <w:sz w:val="72"/>
          <w:szCs w:val="72"/>
        </w:rPr>
        <w:t xml:space="preserve">                    </w:t>
      </w:r>
      <w:r>
        <w:rPr>
          <w:sz w:val="72"/>
          <w:szCs w:val="72"/>
        </w:rPr>
        <w:drawing>
          <wp:inline distT="0" distB="0" distL="0" distR="0">
            <wp:extent cx="1614170" cy="1835150"/>
            <wp:effectExtent l="0" t="0" r="0" b="0"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rFonts w:cs="Times New Roman"/>
          <w:sz w:val="72"/>
          <w:szCs w:val="72"/>
        </w:rPr>
        <w:t xml:space="preserve">                     </w:t>
      </w:r>
      <w:r>
        <w:rPr>
          <w:sz w:val="56"/>
          <w:sz w:val="56"/>
          <w:szCs w:val="56"/>
        </w:rPr>
        <w:t>จัดทำโดย</w:t>
      </w:r>
    </w:p>
    <w:p>
      <w:pPr>
        <w:pStyle w:val="Normal"/>
        <w:ind w:firstLine="720"/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</w:t>
      </w:r>
      <w:r>
        <w:rPr>
          <w:sz w:val="56"/>
          <w:sz w:val="56"/>
          <w:szCs w:val="56"/>
        </w:rPr>
        <w:t>สมคิด</w:t>
      </w:r>
      <w:r>
        <w:rPr>
          <w:rFonts w:cs="Times New Roman"/>
          <w:sz w:val="56"/>
          <w:sz w:val="56"/>
          <w:szCs w:val="56"/>
        </w:rPr>
        <w:t xml:space="preserve">   </w:t>
      </w:r>
      <w:r>
        <w:rPr>
          <w:sz w:val="56"/>
          <w:sz w:val="56"/>
          <w:szCs w:val="56"/>
        </w:rPr>
        <w:t>เจริญหิรัญ</w:t>
      </w:r>
    </w:p>
    <w:p>
      <w:pPr>
        <w:pStyle w:val="Normal"/>
        <w:ind w:firstLine="720"/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</w:t>
      </w:r>
      <w:r>
        <w:rPr>
          <w:sz w:val="56"/>
          <w:sz w:val="56"/>
          <w:szCs w:val="56"/>
        </w:rPr>
        <w:t>โรงเรียนอัสสัมชัญระยอง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3437890" cy="69469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 w:val="80"/>
                                <w:szCs w:val="80"/>
                              </w:rPr>
                              <w:t>คำชี้แจงการใช้แบบฝึ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 w:val="80"/>
                          <w:szCs w:val="80"/>
                        </w:rPr>
                        <w:t>คำชี้แจงการใช้แบบฝึ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1065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  <w:r>
        <w:rPr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5257800" cy="399986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999960"/>
                          <a:chOff x="0" y="0"/>
                          <a:chExt cx="5257800" cy="399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2570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14156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ให้นักเรียนค้นคว้าไปได้ก่อนที่จะเขียนลงไ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3240"/>
                            <a:ext cx="3429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เน้น  การเขียนให้ถูกต้อง ไม่ต้องการปริมาณ ไม่กำหนดเวลา ต้องการความถูกต้องเท่านั้น  ถ้าไม่แน่ใจนักเรียนจะต้องค้นคว้าให้ดีเสียก่อนที่จะเขียนลงไ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57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ใช้ในชั่วโมงสอนซ่อมเสริมหรือเวลาที่นอกเหนือจากการสอนปกติ หรือเวลาที่นักเรียนว่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3440"/>
                            <a:ext cx="5257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ก่อนที่นักเรียนจะใช้  ครูต้องชี้แจงให้นักเรียนเข้าใจถึงจุดประสงคืในการใช้เสียก่อน  คือ การฝึกเขียนคำให้ถูกต้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14.95pt" coordorigin="0,0" coordsize="8280,6299">
                <v:rect id="shape_0" stroked="f" o:allowincell="f" style="position:absolute;left:1;top:0;width:82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1798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ให้นักเรียนค้นคว้าไปได้ก่อนที่จะเขียนลง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698;width:53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 xml:space="preserve"> เน้น  การเขียนให้ถูกต้อง ไม่ต้องการปริมาณ ไม่กำหนดเวลา ต้องการความถูกต้องเท่านั้น  ถ้าไม่แน่ใจนักเรียนจะต้องค้นคว้าให้ดีเสียก่อนที่จะเขียนลง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18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ใช้ในชั่วโมงสอนซ่อมเสริมหรือเวลาที่นอกเหนือจากการสอนปกติ หรือเวลาที่นักเรียนว่า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8;width:8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ก่อนที่นักเรียนจะใช้  ครูต้องชี้แจงให้นักเรียนเข้าใจถึงจุดประสงคืในการใช้เสียก่อน  คือ การฝึกเขียนคำให้ถูกต้อ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404495</wp:posOffset>
                </wp:positionV>
                <wp:extent cx="2180590" cy="103759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ใช้แบบฝึกทักษะนี้ควบคู่ไปกับการใช้บทเรียนสำเร็จรูปเรื่องวรรณยุกต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ใช้แบบฝึกทักษะนี้ควบคู่ไปกับการใช้บทเรียนสำเร็จรูปเรื่องวรรณยุกต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</w:t>
      </w:r>
      <w:r>
        <w:rPr>
          <w:sz w:val="56"/>
          <w:szCs w:val="56"/>
        </w:rPr>
        <w:drawing>
          <wp:inline distT="0" distB="0" distL="0" distR="0">
            <wp:extent cx="1417955" cy="1834515"/>
            <wp:effectExtent l="0" t="0" r="0" b="0"/>
            <wp:docPr id="9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66690" cy="80899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บบฝึก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ั้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</w:rPr>
                        <w:t xml:space="preserve">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บบฝึก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</w:rPr>
                        <w:t>...........................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ขที่</w:t>
                      </w:r>
                      <w:r>
                        <w:rPr>
                          <w:sz w:val="32"/>
                          <w:szCs w:val="32"/>
                        </w:rPr>
                        <w:t>...................................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ั้น</w:t>
                      </w:r>
                      <w:r>
                        <w:rPr>
                          <w:sz w:val="32"/>
                          <w:szCs w:val="32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</w:t>
      </w:r>
      <w:r>
        <w:rPr>
          <w:sz w:val="32"/>
          <w:sz w:val="32"/>
          <w:szCs w:val="32"/>
        </w:rPr>
        <w:t>นักเรียนฝึกผันวรรณยุกต์จากคำที่กำหนดให้แล้วเติมคำลงในช่องว่างให้ถูกต้อง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ัวอย่า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า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างคก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ลิงค่าง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้างคาว</w:t>
      </w:r>
      <w:r>
        <w:rPr>
          <w:rFonts w:cs="Times New Roman"/>
          <w:sz w:val="56"/>
          <w:sz w:val="56"/>
          <w:szCs w:val="56"/>
        </w:rPr>
        <w:t xml:space="preserve">                                             </w:t>
      </w:r>
      <w:r>
        <w:rPr>
          <w:sz w:val="56"/>
          <w:szCs w:val="56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445</wp:posOffset>
                </wp:positionH>
                <wp:positionV relativeFrom="paragraph">
                  <wp:posOffset>226060</wp:posOffset>
                </wp:positionV>
                <wp:extent cx="5266690" cy="626999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26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ญ้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</w:t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</w:t>
                              <w:tab/>
                              <w:tab/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นู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</w:t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า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แก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ตุ๊ก</w:t>
                            </w:r>
                            <w:r>
                              <w:rPr/>
                              <w:t>.....</w:t>
                              <w:tab/>
                              <w:tab/>
                            </w:r>
                            <w:r>
                              <w:rPr/>
                              <w:t>ยาย</w:t>
                            </w:r>
                            <w:r>
                              <w:rPr/>
                              <w:t>......</w:t>
                              <w:tab/>
                              <w:tab/>
                              <w:t>........</w:t>
                            </w:r>
                            <w:r>
                              <w:rPr/>
                              <w:t>ไ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ำ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ว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่ำ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</w:t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่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้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้ำ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ู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ั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ด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ั่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า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ทีย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</w:t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ก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ซื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ุ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</w:t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9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ุม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0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ื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บ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ริ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93.7pt;mso-wrap-distance-left:9.05pt;mso-wrap-distance-right:9.05pt;mso-wrap-distance-top:0pt;mso-wrap-distance-bottom:0pt;margin-top:1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ญ้า</w:t>
                      </w:r>
                      <w:r>
                        <w:rPr>
                          <w:sz w:val="32"/>
                          <w:szCs w:val="32"/>
                        </w:rPr>
                        <w:t>.....</w:t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</w:t>
                      </w:r>
                      <w:r>
                        <w:rPr>
                          <w:sz w:val="32"/>
                          <w:szCs w:val="32"/>
                        </w:rPr>
                        <w:t>......</w:t>
                        <w:tab/>
                        <w:tab/>
                        <w:t>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นู</w:t>
                      </w:r>
                      <w:r>
                        <w:rPr>
                          <w:sz w:val="32"/>
                          <w:szCs w:val="32"/>
                        </w:rPr>
                        <w:t>.....</w:t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ั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า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แก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ตุ๊ก</w:t>
                      </w:r>
                      <w:r>
                        <w:rPr/>
                        <w:t>.....</w:t>
                        <w:tab/>
                        <w:tab/>
                      </w:r>
                      <w:r>
                        <w:rPr/>
                        <w:t>ยาย</w:t>
                      </w:r>
                      <w:r>
                        <w:rPr/>
                        <w:t>......</w:t>
                        <w:tab/>
                        <w:tab/>
                        <w:t>........</w:t>
                      </w:r>
                      <w:r>
                        <w:rPr/>
                        <w:t>ไ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ำ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ว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ย่ำ</w:t>
                      </w:r>
                      <w:r>
                        <w:rPr>
                          <w:sz w:val="32"/>
                          <w:szCs w:val="32"/>
                        </w:rPr>
                        <w:t>.....</w:t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ถ่อ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อ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้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้ำ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ูก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ั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ด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ั่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ยาว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7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ข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ทียน</w:t>
                      </w:r>
                      <w:r>
                        <w:rPr>
                          <w:sz w:val="32"/>
                          <w:szCs w:val="32"/>
                        </w:rPr>
                        <w:t>.....</w:t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ก่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</w:t>
                      </w:r>
                      <w:r>
                        <w:rPr>
                          <w:sz w:val="32"/>
                          <w:szCs w:val="32"/>
                        </w:rPr>
                        <w:t>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8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ซือ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ุน</w:t>
                      </w:r>
                      <w:r>
                        <w:rPr>
                          <w:sz w:val="32"/>
                          <w:szCs w:val="32"/>
                        </w:rPr>
                        <w:t>.....</w:t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9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ุม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10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ือ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บ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ริ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ั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Times New Roman"/>
          <w:sz w:val="56"/>
          <w:szCs w:val="56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710" w:leader="none"/>
        </w:tabs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809490" cy="69469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บบฝึก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...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ั้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  <w:t xml:space="preserve">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บบฝึก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sz w:val="32"/>
                          <w:szCs w:val="32"/>
                        </w:rPr>
                        <w:t>.................................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ลขที่</w:t>
                      </w:r>
                      <w:r>
                        <w:rPr>
                          <w:sz w:val="32"/>
                          <w:szCs w:val="32"/>
                        </w:rPr>
                        <w:t>.........................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ั้น</w:t>
                      </w:r>
                      <w:r>
                        <w:rPr>
                          <w:sz w:val="32"/>
                          <w:szCs w:val="32"/>
                        </w:rPr>
                        <w:t>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ห้นักเรียนผันคำต่อไปนี้แล้วเขียนลงในช่องว่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สียงสามัญ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สียงเอก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สียงโท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สียงตรี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เสียงจัตวา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ัวอย่าง</w:t>
      </w:r>
      <w:r>
        <w:rPr>
          <w:rFonts w:cs="Times New Roman"/>
          <w:sz w:val="32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กา</w:t>
      </w:r>
      <w:r>
        <w:rPr>
          <w:rFonts w:cs="Times New Roman"/>
          <w:sz w:val="32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ก่า</w:t>
      </w:r>
      <w:r>
        <w:rPr>
          <w:rFonts w:cs="Times New Roman"/>
          <w:sz w:val="32"/>
          <w:sz w:val="32"/>
          <w:szCs w:val="32"/>
        </w:rPr>
        <w:t xml:space="preserve">                      </w:t>
      </w:r>
      <w:r>
        <w:rPr>
          <w:sz w:val="32"/>
          <w:sz w:val="32"/>
          <w:szCs w:val="32"/>
        </w:rPr>
        <w:t>ก้า</w:t>
      </w:r>
      <w:r>
        <w:rPr>
          <w:rFonts w:cs="Times New Roman"/>
          <w:sz w:val="32"/>
          <w:sz w:val="32"/>
          <w:szCs w:val="32"/>
        </w:rPr>
        <w:t xml:space="preserve">                         </w:t>
      </w:r>
      <w:r>
        <w:rPr>
          <w:sz w:val="32"/>
          <w:sz w:val="32"/>
          <w:szCs w:val="32"/>
        </w:rPr>
        <w:t>ก๊า</w:t>
      </w:r>
      <w:r>
        <w:rPr>
          <w:rFonts w:cs="Times New Roman"/>
          <w:sz w:val="32"/>
          <w:sz w:val="32"/>
          <w:szCs w:val="32"/>
        </w:rPr>
        <w:t xml:space="preserve">                      </w:t>
      </w:r>
      <w:r>
        <w:rPr>
          <w:sz w:val="32"/>
          <w:sz w:val="32"/>
          <w:szCs w:val="32"/>
        </w:rPr>
        <w:t>ก๋า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จา</w:t>
      </w:r>
      <w:r>
        <w:rPr>
          <w:rFonts w:cs="Times New Roman"/>
          <w:sz w:val="32"/>
          <w:sz w:val="32"/>
          <w:szCs w:val="32"/>
        </w:rPr>
        <w:t xml:space="preserve">                   </w:t>
      </w:r>
      <w:r>
        <w:rPr>
          <w:sz w:val="32"/>
          <w:szCs w:val="32"/>
        </w:rPr>
        <w:t>.............                ..........             ............                 ............                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.</w:t>
      </w:r>
      <w:r>
        <w:rPr>
          <w:sz w:val="32"/>
          <w:sz w:val="32"/>
          <w:szCs w:val="32"/>
        </w:rPr>
        <w:t>ดา</w:t>
      </w:r>
      <w:r>
        <w:rPr>
          <w:rFonts w:cs="Times New Roman"/>
          <w:sz w:val="32"/>
          <w:sz w:val="32"/>
          <w:szCs w:val="32"/>
        </w:rPr>
        <w:t xml:space="preserve">                    </w:t>
      </w:r>
      <w:r>
        <w:rPr>
          <w:sz w:val="32"/>
          <w:szCs w:val="32"/>
        </w:rPr>
        <w:t>.............                ............            ............                .............                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ปา</w:t>
      </w:r>
      <w:r>
        <w:rPr>
          <w:rFonts w:cs="Times New Roman"/>
          <w:sz w:val="32"/>
          <w:sz w:val="32"/>
          <w:szCs w:val="32"/>
        </w:rPr>
        <w:t xml:space="preserve">                  </w:t>
      </w:r>
      <w:r>
        <w:rPr>
          <w:sz w:val="32"/>
          <w:szCs w:val="32"/>
        </w:rPr>
        <w:t>...............                .............          ...........                  ............                 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กู</w:t>
      </w:r>
      <w:r>
        <w:rPr>
          <w:rFonts w:cs="Times New Roman"/>
          <w:sz w:val="32"/>
          <w:sz w:val="32"/>
          <w:szCs w:val="32"/>
        </w:rPr>
        <w:t xml:space="preserve">                    </w:t>
      </w:r>
      <w:r>
        <w:rPr>
          <w:sz w:val="32"/>
          <w:szCs w:val="32"/>
        </w:rPr>
        <w:t>..............                 ............           ...........                  ............                 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 w:val="32"/>
          <w:szCs w:val="32"/>
        </w:rPr>
        <w:t>ปู</w:t>
      </w:r>
      <w:r>
        <w:rPr>
          <w:rFonts w:cs="Times New Roman"/>
          <w:sz w:val="32"/>
          <w:sz w:val="32"/>
          <w:szCs w:val="32"/>
        </w:rPr>
        <w:t xml:space="preserve">                    </w:t>
      </w:r>
      <w:r>
        <w:rPr>
          <w:sz w:val="32"/>
          <w:szCs w:val="32"/>
        </w:rPr>
        <w:t>.............                  ...........            ...........                 .............                 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>ตู</w:t>
      </w:r>
      <w:r>
        <w:rPr>
          <w:rFonts w:cs="Times New Roman"/>
          <w:sz w:val="32"/>
          <w:sz w:val="32"/>
          <w:szCs w:val="32"/>
        </w:rPr>
        <w:t xml:space="preserve">                    </w:t>
      </w:r>
      <w:r>
        <w:rPr>
          <w:sz w:val="32"/>
          <w:szCs w:val="32"/>
        </w:rPr>
        <w:t>.............                  ...........             ..........                  .............                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 w:val="32"/>
          <w:szCs w:val="32"/>
        </w:rPr>
        <w:t>ไก</w:t>
      </w:r>
      <w:r>
        <w:rPr>
          <w:rFonts w:cs="Times New Roman"/>
          <w:sz w:val="32"/>
          <w:sz w:val="32"/>
          <w:szCs w:val="32"/>
        </w:rPr>
        <w:t xml:space="preserve">                  </w:t>
      </w:r>
      <w:r>
        <w:rPr>
          <w:sz w:val="32"/>
          <w:szCs w:val="32"/>
        </w:rPr>
        <w:t>...........                   ...........             ...........                  ..............                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 w:val="32"/>
          <w:szCs w:val="32"/>
        </w:rPr>
        <w:t>แกลง</w:t>
      </w:r>
      <w:r>
        <w:rPr>
          <w:rFonts w:cs="Times New Roman"/>
          <w:sz w:val="32"/>
          <w:sz w:val="32"/>
          <w:szCs w:val="32"/>
        </w:rPr>
        <w:t xml:space="preserve">            </w:t>
      </w:r>
      <w:r>
        <w:rPr>
          <w:sz w:val="32"/>
          <w:szCs w:val="32"/>
        </w:rPr>
        <w:t>.............                  ............            ...........                   .............                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 w:val="32"/>
          <w:szCs w:val="32"/>
        </w:rPr>
        <w:t>เกา</w:t>
      </w:r>
      <w:r>
        <w:rPr>
          <w:rFonts w:cs="Times New Roman"/>
          <w:sz w:val="32"/>
          <w:sz w:val="32"/>
          <w:szCs w:val="32"/>
        </w:rPr>
        <w:t xml:space="preserve">                </w:t>
      </w:r>
      <w:r>
        <w:rPr>
          <w:sz w:val="32"/>
          <w:szCs w:val="32"/>
        </w:rPr>
        <w:t>.............                  ............             ..........                   ............                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 w:val="32"/>
          <w:szCs w:val="32"/>
        </w:rPr>
        <w:t>เกลือน</w:t>
      </w:r>
      <w:r>
        <w:rPr>
          <w:rFonts w:cs="Times New Roman"/>
          <w:sz w:val="32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............                   ..............            ............                ............                 ............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rFonts w:cs="Times New Roman"/>
          <w:sz w:val="56"/>
          <w:szCs w:val="56"/>
        </w:rPr>
        <w:t xml:space="preserve">                                 </w:t>
      </w:r>
      <w:r>
        <w:rPr>
          <w:sz w:val="56"/>
          <w:szCs w:val="56"/>
        </w:rPr>
        <w:drawing>
          <wp:inline distT="0" distB="0" distL="0" distR="0">
            <wp:extent cx="1837690" cy="1268095"/>
            <wp:effectExtent l="0" t="0" r="0" b="0"/>
            <wp:docPr id="9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1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</w:rPr>
              <w:t xml:space="preserve">  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แบบฝึกหัดที่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......</w:t>
            </w:r>
            <w:r>
              <w:rPr>
                <w:sz w:val="32"/>
                <w:sz w:val="32"/>
                <w:szCs w:val="32"/>
              </w:rPr>
              <w:t>เลขที่</w:t>
            </w:r>
            <w:r>
              <w:rPr>
                <w:sz w:val="32"/>
                <w:sz w:val="32"/>
                <w:szCs w:val="32"/>
              </w:rPr>
              <w:t>………</w:t>
            </w:r>
            <w:r>
              <w:rPr>
                <w:sz w:val="32"/>
                <w:sz w:val="32"/>
                <w:szCs w:val="32"/>
              </w:rPr>
              <w:t>ชั้น</w:t>
            </w:r>
            <w:r>
              <w:rPr>
                <w:sz w:val="32"/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รงเรียน</w:t>
            </w:r>
            <w:r>
              <w:rPr>
                <w:sz w:val="32"/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ำเภอ</w:t>
            </w:r>
            <w:r>
              <w:rPr>
                <w:sz w:val="32"/>
                <w:sz w:val="32"/>
                <w:szCs w:val="32"/>
              </w:rPr>
              <w:t>………</w:t>
            </w:r>
            <w:r>
              <w:rPr>
                <w:sz w:val="32"/>
                <w:sz w:val="32"/>
                <w:szCs w:val="32"/>
              </w:rPr>
              <w:t>จังหวัด</w:t>
            </w:r>
            <w:r>
              <w:rPr>
                <w:sz w:val="32"/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ให้นักเรียนผันคำต่อไปนี้แล้วเขียนลงในตารา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จัตว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โท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ฝั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ื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</w:t>
      </w:r>
      <w:r>
        <w:rPr/>
        <w:drawing>
          <wp:inline distT="0" distB="0" distL="0" distR="0">
            <wp:extent cx="1483360" cy="1837055"/>
            <wp:effectExtent l="0" t="0" r="0" b="0"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1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</w:rPr>
              <w:t xml:space="preserve">  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แบบฝึกหัดที่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......</w:t>
            </w:r>
            <w:r>
              <w:rPr>
                <w:sz w:val="32"/>
                <w:sz w:val="32"/>
                <w:szCs w:val="32"/>
              </w:rPr>
              <w:t>เลขที่</w:t>
            </w:r>
            <w:r>
              <w:rPr>
                <w:sz w:val="32"/>
                <w:sz w:val="32"/>
                <w:szCs w:val="32"/>
              </w:rPr>
              <w:t>………</w:t>
            </w:r>
            <w:r>
              <w:rPr>
                <w:sz w:val="32"/>
                <w:sz w:val="32"/>
                <w:szCs w:val="32"/>
              </w:rPr>
              <w:t>ชั้น</w:t>
            </w:r>
            <w:r>
              <w:rPr>
                <w:sz w:val="32"/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รงเรียน</w:t>
            </w:r>
            <w:r>
              <w:rPr>
                <w:sz w:val="32"/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ำเภอ</w:t>
            </w:r>
            <w:r>
              <w:rPr>
                <w:sz w:val="32"/>
                <w:sz w:val="32"/>
                <w:szCs w:val="32"/>
              </w:rPr>
              <w:t>………</w:t>
            </w:r>
            <w:r>
              <w:rPr>
                <w:sz w:val="32"/>
                <w:sz w:val="32"/>
                <w:szCs w:val="32"/>
              </w:rPr>
              <w:t>จังหวัด</w:t>
            </w:r>
            <w:r>
              <w:rPr>
                <w:sz w:val="32"/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ให้นักเรียนผันคำต่อไปนี้แล้วเขียนลงในตารา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จัตว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โท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ฟ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ื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</w:t>
      </w:r>
      <w:r>
        <w:rPr/>
        <w:drawing>
          <wp:inline distT="0" distB="0" distL="0" distR="0">
            <wp:extent cx="1832610" cy="1482090"/>
            <wp:effectExtent l="0" t="0" r="0" b="0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drawing>
          <wp:inline distT="0" distB="0" distL="0" distR="0">
            <wp:extent cx="1843405" cy="1571625"/>
            <wp:effectExtent l="0" t="0" r="0" b="0"/>
            <wp:docPr id="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0"/>
      </w:tblGrid>
      <w:tr>
        <w:trPr>
          <w:trHeight w:val="151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</w:rPr>
              <w:t xml:space="preserve">  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แบบฝึกหัดที่</w:t>
            </w:r>
            <w:r>
              <w:rPr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......</w:t>
            </w:r>
            <w:r>
              <w:rPr>
                <w:sz w:val="32"/>
                <w:sz w:val="32"/>
                <w:szCs w:val="32"/>
              </w:rPr>
              <w:t>เลขที่</w:t>
            </w:r>
            <w:r>
              <w:rPr>
                <w:sz w:val="32"/>
                <w:sz w:val="32"/>
                <w:szCs w:val="32"/>
              </w:rPr>
              <w:t>………</w:t>
            </w:r>
            <w:r>
              <w:rPr>
                <w:sz w:val="32"/>
                <w:sz w:val="32"/>
                <w:szCs w:val="32"/>
              </w:rPr>
              <w:t>ชั้น</w:t>
            </w:r>
            <w:r>
              <w:rPr>
                <w:sz w:val="32"/>
                <w:sz w:val="32"/>
                <w:szCs w:val="32"/>
              </w:rPr>
              <w:t>………………</w:t>
            </w:r>
            <w:r>
              <w:rPr>
                <w:sz w:val="32"/>
                <w:szCs w:val="32"/>
              </w:rPr>
              <w:t>.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รงเรียน</w:t>
            </w:r>
            <w:r>
              <w:rPr>
                <w:sz w:val="32"/>
                <w:sz w:val="32"/>
                <w:szCs w:val="32"/>
              </w:rPr>
              <w:t>…………………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อำเภอ</w:t>
            </w:r>
            <w:r>
              <w:rPr>
                <w:sz w:val="32"/>
                <w:sz w:val="32"/>
                <w:szCs w:val="32"/>
              </w:rPr>
              <w:t>………</w:t>
            </w:r>
            <w:r>
              <w:rPr>
                <w:sz w:val="32"/>
                <w:sz w:val="32"/>
                <w:szCs w:val="32"/>
              </w:rPr>
              <w:t>จังหวัด</w:t>
            </w:r>
            <w:r>
              <w:rPr>
                <w:sz w:val="32"/>
                <w:sz w:val="32"/>
                <w:szCs w:val="32"/>
              </w:rPr>
              <w:t>……………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ให้นักเรียนผันคำต่อไปนี้แล้วเขียนลงในตารา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จัตว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สียงโท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ิ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น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่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ู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า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่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</w:t>
      </w:r>
      <w:r>
        <w:rPr/>
        <w:drawing>
          <wp:inline distT="0" distB="0" distL="0" distR="0">
            <wp:extent cx="1838960" cy="1176020"/>
            <wp:effectExtent l="0" t="0" r="0" b="0"/>
            <wp:docPr id="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ก่อนเรีย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้าค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่ารัก                ทอผ้า                ไข่ไก่                ซื้อข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ยแก่                 ท้องน้ำ              เทียนไข             หนูนา              ตุ๊กแ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40865" cy="1544320"/>
            <wp:effectExtent l="0" t="0" r="0" b="0"/>
            <wp:docPr id="10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ครั้งที่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เช้า               ท้องแก่               แข่งขัน               รุ่งเรือง               ผู้ใหญ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ักบุ้ง               ชุ่มชื้น                 โน้มกิ่ง               ไม้ไผ่                 ปู่ย่า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43405" cy="1579880"/>
            <wp:effectExtent l="0" t="0" r="0" b="0"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ครั้งที่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เล่น                เจียวไข่                ผักบุ้ง                ตะไคร้                ไม่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ะม่วง               โพรงไม้               วุ่นวาย               โน้มกิ่ง                ท้องแก่          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664335" cy="1831340"/>
            <wp:effectExtent l="0" t="0" r="0" b="0"/>
            <wp:docPr id="10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 xml:space="preserve"> ครั้งที่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ญ่               เจียวไข่               ผักบุ้ง               ตะไคร้               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ะม่วง              พุ่มไม้                 วุ่นวาย             โน้มกิ่ง               ลุกขึ้น    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071880" cy="1934845"/>
            <wp:effectExtent l="0" t="0" r="0" b="0"/>
            <wp:docPr id="10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>เรีย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การเขียนคำที่มีวรรณยุกต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เขียนตามคำบอก ตามคำที่กำหนดให้ต่อไปนี้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21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ญ้าคา                น่ารัก                ทอผ้า                ไข่ไก่                ซื้อข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ยแก่                  ท้องน้ำ             เทียนไข             หนูนา              ตุ๊กแก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vanish/>
          <w:sz w:val="144"/>
          <w:szCs w:val="144"/>
        </w:rPr>
      </w:pPr>
      <w:r>
        <w:rPr>
          <w:vanish/>
          <w:sz w:val="144"/>
          <w:szCs w:val="14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65"/>
        </w:tabs>
        <w:ind w:left="1665" w:hanging="40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15"/>
        </w:tabs>
        <w:ind w:left="5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5"/>
        </w:tabs>
        <w:ind w:left="67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10"/>
        </w:tabs>
        <w:ind w:left="741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eastAsia="Cordia New"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eastAsia="Cordia New" w:cs="Cordia New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7.wmf"/><Relationship Id="rId35" Type="http://schemas.openxmlformats.org/officeDocument/2006/relationships/image" Target="media/image2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7:19:00Z</dcterms:created>
  <dc:creator>com</dc:creator>
  <dc:description/>
  <dc:language>en-US</dc:language>
  <cp:lastModifiedBy>com</cp:lastModifiedBy>
  <cp:lastPrinted>2004-03-06T23:13:00Z</cp:lastPrinted>
  <dcterms:modified xsi:type="dcterms:W3CDTF">2004-03-07T07:19:00Z</dcterms:modified>
  <cp:revision>2</cp:revision>
  <dc:subject/>
  <dc:title>ชื่องานวิจัย                  การพัฒนาการเขียนคำที่มีวรรณยุกต์โดยใช้บทเรียนสำเร็จรูป</dc:title>
</cp:coreProperties>
</file>