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  <w:t xml:space="preserve">      1</w:t>
        <w:tab/>
        <w:tab/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ind w:left="2160" w:firstLine="720"/>
        <w:jc w:val="left"/>
        <w:rPr>
          <w:sz w:val="40"/>
          <w:lang w:val="en-US"/>
        </w:rPr>
      </w:pPr>
      <w:r>
        <w:rPr>
          <w:sz w:val="40"/>
          <w:lang w:val="en-US"/>
        </w:rPr>
        <w:t xml:space="preserve">         </w:t>
      </w:r>
      <w:r>
        <w:rPr>
          <w:sz w:val="40"/>
          <w:sz w:val="40"/>
        </w:rPr>
        <w:t>งานวิจัย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Heading3"/>
        <w:rPr>
          <w:b/>
          <w:b/>
        </w:rPr>
      </w:pPr>
      <w:r>
        <w:rPr>
          <w:b/>
          <w:b/>
        </w:rPr>
        <w:t>ชื่อเรื่อง  สำรวจความพึงพอใจในการให้บริการในการจัดจำหน่ายเครื่องเขีย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/>
          <w:sz w:val="36"/>
          <w:sz w:val="36"/>
        </w:rPr>
        <w:t>ภูมิหลัง</w:t>
      </w:r>
      <w:r>
        <w:rPr>
          <w:sz w:val="32"/>
          <w:sz w:val="32"/>
        </w:rPr>
        <w:t xml:space="preserve">  การดำเนินงานของการจำหน่ายเครื่องเขียนที่ผ่านมา ได้ค้นพบว่าการบริการยังล่าช้า</w:t>
      </w:r>
    </w:p>
    <w:p>
      <w:pPr>
        <w:pStyle w:val="Heading3"/>
        <w:rPr/>
      </w:pPr>
      <w:r>
        <w:rPr/>
        <w:t>ไม่สะดวกรวดเร็วเท่าที่ควร และยังไม่เคยมีการสำรวจความต้องการสินค้าของผู้ใช้บริการ เพื่อเป็นก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เปิดโอกาสให้ผู้ใช้บริการได้แสดงความคิดเห็น ซึ่งผู้วิจัยจะได้นำมาแก้ไขและปรับปรุงงานด้านบริการให้มีประสิทธิภาพมากยิ่งขึ้น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งานด้านการขายนั้นเป็นทั้งศาสตร์และศิลป์ ผู้ที่จะเป็นนักขายที่ดีได้จะต้องมีคุณสมบัติหลายอย่าง โดยเฉพาะเรื่อง การรู้จักจัดแผนการขายล่วงหน้า มีมนุษยสัมพันธ์ที่ดี มีความมุ่งมั่น มีความคิด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ริเริ่มสร้างสรรค์ มีวิสัยทัศน์ที่กว้างไกลเป็นต้น งานขายเป็นเรื่องเกี่ยวข้องผูกพันกับชีวิตประจำวันของเราทุกคนตั้งแต่โบราณกาลถึงปัจจุบัน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ในสมัยก่อน ๆนั้น เราเชื่อกันว่าคนที่จะเป็นนักขายมืออาชีพที่มีผลงานดีเด่นเป็นที่เลื่องชื่อลือชา จะต้องเป็นผู้ที่มีพรสวรรค์ติดตัวมาตั้งแต่กำเนิด    เพราะถือกันว่างานขายเป็นศิลปะ     คนที่ไม่มีพรสวรค์จะขายอย่างไรก็ไม่มีโอกาสประสบความสำเร็จ แต่ในปัจจุบันแนวความคิดดังกล่าวได้เปลี่ยนไปอย่างสิ้นเชิง เราต่างพากันเชื่อว่าคนที่จะประสบความสำเร็จในการขายจนได้ว่าเป็นนักขาย จะต้องประกอบด้วยความรู้ ความสามารถ ซึ่งหมายถึงต้องมีวิชาความรู้ในด้านการขายเป็นอย่างดี เรียกว่า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ต้องมีศาสตร์เป็นหลักเสียก่อน แล้วอาศัยความชำนาญ     ประสบการณ์ในการขายเป็นตัวช่วย ซึ่งก็หมายรวมไปถึงพรสวรรค์ หรือเรียกว่า มีศิลป์ในการขายมาหนุนอีกแรงหนึ่ง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หลักการขายที่ดีนั้นจะต้องมุ่งเน้นไปยังตัวลูกค้าเป็นเป้าหมายสำคัญที่สุดจะต้องค้นให้รู้จักว่าลูกค้ามีความต้องการอะไร มีปัญหาอะไร   แล้วจึงมาพิจารณาดูว่าคุณค่า คุณประโยชน์ ที่พึงมีพึงได้จากสินค้า การบริการที่นักขายมีอยู่นั้นจะสามารถตอบสนองความต้องการ แก้ไขปัญหาของลูกค้าได้หรือไม่       โดยอาศัยการเสนอขายที่มีกระบวนการเป็นขั้นตอนที่ถูกต้องด้วยความจริงใจและบริสุทธิ์ใจเป็นหลักสำคัญ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นักขายที่ดีจึงต้องเป็นผู้ให้ผลประโยชน์มากกว่าเป็นผู้รับผลประโยชน์จากการขายสินค้าหรือ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บริการให้ลูกค้าเรียกได้ว่าเป็นการขายที่มีคุณภาพ และคุณธรรมโดยแท้ การขายที่มีหลักและมีศิลปะ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ารขายที่ดีจึงต้องพยายามหลีกเลี่ยงการโต้แย้งหรือขัดแย้งกับลูกค้าอย่างเด็ดขาด จะมีก็แต่ความอด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ลั้น ความสุขุม รอบคอบ มีสติสัมปชัญญะ และให้อภัยลูกค้าเสมอ จะเห็นได้ว่าการชักจูงแนะนำให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ลูกค้าเปลี่ยนใจยอมรับหรือคล้อยตามสิ่งที่เราแนะนำ อธิบายนั้นไม่ควรเป็นไปในลักษณะที่นักขายเป็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ผู้ตัดสินใจให้ลูกค้า แต่คงเป็นเรื่องที่ลูกค้าต้องตัดสินใจด้วยตนเอง โดยที่นักขายเป็นผู้ชี้ทางเลือกให้ลูกค้าเท่านั้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นักขายที่ชาญฉลาด จึงต้องไม่พยายามสอนลูกค้า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นักขายที่เก่งกล้า จะไม่อวดตนว่าฉลาดกว่าเหนือลูกค้า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นักขายที่มีฝีมือ จะไม่ตัดสินใจให้ลูกค้า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นักขายมือเซียน จะเสนอขายในสิ่งที่ลูกค้าต้องการทำให้ลูกค้าสนใจ ตั้งใจ เชื่อใจ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และต้องตัดสินใจด้วยตนเอง เพราะสิ่งเหล่านี้แหละคือ หลักการขายเบื้องต้นที่นักขายทุกคนควรมีติดตัวเป็นคาถาประจำกาย จดจำไว้เสมอว่า ถ้าคุณอยากจะขายให้ได้ผลสำเร็จ ควรหลีกเลี่ยงการโต้เถีย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เพื่อเอาชนะลูกค้าทุกครั้ง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>ลักษณะสาเหตุของข้อโต้แย้งและวิธีการแก้ไขนั้น มีรายละเอียดที่น่าสนใจ ดังนี้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76"/>
        <w:gridCol w:w="324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sz w:val="32"/>
              </w:rPr>
              <w:t>ลักษณะของการโต้แย้ง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sz w:val="32"/>
              </w:rPr>
              <w:t>สาเหตุของการโต้แย้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32"/>
                <w:sz w:val="32"/>
              </w:rPr>
              <w:t>วิธีการแก้ไข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ลูกค้าไม่ยอมพู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ไม่แสดงความคิดเห็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ไม่รู้ว่าคิดอะไ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ลูกค้าหลอก เสแสร้งทำเป็นสนใจข้อโต้แย้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ลูกค้าไม่ยอมฟังเหตุผลคิดว่าตนเป็นฝ่ายถู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ลูกค้าไม่เชื่อคนขาย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นักขายไม่เปิดโอกาสให้ลูกค้าพู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เสนอขายวกวนยึดยาดน่าเบื่อหน่า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ขาดเทคนิค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เบื่อไม่สนใจฟั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ไม่อยากซื้อแต่เกรงใจนักขาย ฟั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ตามมารยาท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มีความต้องการจะซื้อแต่ไม่มั่นใ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ไม่แน่ใจในเงื่อนไขคุณภาพ และราคาของสินค้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บุคลิกคนขาย ไม่ประทับใ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การเสนอขายผิดพลา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ลูกค้าเคยได้ข้อมูลมาจากที่อื่น 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-</w:t>
            </w:r>
            <w:r>
              <w:rPr/>
              <w:t>พูดให้สั้น กระชับได้ใจความ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32"/>
                <w:sz w:val="32"/>
              </w:rPr>
              <w:t>ใช้คำถามย้ำให้ลูกค้าเข้าใ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ต้องนำให้ลูกค้าตา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อย่าหลงกลทำเป็นหูทวนลมเสีย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ถ้าแน่ใจว่าไม่ซื้อรีบลากลับไปขาย</w:t>
            </w:r>
          </w:p>
          <w:p>
            <w:pPr>
              <w:pStyle w:val="Normal"/>
              <w:rPr/>
            </w:pPr>
            <w:r>
              <w:rPr/>
              <w:t>ลูกค้ารายอื่น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32"/>
                <w:sz w:val="32"/>
              </w:rPr>
              <w:t>ต้องอดทน อดกลั้น ใจเย็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คอยหาจังหวะอธิบาย อย่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ขัดคอหรือโต้เถียงเด็ดขา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ปรับปรุงบุคลิกภาพให้ดีขึ้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พัฒนาการเสนอขายให้ถูกต้อง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เตรียมตัวจัดหาข้อมูลเพิ่มเติ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32"/>
          <w:sz w:val="32"/>
        </w:rPr>
        <w:t>วิธีการตอบข้อโต้แย้ง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 xml:space="preserve">วิเคราะห์ดูว่าเป็นข้อโต้แย้งแท้จริงหรือไม่อะไรเป็นสาเหตุ </w:t>
      </w:r>
      <w:r>
        <w:rPr>
          <w:sz w:val="32"/>
        </w:rPr>
        <w:t>(</w:t>
      </w:r>
      <w:r>
        <w:rPr>
          <w:sz w:val="32"/>
          <w:sz w:val="32"/>
        </w:rPr>
        <w:t>สินค้า ราคา เวลา อารมณ์</w:t>
      </w:r>
      <w:r>
        <w:rPr>
          <w:sz w:val="32"/>
        </w:rPr>
        <w:t>)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ตอบอย่างสุภาพ นุ่มนวล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อย่าหักล้าง โต้เถียงลูกค้า แม้ว่าลูกค้าจะเป็นฝ่ายผิด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ยอมรับฟังความคิดเห็นของลูกค้า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 xml:space="preserve">ยอมรับการแสดงออกของลูกค้า </w:t>
      </w:r>
      <w:r>
        <w:rPr>
          <w:sz w:val="32"/>
        </w:rPr>
        <w:t>(</w:t>
      </w:r>
      <w:r>
        <w:rPr>
          <w:sz w:val="32"/>
          <w:sz w:val="32"/>
        </w:rPr>
        <w:t>อวดเก่ง อยากโชว์</w:t>
      </w:r>
      <w:r>
        <w:rPr>
          <w:sz w:val="32"/>
        </w:rPr>
        <w:t>)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อย่าออกความเห็นในเชิงดูถูกลูกค้า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อย่าตอบ วกวน ยืดยาด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อย่าพูดอ้อมค้อม ชักแม่น้ำทั้งห้า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เลือกตอบเฉพาะที่จำเป็น ให้กระชับสั้น ๆ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หาความรู้เพิ่มเติมเกี่ยวกับสินค้า คู่แข่งขัน ลูกค้า และวิธีการเสนอขาย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เตรียมตัวหาคำถาม คำตอบไว้ล่วงหน้า</w:t>
      </w:r>
    </w:p>
    <w:p>
      <w:pPr>
        <w:pStyle w:val="Normal"/>
        <w:ind w:left="720" w:hanging="0"/>
        <w:rPr>
          <w:sz w:val="32"/>
        </w:rPr>
      </w:pPr>
      <w:r>
        <w:rPr>
          <w:sz w:val="32"/>
          <w:sz w:val="32"/>
        </w:rPr>
        <w:t>นักขายทั่วไป ไม่ว่าจะเป็นมือระดับไหน จะต้องพยายามใช้ศิลปะในการพูดเพื่อทำให้ลูกค้า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นใจ ตั้งใจ ใฝ่ใจ และตัดสินใจให้ได้ตามที่ต้องการ แต่เรื่องศิลปะการพูดนั้นเป็นเรื่องละเอียดอ่อนและ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ต้องอาศัยประสบการณ์หรือฝึกฝนอย่างถูกวิธี การพูดเป็นเรื่องธรรมดาสามัญ แต่หากสามารถรู้วิธีก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พูดซึ่งเป็นศิลปะจะช่วยให้การขายนั้นประสบความสำเร็จได้ง่ายและรวดเร็ว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  <w:sz w:val="32"/>
        </w:rPr>
        <w:t>จุดมุ่งหมาย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เพื่อส่งเสริมการขายให้มีประสิทธิภาพเพิ่มขึ้น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เพื่อฝึกให้ผู้ใช้บริการมีส่วนร่วมในการแสดงความคิดเห็นเกี่ยวกับสินค้าและการบริการของเจ้าหน้าที่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ตัวแปรที่ศึกษา</w:t>
      </w:r>
    </w:p>
    <w:p>
      <w:pPr>
        <w:pStyle w:val="Normal"/>
        <w:ind w:left="1080" w:hanging="0"/>
        <w:rPr>
          <w:sz w:val="32"/>
        </w:rPr>
      </w:pPr>
      <w:r>
        <w:rPr>
          <w:sz w:val="32"/>
          <w:sz w:val="32"/>
        </w:rPr>
        <w:t>ตัวแปรต้น – วิธีการออกแบบสำรวจ และการแสดงความคิดเห็นด้วยตนเองของผู้ใช้บริการ</w:t>
      </w:r>
    </w:p>
    <w:p>
      <w:pPr>
        <w:pStyle w:val="Normal"/>
        <w:ind w:left="1080" w:hanging="0"/>
        <w:rPr>
          <w:sz w:val="32"/>
        </w:rPr>
      </w:pPr>
      <w:r>
        <w:rPr>
          <w:sz w:val="32"/>
          <w:sz w:val="32"/>
        </w:rPr>
        <w:t>ตัวแปรตาม – ผลการเรียนรู้จากแบบสำรวจ และนำมาแก้ไขให้ถูกต้อง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กรอบความคิดในการวิจัย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595</wp:posOffset>
                </wp:positionH>
                <wp:positionV relativeFrom="paragraph">
                  <wp:posOffset>113030</wp:posOffset>
                </wp:positionV>
                <wp:extent cx="4763770" cy="6489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การคิดวิเคราะห์และการแสดงความคิดเห็นด้วยตนเอ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นำแบบสอบถามมาประเมิ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51.1pt;mso-wrap-distance-left:9.05pt;mso-wrap-distance-right:9.05pt;mso-wrap-distance-top:0pt;mso-wrap-distance-bottom:0pt;margin-top:8.9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การคิดวิเคราะห์และการแสดงความคิดเห็นด้วยตนเอ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นำแบบสอบถามมาประเม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595</wp:posOffset>
                </wp:positionH>
                <wp:positionV relativeFrom="paragraph">
                  <wp:posOffset>1118870</wp:posOffset>
                </wp:positionV>
                <wp:extent cx="4763770" cy="648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ผลการเรียนรู้จากแบบสอบถา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พฤติกรรมการซื้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51.1pt;mso-wrap-distance-left:9.05pt;mso-wrap-distance-right:9.05pt;mso-wrap-distance-top:0pt;mso-wrap-distance-bottom:0pt;margin-top:88.1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ผลการเรียนรู้จากแบบสอบถา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พฤติกรรมการซื้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94310</wp:posOffset>
                </wp:positionV>
                <wp:extent cx="182880" cy="365760"/>
                <wp:effectExtent l="8890" t="5080" r="3175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downArrow">
                          <a:avLst>
                            <a:gd name="adj1" fmla="val 60417"/>
                            <a:gd name="adj2" fmla="val 76037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gray" stroked="t" o:allowincell="f" style="position:absolute;margin-left:198pt;margin-top:15.3pt;width:14.35pt;height:28.75pt;mso-wrap-style:none;v-text-anchor:middle" type="_x0000_t67">
                <v:fill o:detectmouseclick="t" type="solid" color2="#7f7f7f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ประโยชน์ที่คาดว่าจะได้รับ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ผู้ใช้บริการมีการคิดวิเคราะห์ และกล้าแสดงความคิดเห็นด้วยตนเองจากแบบสำรวจ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มีความมั่นใจ เชื่อมั่นในตัวเอง กล้าคิดอย่างสร้างสรรค์ มีระเบียบวินัยในการใช้บริการ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ผู้ใช้บริการประเมินผลได้ตรงตามสภาพความเป็นจริง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ขอบเขตการวิจัย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ผู้ปกครอง ครู นักเรียน นักการ</w:t>
      </w:r>
      <w:r>
        <w:rPr>
          <w:sz w:val="32"/>
        </w:rPr>
        <w:t>-</w:t>
      </w:r>
      <w:r>
        <w:rPr>
          <w:sz w:val="32"/>
          <w:sz w:val="32"/>
        </w:rPr>
        <w:t xml:space="preserve">ภารโรง จำนวน </w:t>
      </w:r>
      <w:r>
        <w:rPr>
          <w:sz w:val="32"/>
        </w:rPr>
        <w:t xml:space="preserve">200 </w:t>
      </w:r>
      <w:r>
        <w:rPr>
          <w:sz w:val="32"/>
          <w:sz w:val="32"/>
        </w:rPr>
        <w:t>คน ของโรงเรียนอัสสัมชัญระยอ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อ</w:t>
      </w:r>
      <w:r>
        <w:rPr>
          <w:sz w:val="32"/>
        </w:rPr>
        <w:t>.</w:t>
      </w:r>
      <w:r>
        <w:rPr>
          <w:sz w:val="32"/>
          <w:sz w:val="32"/>
        </w:rPr>
        <w:t>เมือง จ</w:t>
      </w:r>
      <w:r>
        <w:rPr>
          <w:sz w:val="32"/>
        </w:rPr>
        <w:t>.</w:t>
      </w:r>
      <w:r>
        <w:rPr>
          <w:sz w:val="32"/>
          <w:sz w:val="32"/>
        </w:rPr>
        <w:t xml:space="preserve">ระยอง ปีการศึกษา </w:t>
      </w:r>
      <w:r>
        <w:rPr>
          <w:sz w:val="32"/>
        </w:rPr>
        <w:t>2546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วิธีการตอบแบบสำรวจ และแสดงความคิดเห็นด้วยตนเอง ต่อจากนั้นนำแบบสอบถามมาวิเคราะห์ และนำไปปรับปรุงให้ดียิ่งขึ้น</w:t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วิธีการดำเนินการวิจัย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กำหนดกลุ่มผู้ใช้บริการ เช่น ผู้ปกครอง ครู นักเรียน นักการ</w:t>
      </w:r>
      <w:r>
        <w:rPr>
          <w:sz w:val="32"/>
        </w:rPr>
        <w:t>-</w:t>
      </w:r>
      <w:r>
        <w:rPr>
          <w:sz w:val="32"/>
          <w:sz w:val="32"/>
        </w:rPr>
        <w:t>ภารโรง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กำหนดระยะเวลาในการวิจัย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ครั้งนี้ได้กำหนดระยะเวลาในการวิจัยเริ่มตั้งแต่วันที่ </w:t>
      </w:r>
      <w:r>
        <w:rPr>
          <w:sz w:val="32"/>
        </w:rPr>
        <w:t xml:space="preserve">29 </w:t>
      </w:r>
      <w:r>
        <w:rPr>
          <w:sz w:val="32"/>
          <w:sz w:val="32"/>
        </w:rPr>
        <w:t xml:space="preserve">ตุลาคม </w:t>
      </w:r>
      <w:r>
        <w:rPr>
          <w:sz w:val="32"/>
        </w:rPr>
        <w:t xml:space="preserve">2546 </w:t>
      </w:r>
      <w:r>
        <w:rPr>
          <w:sz w:val="32"/>
          <w:sz w:val="32"/>
        </w:rPr>
        <w:t xml:space="preserve">ถึง วันที่ </w:t>
      </w:r>
      <w:r>
        <w:rPr>
          <w:sz w:val="32"/>
        </w:rPr>
        <w:t xml:space="preserve">21 </w:t>
      </w:r>
      <w:r>
        <w:rPr>
          <w:sz w:val="32"/>
          <w:sz w:val="32"/>
        </w:rPr>
        <w:t xml:space="preserve">มกราคม </w:t>
      </w:r>
      <w:r>
        <w:rPr>
          <w:sz w:val="32"/>
        </w:rPr>
        <w:t>2547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ออกแบบสำรวจความพึงพอใจในการให้บริการของแผนกงานเครื่องเขียน และนำมาวิเคราะห์เพื่อปรับปรุงให้ดีขึ้น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Heading5"/>
        <w:rPr>
          <w:b/>
          <w:b/>
        </w:rPr>
      </w:pPr>
      <w:r>
        <w:rPr>
          <w:b/>
          <w:b/>
        </w:rPr>
        <w:t>แบบสอบถามเพื่อการวิจัย</w:t>
      </w:r>
    </w:p>
    <w:p>
      <w:pPr>
        <w:pStyle w:val="Heading6"/>
        <w:rPr/>
      </w:pPr>
      <w:r>
        <w:rPr/>
        <w:t>เรื่อง  สำรวจความพึงพอใจเกี่ยวกับการบริการของงานจำหน่ายเครื่องเขียน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230"/>
        <w:gridCol w:w="900"/>
        <w:gridCol w:w="900"/>
        <w:gridCol w:w="900"/>
        <w:gridCol w:w="1008"/>
      </w:tblGrid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ข้อ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ายการ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กณฑ์การประเมิน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การนำบราโค๊ดมาใช้ในการจำหน่ายสินค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วามสะดวกรวดเร็วในการให้บริ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ประเภทและชนิดของสินค้าที่มีจำหน่ายในแผนกเครื่องเข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8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กิจกรรมการคืนกำไรสู่ลูกค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เวลาเปิดและปิดในการจำหน่ายสินค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การให้บริการของเจ้าหน้า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%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คะแนน </w:t>
      </w:r>
      <w:r>
        <w:rPr>
          <w:sz w:val="32"/>
        </w:rPr>
        <w:t>4</w:t>
        <w:tab/>
      </w:r>
      <w:r>
        <w:rPr>
          <w:sz w:val="32"/>
          <w:sz w:val="32"/>
        </w:rPr>
        <w:t>หมายถึง</w:t>
      </w:r>
      <w:r>
        <w:rPr>
          <w:sz w:val="32"/>
        </w:rPr>
        <w:tab/>
      </w:r>
      <w:r>
        <w:rPr>
          <w:sz w:val="32"/>
          <w:sz w:val="32"/>
        </w:rPr>
        <w:t>มากที่สุด</w:t>
      </w:r>
      <w:r>
        <w:rPr>
          <w:sz w:val="32"/>
        </w:rPr>
        <w:tab/>
      </w:r>
      <w:r>
        <w:rPr>
          <w:sz w:val="32"/>
          <w:sz w:val="32"/>
        </w:rPr>
        <w:t xml:space="preserve">คะแนน </w:t>
      </w:r>
      <w:r>
        <w:rPr>
          <w:sz w:val="32"/>
        </w:rPr>
        <w:t>3</w:t>
        <w:tab/>
      </w:r>
      <w:r>
        <w:rPr>
          <w:sz w:val="32"/>
          <w:sz w:val="32"/>
        </w:rPr>
        <w:t>หมายถึง</w:t>
      </w:r>
      <w:r>
        <w:rPr>
          <w:sz w:val="32"/>
        </w:rPr>
        <w:tab/>
      </w:r>
      <w:r>
        <w:rPr>
          <w:sz w:val="32"/>
          <w:sz w:val="32"/>
        </w:rPr>
        <w:t>มาก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คะแนน </w:t>
      </w:r>
      <w:r>
        <w:rPr>
          <w:sz w:val="32"/>
        </w:rPr>
        <w:t>2</w:t>
        <w:tab/>
      </w:r>
      <w:r>
        <w:rPr>
          <w:sz w:val="32"/>
          <w:sz w:val="32"/>
        </w:rPr>
        <w:t>หมายถึง</w:t>
      </w:r>
      <w:r>
        <w:rPr>
          <w:sz w:val="32"/>
        </w:rPr>
        <w:tab/>
      </w:r>
      <w:r>
        <w:rPr>
          <w:sz w:val="32"/>
          <w:sz w:val="32"/>
        </w:rPr>
        <w:t>ปานกลาง</w:t>
      </w:r>
      <w:r>
        <w:rPr>
          <w:sz w:val="32"/>
        </w:rPr>
        <w:tab/>
      </w:r>
      <w:r>
        <w:rPr>
          <w:sz w:val="32"/>
          <w:sz w:val="32"/>
        </w:rPr>
        <w:t>คะแนน</w:t>
      </w:r>
      <w:r>
        <w:rPr>
          <w:sz w:val="32"/>
        </w:rPr>
        <w:tab/>
        <w:t>1</w:t>
        <w:tab/>
      </w:r>
      <w:r>
        <w:rPr>
          <w:sz w:val="32"/>
          <w:sz w:val="32"/>
        </w:rPr>
        <w:t>หมายถึง</w:t>
      </w:r>
      <w:r>
        <w:rPr>
          <w:sz w:val="32"/>
        </w:rPr>
        <w:tab/>
      </w:r>
      <w:r>
        <w:rPr>
          <w:sz w:val="32"/>
          <w:sz w:val="32"/>
        </w:rPr>
        <w:t>น้อยที่สุด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  <w:t xml:space="preserve">6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เครื่องมือที่ใช้ในการวิจัย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โดยการคิดวิเคราะห์และแสดงความคิดเห็นของผู้ใช้บริการ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เครื่องมือการเก็บรวบรวมข้อมูลประกอบด้วย</w:t>
      </w:r>
    </w:p>
    <w:p>
      <w:pPr>
        <w:pStyle w:val="Normal"/>
        <w:numPr>
          <w:ilvl w:val="1"/>
          <w:numId w:val="5"/>
        </w:numPr>
        <w:rPr>
          <w:sz w:val="32"/>
        </w:rPr>
      </w:pPr>
      <w:r>
        <w:rPr>
          <w:sz w:val="32"/>
          <w:sz w:val="32"/>
        </w:rPr>
        <w:t xml:space="preserve">เครื่องมือ </w:t>
      </w:r>
      <w:r>
        <w:rPr>
          <w:sz w:val="32"/>
        </w:rPr>
        <w:t xml:space="preserve">1 </w:t>
      </w:r>
      <w:r>
        <w:rPr>
          <w:sz w:val="32"/>
          <w:sz w:val="32"/>
        </w:rPr>
        <w:t>หมายถึง แบบบันทึกพฤติกรรมของผู้ใช้บริการ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การสังเกต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การซักถามพูดคุย</w:t>
      </w:r>
    </w:p>
    <w:p>
      <w:pPr>
        <w:pStyle w:val="Normal"/>
        <w:numPr>
          <w:ilvl w:val="1"/>
          <w:numId w:val="5"/>
        </w:numPr>
        <w:rPr>
          <w:sz w:val="32"/>
        </w:rPr>
      </w:pPr>
      <w:r>
        <w:rPr>
          <w:sz w:val="32"/>
          <w:sz w:val="32"/>
        </w:rPr>
        <w:t xml:space="preserve">เครื่องมือ </w:t>
      </w:r>
      <w:r>
        <w:rPr>
          <w:sz w:val="32"/>
        </w:rPr>
        <w:t xml:space="preserve">2 </w:t>
      </w:r>
      <w:r>
        <w:rPr>
          <w:sz w:val="32"/>
          <w:sz w:val="32"/>
        </w:rPr>
        <w:t>หมายถึง การแจกแบบสำรวจความคิดเห็นของผู้ใช้บริการ</w:t>
      </w:r>
    </w:p>
    <w:p>
      <w:pPr>
        <w:pStyle w:val="Normal"/>
        <w:numPr>
          <w:ilvl w:val="1"/>
          <w:numId w:val="5"/>
        </w:numPr>
        <w:rPr>
          <w:sz w:val="32"/>
        </w:rPr>
      </w:pPr>
      <w:r>
        <w:rPr>
          <w:sz w:val="32"/>
          <w:sz w:val="32"/>
        </w:rPr>
        <w:t xml:space="preserve">เครื่องมือ </w:t>
      </w:r>
      <w:r>
        <w:rPr>
          <w:sz w:val="32"/>
        </w:rPr>
        <w:t xml:space="preserve">3 </w:t>
      </w:r>
      <w:r>
        <w:rPr>
          <w:sz w:val="32"/>
          <w:sz w:val="32"/>
        </w:rPr>
        <w:t>หมายถึง  การนำแบบสำรวจมาวิเคราะห์ โดยแสดงออกมาเป็นแท่ง</w:t>
      </w:r>
    </w:p>
    <w:p>
      <w:pPr>
        <w:pStyle w:val="Normal"/>
        <w:ind w:left="1440" w:hanging="0"/>
        <w:rPr>
          <w:sz w:val="32"/>
        </w:rPr>
      </w:pPr>
      <w:r>
        <w:rPr>
          <w:sz w:val="32"/>
          <w:sz w:val="32"/>
        </w:rPr>
        <w:t>กราฟ และบทสรุปดังกล่าวสามารถนำมาเพื่อการปรับปรุงแก้ไขงานด้านเครื่องเขียนให้มีประสิทธิภาพดียิ่งขึ้น</w:t>
      </w:r>
    </w:p>
    <w:p>
      <w:pPr>
        <w:pStyle w:val="Heading7"/>
        <w:rPr/>
      </w:pPr>
      <w:r>
        <w:rPr/>
        <w:t>ข้อเสนอแนะ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ควรปรับปรุงสถานที่ให้กว้างขึ้นกว่าเดิม สินค้าควรจะมีหลากหลายประเภท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ควรมีสินค้าแปลกใหม่บ้าง ปากกา ดินสอ ให้อยู่ตามสมัย ควรมีบัตรเติมเงินขาย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การให้บริการอาจจะช้าบ้างเพราะมีบราโค๊ดเครื่องเดียว เป็นไปได้ควรเพิ่มอีก </w:t>
      </w:r>
      <w:r>
        <w:rPr>
          <w:sz w:val="32"/>
        </w:rPr>
        <w:t xml:space="preserve">1 </w:t>
      </w:r>
      <w:r>
        <w:rPr>
          <w:sz w:val="32"/>
          <w:sz w:val="32"/>
        </w:rPr>
        <w:t>เครื่อ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สถานที่เล็กมาก ควรขยายให้กว้างกว่าเดิม การวางสินค้าจะได้เป็นระเบียบ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 w:val="32"/>
        </w:rPr>
        <w:t xml:space="preserve">ยังมองชนิดของสินค้าไม่ได้ทั่วถึงเพราะ </w:t>
      </w:r>
      <w:r>
        <w:rPr>
          <w:sz w:val="32"/>
          <w:lang w:val="en-US"/>
        </w:rPr>
        <w:t xml:space="preserve">COUNTER </w:t>
      </w:r>
      <w:r>
        <w:rPr>
          <w:sz w:val="32"/>
          <w:sz w:val="32"/>
        </w:rPr>
        <w:t>สูงเกินไปสำหรับเด็ก ๆ และ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ห้องเครื่องเขียนทึบไปหน่อ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ab/>
        <w:tab/>
        <w:tab/>
      </w:r>
      <w:r>
        <w:rPr>
          <w:b/>
          <w:sz w:val="32"/>
        </w:rPr>
        <w:tab/>
        <w:tab/>
        <w:tab/>
        <w:tab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60"/>
        </w:tabs>
        <w:ind w:left="39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7:00Z</dcterms:created>
  <dc:creator>Boudang</dc:creator>
  <dc:description/>
  <dc:language>en-US</dc:language>
  <cp:lastModifiedBy>quizzy</cp:lastModifiedBy>
  <cp:lastPrinted>2004-03-02T13:34:00Z</cp:lastPrinted>
  <dcterms:modified xsi:type="dcterms:W3CDTF">2005-12-07T13:07:00Z</dcterms:modified>
  <cp:revision>2</cp:revision>
  <dc:subject/>
  <dc:title>งานวิจัยชั้นเรียน</dc:title>
</cp:coreProperties>
</file>