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8"/>
        </w:rPr>
      </w:pPr>
      <w:r>
        <w:rPr>
          <w:b/>
          <w:b/>
          <w:sz w:val="48"/>
          <w:sz w:val="48"/>
        </w:rPr>
        <w:t>งานวิจัยในชั้นเรียน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36"/>
        </w:rPr>
      </w:pPr>
      <w:r>
        <w:rPr>
          <w:sz w:val="36"/>
          <w:sz w:val="36"/>
        </w:rPr>
        <w:t>เรื่อง</w:t>
      </w:r>
    </w:p>
    <w:p>
      <w:pPr>
        <w:pStyle w:val="Heading"/>
        <w:rPr>
          <w:sz w:val="36"/>
        </w:rPr>
      </w:pPr>
      <w:r>
        <w:rPr>
          <w:sz w:val="36"/>
          <w:sz w:val="36"/>
        </w:rPr>
        <w:t xml:space="preserve">การส่งเสริมทักษะการอ่านสะกดคำของนักเรียนระดับชั้นประถมศึกษาปีที่ </w:t>
      </w:r>
      <w:r>
        <w:rPr>
          <w:sz w:val="36"/>
        </w:rPr>
        <w:t>1/4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36"/>
        </w:rPr>
      </w:pPr>
      <w:r>
        <w:rPr>
          <w:sz w:val="36"/>
          <w:sz w:val="36"/>
        </w:rPr>
        <w:t>ผู้วิจัย</w:t>
      </w:r>
    </w:p>
    <w:p>
      <w:pPr>
        <w:pStyle w:val="Heading"/>
        <w:rPr>
          <w:sz w:val="36"/>
        </w:rPr>
      </w:pPr>
      <w:r>
        <w:rPr>
          <w:sz w:val="36"/>
          <w:sz w:val="36"/>
        </w:rPr>
        <w:t>ครูพิมพ์นิภา  จันทร์บุตร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  <w:sz w:val="36"/>
        </w:rPr>
        <w:t>กลุ่มสาระการเรียนรู้ ภาษาไทย</w:t>
      </w:r>
    </w:p>
    <w:p>
      <w:pPr>
        <w:pStyle w:val="Heading"/>
        <w:jc w:val="left"/>
        <w:rPr>
          <w:sz w:val="36"/>
        </w:rPr>
      </w:pPr>
      <w:r>
        <w:rPr>
          <w:sz w:val="36"/>
          <w:sz w:val="36"/>
        </w:rPr>
        <w:t xml:space="preserve">ชั้นประถมศึกษาปีที่ </w:t>
      </w:r>
      <w:r>
        <w:rPr>
          <w:sz w:val="36"/>
        </w:rPr>
        <w:t xml:space="preserve">1/4   </w:t>
      </w:r>
      <w:r>
        <w:rPr>
          <w:sz w:val="36"/>
          <w:sz w:val="36"/>
        </w:rPr>
        <w:t xml:space="preserve">ภาคเรียนที่ 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ปีการศึกษา </w:t>
      </w:r>
      <w:r>
        <w:rPr>
          <w:sz w:val="36"/>
        </w:rPr>
        <w:t>2546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………………………………</w:t>
      </w:r>
      <w:r>
        <w:rPr>
          <w:sz w:val="36"/>
          <w:sz w:val="36"/>
        </w:rPr>
        <w:t>ประธาน</w:t>
      </w:r>
    </w:p>
    <w:p>
      <w:pPr>
        <w:pStyle w:val="Heading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ภราดาจักรกรี  อินธิเสน</w:t>
      </w:r>
      <w:r>
        <w:rPr>
          <w:sz w:val="36"/>
        </w:rPr>
        <w:t>)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………………………………</w:t>
      </w:r>
      <w:r>
        <w:rPr>
          <w:sz w:val="36"/>
          <w:sz w:val="36"/>
        </w:rPr>
        <w:t>อาจารย์ที่ปรึกษา</w:t>
      </w:r>
    </w:p>
    <w:p>
      <w:pPr>
        <w:pStyle w:val="Heading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อาจาร์ยชลธิชา  บุญเลี้ยง</w:t>
      </w:r>
      <w:r>
        <w:rPr>
          <w:sz w:val="36"/>
        </w:rPr>
        <w:t>)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b/>
          <w:sz w:val="36"/>
          <w:sz w:val="36"/>
        </w:rPr>
        <w:t>ประกาศคุณูปกา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ศึกษางานวิจัยในครั้งนี้ สำเร็จได้ด้วยความกรุณาจากครูนิภาวรรณ สีขาว ครูที่ปรึกษาที่ได้ให้ความช่วยเหลือให้ความรู้ ความคิด ให้คำแนะนำ คำปรึกษาตลอดจนการตรวจแก้ไขข้อบกพร่องต่าง ๆ เป็นอย่างดีจนการศึกษาวิจัยในครั้งนี้เสร็จสมบูรณ์ ผู้วิจัยขอขอบคุณเป็นอย่างสูงไว้ ณ ที่นี้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 xml:space="preserve">ขอขอบพระคุณท่านผู้อำนวยการโรงเรียนอัสสัมชัญระยอง คือภราดาพิสูตร วาปีโส ท่านรองผู้อำนวยการภราดาจักรกรี อินธิเสน ที่กรุณาให้ความอนุเคราะห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Times New Roman"/>
          <w:sz w:val="32"/>
        </w:rPr>
        <w:t>1/4</w:t>
      </w:r>
      <w:r>
        <w:rPr>
          <w:sz w:val="32"/>
        </w:rPr>
        <w:t xml:space="preserve"> </w:t>
      </w:r>
      <w:r>
        <w:rPr>
          <w:sz w:val="32"/>
          <w:sz w:val="32"/>
        </w:rPr>
        <w:t>ของโรงเร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ัสสัมชัญระยอง ทุกคนที่ให้ความร่วมมือเป็นอย่างดีในการวิจัยและเก็บข้อมูลที่ใช้ในการศึกษา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ครูพิมพ์นิภา  จันทร์บุตร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ผู้วิจั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กลุ่มสาระการเรียนรู้ ภาษาไทย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/>
          <w:sz w:val="32"/>
          <w:sz w:val="32"/>
        </w:rPr>
        <w:t>ชื่องานวิจัย</w:t>
      </w:r>
      <w:r>
        <w:rPr>
          <w:sz w:val="32"/>
        </w:rPr>
        <w:tab/>
      </w:r>
      <w:r>
        <w:rPr>
          <w:sz w:val="32"/>
          <w:sz w:val="32"/>
        </w:rPr>
        <w:t xml:space="preserve">การส่งเสริมทักษะการอ่านสะกดคำของนักเรียนระดับชั้นประถมศึกษาปีที่ </w:t>
      </w:r>
      <w:r>
        <w:rPr>
          <w:rFonts w:cs="Times New Roman"/>
          <w:sz w:val="32"/>
        </w:rPr>
        <w:t>1/4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ผู้วิจัย</w:t>
      </w:r>
      <w:r>
        <w:rPr>
          <w:b/>
          <w:sz w:val="32"/>
        </w:rPr>
        <w:tab/>
      </w:r>
      <w:r>
        <w:rPr>
          <w:sz w:val="32"/>
          <w:sz w:val="32"/>
        </w:rPr>
        <w:t>ครูพิมพ์นิภา  จันทร์บุตร</w:t>
      </w:r>
    </w:p>
    <w:p>
      <w:pPr>
        <w:pStyle w:val="Normal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ภาษาไทย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ชลธิชา  บุญเลี้ย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ภาษาไทยเป็นวิชาที่มีความสำคัญ และจำเป็นในการสื่อสารของมนุษย์ การสื่อสารของมนุษย์ใช้ทักาะที่สำคัญหลายทักษะที่จำเป็นได้แก่ ฟัง พูด อ่าน และเขีย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แต่ในปัจจุบันทักษะการอ่านเป็นทักษะที่มักจะประสบปัญหาและทำให้ทักษะด้านอื่น ๆ ได้รับผลกระทบด้วยอย่างต่อเนื่อง สาเหตุดังกล่าวทำให้นักเรียนเกิดความเบื่อหน่ายต่อการเรียนรู้วิชาภาษาไท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ดังนั้นเพื่อแก้ปัญหาดังกล่าวข้างต้น งานวิจัยครั้งนี้มีวัตถุประสงค์เพื่อส่งเสริมทักษะการอ่านสะกดคำสำหรับนักเรียนระดับชั้นประถมศึกษาปีที่ </w:t>
      </w:r>
      <w:r>
        <w:rPr>
          <w:sz w:val="32"/>
        </w:rPr>
        <w:t xml:space="preserve">1/4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โดยใช้นักเรียนจำนวนทั้งหมด </w:t>
      </w:r>
      <w:r>
        <w:rPr>
          <w:sz w:val="32"/>
        </w:rPr>
        <w:t xml:space="preserve">37 </w:t>
      </w:r>
      <w:r>
        <w:rPr>
          <w:sz w:val="32"/>
          <w:sz w:val="32"/>
        </w:rPr>
        <w:t xml:space="preserve">คน ทำแบบฝึกอ่าน และแบบฝึกหัดสะกดคำ 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ชุดกิจกรรม โดยบันทึกคะแนนเป็นตาราง และสรุปผลการเปรียบเทียบการอ่าน และสะกดคำเป็นความเรีย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ลการศึกษาครั้งนี้ ปรากฏว่าการใช้แบบฝึกอ่าน และแบบสะกดคำของนักเรียนชั้นประถมศึกษาปีที่ </w:t>
      </w:r>
      <w:r>
        <w:rPr>
          <w:sz w:val="32"/>
        </w:rPr>
        <w:t xml:space="preserve">1/4 </w:t>
      </w:r>
      <w:r>
        <w:rPr>
          <w:sz w:val="32"/>
          <w:sz w:val="32"/>
        </w:rPr>
        <w:t xml:space="preserve">นักเรียนสามารถอ่าน และทำแบบสะกดคำได้ค่อนข้างสูง คิดค่าเฉลี่ยไว้เป็นร้อยละ </w:t>
      </w:r>
      <w:r>
        <w:rPr>
          <w:sz w:val="32"/>
        </w:rPr>
        <w:t>70.90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้อเสนอแนะจากการทำวิจัยในชั้นเรียน เรื่อง การส่งเสริมทักษะการอ่าน สะกดคำ นักเรียนจะสามารถทำงานได้ดี เมื่อมีการเสริมแรงจากการใช้คำยกย่องชมเชยจากคร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เรื่อง  การส่งเสริมการอ่านสะกดคำของนักเรียนระดับชั้นประถมศึกษาปีที่ </w:t>
      </w:r>
      <w:r>
        <w:rPr>
          <w:rFonts w:cs="Times New Roman"/>
          <w:b/>
          <w:sz w:val="36"/>
        </w:rPr>
        <w:t>1/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ความสำคัญ และที่ม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ภาษาไทยเป็นภาษาประจำชาติไทยที่จำเป็นในการสื่อสารของมนุษย์ การสื่อสารของมนุษย์ใช้ทักษะที่สำคัญหลายทักษะ เช่น ฟัง พูด อ่าน เขีย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แต่ในปัจจุบันวิชาภาษาไทย จะประสบกับปัญหานักเรียนขาดทักษะการอ่าน ซึ่งเป็นทักษะที่มีความสำคัญ และไม่ได้รับการส่งเสริมอย่างต่อเนื่อง นักเรียนไม่สามารถอ่านคำได้ถูกต้องและแม่นยำ จากการสังเกตของครูผู้สอนวิชาภาษาไทยในระดับชั้นประถมศึกษาปีที่ </w:t>
      </w:r>
      <w:r>
        <w:rPr>
          <w:sz w:val="32"/>
        </w:rPr>
        <w:t xml:space="preserve">1/4 </w:t>
      </w:r>
      <w:r>
        <w:rPr>
          <w:sz w:val="32"/>
          <w:sz w:val="32"/>
        </w:rPr>
        <w:t xml:space="preserve">นักเรียนบางส่วนยังอ่านสะกดคำได้ไม่ถูกต้อง สาเหตุดังกล่าวทำให้นักเรียนเกิดความเบื่อหน่ายต่อการเรียนวิชาภาษาไทยในระดับชั้นของตนเองและระดับชั้นที่สูงขึ้น จึงทำให้มีการจัดทำวิจัยในชั้นเรียน เรื่อง การส่งเสริมการอ่านสะกดคำของนักเรียนชั้นประถมศึกษาปีที่ </w:t>
      </w:r>
      <w:r>
        <w:rPr>
          <w:sz w:val="32"/>
        </w:rPr>
        <w:t xml:space="preserve">1/4 </w:t>
      </w:r>
      <w:r>
        <w:rPr>
          <w:sz w:val="32"/>
          <w:sz w:val="32"/>
        </w:rPr>
        <w:t>ขึ้น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Heading2"/>
        <w:rPr/>
      </w:pPr>
      <w:r>
        <w:rPr/>
        <w:t>จุดมุ่งหมายของ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พื่อส่งเสริมทักษะการอ่านสะกดคำให้ได้มาก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ำนวนนักเรียนชั้นประถมศึกษาปีที่ </w:t>
      </w:r>
      <w:r>
        <w:rPr>
          <w:rFonts w:cs="Times New Roman"/>
          <w:sz w:val="32"/>
        </w:rPr>
        <w:t>1/4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37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ารวิจัยครั้งนี้เป็นการศึกษาเพื่อส่งเสริมการอ่าน สะกดคำวิชาภาษาไทยของนักเรียนระดับชั้นประถมศึกษาปีที่ </w:t>
      </w:r>
      <w:r>
        <w:rPr>
          <w:sz w:val="32"/>
        </w:rPr>
        <w:t xml:space="preserve">1/4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37 </w:t>
      </w:r>
      <w:r>
        <w:rPr>
          <w:sz w:val="32"/>
          <w:sz w:val="32"/>
        </w:rPr>
        <w:t xml:space="preserve">คน ผู้วิจัยได้ทำแบบฝึกอ่าน สะกดคำเกี่ยวกับวิชาภาษาไทย ซึ่งมีความยากง่ายกับระดับชั้นของนักเรียน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ชุด กิจกรรม และใช้การเสริมแรงโดยใช้การยกย่องชมเชย และให้คะแนนระหว่างทำกิจกรรม เพื่อพัฒนาการอ่าน สะกดคำให้สู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นักเรียนอ่านสะกดคำได้ถูกต้อง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มีผลสัมฤทธิ์ทางการอ่านสะกดคำสูงขึ้น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นักเรียนสามารถนำไปใช้ในชีวิตประจำวันในเรื่องการอ่าน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 xml:space="preserve">ในการวิจัยครั้งนี้ เป็นการสร้างแบบฝึกเพื่อส่งเสริมการอ่านสะกดคำวิชาภาษาไทย โดยใช้แบบฝึก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ชุดกิจกรรม เพื่อพัฒนาการอ่านสะกดคำ ในการเรียนวิชาภาษาไทยของนักเรียนชั้นประถมศึกษาปีที่ </w:t>
      </w:r>
      <w:r>
        <w:rPr>
          <w:rFonts w:cs="Times New Roman"/>
          <w:sz w:val="32"/>
        </w:rPr>
        <w:t>1/4</w:t>
      </w:r>
      <w:r>
        <w:rPr>
          <w:sz w:val="32"/>
        </w:rPr>
        <w:t xml:space="preserve"> </w:t>
      </w:r>
      <w:r>
        <w:rPr>
          <w:sz w:val="32"/>
          <w:sz w:val="32"/>
        </w:rPr>
        <w:t>มีขอบเขตการวิจัยครั้งนี้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</w:rPr>
        <w:t xml:space="preserve">จำนวนนักเรียนชั้นประถมศึกษาปีที่ </w:t>
      </w:r>
      <w:r>
        <w:rPr>
          <w:rFonts w:cs="Times New Roman"/>
          <w:sz w:val="32"/>
        </w:rPr>
        <w:t>1/4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37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เนื้อหาวิชาภาษาไทย การอ่านสะกดคำ ระดับชั้นประถมศึกษาปี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ชุด</w:t>
      </w:r>
    </w:p>
    <w:p>
      <w:pPr>
        <w:pStyle w:val="Normal"/>
        <w:ind w:left="720" w:firstLine="360"/>
        <w:rPr>
          <w:sz w:val="32"/>
        </w:rPr>
      </w:pPr>
      <w:r>
        <w:rPr>
          <w:sz w:val="32"/>
          <w:sz w:val="32"/>
        </w:rPr>
        <w:t>กิจกรร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Heading2"/>
        <w:rPr/>
      </w:pPr>
      <w:r>
        <w:rPr/>
        <w:t>ระยะเวลาในการดำเนินงา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12.-15 </w:t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ค</w:t>
      </w:r>
      <w:r>
        <w:rPr>
          <w:sz w:val="32"/>
        </w:rPr>
        <w:t>. 47</w:t>
        <w:tab/>
        <w:t xml:space="preserve">-  </w:t>
      </w:r>
      <w:r>
        <w:rPr>
          <w:sz w:val="32"/>
          <w:sz w:val="32"/>
        </w:rPr>
        <w:t>ศึกษาสภาพปัญหา และวิเคราะห์แนวทางแก้ปัญหา</w:t>
      </w:r>
    </w:p>
    <w:p>
      <w:pPr>
        <w:pStyle w:val="Normal"/>
        <w:rPr/>
      </w:pPr>
      <w:r>
        <w:rPr>
          <w:sz w:val="32"/>
        </w:rPr>
        <w:tab/>
        <w:t xml:space="preserve">19-23 </w:t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ค</w:t>
      </w:r>
      <w:r>
        <w:rPr>
          <w:sz w:val="32"/>
        </w:rPr>
        <w:t>. 47</w:t>
        <w:tab/>
        <w:t xml:space="preserve">-  </w:t>
      </w:r>
      <w:r>
        <w:rPr>
          <w:sz w:val="32"/>
          <w:sz w:val="32"/>
        </w:rPr>
        <w:t>เลือกลุ่มเป้าหมายนักเรียนชั้น ป</w:t>
      </w:r>
      <w:r>
        <w:rPr>
          <w:sz w:val="32"/>
        </w:rPr>
        <w:t xml:space="preserve">. </w:t>
      </w:r>
      <w:r>
        <w:rPr>
          <w:rFonts w:cs="Times New Roman"/>
          <w:sz w:val="32"/>
        </w:rPr>
        <w:t>1/4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37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26-30 </w:t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ค</w:t>
      </w:r>
      <w:r>
        <w:rPr>
          <w:sz w:val="32"/>
        </w:rPr>
        <w:t>. 47</w:t>
        <w:tab/>
        <w:t xml:space="preserve">-  </w:t>
      </w:r>
      <w:r>
        <w:rPr>
          <w:sz w:val="32"/>
          <w:sz w:val="32"/>
        </w:rPr>
        <w:t xml:space="preserve">ทดสอบความสามารถในการอ่านสะกดคำ โดยใช้ชุดกิจกรรม </w:t>
      </w:r>
      <w:r>
        <w:rPr>
          <w:sz w:val="32"/>
        </w:rPr>
        <w:t xml:space="preserve">1, 2 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(</w:t>
      </w:r>
      <w:r>
        <w:rPr>
          <w:sz w:val="32"/>
          <w:sz w:val="32"/>
        </w:rPr>
        <w:t>ผู้วิจัยทำการบันทึกคะแนน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5 -15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 47</w:t>
        <w:tab/>
        <w:t xml:space="preserve">-  </w:t>
      </w:r>
      <w:r>
        <w:rPr>
          <w:sz w:val="32"/>
          <w:sz w:val="32"/>
        </w:rPr>
        <w:t xml:space="preserve">วัดความสามารถในการอ่านสะกดคำเป็นระยะ ชุดที่ </w:t>
      </w:r>
      <w:r>
        <w:rPr>
          <w:sz w:val="32"/>
        </w:rPr>
        <w:t>3, 4, 5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16-27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 47</w:t>
        <w:tab/>
        <w:t xml:space="preserve">-  </w:t>
      </w:r>
      <w:r>
        <w:rPr>
          <w:sz w:val="32"/>
          <w:sz w:val="32"/>
        </w:rPr>
        <w:t>เก็บข้อมู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-  </w:t>
      </w:r>
      <w:r>
        <w:rPr>
          <w:sz w:val="32"/>
          <w:sz w:val="32"/>
        </w:rPr>
        <w:t>สรุปวิเคราะห์ผล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-  </w:t>
      </w:r>
      <w:r>
        <w:rPr>
          <w:sz w:val="32"/>
          <w:sz w:val="32"/>
        </w:rPr>
        <w:t>จัดทำรูปเล่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เครื่องมือที่ใช้ในการวิจัย</w:t>
      </w:r>
      <w:r>
        <w:rPr/>
        <w:tab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 xml:space="preserve">ชุดกิจกรรมฝึกทักษะการอ่านสะกดคำ 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ชุด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การเสริมแรงระหว่างปฏิบัติกิจกรรมคำยกย่องชมเชยการให้คะแนน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สถิติที่ใช้ในการวิเคราะห์ข้อมูล ได้แก่ ค่าร้อยละ ค่าเฉลี่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ู้วิจัยได้ทำการเก็บรวบรวมข้อมูลของนักเรียนจำนวน </w:t>
      </w:r>
      <w:r>
        <w:rPr>
          <w:sz w:val="32"/>
        </w:rPr>
        <w:t xml:space="preserve">37 </w:t>
      </w:r>
      <w:r>
        <w:rPr>
          <w:sz w:val="32"/>
          <w:sz w:val="32"/>
        </w:rPr>
        <w:t xml:space="preserve">คน จากการอ่านแบบฝึกทักษะการอ่านสะกดคำ มีจำนวนทั้งหมด </w:t>
      </w:r>
      <w:r>
        <w:rPr>
          <w:sz w:val="32"/>
        </w:rPr>
        <w:t xml:space="preserve">5 </w:t>
      </w:r>
      <w:r>
        <w:rPr>
          <w:sz w:val="32"/>
          <w:sz w:val="32"/>
        </w:rPr>
        <w:t>ชุดกิจกรร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ุดกิจกรรมที่ </w:t>
      </w:r>
      <w:r>
        <w:rPr>
          <w:sz w:val="32"/>
        </w:rPr>
        <w:t>1</w:t>
        <w:tab/>
      </w:r>
      <w:r>
        <w:rPr>
          <w:sz w:val="32"/>
          <w:sz w:val="32"/>
        </w:rPr>
        <w:t xml:space="preserve">ชุดทักษะการอ่านสะกดคำ และทำแบบฝึกทักษะการอ่านสะกดคำได้คิดเป็นร้อยละ </w:t>
      </w:r>
      <w:r>
        <w:rPr>
          <w:sz w:val="32"/>
        </w:rPr>
        <w:t>47.56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ุดกิจกรรมที่ </w:t>
      </w:r>
      <w:r>
        <w:rPr>
          <w:sz w:val="32"/>
        </w:rPr>
        <w:t>2</w:t>
        <w:tab/>
      </w:r>
      <w:r>
        <w:rPr>
          <w:sz w:val="32"/>
          <w:sz w:val="32"/>
        </w:rPr>
        <w:t>ชุดทักษะการอ่านสะกดคำ สระโอะ มีตัวสะก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ักเรียนสามารถอ่าน และทำแบบฝึกทักษะการอ่านสะกดคำได้คิดเป็นร้อยละ </w:t>
      </w:r>
      <w:r>
        <w:rPr>
          <w:sz w:val="32"/>
        </w:rPr>
        <w:t>52.70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ุดกิจกรรมที่ </w:t>
      </w:r>
      <w:r>
        <w:rPr>
          <w:sz w:val="32"/>
        </w:rPr>
        <w:t>3</w:t>
        <w:tab/>
      </w:r>
      <w:r>
        <w:rPr>
          <w:sz w:val="32"/>
          <w:sz w:val="32"/>
        </w:rPr>
        <w:t xml:space="preserve">ชุดทักษะการอ่านสะกดคำ สระเอะ มีตัวสะกด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ักเรียนสามารถและทำแบบฝึกทักษะการอ่านสะกดคำได้คิดเป็นร้อยละ </w:t>
      </w:r>
      <w:r>
        <w:rPr>
          <w:sz w:val="32"/>
        </w:rPr>
        <w:t xml:space="preserve">56.48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ุดกิจกรรมที่ </w:t>
      </w:r>
      <w:r>
        <w:rPr>
          <w:sz w:val="32"/>
        </w:rPr>
        <w:t>4</w:t>
        <w:tab/>
      </w:r>
      <w:r>
        <w:rPr>
          <w:sz w:val="32"/>
          <w:sz w:val="32"/>
        </w:rPr>
        <w:t>ชุดทักษะการอ่านสะกดคำ สระเออ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ักเรียนสามารถอ่าน และทำแบบฝึกทักษะการอ่านสะกดคำได้คิดเป็นร้อยละ </w:t>
      </w:r>
      <w:r>
        <w:rPr>
          <w:sz w:val="32"/>
        </w:rPr>
        <w:t>58.37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ุดกิจกรรมที่ </w:t>
      </w:r>
      <w:r>
        <w:rPr>
          <w:sz w:val="32"/>
        </w:rPr>
        <w:t xml:space="preserve">5  </w:t>
        <w:tab/>
      </w:r>
      <w:r>
        <w:rPr>
          <w:sz w:val="32"/>
          <w:sz w:val="32"/>
        </w:rPr>
        <w:t>ชุดทักษะการอ่านสะกดคำ สระอัว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ักเรียนสามารถอ่านและทำแบบฝึกทักษะการอ่านสะกดคำได้คิดเป็นร้อยละ </w:t>
      </w:r>
      <w:r>
        <w:rPr>
          <w:sz w:val="32"/>
        </w:rPr>
        <w:t>61.0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ากการศึกษา และวิเคราะห์คะแนนที่ได้จากการทำชุดกิจกรรม เกี่ยวกับทักษะการอ่านสะกดคำของนักเรียน ระดับชั้นประถมศึกษาปีที่ </w:t>
      </w:r>
      <w:r>
        <w:rPr>
          <w:rFonts w:cs="Times New Roman"/>
          <w:sz w:val="32"/>
        </w:rPr>
        <w:t>¼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ในครั้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คิดค่าร้อยละ ได้เท่ากับ </w:t>
      </w:r>
      <w:r>
        <w:rPr>
          <w:sz w:val="32"/>
        </w:rPr>
        <w:t xml:space="preserve">55.68  </w:t>
      </w:r>
      <w:r>
        <w:rPr>
          <w:sz w:val="32"/>
          <w:sz w:val="32"/>
        </w:rPr>
        <w:t xml:space="preserve">และครั้ง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คิดได้ค่าร้อยละ </w:t>
      </w:r>
      <w:r>
        <w:rPr>
          <w:sz w:val="32"/>
        </w:rPr>
        <w:t xml:space="preserve">70.90 </w:t>
      </w:r>
      <w:r>
        <w:rPr>
          <w:sz w:val="32"/>
          <w:sz w:val="32"/>
        </w:rPr>
        <w:t>แสดงให้เห็นว่านักเรียนมีพัฒนาด้านการอ่าน สะกดคำเพิ่มขึ้นจากเดิม นักเรียนสามารถทำคะแนนได้ดีตามลำดับเป็นที่น่าพอใจ และจากการวิเคราะห์ผลการทดสอบเป็นรายบุคคลยังพบว่ามีนักเรียนที่เรียนอ่อนมาก ๆ เท่านั้นที่คะแนนเพิ่มขึ้นเพียงเล็กน้อย ซึ่งจะต้องมีการวิเคราะห์เป็นรายบุคคลต่อไป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เสริมแรงขณะปฏิบัติกิจกรรมช่วยให้นักเรียนมีกำลังใจ และทำงานได้คะแนนดี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ข้อเสนอแนะ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 xml:space="preserve">การสร้างแบบฝึกทักษะการอ่านสะกดคำ อาจใช้รูปแบบอื่นนอกจากชุดกิจกรรมชุดที่ </w:t>
      </w:r>
    </w:p>
    <w:p>
      <w:pPr>
        <w:pStyle w:val="Normal"/>
        <w:rPr>
          <w:sz w:val="32"/>
        </w:rPr>
      </w:pPr>
      <w:r>
        <w:rPr>
          <w:sz w:val="32"/>
        </w:rPr>
        <w:t xml:space="preserve">1-5 </w:t>
      </w:r>
      <w:r>
        <w:rPr>
          <w:sz w:val="32"/>
          <w:sz w:val="32"/>
        </w:rPr>
        <w:t>โดยอาจจะทำได้ในรูปของการเขียนตามคำบอก จับคู่โยงภาพกับคำก็ได้ตามแต่ผู้วิจัยจะจัดท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การให้กำลังใจ ค่ายกย่อง ชมเชย หรือแม้แต่การใช้สื่อวาทิสลักษณ์เข้าช่วยในการสอ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่านสะกดคำ ทำให้นักเรียนสนุกกับการเรียนวิชาภาษาไทยมาก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แบบฟอร์มรายงานการวิจัยชั้นเรียน ปีการศึกษา </w:t>
      </w:r>
      <w:r>
        <w:rPr/>
        <w:t>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</w:r>
      <w:r>
        <w:rPr>
          <w:sz w:val="32"/>
          <w:sz w:val="32"/>
        </w:rPr>
        <w:t xml:space="preserve">การส่งเสริมทักษะการอ่านสะกดคำของนักเรียนระดับชั้นประถมศึกษาปีที่ </w:t>
      </w:r>
      <w:r>
        <w:rPr>
          <w:sz w:val="32"/>
        </w:rPr>
        <w:t>1/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</w:r>
      <w:r>
        <w:rPr>
          <w:sz w:val="32"/>
          <w:sz w:val="32"/>
        </w:rPr>
        <w:t>ครูพิมพ์นิภา  จันทร์บุต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ภาษาไท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ชลธิชา  บุญเลี้ย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ค้าโครงการทำวิจัยในชั้นเรียน</w:t>
      </w:r>
      <w:r>
        <w:rPr>
          <w:sz w:val="32"/>
        </w:rPr>
        <w:tab/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</w:r>
      <w:r>
        <w:rPr>
          <w:sz w:val="32"/>
          <w:sz w:val="32"/>
        </w:rPr>
        <w:t>ไม่มี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ที่มาความสำคัญของการวิจัย</w:t>
      </w:r>
      <w:r>
        <w:rPr>
          <w:sz w:val="32"/>
        </w:rPr>
        <w:tab/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</w:r>
      <w:r>
        <w:rPr>
          <w:sz w:val="32"/>
          <w:sz w:val="32"/>
        </w:rPr>
        <w:t>ไม่มี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ออกแบบเก็บข้อมูล</w:t>
      </w:r>
      <w:r>
        <w:rPr>
          <w:sz w:val="32"/>
        </w:rPr>
        <w:tab/>
        <w:tab/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</w:r>
      <w:r>
        <w:rPr>
          <w:sz w:val="32"/>
          <w:sz w:val="32"/>
        </w:rPr>
        <w:t>ไม่มี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แปลผลและอภิปรายผล</w:t>
      </w:r>
      <w:r>
        <w:rPr>
          <w:sz w:val="32"/>
        </w:rPr>
        <w:tab/>
        <w:tab/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</w:r>
      <w:r>
        <w:rPr>
          <w:sz w:val="32"/>
          <w:sz w:val="32"/>
        </w:rPr>
        <w:t>ไม่มี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สรุปเป็นรูปเล่ม</w:t>
      </w:r>
      <w:r>
        <w:rPr>
          <w:sz w:val="32"/>
        </w:rPr>
        <w:tab/>
        <w:tab/>
        <w:tab/>
        <w:tab/>
      </w:r>
      <w:r>
        <w:rPr>
          <w:sz w:val="32"/>
          <w:sz w:val="32"/>
        </w:rPr>
        <w:t xml:space="preserve">มี </w:t>
      </w:r>
      <w:r>
        <w:rPr>
          <w:sz w:val="32"/>
        </w:rPr>
        <w:tab/>
        <w:tab/>
      </w:r>
      <w:r>
        <w:rPr>
          <w:sz w:val="32"/>
          <w:sz w:val="32"/>
        </w:rPr>
        <w:t>ไม่ม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(</w:t>
      </w:r>
      <w:r>
        <w:rPr>
          <w:sz w:val="32"/>
          <w:sz w:val="32"/>
        </w:rPr>
        <w:t>ครูพิมพ์นิภา  จันทร์บุตร</w:t>
      </w:r>
      <w:r>
        <w:rPr>
          <w:sz w:val="32"/>
        </w:rPr>
        <w:t>)</w:t>
      </w:r>
    </w:p>
    <w:p>
      <w:pPr>
        <w:pStyle w:val="Normal"/>
        <w:ind w:left="5760" w:firstLine="720"/>
        <w:jc w:val="center"/>
        <w:rPr>
          <w:sz w:val="32"/>
        </w:rPr>
      </w:pPr>
      <w:r>
        <w:rPr>
          <w:sz w:val="32"/>
          <w:sz w:val="32"/>
        </w:rPr>
        <w:t>ผู้วิจัย</w:t>
      </w:r>
    </w:p>
    <w:p>
      <w:pPr>
        <w:pStyle w:val="Normal"/>
        <w:ind w:left="576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(</w:t>
      </w:r>
      <w:r>
        <w:rPr>
          <w:sz w:val="32"/>
          <w:sz w:val="32"/>
        </w:rPr>
        <w:t>ครูชลธิชา  บุญเลี้ยง</w:t>
      </w:r>
      <w:r>
        <w:rPr>
          <w:sz w:val="32"/>
        </w:rPr>
        <w:t>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32"/>
          <w:sz w:val="32"/>
        </w:rPr>
        <w:t>อาจารย์ที่ปร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ตารางสรุปการประเมินผลการอ่าน สะกดคำสระเอะ</w:t>
      </w:r>
    </w:p>
    <w:p>
      <w:pPr>
        <w:pStyle w:val="Normal"/>
        <w:jc w:val="center"/>
        <w:rPr/>
      </w:pPr>
      <w:r>
        <w:rPr>
          <w:b/>
          <w:b/>
          <w:sz w:val="32"/>
          <w:sz w:val="32"/>
        </w:rPr>
        <w:t xml:space="preserve">ของนักเรียนชั้นประถมศึกษาปีที่ </w:t>
      </w:r>
      <w:r>
        <w:rPr>
          <w:rFonts w:cs="Times New Roman"/>
          <w:b/>
          <w:sz w:val="32"/>
        </w:rPr>
        <w:t>1/4</w:t>
      </w:r>
      <w:r>
        <w:rPr/>
        <w:t xml:space="preserve"> (</w:t>
      </w:r>
      <w:r>
        <w:rPr/>
        <w:t xml:space="preserve">ครั้งที่ </w:t>
      </w:r>
      <w:r>
        <w:rPr/>
        <w:t>1)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80"/>
        <w:gridCol w:w="1170"/>
        <w:gridCol w:w="1260"/>
        <w:gridCol w:w="810"/>
        <w:gridCol w:w="900"/>
        <w:gridCol w:w="778"/>
        <w:gridCol w:w="630"/>
        <w:gridCol w:w="81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เลขที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ชื่อ</w:t>
            </w:r>
            <w:r>
              <w:rPr>
                <w:sz w:val="26"/>
              </w:rPr>
              <w:t>-</w:t>
            </w:r>
            <w:r>
              <w:rPr>
                <w:sz w:val="26"/>
                <w:sz w:val="26"/>
              </w:rPr>
              <w:t>สกุล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. </w:t>
            </w:r>
            <w:r>
              <w:rPr>
                <w:sz w:val="26"/>
                <w:sz w:val="26"/>
              </w:rPr>
              <w:t>ใช้ทักษะการอ่านข้อความเพื่อสร้างความรู้ความเข้าใจและสามารถคิดวิเคราะห์เรื่องที่อ่านและนำมาเขียนข้อสรุปจากเรื่องที่อ่านได้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  <w:r>
              <w:rPr>
                <w:sz w:val="26"/>
                <w:sz w:val="26"/>
              </w:rPr>
              <w:t>ใช้ทักษะการอ่าน จับใจความสำคัญของเรื่องที่กำหนดให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รวม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ร้อยล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อ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โอ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เอ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เอ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อัว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นิติศาสตร์ นาจำป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ศาณุพงศ์ เชื้อบ่อค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 xml:space="preserve">ศุภครินทร์ วาระหาร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จิรพงศ์  กอบเกียรติกว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รหมมินทร์ เจตะวันฒน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ทพทัต สมัคธัญญก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ิรวิชญ์ หาญเศรษฐสุ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ตชพัฒน์ คณานุรัก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ตชพัฒน์  คณานุรัก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จษฎา  เหลืองประเสริ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ีรณัฐ  คำคูณเม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วรภพ  แต่งแด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ิทธิศรา  แฝงสมศร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กฤติน  คล้ำชื่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นพัฒน์  คชรินทร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ันธวัช  เหมือนใ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นาวี  เสียเสนา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อิทธิโชติ  เตโชวงศ์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กวิน  นาวินโชค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กป้อง  รักษาสุ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ภูรินทร์  รัง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โจ  บุตรศร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ยธร  ปาร์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ปรมยศ  นิวะบุ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รวิชญ์  เขื่อนขันธ์เจริ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ีรพงศ์  สีสวัสดิ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ภาวินทร์  ตุลยสิทธิ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ิยะณัฎฐ์  ศรีใ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ุรกฤษณ์  แก้วเกต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สฏฐวุฒิ  บุญเกิ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ต้นตระการ  ลีวงศ์เจริ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นทัต  ทองอารีย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มชาย  รื่นฤ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อนุสรณ์  จิตเกษ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ระมนท์  แสงอินทร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ราวุฒิ  สอนส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ตารางสรุปการประเมินผลการอ่าน สะกดคำสระเอะ</w:t>
      </w:r>
    </w:p>
    <w:p>
      <w:pPr>
        <w:pStyle w:val="Normal"/>
        <w:jc w:val="center"/>
        <w:rPr/>
      </w:pPr>
      <w:r>
        <w:rPr>
          <w:b/>
          <w:b/>
          <w:sz w:val="32"/>
          <w:sz w:val="32"/>
        </w:rPr>
        <w:t xml:space="preserve">ของนักเรียนชั้นประถมศึกษาปีที่ </w:t>
      </w:r>
      <w:r>
        <w:rPr>
          <w:rFonts w:cs="Times New Roman"/>
          <w:b/>
          <w:sz w:val="32"/>
        </w:rPr>
        <w:t>1/4</w:t>
      </w:r>
      <w:r>
        <w:rPr/>
        <w:t xml:space="preserve"> (</w:t>
      </w:r>
      <w:r>
        <w:rPr/>
        <w:t xml:space="preserve">ครั้งที่ </w:t>
      </w:r>
      <w:r>
        <w:rPr/>
        <w:t>2)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80"/>
        <w:gridCol w:w="1170"/>
        <w:gridCol w:w="1260"/>
        <w:gridCol w:w="810"/>
        <w:gridCol w:w="900"/>
        <w:gridCol w:w="778"/>
        <w:gridCol w:w="630"/>
        <w:gridCol w:w="81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เลขที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ชื่อ</w:t>
            </w:r>
            <w:r>
              <w:rPr>
                <w:sz w:val="26"/>
              </w:rPr>
              <w:t>-</w:t>
            </w:r>
            <w:r>
              <w:rPr>
                <w:sz w:val="26"/>
                <w:sz w:val="26"/>
              </w:rPr>
              <w:t>สกุล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. </w:t>
            </w:r>
            <w:r>
              <w:rPr>
                <w:sz w:val="26"/>
                <w:sz w:val="26"/>
              </w:rPr>
              <w:t>ใช้ทักษะการอ่านข้อความเพื่อสร้างความรู้ความเข้าใจและสามารถคิดวิเคราะห์เรื่องที่อ่านและนำมาเขียนข้อสรุปจากเรื่องที่อ่านได้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  <w:r>
              <w:rPr>
                <w:sz w:val="26"/>
                <w:sz w:val="26"/>
              </w:rPr>
              <w:t>ใช้ทักษะการอ่าน จับใจความสำคัญของเรื่องที่กำหนดให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รวม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 w:val="26"/>
              </w:rPr>
              <w:t>ร้อยล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อ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โอ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เอ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เออ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สระอัว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นิติศาสตร์ นาจำป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ศาณุพงศ์ เชื้อบ่อค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 xml:space="preserve">ศุภครินทร์ วาระหาร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จิรพงศ์  กอบเกียรติกว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รหมมินทร์ เจตะวันฒน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ทพทัต สมัคธัญญก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ิรวิชญ์ หาญเศรษฐสุ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ตชพัฒน์ คณานุรัก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ตชพัฒน์  คณานุรัก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จษฎา  เหลืองประเสริ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ีรณัฐ  คำคูณเม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วรภพ  แต่งแด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ิทธิศรา  แฝงสมศร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กฤติน  คล้ำชื่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นพัฒน์  คชรินทร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พันธวัช  เหมือนใ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นาวี  เสียเสนา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อิทธิโชติ  เตโชวงศ์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กวิน  นาวินโชค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กป้อง  รักษาสุ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ภูรินทร์  รัง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โจ  บุตรศร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ยธร  ปาร์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ปรมยศ  นิวะบุต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รวิชญ์  เขื่อนขันธ์เจริ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ีรพงศ์  สีสวัสดิ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ภาวินทร์  ตุลยสิทธิ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ิยะณัฎฐ์  ศรีใ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ุรกฤษณ์  แก้วเกต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เสฏฐวุฒิ  บุญเกิ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ต้นตระการ  ลีวงศ์เจริ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ธนทัต  ทองอารีย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มชาย  รื่นฤ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อนุสรณ์  จิตเกษ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ประมนท์  แสงอินทร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ด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ช</w:t>
            </w:r>
            <w:r>
              <w:rPr>
                <w:sz w:val="20"/>
              </w:rPr>
              <w:t>.</w:t>
            </w:r>
            <w:r>
              <w:rPr>
                <w:sz w:val="20"/>
                <w:sz w:val="20"/>
              </w:rPr>
              <w:t>สราวุฒิ  สอนส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50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17:00Z</dcterms:created>
  <dc:creator>WZD@ADDA</dc:creator>
  <dc:description/>
  <dc:language>en-US</dc:language>
  <cp:lastModifiedBy>quizzy</cp:lastModifiedBy>
  <dcterms:modified xsi:type="dcterms:W3CDTF">2005-12-07T12:17:00Z</dcterms:modified>
  <cp:revision>2</cp:revision>
  <dc:subject/>
  <dc:title>ประกาศคุณูปการ</dc:title>
</cp:coreProperties>
</file>