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Heading2"/>
        <w:rPr/>
      </w:pPr>
      <w:r>
        <w:rPr/>
        <w:t>บทนำ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ะแสความเจริญทางเทคโนโลยีและการสื่อสารที่ก้าวหน้าไปอย่างรวดเร็วส่งผลกระทบต่อการเปลี่ยนแปลงทางสภาวะแวดล้อมและวิถีชิวิตของคนในสังคมอย่างมากมายทำให้เกิดปัญหาทางสังคมตามมาหลาย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ปัญหายาเสพติด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ปัญหาโรคเอดส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ล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ปัญหา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่านี้เกิดขึ้นเนื่องจากความไม่สมดุลย์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หว่างความเจริญทางเทคโนโลยีและการสื่อสารกับความเจริญก้าวหน้าทางการศึกษาของคนไท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ทำให้รัฐบาลไทยต้องเปลี่ยนนโยบายการพัฒนาประเท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ที่เคยมุ่งเน้นการพัฒนาด้านเศรษฐกิจมาเป็นการพัฒนาคนแ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ในแผนพัฒนาเศรษฐกิจและสังคมแห่งชาติ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จึงได้ให้ความสำคัญต่อการพัฒนาคนเป็นพิเศษ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กำหนดให้คนเป็นศูนย์กลางของการ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พระบาทสมเด็จพระเจ้าอยู่หัวรัชกาลปัจจุบ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นได้พระราชทานพระราชดำริเกี่ยวกับครูไว้น่าสนใจมาก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เป็นผู้ที่มีความสำคัญอย่างยิ่งต่อการพัฒนาสติปัญญาของเยาวชนใน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เป็นบุคคลที่สำคัญและมีความหมายอย่างมากต่อกระบวนการให้การศึกษาเพราะถ้าปราศจากครูซึ่งเป็นผู้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ศึกษาหาความรู้ของเยาว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มีความยากลำบากขึ้นต้องใช้เวลานานมากในการเรียน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ถ้าได้ครูผู้สอนที่ดีความตั้งใจสอนและมีความรู้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วิธีการถ่ายทอดที่เหมาะสมย่อมจะช่วยให้การศึกษาบรรลุเป้าหมายได้สะดวกรวดเร็วและง่ายขึ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แนวพระราชดำริ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อดคล้องกับ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ในพระราชบัญญัติการศึกษาแห่ง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2  </w:t>
      </w:r>
      <w:r>
        <w:rPr>
          <w:sz w:val="32"/>
          <w:sz w:val="32"/>
          <w:szCs w:val="32"/>
        </w:rPr>
        <w:t>ที่ให้ความหมายของ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เป็นบุคลากรวิชาชี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ทำหน้าที่หลักทางการศึกษาด้านการเรียนการสอนและการส่งเสริมการเรียนรู้ด้วยวิธีการ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สถานศึกษาทั้งของรัฐและเอกช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สมัชชาเด็กให้ความเห็นเกี่ยวกับครูที่พวกเขาต้องการ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ที่ใ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เหตุ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ศีล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ื่อสัต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ระเบียบวิน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มั่นใจในตัว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ร้อมที่จะเป็นที่ปรึกษาให้คำแนะนำไม่ลำเอีย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ข่มขู่แต่คอยเอาใจใส่ดูแลให้กำลัง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ลงโทษด้วยวิธีรุนแร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ใช้อารม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วิธีการสอนที่สนุกสน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สอนเร็วหรือช้าเกินไป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ม่ให้งานมาก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และครูจะต้องมีหน้าตายิ้มแย้มแจ่มใส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กัลยาณมิตรกับเด็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ความคาดหวังของ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ุคลากรหลายระดับที่หวังให้ครูมีบทบาทหน้าที่สำคัญและมีคุณลักษณะ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เป็นแบบอย่างและเป็นกลไกสำคัญในการพัฒนาประเทศและพัฒนาพลเมืองของชาติให้มีความเจริญก้าวหน้าทัดเทียมอารยะประเทศทั้งทางด้าน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รู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วามสามารถ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ก็ยังมีครูบางคนที่พยาย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ฏิบัติตนผิดวิน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รยาบรรณของครูที่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ที่เสื่อมเสียต่อสถาบันวิชาชีพครูเป็นอย่างม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ที่เป็นข่าวในหน้าหนังสือพิมพ์อยู่บ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ลงโทษนักเรียนด้วยวิธีรุนแร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ข่มขืนและทำอนาจารลูก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ขายยาเสพติ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พฤติกรรมเหล่านี้เป็นพฤติกรรมที่ร้ายแรงที่ส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นักเรียนทุกคนไม่พึงประสงค์ให้มีในตัว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ต่ยังมีพฤติกรรมบางอย่างที่ครูทั่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ว่าจะเป็นครู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ครูที่โรงเรียน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อบประพฤติปฏิบัติด้วยความเคยช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พฤติกรรมที่นักเรียนไม่พึงประสงค์ให้ครูกระทำเช่น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สอนโดยยึดตัวครูเป็นสำคัญครูเป็นใหญ่แต่เพียงผู้เดีย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เป็นคนถูกเสมอครูไม่เคยเป็นผู้ผิด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สอนแต่ในตำราเรียนครูมีความรู้แคบไม่กว้างไกล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ชอบใช้อารม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แสดงอารมณ์ฉุนเฉียวกับนักเรียนโดยไม่มีเหตุผล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พูดจากับนักเรียนด้วยถ้อยคำที่ไม่สุภาพ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ช้คำที่รุนแร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บางคนแต่งกายไม่สุภาพนุ่งกระโปรงสั้นเกิน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ไม่ค่อยให้ความยุติธรรมกับนักเรียนเท่าที่ควร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บางคนไม่ค่อยมีความรับผิดชอบต่อหน้า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อบละทิ้งหน้าที่และเข้าสอนไม่ตรงเวล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ซึ่งพฤติกรรมเหล่านี้ส่งผลต่อภาพพจน์ที่ดีของครูในสายตาของนักเรียนที่มองว่า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ม่พิมพ์ที่เป็นต้นแบบที่ดีของพวกเขาเป็นอย่างม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วยเหตุนี้จึงทำให้ผู้วิจัยสนใจและต้องการทราบความคิดเห็นและความต้องการของเด็ก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ซึ่งเป็นพลเมืองของพวกเข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ี่พวกเขา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ผู้วิจัยก็เป็นครูสนับสนุนการสอนรับทราบความต้องการของเข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จะได้นำผลการศึกษาค้นคว้าครั้งนี้มาปรับปรุงและพัฒนาให้สอดคล้องกับความต้องการของผู้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เกิดผลดีต่อการจัดการเรียนการสอนให้เกิดประสิทธิภาพ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เพื่อศึกษาระดับและจัดลำดับที่ของคุณลักษณะของครูที่พึงประสงค์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เพื่อศึกษาระดับและจัดลำดับที่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รายข้อในแต่ละด้าน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rPr/>
      </w:pPr>
      <w:r>
        <w:rPr/>
        <w:t>สมมติฐานของ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ศึกษาค้นคว้า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วิจัยได้ตั้งสมมติฐานไว้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ักเรียน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จะแสดงความคิดเห็นต่อคุณลักษณะของครู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กต่างกัน</w:t>
      </w:r>
    </w:p>
    <w:p>
      <w:pPr>
        <w:pStyle w:val="Heading1"/>
        <w:rPr/>
      </w:pPr>
      <w:r>
        <w:rPr/>
        <w:t>ประโยชน์ที่คาดว่าจะได้รั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ลการศึกษาค้นคว้า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ทำให้ทรา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ต้องการครูที่มีคุณลักษณะอย่างไ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เป็นแนวทาง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ผู้บริหารโรงเรียนได้ปรับปรุงแก้ไขคุณลักษณะของครูให้มีความเหมาะสมยิ่งขึ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เป็นแบบอย่างที่ดีงามของนักเรียน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ขอบเขตของ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ศึกษ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วิจัยได้กำหนดขอบเขตของการวิจัย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</w:t>
      </w:r>
      <w:r>
        <w:rPr>
          <w:sz w:val="32"/>
          <w:sz w:val="32"/>
          <w:szCs w:val="32"/>
        </w:rPr>
        <w:t>ประชาก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ชา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ี่กำลังศึกษาอยู่ในภาคเรีย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46   </w:t>
      </w:r>
      <w:r>
        <w:rPr>
          <w:sz w:val="32"/>
          <w:sz w:val="32"/>
          <w:szCs w:val="32"/>
        </w:rPr>
        <w:t>โดยสุ่มเพียงห้อง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ห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120  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ขอบเขตเนื้อ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วิจัย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ุ่งศึกษา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ที่มีต่อคุณลักษณะของครูที่พึงประสงค์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ใช้สื่อการสอนของคร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ด้าน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รู้ความสามารถของคร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ขภาพ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ควบคุมอารมณ์ของคร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ปฏิบัติตัวของครูต่อนักเรียนและบุคคลทั่วไป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แต่งกายและการวางตัวของคร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แต่งกายและการวางตัวของครู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สนใจเอาใจใส่ของครูที่มีต่อนักเรียน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มีระเบียบวินัยและความรั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ผิดชอบต่อหน้าที่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ตัวแปรที่ศึกษ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ัวแปร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ัวแปรตา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คิดเห็นของนักเรียนชั้นมัธยมศึกษาตอนต้น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มีต่อคุณลักษณะของครูที่พึงประสงค์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ด้าน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ด้านวิช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 </w:t>
      </w:r>
      <w:r>
        <w:rPr>
          <w:sz w:val="32"/>
          <w:sz w:val="32"/>
          <w:szCs w:val="32"/>
        </w:rPr>
        <w:t>ด้านสุขภาพกายและจิ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 </w:t>
      </w:r>
      <w:r>
        <w:rPr>
          <w:sz w:val="32"/>
          <w:sz w:val="32"/>
          <w:szCs w:val="32"/>
        </w:rPr>
        <w:t>ด้านมนุษยสัมพันธ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 </w:t>
      </w:r>
      <w:r>
        <w:rPr>
          <w:sz w:val="32"/>
          <w:sz w:val="32"/>
          <w:szCs w:val="32"/>
        </w:rPr>
        <w:t>ด้านคุณธรรมและความประพฤ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.   </w:t>
      </w:r>
      <w:r>
        <w:rPr>
          <w:sz w:val="32"/>
          <w:sz w:val="32"/>
          <w:szCs w:val="32"/>
        </w:rPr>
        <w:t>ด้านบุคลิกลักษณ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  </w:t>
      </w:r>
      <w:r>
        <w:rPr>
          <w:sz w:val="32"/>
          <w:sz w:val="32"/>
          <w:szCs w:val="32"/>
        </w:rPr>
        <w:t>ด้านการอบรมและการปกคร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. 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ข้อจำกัดของ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จัยครั้งนี้เป็นการทำการศึกษาวิจัยเฉพาะในโรงเรียนอัสสัมชัญระยองเท่า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นิยามศัพท์เฉพา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คุณลักษ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มือหรือสิ่งที่ชี้ให้เห็นความดีในสัง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ลักษณะประจำตั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ฤติกรรมหรือสิ่งที่แสดงออกทางบุคลิกภา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่า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ุปนิส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สามารถ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เป็นที่ต้องการของนักเรียน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ด้านการเป็นพลเมืองดีในสังคมประชาธิปไต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ที่ดำรงตำแหน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าราชการครู</w:t>
      </w:r>
      <w:r>
        <w:rPr>
          <w:rFonts w:cs="Times New Roman"/>
          <w:sz w:val="32"/>
          <w:sz w:val="32"/>
          <w:szCs w:val="32"/>
        </w:rPr>
        <w:t xml:space="preserve">           </w:t>
      </w:r>
      <w:r>
        <w:rPr>
          <w:sz w:val="32"/>
          <w:sz w:val="32"/>
          <w:szCs w:val="32"/>
        </w:rPr>
        <w:t>และปฏิบัติหน้าที่อยู่ใน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ทัศน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ห็นและการรับรู้ของนักเรียน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ี่มีต่อคุณลักษณะของครู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ที่กำลังศึกษาเล่าเรียนอยู่ใน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ภาคเรีย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ปี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46  </w:t>
      </w:r>
      <w:r>
        <w:rPr>
          <w:sz w:val="32"/>
          <w:sz w:val="32"/>
          <w:szCs w:val="32"/>
        </w:rPr>
        <w:t>ในระดับ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</w:t>
      </w:r>
    </w:p>
    <w:p>
      <w:pPr>
        <w:pStyle w:val="Heading2"/>
        <w:rPr/>
      </w:pPr>
      <w:r>
        <w:rPr/>
        <w:t>แนวคิดและทฤษฎีที่ใช้ใ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/>
        <w:tab/>
      </w:r>
      <w:r>
        <w:rPr/>
        <w:t>ในการวิจัยครั้งนี้ผู้วิจัยได้ศึกษาเอกสารที่เกี่ยวข้องเพื่อเป็นแนวทางในการทำวิจัย</w:t>
      </w:r>
      <w:r>
        <w:rPr>
          <w:rFonts w:cs="Times New Roman"/>
        </w:rPr>
        <w:t xml:space="preserve"> </w:t>
      </w:r>
      <w:r>
        <w:rPr/>
        <w:t>ในหัวข้อ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 </w:t>
      </w:r>
      <w:r>
        <w:rPr>
          <w:sz w:val="32"/>
          <w:sz w:val="32"/>
          <w:szCs w:val="32"/>
        </w:rPr>
        <w:t>ความหมายของคำ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2.   </w:t>
      </w:r>
      <w:r>
        <w:rPr>
          <w:sz w:val="32"/>
          <w:sz w:val="32"/>
          <w:szCs w:val="32"/>
        </w:rPr>
        <w:t>ความสำคัญ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 </w:t>
      </w:r>
      <w:r>
        <w:rPr>
          <w:sz w:val="32"/>
          <w:sz w:val="32"/>
          <w:szCs w:val="32"/>
        </w:rPr>
        <w:t>บทบาทและหน้าที่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จรรยาบรรณ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25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จรรยาบรรณครูของสำนักงานคณะกรรมการการศึกษาแห่งชา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.   </w:t>
      </w:r>
      <w:r>
        <w:rPr>
          <w:sz w:val="32"/>
          <w:sz w:val="32"/>
          <w:szCs w:val="32"/>
        </w:rPr>
        <w:t>คุณธรรม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  </w:t>
      </w:r>
      <w:r>
        <w:rPr>
          <w:sz w:val="32"/>
          <w:sz w:val="32"/>
          <w:szCs w:val="32"/>
        </w:rPr>
        <w:t>คุณลักษณะของครูที่พึงประสงค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7.1.  </w:t>
      </w:r>
      <w:r>
        <w:rPr>
          <w:sz w:val="32"/>
          <w:sz w:val="32"/>
          <w:szCs w:val="32"/>
        </w:rPr>
        <w:t>ตามแนวพระราชดำรัสของพระบาทสมเด็จพระเจ้าอยู่หั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7.2.  </w:t>
      </w:r>
      <w:r>
        <w:rPr>
          <w:sz w:val="32"/>
          <w:sz w:val="32"/>
          <w:szCs w:val="32"/>
        </w:rPr>
        <w:t>ตามเกณฑ์มาตรฐานวิชาชีพ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วามหมายของคำว่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“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รู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”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แต่เดิ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ากศัพท์มาจากคำว่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ร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ภาษาบาลีและสันสกฤ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แปล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มีความหนักแน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ผู้ควรศิษย์เคารพ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ผู้สั่ง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ก็คล้ายคลึงกับความหมายในพจนานุกรมราชบัณฑิตยสถ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ฉบับพุทธศักราช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25  </w:t>
      </w:r>
      <w:r>
        <w:rPr>
          <w:sz w:val="32"/>
          <w:sz w:val="32"/>
          <w:szCs w:val="32"/>
        </w:rPr>
        <w:t>ที่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”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สั่งสอนศิษย์ผู้ถ่ายทอดความรู้ให้แก่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ผู้ที่ทำหน้าที่สั่งสอนให้การศึกษาแก่ผู้อื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ละในพระราชบัญญัติการศึกษาแห่งชา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42  </w:t>
      </w:r>
      <w:r>
        <w:rPr>
          <w:sz w:val="32"/>
          <w:sz w:val="32"/>
          <w:szCs w:val="32"/>
        </w:rPr>
        <w:t>ได้ให้ความหมายของ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ดั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หมายความ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ากรวิชาชี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ทำหน้าที่หลักทางด้านการสอนในสถานศึกษาหลักทั้งของรัฐและเอกช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นวคิดทางปรัชญาในลัทธิ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็ได้ให้ความหมายของคำ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ว้เช่น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ลัทธิจิตนิยมถือ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แม่พิมพ์ยกให้ครูเป็นผู้อาวุโสและมีวุฒิภาวะสูงกว่านักเรียนต้องเป็นแบบอย่างที่ดีทั้งด้านวุฒิปัญญ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บุคลิก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 </w:t>
      </w:r>
      <w:r>
        <w:rPr>
          <w:sz w:val="32"/>
          <w:sz w:val="32"/>
          <w:szCs w:val="32"/>
        </w:rPr>
        <w:t>ลัทธิสัจนิยมหรือวัตถุนิย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ือว่าครูคือผู้สาธิตสามารถแสดงให้เห็นถึงความจริงของโล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หนึ่งว่านักโฆษณ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ัคคุเทศก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 </w:t>
      </w:r>
      <w:r>
        <w:rPr>
          <w:sz w:val="32"/>
          <w:sz w:val="32"/>
          <w:szCs w:val="32"/>
        </w:rPr>
        <w:t>ลัทธิโทมัสนิยมใหม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ื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รักษาวินัยทางความคิ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เสมือนนายทางปัญญาหรือผู้อำนวยการฝึกฝนทางปัญญาและความคิดเป็นพิธีกรทางปัญญ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เป็นผู้พัฒนาอำนาจทางความคิดนั่นค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ะต้องเป็นผู้ที่มีความสามารถในการให้เหตุผลมีความเชื่อมั่นและมีความจำด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ลัทธิประสบการณ์นิยมถื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เป็นเสมือนผู้อำนวยการโครงการวิจัยเป็นเพียงผู้มีส่วนร่วมในกระบวนการเรียนของ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มิใช่ตัวกลางหรือผู้นำ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อยู่ในฐานะผู้ดูแลให้แต่ละคนดำเนินงานไปสู่เป้าหม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ลัทธิอัตถิภาวะนิยมถื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คือผู้คอยกระตุ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ั่วยุเป็นผู้ปลุกให้นักเรียนตื่นขึ้นมาเพื่อให้เห็นตัว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้อนคำถามให้คิ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นักเรียนกระตือรือร้นและเกิดความสำนึกโดยไม่ล้อมตัวเองไว้ในกรอบของสังค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รุปความหมายของครูในทัศนะ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ได้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ม่พิมพ์ที่สำค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ราะจะต้องหล่อหลอ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มีความรู้ในวิชาการ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ุณธรรมความ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สติปัญญาเพื่อที่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ได้นำความรู้ความคิดและคุณธรรมที่ครูถ่ายทอดไปเป็นแนวทางในการดำรงชีวิตในสังคมต่อไปในอนาค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ึงควรประพฤติตนและปฏิบัติตนให้เป็นผู้มีความรู้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ุณธรรมและมีสติปัญญาเพื่อเป็นแบบอย่างที่ดีแก่ศิษย์ต่อ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วามสำคัญของคร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จากอดีตที่ผ่าน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มีความสำคัญต่อสังคมมากมาย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จนกระทั่งสังคมยกย่องให้ครูเป็นปูชนียบุคคล</w:t>
      </w:r>
      <w:r>
        <w:rPr>
          <w:sz w:val="32"/>
          <w:szCs w:val="32"/>
        </w:rPr>
        <w:t xml:space="preserve">,  </w:t>
      </w:r>
      <w:r>
        <w:rPr>
          <w:sz w:val="32"/>
          <w:sz w:val="32"/>
          <w:szCs w:val="32"/>
        </w:rPr>
        <w:t>เป็นพ่อแม่คนที่สองของศิษย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ราะนอกจากครูจะคอยสั่งสอนอบรมวิชาความรู้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้วครูจะต้องคอยดูแลเอาใจใส่ต่อสุขทุกข์ของ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จริญก้าวหน้าของศิษย์และคอยปกป้องมิให้ศิษย์กระทำความชั่ว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ด้วย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งาน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งานสร้างสรรค์ที่บริสุทธิ์เพราะเป็นการวางรากฐานความ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วามสามารถทุกๆด้านแก่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ช่วยให้สามารถดำรงตนเป็นคน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อาชีพเป็นหลัก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ป็นประโยชน์แก่สัง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ความสำเร็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ก้าวหน้าและความสุขความเจริญของผู้อื่นตลอดชีวิต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จะเห็นได้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ไม่ใช่บุคคลธรรมดาแต่ครูเป็นบุคคลที่มีความสำคัญต่อสังคมและประเทศชาติอย่างยิ่งเพราะครูเป็นทั้งผู้สร้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ผู้กำหนดอนาคตของเยาวช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งคมและประเทศ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พัฒนาไปในทิศทางที่ต้องการและถูกต้องแต่ความคาดหวังที่หลายฝ่ายหวังไว้กับ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สำเร็จได้ก็ต้องขึ้นอยู่กับความรับผิดช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ตั้งใจจริ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วามเสียส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อาใจใส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อด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การที่จะอบรมสั่งสอนศิษย์ของครูนั่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บทบาทและหน้าที่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สภาพปัจจุบ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นับว่าเป็นผู้ที่มีบทบาทสำคัญในการพัฒนาสังคมและประเทศชาติเพราะครูมีหน้าที่ต้องพัฒนาค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พัฒนาความคิ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ฒนาความรู้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พัฒนา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ให้แก่เยาวชนของ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ที่พวกเข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ได้เป็นคนที่มีคุณภาพของสังคมต่อไ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จึงได้กำหนดบทบาทหน้าที่ของครูไว้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ครูจะต้องเป็นนักวิจ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ก็บข้อมูลให้ละเอียดว่าปัญหาสังคมในปัจจุบันมีอะไรที่ครูจะต้องร่วมมือแก้ไ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ครูต้องเป็นนักวิเคราะห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หาข้อมูลมาพร้อมก็นำปัญหาเหล่านั้นมาวิเคราะห์ต้นตอของปัญหาให้ละเอีย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ครูต้องเป็นนักวิจารณ์ทั้งปัญหาของต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นักเรียนและสังคมด้วยวิธีจิตวิทยาเพื่อความกระจ่างของปัญ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ะต้องเป็นคนกล้าที่จะแสดง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เข้าใจปัญหาและพร้อมที่จะแก้ปัญหา</w:t>
      </w:r>
    </w:p>
    <w:p>
      <w:pPr>
        <w:pStyle w:val="TextBody"/>
        <w:ind w:left="765" w:hanging="0"/>
        <w:rPr/>
      </w:pPr>
      <w:r>
        <w:rPr/>
        <w:t xml:space="preserve">4.  </w:t>
      </w:r>
      <w:r>
        <w:rPr/>
        <w:t>ครูจะต้องมีความสามารถนำคุณค่าของบทเรียนมาเป็นตัวเชื่อมโยงผสมผสานให้เกิด</w:t>
      </w:r>
    </w:p>
    <w:p>
      <w:pPr>
        <w:pStyle w:val="TextBody"/>
        <w:rPr/>
      </w:pPr>
      <w:r>
        <w:rPr/>
        <w:t>การแก้ไขปัญหาในสังคมอย่างมีประสิทธิภาพ</w:t>
      </w:r>
    </w:p>
    <w:p>
      <w:pPr>
        <w:pStyle w:val="TextBody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สรุปได้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ะต้องทำทุกวิถีท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ที่จะทำให้นักเรียนเกิดการพัฒนาทุก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ก้าวหน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ทางด้านความ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ติปัญญ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ุณ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พฤติตนเป็นคนดีของสัง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สิ่งที่หวังจะเป็นจริง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ะต้องพัฒนาต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เป็นผู้มีความ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สามารถ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ผู้มีคุณธรร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จริยธรร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ระพฤติตน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ที่น่าเคารพนับถ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เป็นแบบอย่างที่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ก่เยาวชนและสังคมเสียก่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จะได้ชื่อว่าเป็นครูได้เหมาะสมกับบทบาทและหน้าที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จรรยาบรรณ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รรยาบรรณ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กำหนดเกี่ยวกับความประพฤติหรือการปฏิบัติตนของผู้ประกอบวิชาชีพ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รักษาหรือส่งเสริมเกียรติคุณขื่อเสียงและฐานะของความเป็นครูไท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มีบัญญัติเป็นลายลักษณ์อักษ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ฎหมายรองรับเป็นครั้งแร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06   </w:t>
      </w:r>
      <w:r>
        <w:rPr>
          <w:sz w:val="32"/>
          <w:sz w:val="32"/>
          <w:szCs w:val="32"/>
        </w:rPr>
        <w:t>โดยอาศัยอำนาจบังคับของพระราชบัญญัติ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488  </w:t>
      </w:r>
      <w:r>
        <w:rPr>
          <w:sz w:val="32"/>
          <w:sz w:val="32"/>
          <w:szCs w:val="32"/>
        </w:rPr>
        <w:t>ที่กำหนดให้คุรุสภาเป็นสถาบันผู้ออกระเบียบข้อบังคับ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ี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เบียบประเพณี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ด้วยจรรยาบรรณ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ระเบียบว่าด้วยวินัย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ข้อ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จนกระทั่ง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39     </w:t>
      </w:r>
      <w:r>
        <w:rPr>
          <w:sz w:val="32"/>
          <w:sz w:val="32"/>
          <w:szCs w:val="32"/>
        </w:rPr>
        <w:t>คุรุสภาได้ปรับปรุงข้อบังคับเกี่ยวกับจรรยาบรรณของครูขึ้นให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ตัดข้อความที่มีลักษณะเป็นวินัยออกไปเหลือเพียงบทบัญญัติที่มีลักษณะเป็นจริยธรรมหรือจรรยาบรร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เบียบคุรุสภาว่าด้ว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รยาบรรณ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2539  </w:t>
      </w:r>
      <w:r>
        <w:rPr>
          <w:sz w:val="32"/>
          <w:sz w:val="32"/>
          <w:szCs w:val="32"/>
        </w:rPr>
        <w:t>โดยประกาศใช้ตั้งแต่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พฤษภ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39  </w:t>
      </w:r>
      <w:r>
        <w:rPr>
          <w:sz w:val="32"/>
          <w:sz w:val="32"/>
          <w:szCs w:val="32"/>
        </w:rPr>
        <w:t>มีทั้งหม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 xml:space="preserve">1.   </w:t>
      </w:r>
      <w:r>
        <w:rPr>
          <w:sz w:val="32"/>
          <w:sz w:val="32"/>
          <w:szCs w:val="32"/>
        </w:rPr>
        <w:t>ครูต้องรักศิษย์และเมตตา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ให้ความเอาใจใส่ช่วยเหลือส่งเสร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กำลังใจในการศึกษาแก่ศิษย์โดยเสมอหน้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ครูต้องอบ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่งส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ฝึกฝ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ร้างเสริมความ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กษะและนิสัยที่ถูกต้องดีงามให้แก่ศิษย์อย่างเต็มความสามารถด้วยความบริสุทธิ์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ครูต้อง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ฏิบัติตนเป็นแบบอย่างที่ดีแก่ศิษย์ทั้งทางก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า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จิต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ครูต้องไม่กระทำตนเป็นปฏิปักษ์ต่อความเจริญทางก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ติปัญญ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ิตใ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ารม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สังคมของศิษ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ครุต้องไม่แสวงหาประโยชน์อันเป็นอามิสสินจ้างจากศิษย์ในการปฏิบัติหน้าที่ตามปก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ไม่ใช้ศิษย์กระทำการ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ันเป็นการหาประโยชน์ให้แก่ตนโดยมิชอ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.  </w:t>
      </w:r>
      <w:r>
        <w:rPr>
          <w:sz w:val="32"/>
          <w:sz w:val="32"/>
          <w:szCs w:val="32"/>
        </w:rPr>
        <w:t>ครูย่อมพัฒนาตนเองทั้งในด้านวิชาชี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บุคลิกภา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วิสัยทัศน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ทันต่อการพัฒนาทางวิทยาการเศรษฐกิ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งคมและการเมืองอยู่เสม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 w:val="32"/>
          <w:szCs w:val="32"/>
        </w:rPr>
        <w:t>ครูย่อมรักและศรัทธาในวิชาชีพ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ป็นสมาชิกที่ดีขององค์กรวิชาชีพ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.  </w:t>
      </w:r>
      <w:r>
        <w:rPr>
          <w:sz w:val="32"/>
          <w:sz w:val="32"/>
          <w:szCs w:val="32"/>
        </w:rPr>
        <w:t>ครูพึงช่วยเหลือเกื้อกูลครูและชุมชนในทางสร้างสรรค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9.  </w:t>
      </w:r>
      <w:r>
        <w:rPr>
          <w:sz w:val="32"/>
          <w:sz w:val="32"/>
          <w:szCs w:val="32"/>
        </w:rPr>
        <w:t>ครูพึง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ฏิบัติต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ผู้นำในการอนุรักษ์และพัฒนาภูมิปัญญ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วัฒนธรรมไท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ได้กำหนดจรรยาบรรณครูของสำนักงานคณะกรรมการศึกษาเอกชนแห่งชาติขึ้นม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กำหนดให้ครูทุกคนต้องถือปฏิบ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ต้องรักษาความสามัคค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ื่อเสียงของหมู่คณะและสถานศึกษาที่สังกัดอยู่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ต้องไม่ลบลู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ูหมิ่นศาสน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 w:val="32"/>
          <w:szCs w:val="32"/>
        </w:rPr>
        <w:t>ต้องรักษาชื่อเสีย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ิให้ขึ้นชื่อว่าประพฤติชั่ว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 w:val="32"/>
          <w:szCs w:val="32"/>
        </w:rPr>
        <w:t>ไม่ละทิ้ง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ุทิศเวลาให้แก่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ตั้งใจปฏิบัติหน้าที่ด้วยความเสียสละ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 w:val="32"/>
          <w:szCs w:val="32"/>
        </w:rPr>
        <w:t>ต้องรักษาความลับของศิษ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นร่วมงานและสถานศึกษ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6.  </w:t>
      </w:r>
      <w:r>
        <w:rPr>
          <w:sz w:val="32"/>
          <w:sz w:val="32"/>
          <w:szCs w:val="32"/>
        </w:rPr>
        <w:t>ต้องถือปฏิบัติตามแบบธรรมเนียมที่ดีของสถานศึกษา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7.  </w:t>
      </w:r>
      <w:r>
        <w:rPr>
          <w:sz w:val="32"/>
          <w:sz w:val="32"/>
          <w:szCs w:val="32"/>
        </w:rPr>
        <w:t>ต้องประพฤติตนและปฏิบัติหน้าที่ด้วยความซื่อสัต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จรจิและเที่ยงธรร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ไม่เห็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แก่ประโยชน์อันมิชอบ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8.  </w:t>
      </w:r>
      <w:r>
        <w:rPr>
          <w:sz w:val="32"/>
          <w:sz w:val="32"/>
          <w:szCs w:val="32"/>
        </w:rPr>
        <w:t>ต้องไม่ปิดบังอำพ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บิดเบือนเนื้อหาสาระทางวิชาการ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9.  </w:t>
      </w:r>
      <w:r>
        <w:rPr>
          <w:sz w:val="32"/>
          <w:sz w:val="32"/>
          <w:szCs w:val="32"/>
        </w:rPr>
        <w:t>ต้องไม่ดูหมิ่นเหยียดหยามเพื่อนร่วมงานและบุคคล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่อฟังและไม่กระด้างกระเดื่อ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ต่อผู้บังคับบัญช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สั่งการในหน้าที่การงานโดยชอบด้วยกฎห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ระเบียบแบบแผนของสถาน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0.  </w:t>
      </w:r>
      <w:r>
        <w:rPr>
          <w:sz w:val="32"/>
          <w:sz w:val="32"/>
          <w:szCs w:val="32"/>
        </w:rPr>
        <w:t>ต้องไม่เบียดบังใช้แรงง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นำผลงานของศิษย์ไปเพื่อประโยชน์ส่วนตั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1.  </w:t>
      </w:r>
      <w:r>
        <w:rPr>
          <w:sz w:val="32"/>
          <w:sz w:val="32"/>
          <w:szCs w:val="32"/>
        </w:rPr>
        <w:t>ต้องไม่นำหรือยอมให้นำผลงานทางวิชาการของตนไปใช้ในทางทุจร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เป็นภัยต่อมนุษยชา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2.  </w:t>
      </w:r>
      <w:r>
        <w:rPr>
          <w:sz w:val="32"/>
          <w:sz w:val="32"/>
          <w:szCs w:val="32"/>
        </w:rPr>
        <w:t>ต้องไม่นำผลงานของผู้อื่นมาแอบอ้างเป็นผลงานของต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ะเห็นได้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รยาบรรณครู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ฉบ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รียบเสมือนศีลธรรมของครูที่กำหนดขึ้นเพื่อเป็นแนวทางให้ครูได้ประพฤติปฏิบัติให้เป็นปกตินิส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ถ้าครูปฏิบัติได้ทุกข้อตามจรรยาบรรณครู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ฉบับ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งคมก็จะศรัทธาและให้ความสำคัญกับอาชีพครูอันจะนำไปสู่การมีเกียรติและศักดิ์ศรีแห่งวิชาชีพ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คุณธรรม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ุณธรรม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สมบัติที่เป็นความ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ถูกต้องเหมาะส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มีอยู่ภายในจิตใจของผู้เป็นครูและเป็นแรงผลักด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ผู้ประกอบวิชาชีพครูกระทำหน้าที่ของครูได้อย่างสมบูรณ์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ุณธรรมของครูจำแนกได้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มีความรู้เพียงพอและถูกต้องในระดับที่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รับฟังความคิดเห็นและเคารพเหตุผลของผู้อื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พิจารณาคุณค่าของนักเรียนแต่ละคนด้วยเหตุ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ตัดสินหรือลงโทษนักเรียนอย่างมีเหตุ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ยืดหยุ่นต่อปัญหา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หาทางแก้ไขด้วยสันติวิธ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.  </w:t>
      </w:r>
      <w:r>
        <w:rPr>
          <w:sz w:val="32"/>
          <w:sz w:val="32"/>
          <w:szCs w:val="32"/>
        </w:rPr>
        <w:t>มีความคิดริเริ่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 w:val="32"/>
          <w:szCs w:val="32"/>
        </w:rPr>
        <w:t>นำวิธีการให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าใช้ปรับปรุงการทำงานของต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.  </w:t>
      </w:r>
      <w:r>
        <w:rPr>
          <w:sz w:val="32"/>
          <w:sz w:val="32"/>
          <w:szCs w:val="32"/>
        </w:rPr>
        <w:t>มีความยุติธรรมไม่ลำเอีย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9.  </w:t>
      </w:r>
      <w:r>
        <w:rPr>
          <w:sz w:val="32"/>
          <w:sz w:val="32"/>
          <w:szCs w:val="32"/>
        </w:rPr>
        <w:t>มีอารมณ์มั่นคงและสามารถควบคุมอารมณ์ตนเองได้ตลอดเวล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0.</w:t>
      </w:r>
      <w:r>
        <w:rPr>
          <w:sz w:val="32"/>
          <w:sz w:val="32"/>
          <w:szCs w:val="32"/>
        </w:rPr>
        <w:t>ไม่คิดแสวงหาผลประโยชน์ทางวัตถุเกินความจำเป็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1. </w:t>
      </w:r>
      <w:r>
        <w:rPr>
          <w:sz w:val="32"/>
          <w:sz w:val="32"/>
          <w:szCs w:val="32"/>
        </w:rPr>
        <w:t>ซื่อสัตย์สุจริตและจริง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2.  </w:t>
      </w:r>
      <w:r>
        <w:rPr>
          <w:sz w:val="32"/>
          <w:sz w:val="32"/>
          <w:szCs w:val="32"/>
        </w:rPr>
        <w:t>ภูมิใจในความสำเร็จของตนเ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3. </w:t>
      </w:r>
      <w:r>
        <w:rPr>
          <w:sz w:val="32"/>
          <w:sz w:val="32"/>
          <w:szCs w:val="32"/>
        </w:rPr>
        <w:t>ให้เกียรติแก่เพื่อนร่วมอาชีพและบุคคลทั่ว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4.  </w:t>
      </w:r>
      <w:r>
        <w:rPr>
          <w:sz w:val="32"/>
          <w:sz w:val="32"/>
          <w:szCs w:val="32"/>
        </w:rPr>
        <w:t>ไม่ดูหมิ่นศาสนาอื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5.  </w:t>
      </w:r>
      <w:r>
        <w:rPr>
          <w:sz w:val="32"/>
          <w:sz w:val="32"/>
          <w:szCs w:val="32"/>
        </w:rPr>
        <w:t>มีความกรุณาและสนใจเด็กเป็นรายบุคค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6.  </w:t>
      </w:r>
      <w:r>
        <w:rPr>
          <w:sz w:val="32"/>
          <w:sz w:val="32"/>
          <w:szCs w:val="32"/>
        </w:rPr>
        <w:t>รักษาความลับของศิษ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7.  </w:t>
      </w:r>
      <w:r>
        <w:rPr>
          <w:sz w:val="32"/>
          <w:sz w:val="32"/>
          <w:szCs w:val="32"/>
        </w:rPr>
        <w:t>เอื้อเฟื้อเผื่อแผ่ช่วยเหลือนักเรียนตามสมคว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8.  </w:t>
      </w:r>
      <w:r>
        <w:rPr>
          <w:sz w:val="32"/>
          <w:sz w:val="32"/>
          <w:szCs w:val="32"/>
        </w:rPr>
        <w:t>เสียสละเพื่อประโยชน์ของสังค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9.  </w:t>
      </w:r>
      <w:r>
        <w:rPr>
          <w:sz w:val="32"/>
          <w:sz w:val="32"/>
          <w:szCs w:val="32"/>
        </w:rPr>
        <w:t>ไม่อาฆาตพยาบาทศิษ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0.  </w:t>
      </w:r>
      <w:r>
        <w:rPr>
          <w:sz w:val="32"/>
          <w:sz w:val="32"/>
          <w:szCs w:val="32"/>
        </w:rPr>
        <w:t>ให้ความไว้วางใจแก่ผู้ร่วมง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ุณธรรมของครู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0  </w:t>
      </w:r>
      <w:r>
        <w:rPr>
          <w:sz w:val="32"/>
          <w:sz w:val="32"/>
          <w:szCs w:val="32"/>
        </w:rPr>
        <w:t>ประการ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ู้เป็นครูจะต้องรู้จักหยิบยกมาใช้เพื่อเป็นมรรคผลนำไปสู่ความสำเร็จแห่งอาชี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ที่สำคัญจะต้องนำมาใช้ควบคู่กันไปกับจริยธรรมของครูบนพื้นฐานแห่งอุมดมคติและวิญญาณของ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คุณลักษณะของครูด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แบบอย่างที่ดีของศิษ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ผู้สร้างสมาชิกใหม่ของสังคมให้เป็นทรัพยากรมนุษย์ที่มีคุณภาพแก่สัง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ธรรมชาติข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าชีพครูเป็นอาชีพที่ต้องเกี่ยวข้องสัมผัสกับบุคคลอื่นอยู่เสม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ฉะน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ึงต้องเป็นผู้ใฝ่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ฝ่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ใฝ่พัฒนาตนเองอย่างต่อเนื่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ทางด้านวิชาชีพ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คลิกภาพและวิสัยทัศน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ห้ทันกับการเปลี่ยนแปลงและความก้าวหน้าทาง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ลอดจนเทคโนโลยี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ุณลักษณะของครูดีตามแนวพระราชดำรัสของพระบาทสมเด็จพระเจ้าอยู่หัวรัชกาล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พระบาทสมเด็จพระเจ้าอยู่หัวทรงมีพระราชดำรัสถึงคุณสมบัติของผู้เป็นครู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ที่แท้นั้นเป็นผู้ทำแต่ความ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ต้องหมั่นขยันและอุตสาหะพากเพียรต้องเอื้อเฟื้อเผื่อแผ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สียส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หนักแน่นอดกลั้นและอด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รักษาวิน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ำรวมระวังความประพฤติปฏิบัติของตนให้อยู่ในระเบียบแบบแผนที่ดีง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ปลีกใจจากความสะดวกสบายและความสนุกสนานรื่นเริงที่ไม่สมควรแก่เกียรติภูมิสของต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ตั้งใจให้มั่นคงแน่วแน่ต้องซื่อสัตย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กษาความจริ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เมตตาหวัง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วางใจเป็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ปล่อยไปตามอำนาจอค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อบรมปัญญาให้เพิ่มพู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มบูรณ์ขั้นทั้งด้านวิทยาการและความฉลาดรอบรู้ในเหตุผ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กระแสพระราชดำรัส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็สรุปคุณสมบัติของครู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ครูต้องมีความอุตสาห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ยันหมั่นเพีย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ครูต้องมีความเอื้อเฟื้อเผื่อแผ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ครูต้องมีความหนักแน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ด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ดกล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ครูต้องมีคว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ฏิบัติต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ระเบียบแบบแผ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วิน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ครูต้องมีความตั้งใจมั่นคงแน่วแน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.  </w:t>
      </w:r>
      <w:r>
        <w:rPr>
          <w:sz w:val="32"/>
          <w:sz w:val="32"/>
          <w:szCs w:val="32"/>
        </w:rPr>
        <w:t>ครูต้องมีความซื่อสัตย์จริงใ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 w:val="32"/>
          <w:szCs w:val="32"/>
        </w:rPr>
        <w:t>ครูต้องมีเมตต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วังด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.  </w:t>
      </w:r>
      <w:r>
        <w:rPr>
          <w:sz w:val="32"/>
          <w:sz w:val="32"/>
          <w:szCs w:val="32"/>
        </w:rPr>
        <w:t>ครูต้องมีความเป็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9.  </w:t>
      </w:r>
      <w:r>
        <w:rPr>
          <w:sz w:val="32"/>
          <w:sz w:val="32"/>
          <w:szCs w:val="32"/>
        </w:rPr>
        <w:t>ครูต้องมีการอบรมเพิ่มพูนปัญญาวิชาความ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เหตุ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ลักษณะของครูดีตามเกณฑ์มาตรฐานวิชาชีพครู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 xml:space="preserve">. 2537  </w:t>
      </w:r>
      <w:r>
        <w:rPr>
          <w:b/>
          <w:b/>
          <w:bCs/>
          <w:sz w:val="32"/>
          <w:sz w:val="32"/>
          <w:szCs w:val="32"/>
        </w:rPr>
        <w:t>ม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1  </w:t>
      </w:r>
      <w:r>
        <w:rPr>
          <w:b/>
          <w:b/>
          <w:bCs/>
          <w:sz w:val="32"/>
          <w:sz w:val="32"/>
          <w:szCs w:val="32"/>
        </w:rPr>
        <w:t>ข้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ครูต้องปฏิบัติกิจกรรมทางวิชาการเกี่ยวกับการพัฒนางวิชาชีพครูอยู่เสม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ครูต้องตัดสินใจปฏิบัติกิจกรรม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ึงถึงผลที่จะเกิดกับผู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ครูต้องมุ่งมั่นพัฒนาผู้เรียนให้เต็มตามศักย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ครูต้องพัฒนาแผนการสอนให้สามารถปฏิบัติได้เกิดผลจริ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5.  </w:t>
      </w:r>
      <w:r>
        <w:rPr>
          <w:sz w:val="32"/>
          <w:sz w:val="32"/>
          <w:szCs w:val="32"/>
        </w:rPr>
        <w:t>ครูต้องพัฒนาสื่อการสอนให้มีประสิทธิภาพอยู่เสมอ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6.  </w:t>
      </w:r>
      <w:r>
        <w:rPr>
          <w:sz w:val="32"/>
          <w:sz w:val="32"/>
          <w:szCs w:val="32"/>
        </w:rPr>
        <w:t>ครูต้องจัดกิจกรรมการเรียนการสอนโดยเน้นผลถาวรให้เกิดแก่ผู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7.  </w:t>
      </w:r>
      <w:r>
        <w:rPr>
          <w:sz w:val="32"/>
          <w:sz w:val="32"/>
          <w:szCs w:val="32"/>
        </w:rPr>
        <w:t>รายงานผลการพัฒนาคุณภาพของผู้เรียนได้อย่างมีระบ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8.  </w:t>
      </w:r>
      <w:r>
        <w:rPr>
          <w:sz w:val="32"/>
          <w:sz w:val="32"/>
          <w:szCs w:val="32"/>
        </w:rPr>
        <w:t>ปฏิบัติตนเป็นแบบอย่างที่ดีแก่ผู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9.  </w:t>
      </w:r>
      <w:r>
        <w:rPr>
          <w:sz w:val="32"/>
          <w:sz w:val="32"/>
          <w:szCs w:val="32"/>
        </w:rPr>
        <w:t>ร่วมมือกับผู้อื่นในสถานศึกษาอย่างสร้างสรรค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0.  </w:t>
      </w:r>
      <w:r>
        <w:rPr>
          <w:sz w:val="32"/>
          <w:sz w:val="32"/>
          <w:szCs w:val="32"/>
        </w:rPr>
        <w:t>ร่วมมือกับผู้อื่นอย่างสร้างสรรค์ในชุมช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1.  </w:t>
      </w:r>
      <w:r>
        <w:rPr>
          <w:sz w:val="32"/>
          <w:sz w:val="32"/>
          <w:szCs w:val="32"/>
        </w:rPr>
        <w:t>แสวงหาและใช้ข้อมูลข่าวสารในการ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คุณลักษณะของครูที่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ครูทุกคนควรยึดถือและนำไปปฏิบัติเพราะจะเกิดผลดีต่อตัวครูเองและเป็นแบบอย่างที่ดีของศิษย์ที่จะนำไปประพฤติปฏิบัติในสังคมต่อไปในอนาค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ิธีดำเนิน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3"/>
        <w:rPr/>
      </w:pPr>
      <w:r>
        <w:rPr/>
        <w:tab/>
      </w:r>
      <w:r>
        <w:rPr/>
        <w:t>ในการวิจัยครั้งนี้ผู้วิจัยดำเนินการศึกษาค้นคว้าตามหัวข้อดังต่อไป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ประชาก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เครื่องมือที่ใช้ในการรวบรวมข้อมู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3.  </w:t>
      </w:r>
      <w:r>
        <w:rPr>
          <w:sz w:val="32"/>
          <w:sz w:val="32"/>
          <w:szCs w:val="32"/>
        </w:rPr>
        <w:t>ขั้นตอนการสร้างเครื่องมือที่ใช้ในการวิจั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4.  </w:t>
      </w:r>
      <w:r>
        <w:rPr>
          <w:sz w:val="32"/>
          <w:sz w:val="32"/>
          <w:szCs w:val="32"/>
        </w:rPr>
        <w:t>สถิติที่ใช้ในการวิเคราะห์ข้อมู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4"/>
        <w:rPr/>
      </w:pPr>
      <w:r>
        <w:rPr/>
        <w:t>ประชาก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ชา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ใช้ในการศึกษาครั้งนี้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ซึ่งกำลังศึกษาอยู่ในระดับ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ภาคเรีย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ปี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46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ห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วิธีสุ่มอย่างง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เรียน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ครื่องมือที่ใช้การรวบรวมข้อมู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ครื่องมือที่ใช้ในการรวบรวมข้อมูล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แบบสอบถามมาตราส่วนประมาณค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ผู้วิจัยสร้างขึ้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แบ่งแบบสอบถามออก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ต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เป็นแบบสอบถามเกี่ยวก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ผู้วิจัยได้กำหนดคุณลักษณะของครูที่พึงประสงค์ไว้ทั้งหม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บบสอบถาม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0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ักษณะของแบบสอบถ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ถามความต้องการของนักเรียนต่อ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มีเกณฑ์ให้น้ำหนักคะแนน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3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มา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2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ปานกลา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1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น้อ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ขั้นตอนการสร้างเครื่องมือที่ใช้ใน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ร้างเครื่องมือที่ผู้วิจัยใช้ในการเก็บรวบรวมข้อม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วิจัยอาศัยหลักและแนวคิดในการสร้างดังต่อไป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ศึกษาเอกส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1.1. </w:t>
      </w:r>
      <w:r>
        <w:rPr>
          <w:sz w:val="32"/>
          <w:sz w:val="32"/>
          <w:szCs w:val="32"/>
        </w:rPr>
        <w:t>นำข้อมูลและความรู้ที่ได้มาสร้างแบบสอบถามประเภทมาตราส่วนประมาณ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ค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ระดับ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1.2.  </w:t>
      </w:r>
      <w:r>
        <w:rPr>
          <w:sz w:val="32"/>
          <w:sz w:val="32"/>
          <w:szCs w:val="32"/>
        </w:rPr>
        <w:t>นำแบบสอบถามที่สร้างเสร็จเรียบร้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ปรึกษาผู้รู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ตรวจสอบแก้ไขให้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ถูกต้องแล้วนำไปปรับปรุงแก้ไ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3.  </w:t>
      </w:r>
      <w:r>
        <w:rPr>
          <w:sz w:val="32"/>
          <w:sz w:val="32"/>
          <w:szCs w:val="32"/>
        </w:rPr>
        <w:t>นำแบบสอบถามที่ตรวจแก้ไขแล้วนำไปใช้กับกลุ่มประชาก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มัธยมศึกษาตอนต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.4.  </w:t>
      </w:r>
      <w:r>
        <w:rPr>
          <w:sz w:val="32"/>
          <w:sz w:val="32"/>
          <w:szCs w:val="32"/>
        </w:rPr>
        <w:t>นำข้อมูลที่ได้ไปวิเคราะห์ตามวิธีทางสถิติการวิจัยโดยหาค่าร้อยล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สถิติที่ใช้ในการวิเคราะห์ข้อมู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ร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ป็นรายข้อในราย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วยการใช้สถิติพื้นฐ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ด้แก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ค่าคะแนนเฉลี่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mean 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ค่า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Standard  deviation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บทที่</w:t>
      </w:r>
      <w:r>
        <w:rPr>
          <w:rFonts w:cs="Times New Roman"/>
        </w:rPr>
        <w:t xml:space="preserve">  </w:t>
      </w:r>
      <w:r>
        <w:rPr/>
        <w:t>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ลการวิเคราะห์ข้อมู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การวิเคราะห์ข้อมูลเกี่ยวกับ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เคราะห์ดังนี้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วิเคราะห์ระดับและจัดลำดับที่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วิเคราะห์ระดับและจัดลำดับที่ของคุณลักษณะของครุที่พึงประส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รายข้อในแต่ละ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ด้าน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สัญลักษณ์ที่ใช้ในการวิเคราะห์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N</w:t>
      </w:r>
      <w:r>
        <w:rPr>
          <w:sz w:val="32"/>
          <w:szCs w:val="32"/>
        </w:rPr>
        <w:t xml:space="preserve">  </w:t>
        <w:tab/>
      </w:r>
      <w:r>
        <w:rPr>
          <w:sz w:val="32"/>
          <w:sz w:val="32"/>
          <w:szCs w:val="32"/>
        </w:rPr>
        <w:t>แท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ำนวนประชากร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250</wp:posOffset>
                </wp:positionH>
                <wp:positionV relativeFrom="paragraph">
                  <wp:posOffset>25400</wp:posOffset>
                </wp:positionV>
                <wp:extent cx="12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2pt" to="47.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X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ท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ะแนนเฉลี่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i/>
          <w:iCs/>
          <w:sz w:val="32"/>
          <w:szCs w:val="32"/>
        </w:rPr>
        <w:t>SD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แท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วามเบี่ยงเบนมาตรฐ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เกณฑ์ที่ใช้ในการแปลความหมาย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วิจัยได้ใช้เกณฑ์ในการแปลความหมายข้อมูลออก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.51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3.00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เรียนต้องการคุณลักษณะของครูที่พึงประสงค์ในระดับ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.51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.50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เรียนต้องการคุณลักษณะของครูที่พึงประสงค์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.00 -   1.50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คุณลักษณะของครูที่พึงประสงค์ในระดับต่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ผลการวิเคราะห์ข้อมูล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ผลการวิเคราะห์ข้อมูลเกี่ยวกับระดับและลำดับที่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ที่พึงประสงค์ตามทัศนะส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90"/>
        <w:gridCol w:w="1080"/>
        <w:gridCol w:w="1350"/>
        <w:gridCol w:w="1260"/>
      </w:tblGrid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คุณลักษณะของครูที่พึงประสงค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pt" to="11.8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ด้านการสอ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3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ด้านวิชากา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ด้านสุขภาพกายและจิ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ด้านมนุษยสัมพันธ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1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ด้านคุณธรรมและความประพฤ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8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ด้านบุคลิกลักษณ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ด้านการอบรมและการปกครอ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8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ด้านการเป็นพลเมืองดีในสังคมประชาธิปไต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59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24"/>
              </w:rPr>
            </w:pPr>
            <w:r>
              <w:rPr>
                <w:rFonts w:cs="Angsana New" w:ascii="Angsana New" w:hAnsi="Angsana New"/>
                <w:sz w:val="32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แสดง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ดับของ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รวมอยู่ในระดับ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  </w:t>
      </w:r>
      <w:r>
        <w:rPr>
          <w:sz w:val="32"/>
          <w:szCs w:val="32"/>
        </w:rPr>
        <w:t xml:space="preserve">X  </w:t>
      </w:r>
      <w:r>
        <w:rPr>
          <w:sz w:val="32"/>
          <w:sz w:val="32"/>
          <w:szCs w:val="32"/>
        </w:rPr>
        <w:t>อยู่ในระหว่า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1798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.5195  ) </w:t>
      </w:r>
      <w:r>
        <w:rPr>
          <w:sz w:val="32"/>
          <w:sz w:val="32"/>
          <w:szCs w:val="32"/>
        </w:rPr>
        <w:t>เมื่อพิจารณาเป็นรายด้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ระดับของคุณลักษณะของครูที่พึงประสงค์อยู่ในระ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ากฏว่า</w:t>
      </w:r>
      <w:r>
        <w:rPr>
          <w:rFonts w:cs="Times New Roman"/>
          <w:sz w:val="32"/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</w:t>
        <w:tab/>
        <w:tab/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</w:t>
        <w:tab/>
        <w:tab/>
      </w:r>
      <w:r>
        <w:rPr>
          <w:sz w:val="32"/>
          <w:sz w:val="32"/>
          <w:szCs w:val="32"/>
        </w:rPr>
        <w:t>ด้านคุณธรรมและความประพฤ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3</w:t>
        <w:tab/>
        <w:tab/>
      </w:r>
      <w:r>
        <w:rPr>
          <w:sz w:val="32"/>
          <w:sz w:val="32"/>
          <w:szCs w:val="32"/>
        </w:rPr>
        <w:t>ด้านสุขภาพกายและจิ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</w:t>
        <w:tab/>
        <w:tab/>
      </w:r>
      <w:r>
        <w:rPr>
          <w:sz w:val="32"/>
          <w:sz w:val="32"/>
          <w:szCs w:val="32"/>
        </w:rPr>
        <w:t>ด้านมนุษยสัมพันธ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5</w:t>
        <w:tab/>
        <w:tab/>
      </w:r>
      <w:r>
        <w:rPr>
          <w:sz w:val="32"/>
          <w:sz w:val="32"/>
          <w:szCs w:val="32"/>
        </w:rPr>
        <w:t>ด้าน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6</w:t>
        <w:tab/>
        <w:tab/>
      </w:r>
      <w:r>
        <w:rPr>
          <w:sz w:val="32"/>
          <w:sz w:val="32"/>
          <w:szCs w:val="32"/>
        </w:rPr>
        <w:t>ด้านบุคลิกลักษณ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7</w:t>
        <w:tab/>
        <w:tab/>
      </w:r>
      <w:r>
        <w:rPr>
          <w:sz w:val="32"/>
          <w:sz w:val="32"/>
          <w:szCs w:val="32"/>
        </w:rPr>
        <w:t>ด้านการอบรมและการปกคร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  <w:tab/>
        <w:tab/>
      </w:r>
      <w:r>
        <w:rPr>
          <w:sz w:val="32"/>
          <w:sz w:val="32"/>
          <w:szCs w:val="32"/>
        </w:rPr>
        <w:t>ด้านวิช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การสอน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ครูพูดออกเสียงคำควบกล้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และเสี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 w:val="32"/>
                <w:szCs w:val="32"/>
              </w:rPr>
              <w:t>ล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</w:t>
            </w:r>
            <w:r>
              <w:rPr>
                <w:sz w:val="32"/>
                <w:sz w:val="32"/>
                <w:szCs w:val="32"/>
              </w:rPr>
              <w:t>ครูส่งเสริมให้นักเรียนแสดงความสามารถตาม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วามถนัด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</w:t>
            </w:r>
            <w:r>
              <w:rPr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</w:t>
            </w:r>
            <w:r>
              <w:rPr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</w:t>
            </w:r>
            <w:r>
              <w:rPr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งจริ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การส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x  =  </w:t>
      </w:r>
      <w:r>
        <w:rPr>
          <w:rFonts w:cs="Angsana New" w:ascii="Angsana New" w:hAnsi="Angsana New"/>
          <w:sz w:val="32"/>
          <w:szCs w:val="32"/>
        </w:rPr>
        <w:t>2.31-2.5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สอน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ครูให้นักเรียนจัดกิจกรรมประกอบการเรียนช่วยให้นักเรียนมีความสุขในการ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,2,3,5,6,7  </w:t>
      </w:r>
      <w:r>
        <w:rPr>
          <w:sz w:val="32"/>
          <w:sz w:val="32"/>
          <w:szCs w:val="32"/>
        </w:rPr>
        <w:t>อยู่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ช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วิชากา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 </w:t>
            </w:r>
            <w:r>
              <w:rPr>
                <w:sz w:val="32"/>
                <w:sz w:val="32"/>
                <w:szCs w:val="32"/>
              </w:rPr>
              <w:t>ครูมีความรู้รอบตัวหลายด้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</w:t>
            </w:r>
            <w:r>
              <w:rPr>
                <w:sz w:val="32"/>
                <w:sz w:val="32"/>
                <w:szCs w:val="32"/>
              </w:rPr>
              <w:t>ครูมีความสามารถพิเศษ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เช่นพูดภาษาต่างประเท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  </w:t>
            </w:r>
            <w:r>
              <w:rPr>
                <w:sz w:val="32"/>
                <w:sz w:val="32"/>
                <w:szCs w:val="32"/>
              </w:rPr>
              <w:t>คอมพิวเตอร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และเล่นดนตรีได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</w:t>
            </w:r>
            <w:r>
              <w:rPr>
                <w:sz w:val="32"/>
                <w:sz w:val="32"/>
                <w:szCs w:val="32"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</w:t>
            </w:r>
            <w:r>
              <w:rPr>
                <w:sz w:val="32"/>
                <w:sz w:val="32"/>
                <w:szCs w:val="32"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</w:t>
            </w:r>
            <w:r>
              <w:rPr>
                <w:sz w:val="32"/>
                <w:sz w:val="32"/>
                <w:szCs w:val="32"/>
              </w:rPr>
              <w:t>ครูขยันทดสอบและวัดความรู้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x  =      </w:t>
      </w:r>
      <w:r>
        <w:rPr>
          <w:rFonts w:cs="Angsana New" w:ascii="Angsana New" w:hAnsi="Angsana New"/>
          <w:sz w:val="32"/>
          <w:szCs w:val="32"/>
        </w:rPr>
        <w:t>2.39 – 2.57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วิชาการ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ครูมีความรู้รอบตัวหลายด้า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ครูขยันทดสอบและวัดความรู้ของ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ในระดับ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9, 11  </w:t>
      </w:r>
      <w:r>
        <w:rPr>
          <w:sz w:val="32"/>
          <w:sz w:val="32"/>
          <w:szCs w:val="32"/>
        </w:rPr>
        <w:t>อยู่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ุขภาพกายและจิ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สุขภาพกายและจิ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 </w:t>
            </w:r>
            <w:r>
              <w:rPr>
                <w:sz w:val="32"/>
                <w:sz w:val="32"/>
                <w:szCs w:val="32"/>
              </w:rPr>
              <w:t>ครูมีสุขภาพแข็ง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 </w:t>
            </w:r>
            <w:r>
              <w:rPr>
                <w:sz w:val="32"/>
                <w:sz w:val="32"/>
                <w:szCs w:val="32"/>
              </w:rPr>
              <w:t>ครูมีอารมณ์ขันบางโอกาส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 </w:t>
            </w:r>
            <w:r>
              <w:rPr>
                <w:sz w:val="32"/>
                <w:sz w:val="32"/>
                <w:szCs w:val="32"/>
              </w:rPr>
              <w:t>ครูใจเย็นไม่โกรธง่า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.  </w:t>
            </w:r>
            <w:r>
              <w:rPr>
                <w:sz w:val="32"/>
                <w:sz w:val="32"/>
                <w:szCs w:val="32"/>
              </w:rPr>
              <w:t>ครูไม่ขี้บ่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.  </w:t>
            </w:r>
            <w:r>
              <w:rPr>
                <w:sz w:val="32"/>
                <w:sz w:val="32"/>
                <w:szCs w:val="32"/>
              </w:rPr>
              <w:t>ครูไม่ใช้อารมณ์ฉุนเฉียวกับ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ูง</w:t>
      </w:r>
      <w:r>
        <w:rPr>
          <w:rFonts w:cs="Times New Roman"/>
          <w:sz w:val="32"/>
          <w:sz w:val="32"/>
          <w:szCs w:val="32"/>
        </w:rPr>
        <w:t xml:space="preserve">            </w:t>
      </w:r>
      <w:r>
        <w:rPr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x  =    2.49 – 2.62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) 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สุขภาพกายและจิต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6 </w:t>
      </w:r>
      <w:r>
        <w:rPr>
          <w:sz w:val="32"/>
          <w:sz w:val="32"/>
          <w:szCs w:val="32"/>
        </w:rPr>
        <w:t>ครูไม่ขี้บ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ในระดับปา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3,14,15,17 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นุษยสัมพันธ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มนุษยสัมพันธ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  </w:t>
            </w:r>
            <w:r>
              <w:rPr>
                <w:sz w:val="32"/>
                <w:sz w:val="32"/>
                <w:szCs w:val="32"/>
              </w:rPr>
              <w:t>ครูใจ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.  </w:t>
            </w:r>
            <w:r>
              <w:rPr>
                <w:sz w:val="32"/>
                <w:sz w:val="32"/>
                <w:szCs w:val="32"/>
              </w:rPr>
              <w:t>ครูเป็นกันเอง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.  </w:t>
            </w:r>
            <w:r>
              <w:rPr>
                <w:sz w:val="32"/>
                <w:sz w:val="32"/>
                <w:szCs w:val="32"/>
              </w:rPr>
              <w:t>ครูจำชื่อและเรียกชื่อนักเรียนได้ถูกต้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1. </w:t>
            </w:r>
            <w:r>
              <w:rPr>
                <w:sz w:val="32"/>
                <w:sz w:val="32"/>
                <w:szCs w:val="32"/>
              </w:rPr>
              <w:t>ครูพูดจาสุภาพ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  </w:t>
            </w:r>
            <w:r>
              <w:rPr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3.  </w:t>
            </w:r>
            <w:r>
              <w:rPr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4.  </w:t>
            </w:r>
            <w:r>
              <w:rPr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  </w:t>
            </w:r>
            <w:r>
              <w:rPr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x  =   </w:t>
      </w:r>
      <w:r>
        <w:rPr>
          <w:sz w:val="32"/>
          <w:szCs w:val="32"/>
        </w:rPr>
        <w:t xml:space="preserve">2.44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2.67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4  </w:t>
      </w:r>
      <w:r>
        <w:rPr>
          <w:sz w:val="32"/>
          <w:sz w:val="32"/>
          <w:szCs w:val="32"/>
        </w:rPr>
        <w:t>ครูปฏิบัติกับนักเรียนได้เหมาะสมกับเพศและวั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ปานกลาง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8,19,20,21,22,23,25 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ณธรรมและความประพฤ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คุณธรรมและความประพฤต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.  </w:t>
            </w:r>
            <w:r>
              <w:rPr>
                <w:sz w:val="32"/>
                <w:sz w:val="32"/>
                <w:szCs w:val="32"/>
              </w:rPr>
              <w:t>ครูไม่ดื่มสุร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2.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7.  </w:t>
            </w:r>
            <w:r>
              <w:rPr>
                <w:sz w:val="32"/>
                <w:sz w:val="32"/>
                <w:szCs w:val="32"/>
              </w:rPr>
              <w:t>ครูไม่สูบบุหร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.  </w:t>
            </w:r>
            <w:r>
              <w:rPr>
                <w:sz w:val="32"/>
                <w:sz w:val="32"/>
                <w:szCs w:val="32"/>
              </w:rPr>
              <w:t>ครูไม่เล่นการพนั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.  </w:t>
            </w:r>
            <w:r>
              <w:rPr>
                <w:sz w:val="32"/>
                <w:sz w:val="32"/>
                <w:szCs w:val="32"/>
              </w:rPr>
              <w:t>ครูซื่อสัตย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  </w:t>
            </w:r>
            <w:r>
              <w:rPr>
                <w:sz w:val="32"/>
                <w:sz w:val="32"/>
                <w:szCs w:val="32"/>
              </w:rPr>
              <w:t>ครูรักและเมตตานักเรียนเหมือนลูกหลา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1.  </w:t>
            </w:r>
            <w:r>
              <w:rPr>
                <w:sz w:val="32"/>
                <w:sz w:val="32"/>
                <w:szCs w:val="32"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ู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x  =  </w:t>
      </w:r>
      <w:r>
        <w:rPr>
          <w:rFonts w:cs="Angsana New" w:ascii="Angsana New" w:hAnsi="Angsana New"/>
          <w:sz w:val="32"/>
          <w:szCs w:val="32"/>
        </w:rPr>
        <w:t>2.49 – 2.85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8  </w:t>
      </w:r>
      <w:r>
        <w:rPr>
          <w:sz w:val="32"/>
          <w:sz w:val="32"/>
          <w:szCs w:val="32"/>
        </w:rPr>
        <w:t>ครูไม่เล่นการพน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6,27,29,30,31 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ุคลิกลักษณ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บุคลิกลักษณ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2. </w:t>
            </w:r>
            <w:r>
              <w:rPr>
                <w:sz w:val="32"/>
                <w:sz w:val="32"/>
                <w:szCs w:val="32"/>
              </w:rPr>
              <w:t>ครูแต่งกายเรียบร้อ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3.  </w:t>
            </w:r>
            <w:r>
              <w:rPr>
                <w:sz w:val="32"/>
                <w:sz w:val="32"/>
                <w:szCs w:val="32"/>
              </w:rPr>
              <w:t>ครูเป็นคนสุภาพอ่อนโ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4.  </w:t>
            </w:r>
            <w:r>
              <w:rPr>
                <w:sz w:val="32"/>
                <w:sz w:val="32"/>
                <w:szCs w:val="32"/>
              </w:rPr>
              <w:t>ครูพูดเสียงดังฟังชัด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ไม่พูดเร็วเกินไป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5.  </w:t>
            </w:r>
            <w:r>
              <w:rPr>
                <w:sz w:val="32"/>
                <w:sz w:val="32"/>
                <w:szCs w:val="32"/>
              </w:rPr>
              <w:t>ครูว่องไวกระฉับกระเฉ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6.  </w:t>
            </w:r>
            <w:r>
              <w:rPr>
                <w:sz w:val="32"/>
                <w:sz w:val="32"/>
                <w:szCs w:val="32"/>
              </w:rPr>
              <w:t>ครูคุยเก่งและคุยสนุ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.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บุคลิกลักษณะ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( </w:t>
      </w:r>
      <w:r>
        <w:rPr>
          <w:rFonts w:cs="Angsana New" w:ascii="Angsana New" w:hAnsi="Angsana New"/>
          <w:sz w:val="32"/>
          <w:szCs w:val="32"/>
        </w:rPr>
        <w:t>x  =  2.52 – 2.66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32,33,34,35,36 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อบรมและการปกคร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การอบรมและการปกครอ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7.   </w:t>
            </w:r>
            <w:r>
              <w:rPr>
                <w:sz w:val="32"/>
                <w:sz w:val="32"/>
                <w:szCs w:val="32"/>
              </w:rPr>
              <w:t>ครูสนใจและเอาใจใส่ดูแล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8.  </w:t>
            </w:r>
            <w:r>
              <w:rPr>
                <w:sz w:val="32"/>
                <w:sz w:val="32"/>
                <w:szCs w:val="32"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9.  </w:t>
            </w:r>
            <w:r>
              <w:rPr>
                <w:sz w:val="32"/>
                <w:sz w:val="32"/>
                <w:szCs w:val="32"/>
              </w:rPr>
              <w:t>ครูคอยช่วยเหลือและติดตามผลการเรียนของ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0.  </w:t>
            </w:r>
            <w:r>
              <w:rPr>
                <w:sz w:val="32"/>
                <w:sz w:val="32"/>
                <w:szCs w:val="32"/>
              </w:rPr>
              <w:t>ครูส่งเสริมยกย่องนักเรียนที่ทำ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5.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1.  </w:t>
            </w:r>
            <w:r>
              <w:rPr>
                <w:sz w:val="32"/>
                <w:sz w:val="32"/>
                <w:szCs w:val="32"/>
              </w:rPr>
              <w:t>ครูให้ความยุติธรรมกับนักเรียนทุกค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.  </w:t>
            </w:r>
            <w:r>
              <w:rPr>
                <w:sz w:val="32"/>
                <w:sz w:val="32"/>
                <w:szCs w:val="32"/>
              </w:rPr>
              <w:t>ครูไม่บังคับจิตใจ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.  </w:t>
            </w:r>
            <w:r>
              <w:rPr>
                <w:sz w:val="32"/>
                <w:sz w:val="32"/>
                <w:szCs w:val="32"/>
              </w:rPr>
              <w:t>ครูไม่ลงโทษนักเรียนด้วยวิธีรุนแร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การอบรมและการปกครอง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x  </w:t>
      </w:r>
      <w:r>
        <w:rPr>
          <w:rFonts w:cs="Angsana New" w:ascii="Angsana New" w:hAnsi="Angsana New"/>
          <w:sz w:val="32"/>
          <w:szCs w:val="32"/>
        </w:rPr>
        <w:t xml:space="preserve">=    2.31 – 3.65 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1 </w:t>
      </w:r>
      <w:r>
        <w:rPr>
          <w:sz w:val="32"/>
          <w:sz w:val="32"/>
          <w:szCs w:val="32"/>
        </w:rPr>
        <w:t>ครูให้ความยุติธรรมกับนักเรียนทุก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2  </w:t>
      </w:r>
      <w:r>
        <w:rPr>
          <w:sz w:val="32"/>
          <w:sz w:val="32"/>
          <w:szCs w:val="32"/>
        </w:rPr>
        <w:t>ครูไม่บังคับจิตใจ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ยู่ในระดับปานกลา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7,38,39,40,43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าราง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9   </w:t>
      </w:r>
      <w:r>
        <w:rPr>
          <w:sz w:val="32"/>
          <w:sz w:val="32"/>
          <w:szCs w:val="32"/>
        </w:rPr>
        <w:t>คะแนนเฉลี่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คุณลักษณะและลำดับที่ของ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น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ป็นพลเมืองดีในสังคมประชาธิปไต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810"/>
        <w:gridCol w:w="990"/>
        <w:gridCol w:w="1350"/>
        <w:gridCol w:w="1260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ด้านการเป็นพลเมืองดีในสังคมประชาธิปไต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N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sz w:val="32"/>
                <w:szCs w:val="32"/>
              </w:rPr>
              <w:t>12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ุณลักษณะ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25400</wp:posOffset>
                      </wp:positionV>
                      <wp:extent cx="14287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2pt" to="2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D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4.  </w:t>
            </w:r>
            <w:r>
              <w:rPr>
                <w:sz w:val="32"/>
                <w:sz w:val="32"/>
                <w:szCs w:val="32"/>
              </w:rPr>
              <w:t>ครูมีระเบียบวินัยในตนเอ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5.  </w:t>
            </w:r>
            <w:r>
              <w:rPr>
                <w:sz w:val="32"/>
                <w:sz w:val="32"/>
                <w:szCs w:val="32"/>
              </w:rPr>
              <w:t>ครูมีความรับผิดชอบต่อหน้าที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6.  </w:t>
            </w:r>
            <w:r>
              <w:rPr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7.  </w:t>
            </w:r>
            <w:r>
              <w:rPr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8.  </w:t>
            </w:r>
            <w:r>
              <w:rPr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9.  </w:t>
            </w:r>
            <w:r>
              <w:rPr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.  </w:t>
            </w:r>
            <w:r>
              <w:rPr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.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ู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ตาร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9  </w:t>
      </w:r>
      <w:r>
        <w:rPr>
          <w:sz w:val="32"/>
          <w:sz w:val="32"/>
          <w:szCs w:val="32"/>
        </w:rPr>
        <w:t>แสดงว่าระดับคุณลักษณะของครูที่พึงประสงค์ในด้านการเป็นพลเมืองดีในส้งคมประช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เฉลี่ยแล้วอยู่ในระดับ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สูง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x  </w:t>
      </w:r>
      <w:r>
        <w:rPr>
          <w:rFonts w:cs="Angsana New" w:ascii="Angsana New" w:hAnsi="Angsana New"/>
          <w:sz w:val="32"/>
          <w:szCs w:val="32"/>
        </w:rPr>
        <w:t>=   2.41 – 2.8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เมื่อพิจารณาเป็นรายข้อพบว่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เป็นพลเมืองดี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0  </w:t>
      </w:r>
      <w:r>
        <w:rPr>
          <w:sz w:val="32"/>
          <w:sz w:val="32"/>
          <w:szCs w:val="32"/>
        </w:rPr>
        <w:t>ครูคอยดูแลทรัพย์สินสมบัติของส่วนร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ในระดับปา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วนคุณลักษณะของครูที่พึงประสงค์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4,45,46,47,48,49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5</w:t>
      </w:r>
    </w:p>
    <w:p>
      <w:pPr>
        <w:pStyle w:val="Heading2"/>
        <w:rPr/>
      </w:pPr>
      <w:r>
        <w:rPr/>
        <w:t>สรุปผล</w:t>
      </w:r>
      <w:r>
        <w:rPr>
          <w:rFonts w:cs="Times New Roman"/>
        </w:rPr>
        <w:t xml:space="preserve">  </w:t>
      </w:r>
      <w:r>
        <w:rPr/>
        <w:t>อภิปรายผล</w:t>
      </w:r>
      <w:r>
        <w:rPr>
          <w:rFonts w:cs="Times New Roman"/>
        </w:rPr>
        <w:t xml:space="preserve">  </w:t>
      </w:r>
      <w:r>
        <w:rPr/>
        <w:t>และข้อเสนอแน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จุดประสงค์การวิจ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เพื่อศึกษาระดับและจัดลำดับที่ของคุณลักษณะของครูที่พึงประสงค์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เพื่อศึกษาระดับและจัดลำดับที่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รายข้อในแต่ละด้าน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rPr/>
      </w:pPr>
      <w:r>
        <w:rPr/>
        <w:t>สมมติฐานของการวิจั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ศึกษาค้นคว้า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วิจัยได้ตั้งสมมติฐานไว้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ักเรียน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จะแสดงความคิดเห็นต่อคุณลักษณะของครูทั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กต่างก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ประชาก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ประชาก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ใช้ในการศึกษาครั้งนี้ได้แก่</w:t>
      </w:r>
      <w:r>
        <w:rPr>
          <w:rFonts w:cs="Times New Roman"/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ซึ่งกำลังศึกษาอยู่ในระดับ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ถึ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ั้น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ภาคเรีย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ปีการศึกษ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46  </w:t>
      </w:r>
      <w:r>
        <w:rPr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ห้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วิธีสุ่มอย่างง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้องเรียน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เครื่องมือที่ใช้การรวบรวมข้อมู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ครื่องมือที่ใช้ในการรวบรวมข้อมูล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แบบสอบถามมาตราส่วนประมาณค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ระ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ผู้วิจัยสร้างขึ้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แบ่งแบบสอบถามออก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ต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เป็นแบบสอบถามเกี่ยวกับสถานภาพของผู้ตอบแบบสอบถาม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เป็นแบบสอบถามเกี่ยวก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ผู้วิจัยได้กำหนดคุณลักษณะของครูที่พึงประสงค์ไว้ทั้งหม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บบสอบถาม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0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ักษณะของแบบสอบถา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ะถามความต้องการของนักเรียนต่อ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มีเกณฑ์ให้น้ำหนักคะแนน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3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มาก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2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ปานกลา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1  </w:t>
      </w:r>
      <w:r>
        <w:rPr>
          <w:sz w:val="32"/>
          <w:sz w:val="32"/>
          <w:szCs w:val="32"/>
        </w:rPr>
        <w:t>คะแน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น้อย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/>
      </w:pPr>
      <w:r>
        <w:rPr/>
        <w:t>การเก็บรวบรวมข้อมูล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ผู้วิจัยดำเนินการเก็บรวบรวมข้อม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การแจกแบบสอบถามให้กับกลุ่มประชากรทั้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12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พร้อมอธิบายวิธีการ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้วให้ประชากรทำพร้อมกันทั้งห้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ห้อง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นคร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2  </w:t>
      </w:r>
      <w:r>
        <w:rPr>
          <w:sz w:val="32"/>
          <w:sz w:val="32"/>
          <w:szCs w:val="32"/>
        </w:rPr>
        <w:t>ห้อ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ผู้วิจัยเก็บแบบสอบถามคืนด้วยต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ลุ่มประชากรคร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0  </w:t>
      </w:r>
      <w:r>
        <w:rPr>
          <w:sz w:val="32"/>
          <w:sz w:val="32"/>
          <w:szCs w:val="32"/>
        </w:rPr>
        <w:t>ช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บบสอบถามคืน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0  </w:t>
      </w:r>
      <w:r>
        <w:rPr>
          <w:sz w:val="32"/>
          <w:sz w:val="32"/>
          <w:szCs w:val="32"/>
        </w:rPr>
        <w:t>ช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ิดเป็นร้อย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การวิเคราะห์ข้อมู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วิจัยได้วิเคราะห์ระดับและจัดลำดับที่ของคุณลักษณะของครูที่พึงประสงค์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รว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ป็นรายข้อในราย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วยการใช้สถิติพื้นฐ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ด้แก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ค่าคะแนนเฉลี่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mean 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 w:val="32"/>
          <w:szCs w:val="32"/>
        </w:rPr>
        <w:t>ค่าความเบี่ยงเบนมาตรฐ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Cs w:val="32"/>
        </w:rPr>
        <w:t xml:space="preserve">Standard  deviation 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ผลการวิเคราะห์ข้อมู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ลการวิเคราะห์ข้อมูลจากการศึกษาค้นคว้าครั้งนี้สรุปได้ว่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อง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คุณลักษณะ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ลำดับที่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บจากค่าเฉลี่ยสูงสุดไปยังต่ำสุ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งตามลำดับได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</w:t>
        <w:tab/>
        <w:tab/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</w:t>
        <w:tab/>
        <w:tab/>
      </w:r>
      <w:r>
        <w:rPr>
          <w:sz w:val="32"/>
          <w:sz w:val="32"/>
          <w:szCs w:val="32"/>
        </w:rPr>
        <w:t>ด้านคุณธรรมและความประพฤต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3</w:t>
        <w:tab/>
        <w:tab/>
      </w:r>
      <w:r>
        <w:rPr>
          <w:sz w:val="32"/>
          <w:sz w:val="32"/>
          <w:szCs w:val="32"/>
        </w:rPr>
        <w:t>ด้านสุขภาพกายและจิ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</w:t>
        <w:tab/>
        <w:tab/>
      </w:r>
      <w:r>
        <w:rPr>
          <w:sz w:val="32"/>
          <w:sz w:val="32"/>
          <w:szCs w:val="32"/>
        </w:rPr>
        <w:t>ด้านมนุษยสัมพันธ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5</w:t>
        <w:tab/>
        <w:tab/>
      </w:r>
      <w:r>
        <w:rPr>
          <w:sz w:val="32"/>
          <w:sz w:val="32"/>
          <w:szCs w:val="32"/>
        </w:rPr>
        <w:t>ด้านการสอ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6</w:t>
        <w:tab/>
        <w:tab/>
      </w:r>
      <w:r>
        <w:rPr>
          <w:sz w:val="32"/>
          <w:sz w:val="32"/>
          <w:szCs w:val="32"/>
        </w:rPr>
        <w:t>ด้านบุคลิกลักษณ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7</w:t>
        <w:tab/>
        <w:tab/>
      </w:r>
      <w:r>
        <w:rPr>
          <w:sz w:val="32"/>
          <w:sz w:val="32"/>
          <w:szCs w:val="32"/>
        </w:rPr>
        <w:t>ด้านการอบรมและการปกคร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ลำ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  <w:tab/>
        <w:tab/>
      </w:r>
      <w:r>
        <w:rPr>
          <w:sz w:val="32"/>
          <w:sz w:val="32"/>
          <w:szCs w:val="32"/>
        </w:rPr>
        <w:t>ด้านวิช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ระดับและลำดับที่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ในแต่ละด้าน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1.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ให้นักเรียนจัดกิจกรรมประกอบการเรียนช่วยให้นักเรียนมีความสุขในการ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และคุณลักษณะที่อยู่ในระดับปานกล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สอนตรงเวล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พูดออกเสียงคำควบกล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ส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ชัดเจ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รูส่งเสริมให้นักเรียนแสดงความสามารถตามความถนัด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สอดแทรกข้อคิดคติธรรมเตือนสติให้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นำสื่อมาใช้ประกอบใ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พานักเรียนไปเรียนนอกห้องเรียนเพื่อให้เห็นของจริ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ให้นักเรียนจัดกิจกรรมการเรียนช่วยให้นักเรียนมีความสุขในการ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)  </w:t>
      </w:r>
      <w:r>
        <w:rPr>
          <w:sz w:val="32"/>
          <w:sz w:val="32"/>
          <w:szCs w:val="32"/>
        </w:rPr>
        <w:t>ครูส่งเสริมให้นักเรียนแสดงความสามารถตามความถนัด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3.) </w:t>
      </w:r>
      <w:r>
        <w:rPr>
          <w:sz w:val="32"/>
          <w:sz w:val="32"/>
          <w:szCs w:val="32"/>
        </w:rPr>
        <w:t>ครูนำสื่อมาใช้ประกอบในการสอ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4. ) </w:t>
      </w:r>
      <w:r>
        <w:rPr>
          <w:sz w:val="32"/>
          <w:sz w:val="32"/>
          <w:szCs w:val="32"/>
        </w:rPr>
        <w:t>ครูพานักเรียนไปเรียนนอกห้องเรียนเพื่อให้เห็นของจริ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 ) </w:t>
      </w:r>
      <w:r>
        <w:rPr>
          <w:sz w:val="32"/>
          <w:sz w:val="32"/>
          <w:szCs w:val="32"/>
        </w:rPr>
        <w:t>ครูพูดออกเสียงคำควบกล้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สีย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</w:t>
      </w:r>
      <w:r>
        <w:rPr>
          <w:sz w:val="32"/>
          <w:szCs w:val="32"/>
        </w:rPr>
        <w:t>,</w:t>
      </w:r>
      <w:r>
        <w:rPr>
          <w:sz w:val="32"/>
          <w:sz w:val="32"/>
          <w:szCs w:val="32"/>
        </w:rPr>
        <w:t>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ชัดเจ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5. ) </w:t>
      </w:r>
      <w:r>
        <w:rPr>
          <w:sz w:val="32"/>
          <w:sz w:val="32"/>
          <w:szCs w:val="32"/>
        </w:rPr>
        <w:t>ครูสอดแทรกข้อคิดคติธรรมเตือนสติให้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6.) </w:t>
      </w:r>
      <w:r>
        <w:rPr>
          <w:sz w:val="32"/>
          <w:sz w:val="32"/>
          <w:szCs w:val="32"/>
        </w:rPr>
        <w:t>ครูสอนตรงเวล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2.  </w:t>
      </w:r>
      <w:r>
        <w:rPr>
          <w:sz w:val="32"/>
          <w:sz w:val="32"/>
          <w:szCs w:val="32"/>
        </w:rPr>
        <w:t>ด้าน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สู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มีความรู้รอบตัวหลายด้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ขยันทดสอบและวัดความรู้ของ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คุณลักษณะที่อยู่ในระดับปานกลา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มีความสามารถพิเศษ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ูดภาษาค่างประเท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อมพิวเต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ล่นดนตรีได้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รูสามารถนำวัสดุเหลือใช้มาประดิษฐ์เป็นสิ่งของให้นักเรียนใช้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วิชา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พานักเรียนเข้าห้องสมุดเพื่อหาความรู้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. ) </w:t>
      </w:r>
      <w:r>
        <w:rPr>
          <w:sz w:val="32"/>
          <w:sz w:val="32"/>
          <w:szCs w:val="32"/>
        </w:rPr>
        <w:t>ครูมีความรู้รอบตัวหลายด้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3.) </w:t>
      </w:r>
      <w:r>
        <w:rPr>
          <w:sz w:val="32"/>
          <w:sz w:val="32"/>
          <w:szCs w:val="32"/>
        </w:rPr>
        <w:t>ครูขยันทดสอบและวัดความรู้ของ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 ) </w:t>
      </w:r>
      <w:r>
        <w:rPr>
          <w:sz w:val="32"/>
          <w:sz w:val="32"/>
          <w:szCs w:val="32"/>
        </w:rPr>
        <w:t>ครูสามารถนำวัสดุเหลือใช้มาประดิษฐ์เป็นสิ่งของให้นักเรียนใช้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.) </w:t>
      </w:r>
      <w:r>
        <w:rPr>
          <w:sz w:val="32"/>
          <w:sz w:val="32"/>
          <w:szCs w:val="32"/>
        </w:rPr>
        <w:t>ครูมีความสามารถพิเศษ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พูดภาษาต่างประเทศ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อมพิวเตอร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ล่นดนตรีได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3.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สู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มีสุขภาพแข็งแร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มีอารมณ์ขันบางโอกาส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ใจเย็นไม่โกรธง่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ไม่ใช้อารมณ์ฉุนเฉียวกับ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คุณลักษณะที่อยู่ในระดับปานกลา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ไม่ขี้บ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ใจเย็นไม่โกรธง่า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) </w:t>
      </w:r>
      <w:r>
        <w:rPr>
          <w:sz w:val="32"/>
          <w:sz w:val="32"/>
          <w:szCs w:val="32"/>
        </w:rPr>
        <w:t>ครูไม่ใช้อารมณ์ฉุนเฉียวกับ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. ) </w:t>
      </w:r>
      <w:r>
        <w:rPr>
          <w:sz w:val="32"/>
          <w:sz w:val="32"/>
          <w:szCs w:val="32"/>
        </w:rPr>
        <w:t>ครูมีอารมณ์ขันบางโอกาส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) </w:t>
      </w:r>
      <w:r>
        <w:rPr>
          <w:sz w:val="32"/>
          <w:sz w:val="32"/>
          <w:szCs w:val="32"/>
        </w:rPr>
        <w:t>ครูมีสุขภาพแข็งแร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. ) </w:t>
      </w:r>
      <w:r>
        <w:rPr>
          <w:sz w:val="32"/>
          <w:sz w:val="32"/>
          <w:szCs w:val="32"/>
        </w:rPr>
        <w:t>ครูไม่ขี้บ่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4.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ระดับสู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ใจด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เป็นกันเองกับนักเรียนทุกค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จำชื่อและเรียกชื่อนักเรียนได้ถูกต้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พูดจากสุภาพ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ไม่พูดเหยียดหยาม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ไม่ข่มขู่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เปิดโอกาสให้นักเรียนซักถามและแสดงความคิดเห็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คุณลักษณะที่อยู่ในระดับปานกลา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ปฏิบัติกับนักเรียนได้เหมาะสมกับเพศและว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ใจด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)  </w:t>
      </w:r>
      <w:r>
        <w:rPr>
          <w:sz w:val="32"/>
          <w:sz w:val="32"/>
          <w:szCs w:val="32"/>
        </w:rPr>
        <w:t>ครูพูดจาสุภาพ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3.)  </w:t>
      </w:r>
      <w:r>
        <w:rPr>
          <w:sz w:val="32"/>
          <w:sz w:val="32"/>
          <w:szCs w:val="32"/>
        </w:rPr>
        <w:t>ครูเปิดโอกาสให้นักเรียนซักถามและแสดงความคิดเห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 ) </w:t>
      </w:r>
      <w:r>
        <w:rPr>
          <w:sz w:val="32"/>
          <w:sz w:val="32"/>
          <w:szCs w:val="32"/>
        </w:rPr>
        <w:t>ครูเป็นกันเองกับนักเรียนทุก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. ) </w:t>
      </w:r>
      <w:r>
        <w:rPr>
          <w:sz w:val="32"/>
          <w:sz w:val="32"/>
          <w:szCs w:val="32"/>
        </w:rPr>
        <w:t>ครูจำชื่อและเรียกชื่อนักเรียนได้ถูกต้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.) </w:t>
      </w:r>
      <w:r>
        <w:rPr>
          <w:sz w:val="32"/>
          <w:sz w:val="32"/>
          <w:szCs w:val="32"/>
        </w:rPr>
        <w:t>ครูไม่ข่มขู่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.) </w:t>
      </w:r>
      <w:r>
        <w:rPr>
          <w:sz w:val="32"/>
          <w:sz w:val="32"/>
          <w:szCs w:val="32"/>
        </w:rPr>
        <w:t>ครูไม่พูดเหยียดหยาม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. ) </w:t>
      </w:r>
      <w:r>
        <w:rPr>
          <w:sz w:val="32"/>
          <w:sz w:val="32"/>
          <w:szCs w:val="32"/>
        </w:rPr>
        <w:t>ครูปฏิบัติกับนักเรียนได้เหมาะสมกับเพศและวั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5. 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สู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ไม่ดื่มสุรา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รูไม่สูบบุหรี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ซื่อสัตย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รักและเมตตานักเรียนเหมือนลูกหลา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ประพฤติตนเป็นแบบอย่างที่ดีแก่นักเรียนและสังค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คุณลักษณะที่อยู่ในระดับปานกลา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ไม่เล่นการพน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ไม่ดื่มสุร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) </w:t>
      </w:r>
      <w:r>
        <w:rPr>
          <w:sz w:val="32"/>
          <w:sz w:val="32"/>
          <w:szCs w:val="32"/>
        </w:rPr>
        <w:t>ครูรักและเมตตานักเรียนเหมือนลูกหล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.)  </w:t>
      </w:r>
      <w:r>
        <w:rPr>
          <w:sz w:val="32"/>
          <w:sz w:val="32"/>
          <w:szCs w:val="32"/>
        </w:rPr>
        <w:t>ครูประพฤติตนเป็นแบบอย่างที่ดีแก่นักเรียนและสังค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4. )</w:t>
      </w:r>
      <w:r>
        <w:rPr>
          <w:sz w:val="32"/>
          <w:sz w:val="32"/>
          <w:szCs w:val="32"/>
        </w:rPr>
        <w:t>ครูไม่สูบบุหรี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5. )  </w:t>
      </w:r>
      <w:r>
        <w:rPr>
          <w:sz w:val="32"/>
          <w:sz w:val="32"/>
          <w:szCs w:val="32"/>
        </w:rPr>
        <w:t>ครูไม่เล่นการพน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6.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สูงทุก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แต่งกายเรียบร้อ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เป็นคนสุภาพอ่อนโ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พูดเสียงดังฟังช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พูดเร็วเกินไป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ว่องไวกระฉับกระเ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คุยเก่งและคุยสนุ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เป็นคนสุภาพอ่อนโ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) </w:t>
      </w:r>
      <w:r>
        <w:rPr>
          <w:sz w:val="32"/>
          <w:sz w:val="32"/>
          <w:szCs w:val="32"/>
        </w:rPr>
        <w:t>ครูว่องไวกระฉับกระเฉ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. ) </w:t>
      </w:r>
      <w:r>
        <w:rPr>
          <w:sz w:val="32"/>
          <w:sz w:val="32"/>
          <w:szCs w:val="32"/>
        </w:rPr>
        <w:t>ครูพูดเสียงดังฟังชัดเ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)  </w:t>
      </w:r>
      <w:r>
        <w:rPr>
          <w:sz w:val="32"/>
          <w:sz w:val="32"/>
          <w:szCs w:val="32"/>
        </w:rPr>
        <w:t>ครูคุยเก่งและคุยสนุ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.) </w:t>
      </w:r>
      <w:r>
        <w:rPr>
          <w:sz w:val="32"/>
          <w:sz w:val="32"/>
          <w:szCs w:val="32"/>
        </w:rPr>
        <w:t>ครูแต่งกายเรียบร้อ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7.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สนใจและเอาใจใส่ดูแล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เป็นที่พึ่งและให้คำปรึกษานักเรียนเมื่อมีปัญ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คอยช่วยเหลือและติดตามผลการเรียนของนักเรีย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รูส่งเสริมยกย่องนักเรียนที่ทำดี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รูไม่ลงโทษนักเรียนด้วยวิธีรุนแร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คุณลักษณะที่อยู่ในระดับปานกลา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ให้ความยุติธรรมกับนักเรียนทุกค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ไม่บังคับจิตใจนัก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. ) </w:t>
      </w:r>
      <w:r>
        <w:rPr>
          <w:sz w:val="32"/>
          <w:sz w:val="32"/>
          <w:szCs w:val="32"/>
        </w:rPr>
        <w:t>ครูส่งเสริมยกย่องนักเรียนที่ทำด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) </w:t>
      </w:r>
      <w:r>
        <w:rPr>
          <w:sz w:val="32"/>
          <w:sz w:val="32"/>
          <w:szCs w:val="32"/>
        </w:rPr>
        <w:t>ครูสนใจและเอาใจใส่ดูแล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)  </w:t>
      </w:r>
      <w:r>
        <w:rPr>
          <w:sz w:val="32"/>
          <w:sz w:val="32"/>
          <w:szCs w:val="32"/>
        </w:rPr>
        <w:t>ครูเป็นที่พึ่งและให้คำปรึกษานักเรียนเมื่อมีปัญห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)  </w:t>
      </w:r>
      <w:r>
        <w:rPr>
          <w:sz w:val="32"/>
          <w:sz w:val="32"/>
          <w:szCs w:val="32"/>
        </w:rPr>
        <w:t>ครูคอนช่วยเหลือและติดตามผลการเรียนของนักเรีย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5. ) </w:t>
      </w:r>
      <w:r>
        <w:rPr>
          <w:sz w:val="32"/>
          <w:sz w:val="32"/>
          <w:szCs w:val="32"/>
        </w:rPr>
        <w:t>ครูไม่ลงโทษนักเรียนด้วยวิธีรุนแร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.) </w:t>
      </w:r>
      <w:r>
        <w:rPr>
          <w:sz w:val="32"/>
          <w:sz w:val="32"/>
          <w:szCs w:val="32"/>
        </w:rPr>
        <w:t>ครูไม่บังคับจิตใจนักเรีย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7. )  </w:t>
      </w:r>
      <w:r>
        <w:rPr>
          <w:sz w:val="32"/>
          <w:sz w:val="32"/>
          <w:szCs w:val="32"/>
        </w:rPr>
        <w:t>ครูให้ความยุติธรรมกับนักเรียนทุกค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8.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ื่อพิจารณาเป็นรายข้อพบ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ยู่ในสู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มีระเบียบวินัยในต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มีความรับผิดชอบต่อหน้าที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มุ่งมั่นและตั้งใจทำงานในหน้าที่ให้เกิดผลด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มีเหตุผลและยอมรับฟังความคิดเห็นของนักเรีย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รูสามารถทำงานร่วมกับผู้อื่นได้อย่างมีความสุข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ู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คุณลักษณะที่อยู่ในระดับปานกลาง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คอยดูแลรักษาทรัพย์สินสมบัติของส่วนรวม</w:t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>ส่วนลำดับที่ของคุณลักษณะของครูที่พึงประสงค์ใน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รียงตามลำดับคะแนนเฉลี่ยสูงสุดไปยังต่ำสุดได้ดั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. )  </w:t>
      </w:r>
      <w:r>
        <w:rPr>
          <w:sz w:val="32"/>
          <w:sz w:val="32"/>
          <w:szCs w:val="32"/>
        </w:rPr>
        <w:t>ครู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. )  </w:t>
      </w:r>
      <w:r>
        <w:rPr>
          <w:sz w:val="32"/>
          <w:sz w:val="32"/>
          <w:szCs w:val="32"/>
        </w:rPr>
        <w:t>ครูสามารถทำงานร่วมกับผู้อื่นได้อย่างมีความสุข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.) </w:t>
      </w:r>
      <w:r>
        <w:rPr>
          <w:sz w:val="32"/>
          <w:sz w:val="32"/>
          <w:szCs w:val="32"/>
        </w:rPr>
        <w:t>ครูมีระเบียบวินัยในตนเ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. ) </w:t>
      </w:r>
      <w:r>
        <w:rPr>
          <w:sz w:val="32"/>
          <w:sz w:val="32"/>
          <w:szCs w:val="32"/>
        </w:rPr>
        <w:t>ครูมีเหตุผลและยอมรับฟังความคิดเห็นของนัก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5. ) </w:t>
      </w:r>
      <w:r>
        <w:rPr>
          <w:sz w:val="32"/>
          <w:sz w:val="32"/>
          <w:szCs w:val="32"/>
        </w:rPr>
        <w:t>ครูมุ่งมั่นและตั้งใจทำงานในหน้าที่ให้เกิดผลดี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6. )  </w:t>
      </w:r>
      <w:r>
        <w:rPr>
          <w:sz w:val="32"/>
          <w:sz w:val="32"/>
          <w:szCs w:val="32"/>
        </w:rPr>
        <w:t>ครูมีความรับผิดชอบต่อหน้าที่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7. ) </w:t>
      </w:r>
      <w:r>
        <w:rPr>
          <w:sz w:val="32"/>
          <w:sz w:val="32"/>
          <w:szCs w:val="32"/>
        </w:rPr>
        <w:t>ครูคอยดูแลรักษาทรัพย์สินสมบัติของส่วนรว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7"/>
        <w:rPr>
          <w:b/>
          <w:b/>
          <w:bCs/>
        </w:rPr>
      </w:pPr>
      <w:r>
        <w:rPr>
          <w:b/>
          <w:b/>
          <w:bCs/>
        </w:rPr>
        <w:t>อภิปรายผ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ลการวิเคราะห์ข้อมูลจากการศึกษา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ะ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ภิปรายผลได้ดังนี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1.  </w:t>
      </w:r>
      <w:r>
        <w:rPr>
          <w:sz w:val="32"/>
          <w:sz w:val="32"/>
          <w:szCs w:val="32"/>
        </w:rPr>
        <w:t>ระดับขอ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ทัศนะ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มื่อพิจารณ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ณลักษณะของครู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วิชา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พบ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ในระด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านกลา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เมื่อพิจารณาลำดับที่ของคุณลักษณะของครูพบว่า</w:t>
      </w:r>
      <w:r>
        <w:rPr>
          <w:rFonts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4</w:t>
        <w:tab/>
        <w:t xml:space="preserve">  </w:t>
      </w:r>
      <w:r>
        <w:rPr>
          <w:sz w:val="32"/>
          <w:sz w:val="32"/>
          <w:szCs w:val="32"/>
        </w:rPr>
        <w:t>ด้านมนุษยสัมพันธ์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5</w:t>
        <w:tab/>
        <w:t xml:space="preserve">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6 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8</w:t>
        <w:tab/>
        <w:t xml:space="preserve">   </w:t>
      </w:r>
      <w:r>
        <w:rPr>
          <w:sz w:val="32"/>
          <w:sz w:val="32"/>
          <w:szCs w:val="32"/>
        </w:rPr>
        <w:t>ด้านวิช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ากผลการวิจัยครั้ง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สดงให้เห็น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็มีทัศนะต่อ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ู่ในระดับปานกลา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้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ยังได้ให้ความสำคัญต่อคุณลักษณะของ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ูงเป็นอัน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ส่วนด้านวิชาการนักเรียนให้ความสำคัญอยู่ใน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ที่เป็นเช่นนี้คง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เห็นว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ูคือแม่พิมพ์ของ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หน้าที่เป็นเป้าหล่อหลอมพลเมื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ซึ่งเป็นอนาคตของชาติให้เป็นคนดีของสังค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ต่ปัจจุบันกลับมีครูบาง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ยายามประพฤติตนไม่เหมาะสมกับฐานะความเป็น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ักประพฤติผิดวิน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จรรยาบรรณครูอยู่เสมอ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ังปรากฏเป็นข่าวอยู่บ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หน้าหนังสือพิมพ์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ด้วยเหตุนี้จึงทำให้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้องการให้ครูมีคุณลักษณะของครูที่พึงประสงค์ข้อนี้สูงเป็นอันด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ฉะนั้นในฐานะที่ครูเป็นแม่พิมพ์ของชา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จึงต้อง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เป็นตัวอย่างที่ดีแก่ศิษย์ต่อไป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ส่วนคุณลักษณะของครูที่พึงประสงค์ด้านวิชาการที่นักเรียนให้ความสำคัญน้อ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ลำ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8  </w:t>
      </w:r>
      <w:r>
        <w:rPr>
          <w:sz w:val="32"/>
          <w:sz w:val="32"/>
          <w:szCs w:val="32"/>
        </w:rPr>
        <w:t>คงจะ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ัจจุบันเทคโนโลยีและการสื่อสารเจริญก้าวหน้ามากความสำคัญต่อคุณลักษณะของครูในด้านนี้น้อยที่สุด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  </w:t>
      </w:r>
      <w:r>
        <w:rPr>
          <w:sz w:val="32"/>
          <w:sz w:val="32"/>
          <w:szCs w:val="32"/>
        </w:rPr>
        <w:t>เมื่อพิจารณาผลการวิจัยคุณลักษณะของครูที่พึงประสงค์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รายข้อในแต่ละ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บว่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1.  </w:t>
      </w:r>
      <w:r>
        <w:rPr>
          <w:sz w:val="32"/>
          <w:sz w:val="32"/>
          <w:szCs w:val="32"/>
        </w:rPr>
        <w:t>ด้านการส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ัดกิจกรรมประกอบการเรียนช่วยให้นักเรียนมีความสุขในการเรียน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ที่เป็นเช่น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ง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ชอบให้ครูจัดกิจกรรมประกอบการเรียนเพื่อที่จะได้มีความสุขและชอบที่จะเรียนในวิชา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2. </w:t>
      </w:r>
      <w:r>
        <w:rPr>
          <w:sz w:val="32"/>
          <w:sz w:val="32"/>
          <w:szCs w:val="32"/>
        </w:rPr>
        <w:t>ด้านวิชาการ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านักเรียนเข้าห้องสมุดเพื่อหาความรู้เพิ่มเติ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ที่เป็นเช่น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ง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ที่จะศึกษาหาความรู้เพิ่มเติมที่นอกเหนือจากตำรา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ากห้องสมุดหรือศูนย์การเรียนรู้ทั่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3.  </w:t>
      </w:r>
      <w:r>
        <w:rPr>
          <w:sz w:val="32"/>
          <w:sz w:val="32"/>
          <w:szCs w:val="32"/>
        </w:rPr>
        <w:t>ด้านสุขภาพกายและจิต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คนใจเย็นไม่โกรธง่า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ที่เป็นเช่น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ง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งานของครูเป็นงานที่หน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ั้นครูจึงจะต้องเป็นคนที่ใจเย็นไม่โกรธง่า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พราะถ้าครูเป็นคนที่ใจเย็นจะทำให้ครูมีสุขภาพแข็งแรงและมีสมาธิในการสอนทั้งวั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4.   </w:t>
      </w:r>
      <w:r>
        <w:rPr>
          <w:sz w:val="32"/>
          <w:sz w:val="32"/>
          <w:szCs w:val="32"/>
        </w:rPr>
        <w:t>ด้านมนุษยสัมพันธ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จ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ที่เป็นเช่นนี้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ง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เปรียบเสมือนพ่อแม่คนที่สองของ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ั้นนักเรียนจึงต้องการความรักความอบอุ่นจากคุณ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5.  </w:t>
      </w:r>
      <w:r>
        <w:rPr>
          <w:sz w:val="32"/>
          <w:sz w:val="32"/>
          <w:szCs w:val="32"/>
        </w:rPr>
        <w:t>ด้านคุณธรรมและความประพฤติ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ดื่มสุรา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 w:val="32"/>
          <w:szCs w:val="32"/>
        </w:rPr>
        <w:t>ที่เป็นเช่นนี้คงเป็น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าชีพครูจำเป็นต้องเป็นแบบอย่างที่ดีแก่ศิษย์ไม่ประพฤติตัวในทางที่ผิดศีลธรรมต่อจรรยาบรรณคร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6.  </w:t>
      </w:r>
      <w:r>
        <w:rPr>
          <w:sz w:val="32"/>
          <w:sz w:val="32"/>
          <w:szCs w:val="32"/>
        </w:rPr>
        <w:t>ด้านบุคลิกลักษณ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คนสุภาพอ่อนโ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ที่เป็นเช่นนี้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ด็กวัยนี้ตามทฤษฎีพัฒนาการของทางเชาว์ปัญญ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ื่อ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ด็กวัยนี้ต้องการครูที่เป็นคนสุภาพอ่อนโ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สดงกิริยามารยาทสุภาพเรียบร้อยอยู่เสม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ชอบการบังคับจิตใจ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7.  </w:t>
      </w:r>
      <w:r>
        <w:rPr>
          <w:sz w:val="32"/>
          <w:sz w:val="32"/>
          <w:szCs w:val="32"/>
        </w:rPr>
        <w:t>ด้านการอบรมและการปกคร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คนส่งเสริมยกย่องนักเรียนที่ทำ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ที่เป็นเช่นนี้เพราะ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รูส่วนใหญ่ยังยึดติดกับพฤติกรรมการสอนแบบเดิมคือแบบอัตตาธิปไต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ยึดตัวครูเป็นสำค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ยอมเปลี่ยนพฤติกรรมตามความต้องการของผู้เรีย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ักเรียนต้องการให้ครูเป็นผู้ส่งเสริมยกย่องในการทำความดีของนักเรีย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2.8.  </w:t>
      </w:r>
      <w:r>
        <w:rPr>
          <w:sz w:val="32"/>
          <w:sz w:val="32"/>
          <w:szCs w:val="32"/>
        </w:rPr>
        <w:t>ด้านการเป็นพลเมืองดีในสังคมประชาธิปไต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นักเรียนต้องการให้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ผู้สนับสนุนและให้ความรู้เกี่ยวกับโครงการประชาธิปไตยในโรง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อันด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เพราะว่านักเรียนต้องการให้ครูจัดกิจกรรมหรือโครงการที่เกี่ยวข้องกับประชาธิปไตยภายในโรงเรียนให้มากขึ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ข้อเสนอแน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>ควรนำผลการวิจัยครั้งนี้ไปจัดทำโครงการหรือกิจกรรม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ส่งเสริมและพัฒนาบุคลากรในโรงเรียนให้มีประสิทธิภาพและคุณค่าสูงขึ้นกว่าเดิ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/>
      </w:pPr>
      <w:r>
        <w:rPr/>
        <w:t>บรรณานุกร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ธีรศักดิ์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ัครบวร</w:t>
      </w:r>
      <w:r>
        <w:rPr>
          <w:sz w:val="32"/>
          <w:szCs w:val="32"/>
        </w:rPr>
        <w:t xml:space="preserve">. ( 2542 ) .  </w:t>
      </w:r>
      <w:r>
        <w:rPr>
          <w:sz w:val="32"/>
          <w:sz w:val="32"/>
          <w:szCs w:val="32"/>
        </w:rPr>
        <w:t>ความเป็นครู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รุงเทพ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ลพิมพ์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ะจ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ประสารฉ่ำ</w:t>
      </w:r>
      <w:r>
        <w:rPr>
          <w:sz w:val="32"/>
          <w:szCs w:val="32"/>
        </w:rPr>
        <w:t xml:space="preserve">. ( 2541 ).  </w:t>
      </w:r>
      <w:r>
        <w:rPr>
          <w:sz w:val="32"/>
          <w:sz w:val="32"/>
          <w:szCs w:val="32"/>
        </w:rPr>
        <w:t>คุณธรรมของครู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ากฐานอันมั่นคงของสังคม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้าราชการครู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รีด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ุญเพลิง</w:t>
      </w:r>
      <w:r>
        <w:rPr>
          <w:sz w:val="32"/>
          <w:szCs w:val="32"/>
        </w:rPr>
        <w:t xml:space="preserve">. ( 2541 ). </w:t>
      </w:r>
      <w:r>
        <w:rPr>
          <w:sz w:val="32"/>
          <w:sz w:val="32"/>
          <w:szCs w:val="32"/>
        </w:rPr>
        <w:t>เกณฑ์มารฐานวิชาชีพครู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พิมพ์ครั้ง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 . </w:t>
      </w:r>
      <w:r>
        <w:rPr>
          <w:sz w:val="32"/>
          <w:sz w:val="32"/>
          <w:szCs w:val="32"/>
        </w:rPr>
        <w:t>กรุงเทพ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</w:rPr>
        <w:t>โรงพิมพ์คุรุสภา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>ลาดพร้าว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พรพิมล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นันค์ชัย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พงษ์สุวรรณ</w:t>
      </w:r>
      <w:r>
        <w:rPr>
          <w:sz w:val="32"/>
          <w:szCs w:val="32"/>
        </w:rPr>
        <w:t xml:space="preserve">. ( 2534 ).  </w:t>
      </w:r>
      <w:r>
        <w:rPr>
          <w:sz w:val="32"/>
          <w:sz w:val="32"/>
          <w:szCs w:val="32"/>
        </w:rPr>
        <w:t>ลักษณะครู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>ประการ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ิตรคร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ภาวิณ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จริญยิ่ง</w:t>
      </w:r>
      <w:r>
        <w:rPr>
          <w:sz w:val="32"/>
          <w:szCs w:val="32"/>
        </w:rPr>
        <w:t xml:space="preserve">. ( 2542 ). </w:t>
      </w:r>
      <w:r>
        <w:rPr>
          <w:sz w:val="32"/>
          <w:sz w:val="32"/>
          <w:szCs w:val="32"/>
        </w:rPr>
        <w:t>ครูของแผ่นดิน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วิทยาจารย์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หน้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แบบสอบถามเพื่อการวิจัย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ารศึกษาคุณลักษณะของครูที่พึงประสงค์ตามทัศนของนักเรียนชั้นมัธยมศึกษาตอนต้น</w:t>
      </w:r>
    </w:p>
    <w:p>
      <w:pPr>
        <w:pStyle w:val="Normal"/>
        <w:jc w:val="center"/>
        <w:rPr/>
      </w:pPr>
      <w:r>
        <w:rPr>
          <w:rFonts w:cs="AngsanaUPC"/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”</w:t>
      </w:r>
    </w:p>
    <w:p>
      <w:pPr>
        <w:pStyle w:val="Normal"/>
        <w:rPr>
          <w:rFonts w:cs="AngsanaUPC"/>
          <w:sz w:val="32"/>
          <w:szCs w:val="32"/>
          <w:lang w:val="en-US" w:eastAsia="en-US"/>
        </w:rPr>
      </w:pPr>
      <w:r>
        <w:rPr>
          <w:rFonts w:cs="AngsanaUP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100</wp:posOffset>
                </wp:positionH>
                <wp:positionV relativeFrom="paragraph">
                  <wp:posOffset>91440</wp:posOffset>
                </wp:positionV>
                <wp:extent cx="525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2pt" to="4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แบบสอบถามฉบับนี้แบ่งออก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 </w:t>
      </w:r>
      <w:r>
        <w:rPr>
          <w:rFonts w:cs="AngsanaUPC"/>
          <w:sz w:val="32"/>
          <w:sz w:val="32"/>
          <w:szCs w:val="32"/>
        </w:rPr>
        <w:t>ต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ังนี้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ตอ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Cs/>
          <w:sz w:val="32"/>
          <w:szCs w:val="32"/>
        </w:rPr>
        <w:t>1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ป็นคำถามเกี่ยวกับภูมิหลังของผู้ตอบแบบสอบถาม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b/>
          <w:b/>
          <w:bCs/>
          <w:sz w:val="32"/>
          <w:sz w:val="32"/>
          <w:szCs w:val="32"/>
        </w:rPr>
        <w:t>ตอน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/>
          <w:b/>
          <w:bCs/>
          <w:sz w:val="32"/>
          <w:szCs w:val="32"/>
        </w:rPr>
        <w:t>2</w:t>
      </w:r>
      <w:r>
        <w:rPr>
          <w:rFonts w:cs="AngsanaUPC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เป็นคำถามเกี่ยวกับคุณลักษณะของครูที่พึงประสงค์ตามทัศนของนักเรียนชั้นมัธยมศึกษาตอน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รงเรียนอัสสัมชัญระยอ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8  </w:t>
      </w:r>
      <w:r>
        <w:rPr>
          <w:rFonts w:cs="AngsanaUPC"/>
          <w:sz w:val="32"/>
          <w:sz w:val="32"/>
          <w:szCs w:val="32"/>
        </w:rPr>
        <w:t>ด้า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จำนว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50  </w:t>
      </w:r>
      <w:r>
        <w:rPr>
          <w:rFonts w:cs="AngsanaUPC"/>
          <w:sz w:val="32"/>
          <w:sz w:val="32"/>
          <w:szCs w:val="32"/>
        </w:rPr>
        <w:t>ข้อ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ในการตอบแบบสอบถามทั้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 </w:t>
      </w:r>
      <w:r>
        <w:rPr>
          <w:rFonts w:cs="AngsanaUPC"/>
          <w:sz w:val="32"/>
          <w:sz w:val="32"/>
          <w:szCs w:val="32"/>
        </w:rPr>
        <w:t>ตอ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ปรดตอบให้ครบทุกข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ะตรงกับความต้องการที่แท้จริงของนักเร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ข้อมูลที่ถูกต้องและตรงกับความจริงจะทำให้การวิจัยครั้งนี้เป็นประโยชน์ต่อตัวนักเรียนและต่อการจัดการเรียนการสอนของครู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1  </w:t>
      </w:r>
      <w:r>
        <w:rPr>
          <w:rFonts w:cs="AngsanaUPC"/>
          <w:sz w:val="32"/>
          <w:sz w:val="32"/>
          <w:szCs w:val="32"/>
        </w:rPr>
        <w:t>เป็นแบบสอบถามเกี่ยวกับภูมิหลังของผู้ตอบแบบสอบถาม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ำชี้แจ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โปรดทำเครื่องห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ascii="Lucida Console" w:hAnsi="Lucida Console" w:cs="AngsanaUPC"/>
          <w:sz w:val="32"/>
          <w:sz w:val="32"/>
          <w:szCs w:val="32"/>
        </w:rPr>
        <w:t>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ลง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(   )   </w:t>
      </w:r>
      <w:r>
        <w:rPr>
          <w:rFonts w:cs="AngsanaUPC"/>
          <w:sz w:val="32"/>
          <w:sz w:val="32"/>
          <w:szCs w:val="32"/>
        </w:rPr>
        <w:t>หน้าข้อความที่ตรงกับความเป็นจริงของนักเรียน</w:t>
      </w:r>
    </w:p>
    <w:p>
      <w:pPr>
        <w:pStyle w:val="Normal"/>
        <w:ind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 xml:space="preserve">1.  </w:t>
      </w:r>
      <w:r>
        <w:rPr>
          <w:rFonts w:cs="AngsanaUPC"/>
          <w:sz w:val="32"/>
          <w:sz w:val="32"/>
          <w:szCs w:val="32"/>
        </w:rPr>
        <w:t>ผู้ตอบเป็นนักเรียนชั้นมัธยมศึกษาปีที่ใด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 xml:space="preserve">(        )  </w:t>
      </w:r>
      <w:r>
        <w:rPr>
          <w:rFonts w:cs="AngsanaUPC"/>
          <w:sz w:val="32"/>
          <w:sz w:val="32"/>
          <w:szCs w:val="32"/>
        </w:rPr>
        <w:t>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1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 xml:space="preserve">(        )  </w:t>
      </w:r>
      <w:r>
        <w:rPr>
          <w:rFonts w:cs="AngsanaUPC"/>
          <w:sz w:val="32"/>
          <w:sz w:val="32"/>
          <w:szCs w:val="32"/>
        </w:rPr>
        <w:t>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2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ab/>
        <w:t xml:space="preserve">(        )  </w:t>
      </w:r>
      <w:r>
        <w:rPr>
          <w:rFonts w:cs="AngsanaUPC"/>
          <w:sz w:val="32"/>
          <w:sz w:val="32"/>
          <w:szCs w:val="32"/>
        </w:rPr>
        <w:t>มัธยมศึกษาปี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3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ตอ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2  </w:t>
      </w:r>
      <w:r>
        <w:rPr>
          <w:rFonts w:cs="AngsanaUPC"/>
          <w:sz w:val="32"/>
          <w:sz w:val="32"/>
          <w:szCs w:val="32"/>
        </w:rPr>
        <w:t>เป็นแบบสอบถามเกี่ยวกับคุณลักษณะของครูที่นักเรียนต้องการ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ตามความคิดเห็นของนักเรียน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คำชี้แจง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rFonts w:cs="AngsanaUPC"/>
          <w:sz w:val="32"/>
          <w:sz w:val="32"/>
          <w:szCs w:val="32"/>
        </w:rPr>
        <w:t>ให้นักเรียนอ่านข้อความที่แสดงถึงคุณลักษณะของครูที่พึงประสงค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Cs w:val="32"/>
        </w:rPr>
        <w:t xml:space="preserve">(  </w:t>
      </w:r>
      <w:r>
        <w:rPr>
          <w:rFonts w:cs="AngsanaUPC"/>
          <w:sz w:val="32"/>
          <w:sz w:val="32"/>
          <w:szCs w:val="32"/>
        </w:rPr>
        <w:t>ครูที่นักเรียนต้อ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)  </w:t>
      </w:r>
      <w:r>
        <w:rPr>
          <w:rFonts w:cs="AngsanaUPC"/>
          <w:sz w:val="32"/>
          <w:sz w:val="32"/>
          <w:szCs w:val="32"/>
        </w:rPr>
        <w:t>แต่ละข้ออย่างละเอีย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แล้วไตร่ตรองดู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นักเรียนต้องการครูที่มีคุณลักษณะอย่างไ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ก็ให้ทำเครื่อง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ลงในช่องที่ตรงกับความต้องการของนักเรียนมากที่ส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โดยกำหนดคะแนนกับระดับความต้อง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ดังนี้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3  </w:t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้องการมาก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2  </w:t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ต้องการปานกลาง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ab/>
        <w:t xml:space="preserve">1  </w:t>
      </w:r>
      <w:r>
        <w:rPr>
          <w:rFonts w:cs="AngsanaUPC"/>
          <w:sz w:val="32"/>
          <w:sz w:val="32"/>
          <w:szCs w:val="32"/>
        </w:rPr>
        <w:t>คะแนน</w:t>
      </w:r>
      <w:r>
        <w:rPr>
          <w:rFonts w:cs="AngsanaUPC"/>
          <w:sz w:val="32"/>
          <w:szCs w:val="32"/>
        </w:rPr>
        <w:tab/>
      </w:r>
      <w:r>
        <w:rPr>
          <w:rFonts w:cs="AngsanaUPC"/>
          <w:sz w:val="32"/>
          <w:sz w:val="32"/>
          <w:szCs w:val="32"/>
        </w:rPr>
        <w:t>หมายถึง</w:t>
      </w:r>
      <w:r>
        <w:rPr>
          <w:rFonts w:cs="AngsanaUPC"/>
          <w:sz w:val="32"/>
          <w:szCs w:val="32"/>
        </w:rPr>
        <w:tab/>
        <w:t xml:space="preserve">   </w:t>
      </w:r>
      <w:r>
        <w:rPr>
          <w:rFonts w:cs="AngsanaUPC"/>
          <w:sz w:val="32"/>
          <w:sz w:val="32"/>
          <w:szCs w:val="32"/>
        </w:rPr>
        <w:t>ต้องการน้อย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900"/>
        <w:gridCol w:w="1080"/>
        <w:gridCol w:w="810"/>
      </w:tblGrid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อนตรง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พูดออกเสียงคำควบกล้ำ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และเสี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ร</w:t>
            </w:r>
            <w:r>
              <w:rPr>
                <w:rFonts w:cs="AngsanaUPC"/>
                <w:sz w:val="32"/>
                <w:szCs w:val="32"/>
              </w:rPr>
              <w:t>,</w:t>
            </w:r>
            <w:r>
              <w:rPr>
                <w:rFonts w:cs="AngsanaUPC"/>
                <w:sz w:val="32"/>
                <w:sz w:val="32"/>
                <w:szCs w:val="32"/>
              </w:rPr>
              <w:t>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UPC"/>
                <w:sz w:val="32"/>
                <w:sz w:val="32"/>
                <w:szCs w:val="32"/>
              </w:rPr>
              <w:t>ได้ชัดเ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่งเสริมให้นักเรียนแสดงความสามารถตามความถนั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ให้นักเรียนจัดกิจกรรมประกอบการเรียนช่วยให้นักเรียนมีความสุขในการ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อดแทรกข้อคิดคติธรรมเตือนสติให้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นำสื่อมาใช้ประกอบในการส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พานักเรียนไปเรียนนอกห้องเรียนเพื่อให้เห็นของจริ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วิชาก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มีความรู้รอบตัวหลายด้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มีความสามารถพิเศษ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/>
                <w:bCs/>
              </w:rPr>
              <w:t>เช่น</w:t>
            </w:r>
            <w:r>
              <w:rPr>
                <w:rFonts w:cs="Times New Roman"/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>พูดภาษาต่างประเทศ</w:t>
            </w:r>
            <w:r>
              <w:rPr>
                <w:rFonts w:cs="Times New Roman"/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>คอมพิวเตอร์</w:t>
            </w:r>
            <w:r>
              <w:rPr>
                <w:rFonts w:cs="Times New Roman"/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>และเล่นดนตรี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32"/>
                <w:szCs w:val="32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พานักเรียนเข้าห้องสมุดเพื่อหาความรู้เพิ่มเติ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สามารถนำวัสดุเหลือใช้มาประดิษฐ์เป็นสิ่งของให้นักเรียนใช้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ขยันทดสอบและวัดความรู้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สุขภาพกายและจิ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มีสุขภาพแข็ง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มีอารมณ์ขันบางโอก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ใจเย็นไม่โกรธง่า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ขี้บ่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ใช้อารมณ์ฉุนเฉียวกับ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มนุษยสัมพันธ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ใจ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เป็นกันเอง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จำชื่อและเรียกชื่อนักเรียนได้ถูกต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พูดจาสุภา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ไม่พูดเหยียดหยาม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ไม่ข่มขู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ปฏิบัติกับนักเรียนได้เหมาะสมกับเพศและว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เปิดโอกาสให้นักเรียนซักถามและแสดงความคิดเห็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คุณธรรมและความประพฤ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ดื่มสุร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สูบบุหร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เล่นการพน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ซื่อสัต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รักและเมตตานักเรียนเหมือนลูกหล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ประพฤติตนเป็นแบบอย่างที่ดีแก่นักเรียนและสังค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บุคลิกลักษณ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แต่งกายเรียบร้อ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เป็นคนสุภาพอ่อนโ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พูดเสียงดังฟังชัด</w:t>
            </w:r>
            <w:r>
              <w:rPr>
                <w:rFonts w:cs="Times New Roman"/>
                <w:b/>
                <w:b/>
                <w:bCs/>
              </w:rPr>
              <w:t xml:space="preserve">  </w:t>
            </w:r>
            <w:r>
              <w:rPr>
                <w:b/>
                <w:b/>
                <w:bCs/>
              </w:rPr>
              <w:t>ไม่พูดเร็วเกินไ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ว่องไวกระฉับกระเฉ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คุยเก่งและคุยสนุ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การอบรมและการปกคร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สนใจและเอาใจใส่ดูแล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เป็นที่พึ่งและให้คำปรึกษานักเรียนเมื่อมีปัญ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คอยช่วยเหลือและติดตามผลการเรีย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ส่งเสริมยกย่องนักเรียนที่ทำ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ให้ความยุติธรรมกับนักเรียนทุกค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บังคับจิตใจ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ไม่ลงโทษนักเรียนด้วยวิธีรุนแร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ด้านการเป็นพลเมืองดีในสังคมประชาธิปไต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มีระเบียบวินัยในตนเ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รูมีความรับผิดชอบต่อหน้า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b/>
                <w:b/>
                <w:bCs/>
                <w:sz w:val="32"/>
                <w:szCs w:val="32"/>
              </w:rPr>
            </w:pPr>
            <w:r>
              <w:rPr>
                <w:rFonts w:cs="AngsanaUPC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คุณลักษณะของครูที่นักเรียนต้องการ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ระดับความต้องการ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มาก</w:t>
            </w:r>
          </w:p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ปานกลาง</w:t>
            </w:r>
          </w:p>
          <w:p>
            <w:pPr>
              <w:pStyle w:val="Normal"/>
              <w:jc w:val="center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น้อ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UPC"/>
                <w:sz w:val="32"/>
                <w:szCs w:val="3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มุ่งมั่นและตั้งใจทำงานในหน้าที่ให้เกิดผล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มีเหตุผลและยอมรับฟังความคิดเห็นของนัก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UPC"/>
                <w:sz w:val="32"/>
                <w:szCs w:val="32"/>
              </w:rPr>
              <w:t>4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ามารถทำงานร่วมกับผู้อื่นได้อย่างมีความสุ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4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สนับสนุนและให้ความรู้เกี่ยวกับโครงการประชาธิปไตยในโรงเรีย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  <w:t>5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 w:val="32"/>
                <w:szCs w:val="32"/>
              </w:rPr>
              <w:t>ครูคอยดูแลรักษาทรัพย์สินสมบัติของส่วน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ngsanaUPC"/>
                <w:sz w:val="32"/>
                <w:szCs w:val="32"/>
              </w:rPr>
            </w:pPr>
            <w:r>
              <w:rPr>
                <w:rFonts w:cs="AngsanaUPC"/>
                <w:sz w:val="32"/>
                <w:szCs w:val="32"/>
              </w:rPr>
            </w:r>
          </w:p>
        </w:tc>
      </w:tr>
    </w:tbl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/>
      </w:pPr>
      <w:r>
        <w:rPr/>
        <w:t>ประวัติย่อของผู้วิจัย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ชื่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กุล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นางนงลักษณ์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>ต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วิเชีย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วั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ดือ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ี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กิด</w:t>
      </w:r>
      <w:r>
        <w:rPr>
          <w:b/>
          <w:bCs/>
          <w:sz w:val="32"/>
          <w:szCs w:val="32"/>
        </w:rPr>
        <w:tab/>
        <w:tab/>
        <w:tab/>
        <w:tab/>
        <w:t xml:space="preserve">28   </w:t>
      </w:r>
      <w:r>
        <w:rPr>
          <w:b/>
          <w:b/>
          <w:bCs/>
          <w:sz w:val="32"/>
          <w:sz w:val="32"/>
          <w:szCs w:val="32"/>
        </w:rPr>
        <w:t>พฤศจิกาย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 2507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ถานที่เกิด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บ้านค่า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 </w:t>
      </w:r>
      <w:r>
        <w:rPr>
          <w:b/>
          <w:b/>
          <w:bCs/>
          <w:sz w:val="32"/>
          <w:sz w:val="32"/>
          <w:szCs w:val="32"/>
        </w:rPr>
        <w:t>จังหวั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ะย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านที่อยู่ปัจจุบัน</w:t>
      </w: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ป้านเลข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155/4  </w:t>
      </w:r>
      <w:r>
        <w:rPr>
          <w:b/>
          <w:b/>
          <w:bCs/>
          <w:sz w:val="32"/>
          <w:sz w:val="32"/>
          <w:szCs w:val="32"/>
        </w:rPr>
        <w:t>หมู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4 </w:t>
      </w:r>
      <w:r>
        <w:rPr>
          <w:b/>
          <w:b/>
          <w:bCs/>
          <w:sz w:val="32"/>
          <w:sz w:val="32"/>
          <w:szCs w:val="32"/>
        </w:rPr>
        <w:t>ตำบ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ตาขั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บ้านค่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จังหวั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ย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ำแหน่งหน้าที่การงานปัจจุบัน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>หัวหน้างานธุรการ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เงิ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โรงเรียนอัสสัมชัญระย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 xml:space="preserve">131  </w:t>
      </w:r>
      <w:r>
        <w:rPr>
          <w:b/>
          <w:b/>
          <w:bCs/>
          <w:sz w:val="32"/>
          <w:sz w:val="32"/>
          <w:szCs w:val="32"/>
        </w:rPr>
        <w:t>หมู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>ตำบ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นินพระ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อำเภอ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มื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จังหวัดระย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วัติการศึกษา</w:t>
      </w: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2535</w:t>
        <w:tab/>
        <w:tab/>
        <w:tab/>
      </w:r>
      <w:r>
        <w:rPr>
          <w:b/>
          <w:b/>
          <w:bCs/>
          <w:sz w:val="32"/>
          <w:sz w:val="32"/>
          <w:szCs w:val="32"/>
        </w:rPr>
        <w:t>ศิลปศาสตรบัณฑิ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</w:rPr>
        <w:t>ศศ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บ</w:t>
      </w:r>
      <w:r>
        <w:rPr>
          <w:b/>
          <w:bCs/>
          <w:sz w:val="32"/>
          <w:szCs w:val="32"/>
        </w:rPr>
        <w:t>. 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การจัดการทั่วไป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วิทยาลัยครูฉะเชิงเทร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ังหวัดฉะเชิงเทร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พ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ศ</w:t>
      </w:r>
      <w:r>
        <w:rPr>
          <w:b/>
          <w:bCs/>
          <w:sz w:val="32"/>
          <w:szCs w:val="32"/>
        </w:rPr>
        <w:t>. 2545</w:t>
        <w:tab/>
        <w:tab/>
        <w:tab/>
      </w:r>
      <w:r>
        <w:rPr>
          <w:b/>
          <w:b/>
          <w:bCs/>
          <w:sz w:val="32"/>
          <w:sz w:val="32"/>
          <w:szCs w:val="32"/>
        </w:rPr>
        <w:t>การศึกษามหาบัณฑิ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 </w:t>
      </w:r>
      <w:r>
        <w:rPr>
          <w:b/>
          <w:b/>
          <w:bCs/>
          <w:sz w:val="32"/>
          <w:sz w:val="32"/>
          <w:szCs w:val="32"/>
        </w:rPr>
        <w:t>กศ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ม</w:t>
      </w:r>
      <w:r>
        <w:rPr>
          <w:b/>
          <w:bCs/>
          <w:sz w:val="32"/>
          <w:szCs w:val="32"/>
        </w:rPr>
        <w:t>. 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วิชาเอก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บริหารการศึกษ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</w:r>
      <w:r>
        <w:rPr>
          <w:b/>
          <w:b/>
          <w:bCs/>
          <w:sz w:val="32"/>
          <w:sz w:val="32"/>
          <w:szCs w:val="32"/>
        </w:rPr>
        <w:t>มหาวิทยาลัยบูรพ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จังหวัด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ชลบุร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2:45:00Z</dcterms:created>
  <dc:creator>Bro.Pisutr</dc:creator>
  <dc:description/>
  <dc:language>en-US</dc:language>
  <cp:lastModifiedBy>Bro.Pisutr</cp:lastModifiedBy>
  <cp:lastPrinted>2004-01-07T12:14:00Z</cp:lastPrinted>
  <dcterms:modified xsi:type="dcterms:W3CDTF">2004-01-19T01:53:00Z</dcterms:modified>
  <cp:revision>10</cp:revision>
  <dc:subject/>
  <dc:title>บทที่ 1</dc:title>
</cp:coreProperties>
</file>