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  <w:sz w:val="96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การศึกษารายกรณี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เด็กชาย ฤทธิพร  ฟูเฟื่อง </w:t>
      </w:r>
      <w:r>
        <w:rPr>
          <w:rFonts w:cs="Angsana New" w:ascii="Angsana New" w:hAnsi="Angsana New"/>
          <w:color w:val="000000"/>
          <w:sz w:val="48"/>
        </w:rPr>
        <w:t xml:space="preserve">( </w:t>
      </w:r>
      <w:r>
        <w:rPr>
          <w:rFonts w:ascii="Angsana New" w:hAnsi="Angsana New" w:cs="Angsana New"/>
          <w:color w:val="000000"/>
          <w:sz w:val="48"/>
          <w:sz w:val="48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48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การศึกษารายกรณี เด็กชายฤทธิพร  ฟูเฟ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cs="Angsana New" w:ascii="Angsana New" w:hAnsi="Angsana New"/>
          <w:color w:val="000000"/>
          <w:sz w:val="52"/>
        </w:rPr>
        <w:t xml:space="preserve">( </w:t>
      </w:r>
      <w:r>
        <w:rPr>
          <w:rFonts w:ascii="Angsana New" w:hAnsi="Angsana New" w:cs="Angsana New"/>
          <w:color w:val="000000"/>
          <w:sz w:val="52"/>
          <w:sz w:val="52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        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6/3</w:t>
        <w:tab/>
        <w:tab/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ภราดา  จักรกรี  อินธเส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firstLine="72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.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>ม</w:t>
      </w:r>
      <w:r>
        <w:rPr>
          <w:rFonts w:cs="Angsana New" w:ascii="Angsana New" w:hAnsi="Angsana New"/>
          <w:b/>
          <w:sz w:val="36"/>
        </w:rPr>
        <w:t xml:space="preserve">.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จรัญ  ภิญวัย 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งานวิจัย              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ศึกษารายกรณี เด็กชาย ฤทธิพร  ฟูเฟื่อง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รังแกเพื่อ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ผู้วิจัย                      </w:t>
      </w:r>
      <w:r>
        <w:rPr>
          <w:rFonts w:ascii="Angsana New" w:hAnsi="Angsana New" w:cs="Angsana New"/>
          <w:b/>
          <w:b/>
          <w:sz w:val="36"/>
          <w:sz w:val="36"/>
        </w:rPr>
        <w:t>นางจินดาภรณ์  อุปการ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กลุ่มสาระการเรียนรู้   </w:t>
      </w:r>
      <w:r>
        <w:rPr>
          <w:rFonts w:ascii="Angsana New" w:hAnsi="Angsana New" w:cs="Angsana New"/>
          <w:b/>
          <w:b/>
          <w:sz w:val="36"/>
          <w:sz w:val="36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ascii="Angsana New" w:hAnsi="Angsana New" w:cs="Angsana New"/>
          <w:b/>
          <w:b/>
          <w:sz w:val="36"/>
          <w:sz w:val="36"/>
        </w:rPr>
        <w:t xml:space="preserve">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 </w:t>
      </w:r>
      <w:r>
        <w:rPr>
          <w:rFonts w:ascii="Angsana New" w:hAnsi="Angsana New" w:cs="Angsana New"/>
          <w:b/>
          <w:b/>
          <w:sz w:val="36"/>
          <w:sz w:val="36"/>
        </w:rPr>
        <w:t>มาสเตอร์  จรัญ  ภิญวัย  และ ครูที่สอนในระดับชั้น ป</w:t>
      </w:r>
      <w:r>
        <w:rPr>
          <w:rFonts w:cs="Angsana New" w:ascii="Angsana New" w:hAnsi="Angsana New"/>
          <w:b/>
          <w:sz w:val="36"/>
        </w:rPr>
        <w:t>. 6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eastAsia="Angsana New" w:cs="Angsana New" w:ascii="Angsana New" w:hAnsi="Angsana New"/>
          <w:sz w:val="36"/>
        </w:rPr>
        <w:t xml:space="preserve">     </w:t>
      </w:r>
      <w:r>
        <w:rPr>
          <w:rFonts w:eastAsia="Angsana New" w:cs="Angsana New" w:ascii="Angsana New" w:hAnsi="Angsana New"/>
          <w:sz w:val="44"/>
        </w:rPr>
        <w:t xml:space="preserve">                                            </w:t>
      </w:r>
      <w:r>
        <w:rPr>
          <w:rFonts w:ascii="Angsana New" w:hAnsi="Angsana New" w:cs="Angsana New"/>
          <w:sz w:val="44"/>
          <w:sz w:val="44"/>
        </w:rPr>
        <w:t>บทคัดย่อ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>งานวิจัยครั้งนี้</w:t>
      </w:r>
      <w:r>
        <w:rPr>
          <w:rFonts w:ascii="Angsana New" w:hAnsi="Angsana New" w:cs="Angsana New"/>
          <w:sz w:val="36"/>
          <w:sz w:val="36"/>
        </w:rPr>
        <w:t>เป็นการวิจัยรายบุคคล</w:t>
      </w:r>
      <w:r>
        <w:rPr>
          <w:rFonts w:ascii="Angsana New" w:hAnsi="Angsana New" w:cs="Angsana New"/>
          <w:sz w:val="36"/>
          <w:sz w:val="36"/>
        </w:rPr>
        <w:t>มีจุดมุ่งหมายเพื่อ</w:t>
      </w:r>
      <w:r>
        <w:rPr>
          <w:rFonts w:ascii="Angsana New" w:hAnsi="Angsana New" w:cs="Angsana New"/>
          <w:sz w:val="36"/>
          <w:sz w:val="36"/>
        </w:rPr>
        <w:t xml:space="preserve">ให้นักเรียนรู้จักการควบคุม กาย วาจา ใจ ของตนเอง ไม่ปฏิบัติสิ่งที่ไม่ถูกต้อง โดยเฉพาะกับการมีเพื่อน ทำให้เขาปรับตัวเข้ากับเพื่อนและบุคคลอื่นได้  สามารถควบคุมจิตใจให้มีสมาธิในการเรียน </w:t>
      </w:r>
      <w:r>
        <w:rPr>
          <w:rFonts w:ascii="Angsana New" w:hAnsi="Angsana New" w:cs="Angsana New"/>
          <w:sz w:val="36"/>
          <w:sz w:val="36"/>
        </w:rPr>
        <w:t xml:space="preserve"> </w:t>
      </w:r>
    </w:p>
    <w:p>
      <w:pPr>
        <w:pStyle w:val="TextBody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</w:rPr>
        <w:t>ผลการวิจัยพบว่า นักเรียน</w:t>
      </w:r>
      <w:r>
        <w:rPr>
          <w:rFonts w:ascii="Angsana New" w:hAnsi="Angsana New" w:cs="Angsana New"/>
        </w:rPr>
        <w:t>ลดพฤติกรรมการใช้อารมณ์ ความรุนแรงกับเพื่อนและพยายามแก้ไขปรับปรุงพฤติกรรมของตนเองให้เข้ากับเหตุการณ์ บุคคลอื่นได้ดีพอสมควร  สิ่งที่เขาจะองปรับปรุงต่อไปคือ การมีสมาธิในการเรียน</w:t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  <w:color w:val="000000"/>
          <w:sz w:val="44"/>
          <w:lang w:val="en-US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rFonts w:ascii="Angsana New" w:hAnsi="Angsana New" w:eastAsia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6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มาสเตอร์  จรัญ  ภิญวัย  และคุณครูทุกท่านในระดับชั้น ป</w:t>
      </w:r>
      <w:r>
        <w:rPr>
          <w:rFonts w:eastAsia="Angsana New" w:cs="Angsana New" w:ascii="Angsana New" w:hAnsi="Angsana New"/>
          <w:color w:val="000000"/>
          <w:sz w:val="32"/>
        </w:rPr>
        <w:t xml:space="preserve">. 6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โอกาส  และอำนวยความสะดวกในการศึกษาวิจัยในครั้งนี้เป็นอย่างดี ขอขอบใจ  เด็กชาย ฤทธิพร  ฟูเฟื่อง และนักเรียนชั้นประถมศึกษาปีที่ </w:t>
      </w:r>
      <w:r>
        <w:rPr>
          <w:rFonts w:eastAsia="Angsana New" w:cs="Angsana New" w:ascii="Angsana New" w:hAnsi="Angsana New"/>
          <w:color w:val="000000"/>
          <w:sz w:val="32"/>
        </w:rPr>
        <w:t xml:space="preserve">6/3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ครู จินดาภรณ์  อุปการ</w:t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ลุ่มสาระการเรียนรู้    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  <w:sz w:val="40"/>
        </w:rPr>
        <w:t>เค้าโครง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ผู้วิจัย  </w:t>
      </w:r>
      <w:r>
        <w:rPr>
          <w:sz w:val="36"/>
          <w:sz w:val="36"/>
        </w:rPr>
        <w:t xml:space="preserve">     ครู  จินดาภรณ์   อุปการ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  </w:t>
      </w:r>
      <w:r>
        <w:rPr>
          <w:sz w:val="36"/>
          <w:sz w:val="36"/>
        </w:rPr>
        <w:t xml:space="preserve">    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สภาพปัญหา</w:t>
      </w:r>
      <w:r>
        <w:rPr>
          <w:sz w:val="36"/>
          <w:sz w:val="36"/>
        </w:rPr>
        <w:t xml:space="preserve">        จากการที่ข้าพเจ้าได้รับมอบหมายให้เป็นครูประจำชั้น ป</w:t>
      </w:r>
      <w:r>
        <w:rPr>
          <w:sz w:val="36"/>
        </w:rPr>
        <w:t xml:space="preserve">. 6 / 3  </w:t>
      </w:r>
      <w:r>
        <w:rPr>
          <w:sz w:val="36"/>
          <w:sz w:val="36"/>
        </w:rPr>
        <w:t xml:space="preserve">ได้สังเกตเห็นว่า เด็กชาย  ฤทธิพร  ฟูเฟื่อง  ชอบแกล้งและรังแกเพื่อนเป็นประจำ  ซึ่งข้าพเจ้าได้ทำการวิจัยเกี่ยวกับการปลูกฝังค่านิยมและความรับผิดชอบของเด็กชาย  ฤทธิพร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ฟูเฟื่อง   มาแล้วในเทอมที่แล้ว  ทำให้พฤติกรรมเอาแต่ใจ  ต้องการเป็นจุดเด่นของเพื่อน ๆ ลดพฤติกรรมลงบ้างแล้ว  เป็นการให้ความร่วมมือกับเพื่อน ๆ   แต่พอเปิดภาคเรียนที่ 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สังเกตเห็นว่า  เด็กชาย  ฤทธิพร   ฟูเฟื่อง  ถูกเรียกตัวไปห้องฝ่ายปกครองบ่อยมาก  ภายใน  </w:t>
      </w:r>
      <w:r>
        <w:rPr>
          <w:sz w:val="36"/>
        </w:rPr>
        <w:t xml:space="preserve">1   </w:t>
      </w:r>
      <w:r>
        <w:rPr>
          <w:sz w:val="36"/>
          <w:sz w:val="36"/>
        </w:rPr>
        <w:t xml:space="preserve">สัปดาห์ ถูกเรียกตัวไป </w:t>
      </w:r>
      <w:r>
        <w:rPr>
          <w:sz w:val="36"/>
        </w:rPr>
        <w:t xml:space="preserve">3 – 4 </w:t>
      </w:r>
      <w:r>
        <w:rPr>
          <w:sz w:val="36"/>
          <w:sz w:val="36"/>
        </w:rPr>
        <w:t>ครั้ง  ในเรื่องที่ชอบรังแกเพื่อน  ด้วยความรุนแรง  ชกต่อยเพื่อน  ใช้อารมณ์เป็นเครื่องตัดสิน  สำหรับเด็กชาย  ฤทธิพร  ฟูเฟื่อง เป็นคนรูปร่างสูงใหญ่  แข็งแรง  ฉะนั้นเวลาที่เล่นกับเพื่อน ๆ หรือเพื่อนมาเล่นด้วยจะเล่นด้วยความรุนแรง ทำให้ต้องทะเลาะกับเพื่อน</w:t>
      </w:r>
    </w:p>
    <w:p>
      <w:pPr>
        <w:pStyle w:val="TextBody"/>
        <w:rPr/>
      </w:pPr>
      <w:r>
        <w:rPr/>
        <w:tab/>
      </w:r>
      <w:r>
        <w:rPr/>
        <w:t>ดังนั้นจึงจำเป็นอย่างยิ่งที่จะลดพฤติกรรมรุนแรงนี้  เป็นการช่วยกล่อมเกลาจิตใจของเขาให้สงบเยือกเย็นลงได้  และให้เขาเข้าใจถึงวิธีการเข้าหาเพื่อนได้ดียิ่งขึ้น  พร้อมกับทำให้มีสมาธิในการเรียน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ผลที่คาดหวัง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ความพยายามอดทนอดกลั้น  เอาชนะใจตนเองได้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ปรับตัวให้เข้ากับเพื่อน ๆ  ได้ และชักจูงเพื่อนให้ทำดี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สมาธิตั้งใจเรียนรู้กิจกรรมการเรียนการสอนมากยิ่งขึ้น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</w:t>
      </w:r>
      <w:r>
        <w:rPr/>
        <w:tab/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ความต้องการและความรู้สึกของตนเอง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และบุคคลต่าง ๆ ได้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มีความตั้งใจเรียนและปฏิบัติกิจกรรม</w:t>
      </w:r>
    </w:p>
    <w:p>
      <w:pPr>
        <w:pStyle w:val="Heading1"/>
        <w:rPr/>
      </w:pPr>
      <w:r>
        <w:rPr/>
        <w:t>ระยะเวลาในการดำเนินการ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 xml:space="preserve">ประมาณ  </w:t>
      </w:r>
      <w:r>
        <w:rPr>
          <w:sz w:val="36"/>
        </w:rPr>
        <w:t xml:space="preserve">4  </w:t>
      </w:r>
      <w:r>
        <w:rPr>
          <w:sz w:val="36"/>
          <w:sz w:val="36"/>
        </w:rPr>
        <w:t xml:space="preserve">เดือน   </w:t>
      </w:r>
      <w:r>
        <w:rPr>
          <w:sz w:val="36"/>
        </w:rPr>
        <w:t xml:space="preserve">( </w:t>
      </w:r>
      <w:r>
        <w:rPr>
          <w:sz w:val="36"/>
          <w:sz w:val="36"/>
        </w:rPr>
        <w:t>พ</w:t>
      </w:r>
      <w:r>
        <w:rPr>
          <w:sz w:val="36"/>
        </w:rPr>
        <w:t>.</w:t>
      </w:r>
      <w:r>
        <w:rPr>
          <w:sz w:val="36"/>
          <w:sz w:val="36"/>
        </w:rPr>
        <w:t>ย</w:t>
      </w:r>
      <w:r>
        <w:rPr>
          <w:sz w:val="36"/>
        </w:rPr>
        <w:t xml:space="preserve">.  46  - </w:t>
      </w:r>
      <w:r>
        <w:rPr>
          <w:sz w:val="36"/>
          <w:sz w:val="36"/>
        </w:rPr>
        <w:t>ก</w:t>
      </w:r>
      <w:r>
        <w:rPr>
          <w:sz w:val="36"/>
        </w:rPr>
        <w:t>.</w:t>
      </w:r>
      <w:r>
        <w:rPr>
          <w:sz w:val="36"/>
          <w:sz w:val="36"/>
        </w:rPr>
        <w:t>พ</w:t>
      </w:r>
      <w:r>
        <w:rPr>
          <w:sz w:val="36"/>
        </w:rPr>
        <w:t>. 47 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การดำเนินการ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1 –2 </w:t>
      </w:r>
      <w:r>
        <w:rPr>
          <w:sz w:val="36"/>
          <w:sz w:val="36"/>
        </w:rPr>
        <w:t xml:space="preserve">สังเกตพฤติกรรมแล้วบันทึกว่าเด็กชาย ฤทธิพร  ฟูเฟื่องแกล้งหรือรังแกเพื่อนกี่ครั้งใน  </w:t>
      </w:r>
      <w:r>
        <w:rPr>
          <w:sz w:val="36"/>
        </w:rPr>
        <w:t xml:space="preserve">1  </w:t>
      </w:r>
      <w:r>
        <w:rPr>
          <w:sz w:val="36"/>
          <w:sz w:val="36"/>
        </w:rPr>
        <w:t>วั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3  - 4 </w:t>
      </w:r>
      <w:r>
        <w:rPr>
          <w:sz w:val="36"/>
          <w:sz w:val="36"/>
        </w:rPr>
        <w:t>ให้การชมเชยและให้รางวัลที่ไม่แกล้งเพื่อนหรือรังแกเพื่อน  แล้วสังเกตพฤติกรร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 ที่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กำหนดแนวปฏิบัติการเป็นเพื่อนที่ดี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5  -  6  </w:t>
      </w:r>
      <w:r>
        <w:rPr>
          <w:sz w:val="36"/>
          <w:sz w:val="36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2 </w:t>
      </w:r>
      <w:r>
        <w:rPr>
          <w:sz w:val="36"/>
          <w:sz w:val="36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ตอบคำถามจากการทำกิจกรรมใบงานที่ </w:t>
      </w:r>
      <w:r>
        <w:rPr>
          <w:sz w:val="36"/>
        </w:rPr>
        <w:t>1 - 2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ผลการทำ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sz w:val="36"/>
          <w:sz w:val="36"/>
        </w:rPr>
        <w:t xml:space="preserve">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พื่อนเป็นบุคคลที่มีความใกล้ชิดสนิทสนมกับเรา  เพื่อนที่ดีจะคอยให้ความช่วยเหลือเราในยามที่เราเดือดร้อน  คอยโน้มน้าวจูงใจเราให้ทำดี  เพื่อนที่ดีจึงมีความสำคัญต่อเรามาก  เราจึงต้องปฏิบัติต่อเพื่อนให้เหมาะสมเพื่อรักษาน้ำใจความเป็นเพื่อนไว้ให้ยืนยาวตลอดไป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อกจากนี้การรู้จัก การควบคุม กาย วาจา ใจ ของตนเอง ไม่ปฏิบัติในสิ่งที่ไม่ถูกต้อง  ควบคุมจิตใจให้มีสมาธิแน่วแน่มั่นคงแล้วใช้สติไตร่ตรองสิ่งต่าง ๆ ด้วยเหตุและผลตามสภาพที่เป็นจริง  เป็นการช่วยให้ผู้ปฏิบัติได้เข้าใจและสามารถปฏิบัติต่อสิ่งนั้น ๆ ได้อย่างถูกต้อง เพื่อนำไปใช้ในชีวิตประจำวั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อารมณ์ความต้องการเอาแต่ใจตนเอง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  และบุคคลอื่นได้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มีสติ สมาธิในการเรีย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แนะนำการปฏิบัติตนกับเพื่อน ๆ การอยู่ร่วมกันในสังคม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สังเกตพฤติกรรม และการให้รางวัล คำชมเชย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ทำประเมินผลจากกิจกรรมที่สร้า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การปลูกฝังค่านิยมอันดีในการอยู่ในสังคม และการรู้จักควบคุมอารมณ์ของตนเ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วิธีการดำเนินการวิจัย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1 –3 </w:t>
      </w:r>
      <w:r>
        <w:rPr>
          <w:sz w:val="32"/>
          <w:sz w:val="32"/>
        </w:rPr>
        <w:t>สังเกตพฤติกรรมแล้วบันทึกว่าเด็กชาย ฤทธิพร  ฟูเฟื่องแกล้งรังแกเพื่อน หรือปฏิบัติในสิ่งที่ไม่เหมาะสมกับเพื่อน ต่อตนเอง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 </w:t>
      </w:r>
      <w:r>
        <w:rPr>
          <w:sz w:val="32"/>
          <w:sz w:val="32"/>
        </w:rPr>
        <w:t>ตักเตือนพฤติกรรมที่ไม่เหมาะสม และให้นำแนะนำการปฏิบัติตนที่ดี ให้รู้จักการควบคุมอารมณ์ของตนเอง พร้อมกับให้มีสมาธิในการเรีย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4  - 6 </w:t>
      </w:r>
      <w:r>
        <w:rPr>
          <w:sz w:val="32"/>
          <w:sz w:val="32"/>
        </w:rPr>
        <w:t>ให้การชมเชยและให้รางวัลที่ไม่แกล้งเพื่อน  รังแกเพื่อน  แล้วสังเกตพฤติกรรม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 ที่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กำหนดแนวปฏิบัติการเป็นเพื่อนที่ดี 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5  -  6  </w:t>
      </w:r>
      <w:r>
        <w:rPr>
          <w:sz w:val="32"/>
          <w:sz w:val="32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2 </w:t>
      </w:r>
      <w:r>
        <w:rPr>
          <w:sz w:val="32"/>
          <w:sz w:val="32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ตอบคำถามจากการทำกิจกรรมใบงานที่ </w:t>
      </w:r>
      <w:r>
        <w:rPr>
          <w:sz w:val="32"/>
        </w:rPr>
        <w:t>1 - 2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2"/>
          <w:sz w:val="32"/>
        </w:rPr>
        <w:t>สรุปผลการทำวิจัย</w:t>
      </w:r>
    </w:p>
    <w:p>
      <w:pPr>
        <w:pStyle w:val="Heading1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ังเกตพฤติ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ใบงานกิจ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อบถาม</w:t>
      </w:r>
    </w:p>
    <w:p>
      <w:pPr>
        <w:pStyle w:val="Heading1"/>
        <w:rPr/>
      </w:pPr>
      <w:r>
        <w:rPr/>
        <w:t>สรุปผลการวิจัย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/>
          <w:sz w:val="36"/>
          <w:sz w:val="36"/>
        </w:rPr>
        <w:t xml:space="preserve">เด็กชาย ฤทธิพร  ฟูเฟื่อง  </w:t>
      </w:r>
      <w:r>
        <w:rPr>
          <w:b/>
          <w:sz w:val="36"/>
          <w:lang w:val="en-US"/>
        </w:rPr>
        <w:t>: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</w:t>
      </w:r>
      <w:r>
        <w:rPr>
          <w:sz w:val="36"/>
          <w:sz w:val="36"/>
        </w:rPr>
        <w:t>ผลจากการทำวิจัย  ปรากฏว่า เด็กชาย ฤทธิพร  ลดพฤติกรรมการใช้อารมณ์รุนแรง กับเพื่อน ๆ ได้ในเกณฑ์ที่ดี ทำให้เห็นความสำคัญของการมีเพื่อนที่ดี  และโทษของการไม่มีเพื่อน  และพฤติกรรมที่ควรปฏิบัติกับเพื่อนและควรละเว้น ในการปฏิบัติต่อเพื่อน  พร้อมกับได้แนะนำชักชวนเพื่อน ๆให้ปฏิบัติต่อกันได้อย่างเหมาะสม  สำหรับการมีสติ  สมาธิในการเรียน ยังอยู่ในระดับพอใช้  ควรได้รับการพัฒนาต่อไป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ครู  </w:t>
      </w:r>
      <w:r>
        <w:rPr>
          <w:sz w:val="36"/>
          <w:lang w:val="en-US"/>
        </w:rPr>
        <w:t xml:space="preserve">:  </w:t>
      </w:r>
      <w:r>
        <w:rPr>
          <w:sz w:val="36"/>
          <w:sz w:val="36"/>
        </w:rPr>
        <w:t>ได้ทราบผลการพัฒนาพฤติกรรมลดความก้าวร้าว และชอบรังแกเพื่อนของเด็กชายฤทธิพร  ฟูเฟื่อง  เข้าใจปัญหา และคอยดูแลให้คำแนะนำไปในทางที่ถูกต้อง ซึ่งจะนำไปสู่การจัดกิจกรรมการเรียนรู้ที่ทำให้เขาสนใจ และเข้าใจในบทเรียนมากยิ่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sz w:val="96"/>
        </w:rPr>
      </w:pPr>
      <w:r>
        <w:rPr>
          <w:b/>
          <w:b/>
          <w:sz w:val="96"/>
          <w:sz w:val="96"/>
        </w:rPr>
        <w:t>ภาคผนว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แบบสังเกตพฤติกรรม  ครั้งที่  </w:t>
      </w:r>
      <w:r>
        <w:rPr>
          <w:b/>
        </w:rPr>
        <w:t>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4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</w:t>
      </w:r>
      <w:r>
        <w:rPr>
          <w:b w:val="false"/>
          <w:b w:val="false"/>
        </w:rPr>
        <w:t xml:space="preserve"> เด็กชาย ฤทธิพร  ฟูเฟื่อง  มีพฤติกรรมที่ ชอบรังแกเพื่อน ใช้ความรุนแรงควบคุมอารมณ์ของตนเองไม่ได้  ทำความเดือดร้อนให้กับเพื่อน ๆ บ่อยมาก ซึ่งจะเป็นผลกระทบกับการเรียนทำให้ไม่มีสมาธิในการเรียน ไม่ค่อยทำกิจกรรมหรืองานที่รับมอบหมา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แบบสังเกตพฤติกรรม ครั้งที่ </w:t>
      </w:r>
      <w:r>
        <w:rPr/>
        <w:t>2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การชมเชยและให้รางวัล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ตักเตือน และให้คำแนะนำในการปฏิบัติตน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 </w:t>
      </w:r>
      <w:r>
        <w:rPr>
          <w:b w:val="false"/>
          <w:b w:val="false"/>
        </w:rPr>
        <w:t>เด็กชาย  ฤทธิพร  ฟูเฟื่อง   มีพฤติกรรมดีขึ้น ซึ่งเขาได้พยายามควบคุมอารมณ์ของตนเอง และพยายามปรับตัวให้เข้ากับเพื่อน ๆ  และจากการสอบถามครูที่สอน มีความเห็นว่า ฤทธิพร มีความตั้งใจเรียนบ้าง  ไม่ก่อความวุ่นวาย และความรำคาญให้กับเพื่อน ๆ และครูมากนัก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ใบงานที่ </w:t>
      </w:r>
      <w:r>
        <w:rPr/>
        <w:t xml:space="preserve">1  </w:t>
      </w:r>
      <w:r>
        <w:rPr/>
        <w:t>การวิจัยในชั้นเรียน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ให้กำหนดแนวปฏิบัติการเป็นเพื่อนที่ดี  เพื่อจะได้นำไปใช้ในชีวิตประจำว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04775</wp:posOffset>
                </wp:positionV>
                <wp:extent cx="4499610" cy="422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แนวปฏิบัติการเป็นเพื่อนที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กเร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ให้ความช่วยเหลือเมื่อเพื่อนเดือดร้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 xml:space="preserve">พูดกับเพื่อนด้วยคำที่ไพเรา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หยียดยามเพื่อน ไม่ซ้ำเติม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จริงใจ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แสดงความรัก สามัคคี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เสียสล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ลงชื่อ    ฤทธิพร  ฟูเฟ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32.7pt;mso-wrap-distance-left:9.05pt;mso-wrap-distance-right:9.05pt;mso-wrap-distance-top:0pt;mso-wrap-distance-bottom:0pt;margin-top:8.25pt;mso-position-vertical-relative:text;margin-left:60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แนวปฏิบัติการเป็นเพื่อนที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กเร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ให้ความช่วยเหลือเมื่อเพื่อนเดือดร้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 xml:space="preserve">พูดกับเพื่อนด้วยคำที่ไพเรา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หยียดยามเพื่อน ไม่ซ้ำเติม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จริงใจ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แสดงความรัก สามัคคี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เสียสล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ลงชื่อ    ฤทธิพร  ฟูเฟ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แบบสังเกตพฤติกรรม ครั้งที่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หยุดการชมเชยและให้รางวัล</w:t>
      </w:r>
    </w:p>
    <w:p>
      <w:pPr>
        <w:pStyle w:val="Heading3"/>
        <w:rPr/>
      </w:pPr>
      <w:r>
        <w:rPr/>
        <w:t xml:space="preserve">หลังจากทำกิจกรรมใบงานที่ </w:t>
      </w:r>
      <w:r>
        <w:rPr/>
        <w:t xml:space="preserve">1 </w:t>
      </w:r>
      <w:r>
        <w:rPr/>
        <w:t>ได้สังเกตพฤติกรรมของเด็กชายฤทธิพร  ฟูเฟื่อง อีกครั้ง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75"/>
        <w:gridCol w:w="615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จากการสังเกต  </w:t>
      </w:r>
      <w:r>
        <w:rPr>
          <w:sz w:val="36"/>
          <w:sz w:val="36"/>
        </w:rPr>
        <w:t xml:space="preserve">  หลังจากที่หยุดการชมเชยและให้รางวัล  เด็กชายฤทธิพร  ฟูเฟื่อง ได้ปรับปรุงตนเองให้ดีขึ้น  แต่ครูต้องดูแลและคอยตักเตือนอยู่เสมอ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ใบงานที่  </w:t>
      </w:r>
      <w:r>
        <w:rPr>
          <w:sz w:val="40"/>
        </w:rPr>
        <w:t xml:space="preserve">2  </w:t>
      </w:r>
      <w:r>
        <w:rPr>
          <w:sz w:val="40"/>
          <w:sz w:val="40"/>
        </w:rPr>
        <w:t>การ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  <w:sz w:val="32"/>
        </w:rPr>
        <w:t>ให้กำหนดพฤติกรรมที่ควรปฏิบัติและพฤติกรรมที่ไม่ควรปฏิบัติต่อเพื่อน  แล้วบันทึกในตาราง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6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พฤติกรรมที่ควรปฏิบัติต่อเพื่อ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ฤติกรรมที่ไม่ควรปฏิบัติต่อเพื่อน</w:t>
            </w:r>
          </w:p>
        </w:tc>
      </w:tr>
      <w:tr>
        <w:trPr>
          <w:trHeight w:val="50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รู้จักการให้อภั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จาด้วยความจริงใ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มีความรักและความห่วงใยเพื่อ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นะนำเพื่อนในสิ่งที่ด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ใช้อารมณ์ที่รุนแร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ข่มขู่  ข่มเหงเพื่อ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ทำร้ายให้เพื่อนได้รับบาดเจ็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ย่งสิ่งของมาเป็นของตนเอง</w:t>
            </w:r>
          </w:p>
          <w:p>
            <w:pPr>
              <w:pStyle w:val="Normal"/>
              <w:rPr>
                <w:rFonts w:ascii="FreesiaUPC" w:hAnsi="FreesiaUPC" w:cs="FreesiaUPC"/>
                <w:sz w:val="36"/>
              </w:rPr>
            </w:pPr>
            <w:r>
              <w:rPr>
                <w:rFonts w:cs="FreesiaUPC" w:ascii="FreesiaUPC" w:hAnsi="FreesiaUPC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ลงชื่อ  ฤทธิพร  ฟูเฟื่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b/>
          <w:b/>
        </w:rPr>
      </w:pPr>
      <w:r>
        <w:rPr>
          <w:b/>
          <w:b/>
        </w:rPr>
        <w:t xml:space="preserve">ใบงานที่ </w:t>
      </w:r>
      <w:r>
        <w:rPr>
          <w:b/>
        </w:rPr>
        <w:t xml:space="preserve">3  </w:t>
      </w:r>
      <w:r>
        <w:rPr>
          <w:b/>
          <w:b/>
        </w:rPr>
        <w:t xml:space="preserve">งานวิจัยในชั้นเรียน </w:t>
      </w:r>
      <w:r>
        <w:rPr>
          <w:b/>
        </w:rPr>
        <w:t xml:space="preserve">( </w:t>
      </w:r>
      <w:r>
        <w:rPr>
          <w:b/>
          <w:b/>
        </w:rPr>
        <w:t xml:space="preserve">การรังแกเพื่อน </w:t>
      </w:r>
      <w:r>
        <w:rPr>
          <w:b/>
        </w:rPr>
        <w:t>)</w:t>
      </w:r>
    </w:p>
    <w:p>
      <w:pPr>
        <w:pStyle w:val="Heading7"/>
        <w:rPr/>
      </w:pPr>
      <w:r>
        <w:rPr/>
        <w:t xml:space="preserve">การตอบคำถามจากการทำใบงาน </w:t>
      </w:r>
      <w:r>
        <w:rPr/>
        <w:t xml:space="preserve">1 – 2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กำหนดแนวปฏิบัติการเป็นเพื่อนที่ดี มีปัญหาอะไรบ้าง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i/>
          <w:i/>
          <w:sz w:val="36"/>
          <w:sz w:val="36"/>
        </w:rPr>
        <w:t>ตอบ</w:t>
      </w:r>
      <w:r>
        <w:rPr>
          <w:sz w:val="36"/>
          <w:sz w:val="36"/>
        </w:rPr>
        <w:t xml:space="preserve">  </w:t>
      </w:r>
      <w:r>
        <w:rPr>
          <w:i/>
          <w:i/>
          <w:sz w:val="36"/>
          <w:sz w:val="36"/>
        </w:rPr>
        <w:t>ทำให้รู้จักคิดว่าการมีเพื่อนจะต้องทำตัวอย่างไรบ้า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อยากปรับปรุงในการปฏิบัติต่อเพื่อนอะไรอีกบ้าง</w:t>
      </w:r>
    </w:p>
    <w:p>
      <w:pPr>
        <w:pStyle w:val="Normal"/>
        <w:ind w:left="360" w:hanging="0"/>
        <w:rPr/>
      </w:pPr>
      <w:r>
        <w:rPr>
          <w:b/>
          <w:b/>
          <w:i/>
          <w:i/>
          <w:sz w:val="36"/>
          <w:sz w:val="36"/>
        </w:rPr>
        <w:t>ตอบ</w:t>
      </w:r>
      <w:r>
        <w:rPr>
          <w:b/>
          <w:b/>
          <w:sz w:val="36"/>
          <w:sz w:val="36"/>
        </w:rPr>
        <w:t xml:space="preserve">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ปรับปรุงนิสัยก้าวร้าวรังแกเพื่อน  และปรับปรุงให้มีสมาธิในการเรียน ไม่ใช้</w:t>
      </w:r>
    </w:p>
    <w:p>
      <w:pPr>
        <w:pStyle w:val="Normal"/>
        <w:ind w:left="1080" w:hanging="0"/>
        <w:rPr>
          <w:sz w:val="36"/>
        </w:rPr>
      </w:pPr>
      <w:r>
        <w:rPr>
          <w:i/>
          <w:i/>
          <w:sz w:val="36"/>
          <w:sz w:val="36"/>
        </w:rPr>
        <w:t>อารมณ์เอาแต่ใจตนเอ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ปฏิบัติตนเป็นเพื่อนที่ดีได้รับผลดี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ทำให้มีเพื่อนคุย  เพื่อนเล่น และมีความจริงใจต่อกั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มีความรู้สึกต่อการมีเพื่อน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รู้สึกสบายใจ มีความสุขในการมาโรง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 xml:space="preserve">คิดว่าตนเองทำตามแนวปฏิบัติการเป็นเพื่อนที่ดีในระดับใด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firstLine="720"/>
        <w:rPr/>
      </w:pPr>
      <w:r>
        <w:rPr/>
        <w:t xml:space="preserve">4    </w:t>
      </w:r>
      <w:r>
        <w:rPr/>
        <w:t xml:space="preserve">ดีมาก     </w:t>
      </w:r>
      <w:r>
        <w:rPr/>
        <w:t xml:space="preserve">3  </w:t>
      </w:r>
      <w:r>
        <w:rPr/>
        <w:t xml:space="preserve">ดี     </w:t>
      </w:r>
      <w:r>
        <w:rPr/>
        <w:t xml:space="preserve">2  </w:t>
      </w:r>
      <w:r>
        <w:rPr/>
        <w:t xml:space="preserve">พอใช้   </w:t>
      </w:r>
      <w:r>
        <w:rPr/>
        <w:t xml:space="preserve">1  </w:t>
      </w:r>
      <w:r>
        <w:rPr/>
        <w:t>ปรับปรุง</w:t>
      </w:r>
    </w:p>
    <w:tbl>
      <w:tblPr>
        <w:tblW w:w="18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80"/>
        <w:gridCol w:w="4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  <w:sz w:val="36"/>
        </w:rPr>
        <w:t xml:space="preserve">ลงชื่อ  ฤทธิพร  ฟู เฟื่อง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>แบบสอบถาม</w:t>
      </w:r>
    </w:p>
    <w:p>
      <w:pPr>
        <w:pStyle w:val="Heading4"/>
        <w:jc w:val="center"/>
        <w:rPr>
          <w:sz w:val="36"/>
        </w:rPr>
      </w:pPr>
      <w:r>
        <w:rPr>
          <w:sz w:val="36"/>
          <w:sz w:val="36"/>
        </w:rPr>
        <w:t>งานวิจัยในชั้นเรียน  เรื่อง การศึกษารายกรณี  เด็กชาย ฤทธิพร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ชาย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หญิง</w:t>
      </w:r>
      <w:r>
        <w:rPr>
          <w:sz w:val="36"/>
        </w:rPr>
        <w:tab/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นักเรียน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ครู</w:t>
      </w:r>
      <w:r>
        <w:rPr>
          <w:sz w:val="36"/>
        </w:rPr>
        <w:tab/>
        <w:tab/>
      </w:r>
      <w:r>
        <w:rPr>
          <w:sz w:val="36"/>
          <w:sz w:val="36"/>
        </w:rPr>
        <w:t xml:space="preserve">เรียน </w:t>
      </w:r>
      <w:r>
        <w:rPr>
          <w:sz w:val="36"/>
        </w:rPr>
        <w:t xml:space="preserve">/ </w:t>
      </w:r>
      <w:r>
        <w:rPr>
          <w:sz w:val="36"/>
          <w:sz w:val="36"/>
        </w:rPr>
        <w:t>สอน  ระดับชั้น……………</w:t>
      </w:r>
      <w:r>
        <w:rPr>
          <w:sz w:val="36"/>
        </w:rPr>
        <w:t>..</w:t>
      </w:r>
    </w:p>
    <w:p>
      <w:pPr>
        <w:pStyle w:val="Normal"/>
        <w:ind w:firstLine="720"/>
        <w:rPr/>
      </w:pPr>
      <w:r>
        <w:rPr/>
        <w:t xml:space="preserve">ระดับคุณภาพ   </w:t>
      </w:r>
      <w:r>
        <w:rPr/>
        <w:t xml:space="preserve">4  </w:t>
      </w:r>
      <w:r>
        <w:rPr/>
        <w:t>ดีมาก</w:t>
      </w:r>
      <w:r>
        <w:rPr/>
        <w:tab/>
        <w:tab/>
        <w:t xml:space="preserve">3  </w:t>
      </w:r>
      <w:r>
        <w:rPr/>
        <w:t>ดี</w:t>
      </w:r>
      <w:r>
        <w:rPr/>
        <w:tab/>
        <w:tab/>
        <w:t xml:space="preserve">2 </w:t>
      </w:r>
      <w:r>
        <w:rPr/>
        <w:t>พอใช้</w:t>
      </w:r>
      <w:r>
        <w:rPr/>
        <w:tab/>
        <w:tab/>
        <w:t xml:space="preserve">1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</w:tr>
    </w:tbl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บันทึกเพิ่มเติม</w:t>
      </w:r>
    </w:p>
    <w:p>
      <w:pPr>
        <w:pStyle w:val="Normal"/>
        <w:ind w:firstLine="720"/>
        <w:rPr/>
      </w:pPr>
      <w:r>
        <w:rPr>
          <w:sz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6"/>
        </w:rPr>
        <w:t>.</w:t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สรุปแบบสอบถาม  </w:t>
      </w:r>
      <w:r>
        <w:rPr/>
        <w:t xml:space="preserve">จำนวนครูและนักเรียนที่ทำแบบสอบถาม  </w:t>
      </w:r>
      <w:r>
        <w:rPr/>
        <w:t xml:space="preserve">30 </w:t>
      </w:r>
      <w:r>
        <w:rPr/>
        <w:t>คน</w:t>
      </w:r>
    </w:p>
    <w:p>
      <w:pPr>
        <w:pStyle w:val="Heading2"/>
        <w:rPr>
          <w:b/>
          <w:b/>
          <w:sz w:val="32"/>
        </w:rPr>
      </w:pPr>
      <w:r>
        <w:rPr>
          <w:b/>
          <w:b/>
          <w:sz w:val="32"/>
          <w:sz w:val="32"/>
        </w:rPr>
        <w:t>แบบสอบถาม</w:t>
      </w:r>
    </w:p>
    <w:p>
      <w:pPr>
        <w:pStyle w:val="Heading4"/>
        <w:jc w:val="center"/>
        <w:rPr/>
      </w:pPr>
      <w:r>
        <w:rPr/>
        <w:t>งานวิจัยในชั้นเรียน  เรื่อง การศึกษารายกรณี เด็กชาย ฤทธิพร 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ชาย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หญิง</w:t>
      </w:r>
      <w:r>
        <w:rPr>
          <w:sz w:val="32"/>
        </w:rPr>
        <w:tab/>
      </w:r>
    </w:p>
    <w:p>
      <w:pPr>
        <w:pStyle w:val="Normal"/>
        <w:ind w:firstLine="720"/>
        <w:rPr>
          <w:sz w:val="32"/>
        </w:rPr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นักเรียน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ครู</w:t>
      </w:r>
      <w:r>
        <w:rPr>
          <w:sz w:val="32"/>
        </w:rPr>
        <w:tab/>
        <w:tab/>
      </w:r>
      <w:r>
        <w:rPr>
          <w:sz w:val="32"/>
          <w:sz w:val="32"/>
        </w:rPr>
        <w:t xml:space="preserve">เรียน </w:t>
      </w:r>
      <w:r>
        <w:rPr>
          <w:sz w:val="32"/>
        </w:rPr>
        <w:t xml:space="preserve">/ </w:t>
      </w:r>
      <w:r>
        <w:rPr>
          <w:sz w:val="32"/>
          <w:sz w:val="32"/>
        </w:rPr>
        <w:t>สอน  ระดับชั้น……………</w:t>
      </w:r>
      <w:r>
        <w:rPr>
          <w:sz w:val="32"/>
        </w:rPr>
        <w:t>..</w:t>
      </w:r>
    </w:p>
    <w:p>
      <w:pPr>
        <w:pStyle w:val="Heading9"/>
        <w:ind w:firstLine="720"/>
        <w:rPr/>
      </w:pPr>
      <w:r>
        <w:rPr/>
        <w:t xml:space="preserve">ระดับคุณภาพ   </w:t>
      </w:r>
      <w:r>
        <w:rPr/>
        <w:t xml:space="preserve">4   </w:t>
      </w:r>
      <w:r>
        <w:rPr/>
        <w:t xml:space="preserve">ดีมาก       </w:t>
      </w:r>
      <w:r>
        <w:rPr/>
        <w:t xml:space="preserve">3  </w:t>
      </w:r>
      <w:r>
        <w:rPr/>
        <w:t xml:space="preserve">ดี        </w:t>
      </w:r>
      <w:r>
        <w:rPr/>
        <w:t xml:space="preserve">2  </w:t>
      </w:r>
      <w:r>
        <w:rPr/>
        <w:t xml:space="preserve">พอใช้       </w:t>
      </w:r>
      <w:r>
        <w:rPr/>
        <w:t xml:space="preserve">1 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ind w:firstLine="720"/>
        <w:rPr/>
      </w:pPr>
      <w:r>
        <w:rPr/>
        <w:tab/>
      </w:r>
      <w:r>
        <w:rPr>
          <w:lang w:val="en-US"/>
        </w:rPr>
        <w:tab/>
        <w:tab/>
      </w:r>
    </w:p>
    <w:p>
      <w:pPr>
        <w:pStyle w:val="Normal"/>
        <w:ind w:left="2160" w:firstLine="720"/>
        <w:rPr/>
      </w:pPr>
      <w:r>
        <w:rPr>
          <w:b/>
        </w:rPr>
        <w:t xml:space="preserve">4  </w:t>
      </w:r>
      <w:r>
        <w:rPr>
          <w:b/>
          <w:lang w:val="en-US"/>
        </w:rPr>
        <w:t xml:space="preserve">= 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40</w:t>
      </w:r>
      <w:r>
        <w:rPr>
          <w:b/>
          <w:lang w:val="en-US"/>
        </w:rPr>
        <w:tab/>
        <w:tab/>
        <w:t>2    =  120</w:t>
      </w:r>
    </w:p>
    <w:p>
      <w:pPr>
        <w:pStyle w:val="Normal"/>
        <w:ind w:firstLine="720"/>
        <w:rPr/>
      </w:pPr>
      <w:r>
        <w:rPr>
          <w:b/>
        </w:rPr>
        <w:tab/>
      </w:r>
      <w:r>
        <w:rPr>
          <w:b/>
          <w:lang w:val="en-US"/>
        </w:rPr>
        <w:tab/>
        <w:tab/>
      </w:r>
      <w:r>
        <w:rPr>
          <w:b/>
        </w:rPr>
        <w:t xml:space="preserve">3 </w:t>
      </w:r>
      <w:r>
        <w:rPr>
          <w:b/>
          <w:lang w:val="en-US"/>
        </w:rPr>
        <w:t xml:space="preserve"> =     87</w:t>
        <w:tab/>
        <w:tab/>
        <w:t>1    =   53</w:t>
      </w:r>
    </w:p>
    <w:p>
      <w:pPr>
        <w:pStyle w:val="Heading4"/>
        <w:rPr>
          <w:b/>
          <w:b/>
        </w:rPr>
      </w:pPr>
      <w:r>
        <w:rPr>
          <w:b/>
          <w:b/>
        </w:rPr>
        <w:t>บันทึกเพิ่มเติม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ควบคุมตนเองไม่ค่อยได้  มีความพยายามแก้ไข แต่ทำได้ไม่นา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มีสมาธิในการเรีย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ควรแกล้งเพื่อน ทำตัวเป็นนักเลง และห้ามล้อชื่อพ่อ – แม่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มีความเคารพครู – อาจาร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FreesiaUPC" w:hAnsi="FreesiaUPC" w:cs="Freesi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6:00Z</dcterms:created>
  <dc:creator>oni</dc:creator>
  <dc:description/>
  <dc:language>en-US</dc:language>
  <cp:lastModifiedBy>quizzy</cp:lastModifiedBy>
  <dcterms:modified xsi:type="dcterms:W3CDTF">2005-12-07T12:36:00Z</dcterms:modified>
  <cp:revision>2</cp:revision>
  <dc:subject/>
  <dc:title>เค้าโครงงานวิจัยในชั้นเรียน</dc:title>
</cp:coreProperties>
</file>