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ในชั้นเรีย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 w:val="52"/>
          <w:szCs w:val="52"/>
        </w:rPr>
        <w:t>เรื่อ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กลุ่มสาระการเรียนรู้   วิทยาศาสตร์</w:t>
      </w:r>
    </w:p>
    <w:p>
      <w:pPr>
        <w:pStyle w:val="Heading4"/>
        <w:rPr/>
      </w:pPr>
      <w:r>
        <w:rPr>
          <w:b/>
          <w:b/>
          <w:bCs/>
        </w:rPr>
        <w:t xml:space="preserve">ชั้น มัธยมศึกษาปีที่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ภาคเรียนที่  </w:t>
      </w:r>
      <w:r>
        <w:rPr>
          <w:b/>
          <w:bCs/>
        </w:rPr>
        <w:t xml:space="preserve">2  </w:t>
      </w:r>
      <w:r>
        <w:rPr>
          <w:b/>
          <w:b/>
          <w:bCs/>
        </w:rPr>
        <w:t xml:space="preserve">ปีการศึกษา  </w:t>
      </w:r>
      <w:r>
        <w:rPr>
          <w:b/>
          <w:bCs/>
        </w:rPr>
        <w:t>254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 w:val="44"/>
          <w:szCs w:val="44"/>
        </w:rPr>
        <w:t>เรื่อ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2"/>
          <w:szCs w:val="52"/>
        </w:rPr>
      </w:pPr>
      <w:r>
        <w:rPr>
          <w:sz w:val="40"/>
          <w:szCs w:val="40"/>
        </w:rPr>
        <w:t xml:space="preserve"> </w:t>
      </w:r>
      <w:r>
        <w:rPr>
          <w:b/>
          <w:bCs/>
          <w:sz w:val="52"/>
          <w:szCs w:val="52"/>
        </w:rPr>
        <w:t xml:space="preserve"> </w:t>
      </w:r>
      <w:r>
        <w:rPr>
          <w:b/>
          <w:b/>
          <w:bCs/>
          <w:sz w:val="52"/>
          <w:sz w:val="52"/>
          <w:szCs w:val="52"/>
        </w:rPr>
        <w:t>ส่งเสริมทักษะการค้นคว้าความรู้วิทยาศาสตร์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 xml:space="preserve"> </w:t>
      </w:r>
    </w:p>
    <w:p>
      <w:pPr>
        <w:pStyle w:val="Heading2"/>
        <w:rPr>
          <w:sz w:val="44"/>
          <w:szCs w:val="44"/>
        </w:rPr>
      </w:pPr>
      <w:r>
        <w:rPr>
          <w:sz w:val="44"/>
          <w:sz w:val="44"/>
          <w:szCs w:val="44"/>
        </w:rPr>
        <w:t>ผู้วิจัย</w:t>
      </w:r>
    </w:p>
    <w:p>
      <w:pPr>
        <w:pStyle w:val="Heading3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ครูอังคณา    ลีจิตรจ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Heading7"/>
        <w:rPr/>
      </w:pPr>
      <w:r>
        <w:rPr/>
        <w:t>กลุ่มสาระการเรียนรู้ วิทยาศาสตร์</w:t>
      </w:r>
    </w:p>
    <w:p>
      <w:pPr>
        <w:pStyle w:val="Normal"/>
        <w:jc w:val="center"/>
        <w:rPr/>
      </w:pPr>
      <w:r>
        <w:rPr>
          <w:sz w:val="40"/>
          <w:sz w:val="40"/>
          <w:szCs w:val="40"/>
        </w:rPr>
        <w:t xml:space="preserve">ชั้น  มัธยมศึกษาปีที่  </w:t>
      </w:r>
      <w:r>
        <w:rPr>
          <w:sz w:val="40"/>
          <w:szCs w:val="40"/>
        </w:rPr>
        <w:t xml:space="preserve">2   </w:t>
      </w:r>
      <w:r>
        <w:rPr>
          <w:sz w:val="40"/>
          <w:sz w:val="40"/>
          <w:szCs w:val="40"/>
        </w:rPr>
        <w:t xml:space="preserve">ภาคเรียนที่  </w:t>
      </w:r>
      <w:r>
        <w:rPr>
          <w:sz w:val="40"/>
          <w:szCs w:val="40"/>
        </w:rPr>
        <w:t xml:space="preserve">2  </w:t>
      </w:r>
      <w:r>
        <w:rPr>
          <w:sz w:val="40"/>
          <w:sz w:val="40"/>
          <w:szCs w:val="40"/>
        </w:rPr>
        <w:t xml:space="preserve">ปีการศึกษา  </w:t>
      </w:r>
      <w:r>
        <w:rPr>
          <w:sz w:val="40"/>
          <w:szCs w:val="40"/>
        </w:rPr>
        <w:t>254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……………………………………</w:t>
      </w:r>
      <w:r>
        <w:rPr>
          <w:sz w:val="40"/>
          <w:szCs w:val="40"/>
        </w:rPr>
        <w:t xml:space="preserve">.    </w:t>
      </w:r>
      <w:r>
        <w:rPr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sz w:val="40"/>
          <w:sz w:val="40"/>
          <w:szCs w:val="40"/>
        </w:rPr>
        <w:t>ภราดา จักรกรี   อินธิเสน</w:t>
      </w:r>
      <w:r>
        <w:rPr>
          <w:sz w:val="40"/>
          <w:szCs w:val="40"/>
        </w:rPr>
        <w:t>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……………………………………</w:t>
      </w:r>
      <w:r>
        <w:rPr>
          <w:sz w:val="40"/>
          <w:szCs w:val="40"/>
        </w:rPr>
        <w:t xml:space="preserve">.   </w:t>
      </w:r>
      <w:r>
        <w:rPr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( </w:t>
      </w:r>
      <w:r>
        <w:rPr>
          <w:sz w:val="40"/>
          <w:sz w:val="40"/>
          <w:szCs w:val="40"/>
        </w:rPr>
        <w:t>ครูอุมาพร  แก้วทอง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ind w:firstLine="1440"/>
        <w:jc w:val="both"/>
        <w:rPr>
          <w:sz w:val="32"/>
          <w:szCs w:val="32"/>
        </w:rPr>
      </w:pPr>
      <w:r>
        <w:rPr>
          <w:rFonts w:eastAsia="Angsana New"/>
          <w:sz w:val="32"/>
          <w:sz w:val="32"/>
          <w:szCs w:val="32"/>
        </w:rPr>
        <w:t xml:space="preserve">รายงานการวิจัยการพัฒนาทักษะการค้นคว้าความรู้วิทยาศาสตร์ของนักเรียนระดับชั้นมัธยมศึกษาปีที่ </w:t>
      </w:r>
      <w:r>
        <w:rPr>
          <w:rFonts w:eastAsia="Angsana New"/>
          <w:sz w:val="32"/>
          <w:szCs w:val="32"/>
        </w:rPr>
        <w:t xml:space="preserve">2 </w:t>
      </w:r>
      <w:r>
        <w:rPr>
          <w:rFonts w:eastAsia="Angsana New"/>
          <w:sz w:val="32"/>
          <w:sz w:val="32"/>
          <w:szCs w:val="32"/>
        </w:rPr>
        <w:t xml:space="preserve">นี้ จัดทำขึ้นเพื่อพัฒนานักเรียนให้มีทักษะ  ความรู้ และความเข้าใจในด้านการค้นคว้าหาข้อมูลใหม่ๆ ที่เป็นปัจจุบันและเป็นประโยชน์ต่อการเรียนวิทยาศาสตร์ดียิ่งขึ้น  ทั้งนี้ผู้วิจัยขอขอบพระคุณท่านผู้อำนวยการ ภราดาพิสูตร  วาปีโส และ รองผู้อำนวยการ ภราดาจักรกรี  อินธิเสน ที่ได้ให้การสนับสนุนอย่างมากในการทำงานวิจัยฉบับนี้ให้ออกมาอย่างสมบูรณ์โดยกรุณาให้คำปรึกษาแนะนำ แนวความคิดและช่วยให้กำลังใจตลอดระยะเวลาที่ทำงานวิจัยฉบับนี้ และสุดท้ายนี้ต้องขอขอบใจนักเรียนระดับชั้นมัธยมศึกษาปีที่ </w:t>
      </w:r>
      <w:r>
        <w:rPr>
          <w:rFonts w:eastAsia="Angsana New"/>
          <w:sz w:val="32"/>
          <w:szCs w:val="32"/>
        </w:rPr>
        <w:t xml:space="preserve">2 </w:t>
      </w:r>
      <w:r>
        <w:rPr>
          <w:rFonts w:eastAsia="Angsana New"/>
          <w:sz w:val="32"/>
          <w:sz w:val="32"/>
          <w:szCs w:val="32"/>
        </w:rPr>
        <w:t>ทุกคน ที่ให้ความร่วมมือในการทำวิจัยครั้งนี้ ให้สำเร็จลุล่วงไปด้วยด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eastAsia="Angsana New"/>
          <w:sz w:val="32"/>
          <w:sz w:val="32"/>
          <w:szCs w:val="32"/>
        </w:rPr>
        <w:t>ผู้วิจัยหวังเป็นอย่างยิ่งว่า การวิจัยเรื่องนี้จะเป็นประโยชน์ต่อผู้อ่านเพื่อเป็นแนวทางในการพัฒนาการเรียนการสอนด้านวิทยาศาสตร์ให้มีประสิทธิภาพมากยิ่งขึ้น หากงานวิจัยฉบับนี้มีข้อบกพร่องประการใดผู้วิจัยขออภัยมา ณ ที่นี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ind w:left="2880"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 w:val="36"/>
          <w:szCs w:val="36"/>
        </w:rPr>
        <w:t>ครูอังคณา  ลีจิตรจำ</w:t>
      </w:r>
    </w:p>
    <w:p>
      <w:pPr>
        <w:pStyle w:val="Heading7"/>
        <w:rPr/>
      </w:pPr>
      <w:r>
        <w:rPr/>
        <w:t>ผู้วิจั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กลุ่มสาระการเรียนรู้วิทยาศาสตร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สารบั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รื่อง</w:t>
      </w: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36"/>
          <w:sz w:val="36"/>
          <w:szCs w:val="36"/>
        </w:rPr>
        <w:t>หน้า</w:t>
      </w:r>
    </w:p>
    <w:p>
      <w:pPr>
        <w:pStyle w:val="Heading8"/>
        <w:rPr/>
      </w:pPr>
      <w:r>
        <w:rPr/>
        <w:t>บทคัดย่อ</w:t>
      </w:r>
      <w:r>
        <w:rPr/>
        <w:tab/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32"/>
          <w:sz w:val="32"/>
          <w:szCs w:val="32"/>
        </w:rPr>
        <w:t>ความสำคัญและที่มา</w:t>
      </w:r>
      <w:r>
        <w:rPr>
          <w:sz w:val="32"/>
          <w:szCs w:val="32"/>
        </w:rPr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sz w:val="32"/>
          <w:sz w:val="32"/>
          <w:szCs w:val="32"/>
        </w:rPr>
        <w:t>วิธีการดำเนิน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>
          <w:sz w:val="32"/>
          <w:sz w:val="32"/>
          <w:szCs w:val="32"/>
        </w:rPr>
        <w:t>วิธีรวบรวม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>
          <w:sz w:val="32"/>
          <w:sz w:val="32"/>
          <w:szCs w:val="32"/>
        </w:rPr>
        <w:t>ผลการวิเคราะห์ข้อมูล</w:t>
      </w:r>
      <w:r>
        <w:rPr>
          <w:sz w:val="32"/>
          <w:szCs w:val="32"/>
        </w:rPr>
        <w:tab/>
        <w:tab/>
        <w:tab/>
        <w:tab/>
        <w:tab/>
        <w:tab/>
        <w:tab/>
        <w:tab/>
        <w:t>5</w:t>
      </w:r>
    </w:p>
    <w:p>
      <w:pPr>
        <w:pStyle w:val="Normal"/>
        <w:rPr/>
      </w:pPr>
      <w:r>
        <w:rPr>
          <w:sz w:val="32"/>
          <w:sz w:val="32"/>
          <w:szCs w:val="32"/>
        </w:rPr>
        <w:t>สรุปผลการวิจัย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>
          <w:sz w:val="32"/>
          <w:sz w:val="32"/>
          <w:szCs w:val="32"/>
        </w:rPr>
        <w:t>ภาคผนวก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>
          <w:sz w:val="32"/>
          <w:sz w:val="32"/>
          <w:szCs w:val="32"/>
        </w:rPr>
        <w:t>เค้าโครงงานวิจัยในชั้นเรียน</w:t>
      </w:r>
      <w:r>
        <w:rPr>
          <w:sz w:val="32"/>
          <w:szCs w:val="32"/>
        </w:rPr>
        <w:tab/>
        <w:tab/>
        <w:tab/>
        <w:tab/>
        <w:tab/>
        <w:tab/>
        <w:tab/>
        <w:t>9</w:t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  <w:tab/>
        <w:t xml:space="preserve"> </w:t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วิทยาศาสตร์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>ครูอุมาพร  แก้วท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>
          <w:sz w:val="36"/>
          <w:szCs w:val="36"/>
        </w:rPr>
      </w:pPr>
      <w:r>
        <w:rPr>
          <w:sz w:val="36"/>
          <w:sz w:val="36"/>
          <w:szCs w:val="36"/>
        </w:rPr>
        <w:t>บทคัดย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ากประสบการณ์ที่เป็นครูสอนวิทยาศาสตร์ระดับชั้นมัธยมศึกษาปีที่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บว่านักเรียนจำนวนมากยังขาดทักษะการค้นคว้าความรู้วิทยาศาสตร์ ซึ่งในแบบเรียนวิทยาศาสตร์ข้อมูล  ความรู้บางอย่างไม่เป็นปัจจุบัน โดยเฉพาะด้านข่าวสาร  ข้อมูลด้านวิทยาศาสตร์จำเป็นอย่างยิ่งในการเรียนวิทยาศาสตร์ อันเป็นผลทำให้มีผลสัมฤทธิ์ทางการเรียนต่ำ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>การจัดทำกิจกรรมการเรียนการสอนให้มีการฝึกค้นคว้าหาความรู้ใหม่ๆเพิ่มเติมจากความรู้ ที่มีอยู่ในแบบเรียน เป็นการส่งเสริมทักษะการค้นคว้าแก่ผู้เรียนได้แสวงหาความรู้ใหม่ๆได้ด้วยตนเองอยู่เสมอน่าจะพัฒนาการการเรียนวิทยาศาสตร์ได้ดียิ่งขึ้น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ที่นักเรียนได้ฝึกค้นคว้าและทำใบงานเพื่อพัฒนาทักษะการค้นคว้าความรู้ใหม่ๆด้านวิทยาศาสตร์บ่อยๆ  และประเมินผลการค้นคว้าเรื่องที่ได้ค้นคว้ามาปรากฏว่าผู้เรียนได้มีพัฒนาทักษะการค้นคว้าเพิ่มขึ้น  และเข้าใจบทความวิทยาศาสตร์ที่เป็นปัจจุบันได้ดีและถูกต้อง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 xml:space="preserve">แบบฟอร์มรายงานการวิจัยชั้นเรียน  ปีการศึกษา  </w:t>
      </w:r>
      <w:r>
        <w:rPr/>
        <w:t>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</w:r>
      <w:r>
        <w:rPr/>
        <w:tab/>
      </w:r>
      <w:r>
        <w:rPr>
          <w:sz w:val="32"/>
          <w:sz w:val="32"/>
          <w:szCs w:val="32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วิทย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อุมาพร  แก้วท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0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7680</wp:posOffset>
                </wp:positionH>
                <wp:positionV relativeFrom="paragraph">
                  <wp:posOffset>30480</wp:posOffset>
                </wp:positionV>
                <wp:extent cx="182880" cy="18288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.4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เค้าโครงการทำวิจัยในชั้นเรียน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60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680</wp:posOffset>
                </wp:positionH>
                <wp:positionV relativeFrom="paragraph">
                  <wp:posOffset>22860</wp:posOffset>
                </wp:positionV>
                <wp:extent cx="182880" cy="18288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8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ที่มาความสำคัญของการวิจัย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97680</wp:posOffset>
                </wp:positionH>
                <wp:positionV relativeFrom="paragraph">
                  <wp:posOffset>15240</wp:posOffset>
                </wp:positionV>
                <wp:extent cx="182880" cy="182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1.2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ออกแบบเก็บข้อมูล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60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8255</wp:posOffset>
                </wp:positionV>
                <wp:extent cx="182880" cy="18288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เก็บข้อมูลเรียบร้อย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60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274955</wp:posOffset>
                </wp:positionV>
                <wp:extent cx="182880" cy="18288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1.6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7680</wp:posOffset>
                </wp:positionH>
                <wp:positionV relativeFrom="paragraph">
                  <wp:posOffset>635</wp:posOffset>
                </wp:positionV>
                <wp:extent cx="182880" cy="18288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0.05pt;width:14.35pt;height:14.3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 w:val="32"/>
          <w:szCs w:val="32"/>
        </w:rPr>
        <w:t>แปลผลและอภิปรายผล</w:t>
      </w:r>
      <w:r>
        <w:rPr>
          <w:sz w:val="32"/>
          <w:szCs w:val="32"/>
        </w:rPr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สรุปเป็นรูปเล่ม</w:t>
      </w:r>
      <w:r>
        <w:rPr>
          <w:sz w:val="32"/>
          <w:szCs w:val="32"/>
        </w:rPr>
        <w:tab/>
        <w:tab/>
        <w:tab/>
        <w:tab/>
        <w:t xml:space="preserve"> </w:t>
        <w:tab/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  <w:t xml:space="preserve"> </w:t>
        <w:tab/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20" w:hanging="0"/>
        <w:jc w:val="center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รูอังคณา  ลีจิตรจำ</w:t>
      </w:r>
      <w:r>
        <w:rPr>
          <w:sz w:val="32"/>
          <w:szCs w:val="32"/>
        </w:rPr>
        <w:t>)</w:t>
      </w:r>
    </w:p>
    <w:p>
      <w:pPr>
        <w:pStyle w:val="Normal"/>
        <w:ind w:left="43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ผู้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firstLine="72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รูอุมาพร   แก้วทอง</w:t>
      </w:r>
      <w:r>
        <w:rPr>
          <w:sz w:val="32"/>
          <w:szCs w:val="32"/>
        </w:rPr>
        <w:t>)</w:t>
      </w:r>
    </w:p>
    <w:p>
      <w:pPr>
        <w:pStyle w:val="Normal"/>
        <w:ind w:left="57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เรื่องวิจั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ส่งเสริมทักษะการค้นคว้าความรู้วิทยาศาสตร์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>การได้รับข้อมูล  ความรู้ที่ไม่เป็นปัจจุบันเกิดขึ้นเสมอจากการอ่านและทำความเข้าใจในแบบเรียนวิทยาศาสตร์เนื่องจากข้อมูลความรู้วิทยาศาสตร์ได้มีการวิจัย ค้นพบเพิ่มขึ้นอยู่เสมอ  จากการที่ผู้เรียนขาดทักษะการค้นคว้าความรู้วิทยาศาสตร์  เนื่องด้วยทางโรงเรียนอัสสัมระยองได้มุงเน้นการเรียนการสอนในกลุ่มสาระวิทยาศาสตร์ให้มีผลสัมมฤทธิ์ดีขึ้น  จึงเป็นเหตุสมควรที่จะทำการพัฒนาทักษะการค้นคว้าความรู้วิทยาศาสตร์ใหม่ๆเพิ่มเติมจากในแบบ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เพิ่มเติมคำความรู้ใหม่ๆด้านวิทยาศาสตร์ให้แก่ผู้เรียน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พัฒนาความเข้าใจในด้านการค้นคว้า  รู้จักแสวงหาข้อมูล  ความรู้ด้วยตนเอง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2"/>
          <w:sz w:val="32"/>
          <w:szCs w:val="32"/>
        </w:rPr>
        <w:t>ส่งเสริมทักษะการค้นคว้า จากแหล่งความรู้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ind w:firstLine="144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ัวแปรอิสระ</w:t>
      </w:r>
      <w:r>
        <w:rPr>
          <w:sz w:val="32"/>
          <w:sz w:val="32"/>
          <w:szCs w:val="32"/>
        </w:rPr>
        <w:t xml:space="preserve">  ได้แก่  การเรียนรู้วิธีการค้นคว้าจากใบกิจกรรม  ฝึกค้นคว้าจากแหล่งข้อมูลต่างๆ  เช่น  ห้องสมุด  อินเตอร์เน็ต  </w:t>
      </w:r>
    </w:p>
    <w:p>
      <w:pPr>
        <w:pStyle w:val="TextBodyIndent"/>
        <w:rPr/>
      </w:pPr>
      <w:r>
        <w:rPr>
          <w:b/>
          <w:b/>
          <w:bCs/>
        </w:rPr>
        <w:t>ตัวแปรตาม</w:t>
      </w:r>
      <w:r>
        <w:rPr/>
        <w:t xml:space="preserve">  ได้แก่  ความสามารถทำการค้นคว้าหาข้อมูล  ความรู้ใหม่ๆด้านวิทยาศาสตร์  สามารถสรุปความรู้จากเรื่องที่ค้นคว้ามา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สริมการแสวงหาความรู้และฝึกทักษะการค้นคว้าให้แก่ผู้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พัฒนาความเข้าใจวิธีการค้นคว้าความรู้วิทยาศาสตร์แก่ผู้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่งเสริมการรักการค้นคว้าหาความรู้ด้วย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ด้เรียนรู้วิธีการค้นคว้าความรู้วิทยาศาสตร์ใหม่ๆเพิ่มขึ้น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นักเรียนได้พัฒนาทักษะการค้นคว้าและทำความเข้าใจในสิ่งที่ได้ค้นคว้ามาได้ดียิ่งขึ้น</w:t>
      </w:r>
    </w:p>
    <w:p>
      <w:pPr>
        <w:pStyle w:val="Normal"/>
        <w:ind w:left="1440"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นักเรียนรักการแสวงหาความรู้ด้วยตนเองมีความวิทยาศาสตร์มากขึ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ประชากร  เป็นนักเรียนชั้นมัธยมศึกษาปีที่  </w:t>
      </w:r>
      <w:r>
        <w:rPr/>
        <w:t xml:space="preserve">2  </w:t>
      </w:r>
      <w:r>
        <w:rPr/>
        <w:t xml:space="preserve">โรงเรียนอัสสัมชัญระยอง  ปีการศึกษา  </w:t>
      </w:r>
      <w:r>
        <w:rPr/>
        <w:t xml:space="preserve">2546  </w:t>
      </w:r>
      <w:r>
        <w:rPr/>
        <w:t xml:space="preserve">จำนวนนักเรียน  </w:t>
      </w:r>
      <w:r>
        <w:rPr/>
        <w:t xml:space="preserve">4  </w:t>
      </w:r>
      <w:r>
        <w:rPr/>
        <w:t xml:space="preserve">คน 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นื้อหาในการวิจัย  เป็นเนื้อหาเกี่ยวกับทักษะการค้นคว้าความรู้วิทยาศาสตร์ที่เป็นข้อมูลใหม่ๆ โดยค้นคว้าจากแหล่งความรู้ห้องสมุด  หรืออินเตอร์เน็ต  ทำความเข้าใจบทความที่ค้นคว้ามา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  <w:szCs w:val="32"/>
        </w:rPr>
        <w:t xml:space="preserve">ระยะเวลาการศึกษา  ภาคเรียนที่ 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 </w:t>
      </w:r>
      <w:r>
        <w:rPr>
          <w:sz w:val="32"/>
          <w:szCs w:val="32"/>
        </w:rPr>
        <w:t>2546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709"/>
        <w:gridCol w:w="709"/>
        <w:gridCol w:w="709"/>
        <w:gridCol w:w="708"/>
        <w:gridCol w:w="63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3040</wp:posOffset>
                      </wp:positionH>
                      <wp:positionV relativeFrom="paragraph">
                        <wp:posOffset>137160</wp:posOffset>
                      </wp:positionV>
                      <wp:extent cx="640080" cy="27432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8"/>
                                    <w:rPr/>
                                  </w:pPr>
                                  <w:r>
                                    <w:rPr/>
                                    <w:t>กิจกรร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1.6pt;mso-wrap-distance-left:9.05pt;mso-wrap-distance-right:9.05pt;mso-wrap-distance-top:0pt;mso-wrap-distance-bottom:0pt;margin-top:10.8pt;mso-position-vertical-relative:text;margin-left:115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กิจกรร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ย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ธ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มี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09220</wp:posOffset>
                      </wp:positionV>
                      <wp:extent cx="27432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8.6pt" to="273.55pt,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วิเคราะห์ปัญหาการเรียนรู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5885</wp:posOffset>
                      </wp:positionV>
                      <wp:extent cx="457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7.55pt" to="323.9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 xml:space="preserve">ส่งชื่อเรื่องที่จะวิจัย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73355</wp:posOffset>
                      </wp:positionV>
                      <wp:extent cx="4572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3.65pt" to="352.75pt,1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เขียนเค้าโครง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38760</wp:posOffset>
                      </wp:positionV>
                      <wp:extent cx="82296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8.8pt" to="403.1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จัดเตรียมเอกสาร เพื่อการค้นคว้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3985</wp:posOffset>
                      </wp:positionV>
                      <wp:extent cx="1828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55pt" to="352.7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 xml:space="preserve">ทำการค้นคว้า ทำใบงาน </w:t>
            </w:r>
            <w:r>
              <w:rPr>
                <w:sz w:val="32"/>
                <w:szCs w:val="32"/>
              </w:rPr>
              <w:t>Pre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1145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16.65pt" to="395.95pt,1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แนะนำวิธีการค้นคว้าเพิ่มเติมแก่ผู้เรียน  ให้ความรู้ การค้นคว้าหาความรู้จากห้องสมุด  และอินเตอร์เน็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72000</wp:posOffset>
                      </wp:positionH>
                      <wp:positionV relativeFrom="paragraph">
                        <wp:posOffset>281940</wp:posOffset>
                      </wp:positionV>
                      <wp:extent cx="27432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2.2pt" to="381.55pt,2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ให้ผู้เรียนค้นคว้าและทำความเข้าใจเรื่อง ข้อมูลหรือบทความวิทยาศาสตร์ที่ค้นคว้าม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49225</wp:posOffset>
                      </wp:positionV>
                      <wp:extent cx="109728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pt,11.75pt" to="439.35pt,1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8.   </w:t>
            </w:r>
            <w:r>
              <w:rPr>
                <w:sz w:val="32"/>
                <w:sz w:val="32"/>
                <w:szCs w:val="32"/>
              </w:rPr>
              <w:t xml:space="preserve">ทำใบงานจากการค้นคว้า </w:t>
            </w:r>
            <w:r>
              <w:rPr>
                <w:sz w:val="32"/>
                <w:szCs w:val="32"/>
              </w:rPr>
              <w:t>Post-t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226695</wp:posOffset>
                      </wp:positionV>
                      <wp:extent cx="182880" cy="0"/>
                      <wp:effectExtent l="635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17.85pt" to="439.3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9.   </w:t>
            </w:r>
            <w:r>
              <w:rPr>
                <w:sz w:val="32"/>
                <w:sz w:val="32"/>
                <w:szCs w:val="32"/>
              </w:rPr>
              <w:t>ประเมินใบ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577840</wp:posOffset>
                      </wp:positionH>
                      <wp:positionV relativeFrom="paragraph">
                        <wp:posOffset>202565</wp:posOffset>
                      </wp:positionV>
                      <wp:extent cx="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.2pt,15.95pt" to="439.2pt,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397500</wp:posOffset>
                      </wp:positionH>
                      <wp:positionV relativeFrom="paragraph">
                        <wp:posOffset>121920</wp:posOffset>
                      </wp:positionV>
                      <wp:extent cx="182880" cy="0"/>
                      <wp:effectExtent l="635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pt,9.6pt" to="439.35pt,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สรุปผลการวิจัยเพื่อนำเสน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นวัตกรรมที่ใช้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bCs/>
          <w:sz w:val="36"/>
          <w:szCs w:val="36"/>
        </w:rPr>
        <w:tab/>
      </w:r>
      <w:r>
        <w:rPr>
          <w:sz w:val="32"/>
          <w:sz w:val="32"/>
          <w:szCs w:val="32"/>
        </w:rPr>
        <w:t xml:space="preserve">แบบฝึกปฏิบัติการค้นคว้า  จำนวน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ข้อมูลการเกิดแผ่นดินไหว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ข้อมูลการเกิดภูเขาไฟระเบิด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ปริมาณ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มูลค่าการส่งออกแร่ของประเทศไทย</w:t>
      </w:r>
    </w:p>
    <w:p>
      <w:pPr>
        <w:pStyle w:val="Normal"/>
        <w:numPr>
          <w:ilvl w:val="0"/>
          <w:numId w:val="6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้นคว้าปริมาณ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มูลค่าการส่งออกสัตว์น้ำของประเทศไทย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ผนการสอน  เป็นแผนที่นำแบบฝึกปฏิบัติแต่ละชุดมาจัดกิจกรรม  เป็นเวลา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ภาคเรียน  โดยจัดกิจกรรมเป็นขั้นตอนดังนี้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ทบทวนความรู้เดิม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เพิ่มเติมความรู้ใหม่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ให้การแนะนำอย่างใกล้ชิด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เคร่งคัดการฝึกปฏิบัติ</w:t>
      </w:r>
    </w:p>
    <w:p>
      <w:pPr>
        <w:pStyle w:val="Normal"/>
        <w:numPr>
          <w:ilvl w:val="0"/>
          <w:numId w:val="2"/>
        </w:numPr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นำไปใช้ในชีวิตประจำวัน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ห้ผู้เรียนฝึกปฏิบัติตามแบบฝึกทั้ง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ชุด  เวลา  </w:t>
      </w:r>
      <w:r>
        <w:rPr>
          <w:sz w:val="32"/>
          <w:szCs w:val="32"/>
        </w:rPr>
        <w:t xml:space="preserve">13.00 – 13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ของวันจันทร์ถึงวันศุกร์  ภาคเรียนที่ </w:t>
      </w:r>
      <w:r>
        <w:rPr>
          <w:sz w:val="32"/>
          <w:szCs w:val="32"/>
        </w:rPr>
        <w:t xml:space="preserve">2/46  </w:t>
      </w:r>
      <w:r>
        <w:rPr>
          <w:sz w:val="32"/>
          <w:sz w:val="32"/>
          <w:szCs w:val="32"/>
        </w:rPr>
        <w:t xml:space="preserve">สถานที่ฝึกปฏิบัติ  ห้องสมุด  ห้องอินเตอร์เน็ต 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ind w:firstLine="720"/>
        <w:rPr/>
      </w:pPr>
      <w:r>
        <w:rPr/>
        <w:t>เครื่องมือการวัดผล  และการรวบรวมข้อมูล 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แบบฝึกปฏิบัติ  การค้นคว้าความรู้วิทยาศาสตร์  จำนวน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32"/>
          <w:szCs w:val="32"/>
        </w:rPr>
      </w:pPr>
      <w:r>
        <w:rPr>
          <w:sz w:val="32"/>
          <w:sz w:val="32"/>
          <w:szCs w:val="32"/>
        </w:rPr>
        <w:t>แบบสังเกตพฤติกรรม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รวบรวมข้อมูล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จากการบันทึกพฤติกรรมที่สรุปไว้ทุกเดือน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วบรวมข้อมูลจากการบันทึกการปฏิบัติกิจกรรมทั้ง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กิจกรร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การวิเคราะห์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ำการวิเคราะห์ข้อมูลโดยการเปรียบเทียบพฤติกรรมที่เปลี่ยนแปลงไปทุกเดือน  ตั้งแต่เริ่มต้นฝึกจนถึงเดือนสุดท้ายที่เก็บ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ำการวิเคราะห์ข้อมูลจากการบันทึกสรุปผลการปฏิบัติกิจกรรมค้นคว้า  ที่ได้บันทึกไว้  นำมาเปรียบเทียบความก้าว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แบบสังเกตพฤติกรรม</w:t>
      </w:r>
      <w:r>
        <w:rPr>
          <w:sz w:val="32"/>
          <w:sz w:val="32"/>
          <w:szCs w:val="32"/>
        </w:rPr>
        <w:t xml:space="preserve"> ปรากฏผลดังนี้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60"/>
        <w:gridCol w:w="1560"/>
        <w:gridCol w:w="1410"/>
        <w:gridCol w:w="8"/>
        <w:gridCol w:w="134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ของนักเรียน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ความพึงพอใจ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6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u w:val="single"/>
              </w:rPr>
            </w:pPr>
            <w:r>
              <w:rPr>
                <w:u w:val="single"/>
              </w:rPr>
              <w:t>เดือนพฤศจิกา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มีความกังวลไม่แน่ใจว่าจะสามารถค้นคว้า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ธันว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 w:val="32"/>
                <w:szCs w:val="32"/>
              </w:rPr>
              <w:t>ให้ความรู้  วิธีการค้นคว้าให้นักเรียนฝึกปฏิบัติเ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มกราค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 w:val="32"/>
                <w:szCs w:val="32"/>
              </w:rPr>
              <w:t>ให้นักเรียนค้นคว้าตามหัวเรื่องที่กำหนดโดยครูควบคุมดูแล  และให้คำแนะนำอย่างใกล้ชิด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</w:rPr>
              <w:t>เดือนกุมภาพันธ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 w:val="32"/>
                <w:szCs w:val="32"/>
              </w:rPr>
              <w:t>นักเรียนปฏิบัติกิจกรรมค้นคว้าตามที่ครูกำหนด  ด้วยความสนใจ  ภูมิใจที่สามารถค้นคว้าหาข้อมูลได้ด้วยตนเ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8"/>
        <w:rPr/>
      </w:pPr>
      <w:r>
        <w:rPr/>
        <w:t>ระดับความพึงพอใจ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ยังไม่น่าพอ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อใจน้อ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พอใจ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พอใจมาก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5  </w:t>
      </w:r>
      <w:r>
        <w:rPr/>
        <w:t>พอใจอย่างยิ่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แบบบันทึกการประเมินทักษะการแสวงหาความ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46"/>
        <w:gridCol w:w="1540"/>
        <w:gridCol w:w="1540"/>
        <w:gridCol w:w="1540"/>
        <w:gridCol w:w="154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สกุ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ายการประเมิน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างแผนการศึกษาค้นคว้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ียนรู้ตามแผนที่วางไว้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ฏิบัติการค้นคว้าตาม เรื่องที่กำหนด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ำเสนอข้อค้นพบ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Heading6"/>
        <w:rPr>
          <w:sz w:val="32"/>
          <w:szCs w:val="32"/>
        </w:rPr>
      </w:pPr>
      <w:r>
        <w:rPr/>
        <w:t xml:space="preserve"> </w:t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sz w:val="32"/>
          <w:szCs w:val="32"/>
        </w:rPr>
      </w:pPr>
      <w:r>
        <w:rPr/>
        <w:t>ระดับความพึงพอใจพฤติกรรมด้านทักษะกระบวนการแสวงหาความรู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ยังไม่น่าพอ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พอใจน้อ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พอใจปานกลาง</w:t>
      </w:r>
    </w:p>
    <w:p>
      <w:pPr>
        <w:pStyle w:val="Heading8"/>
        <w:rPr/>
      </w:pPr>
      <w:r>
        <w:rPr/>
        <w:tab/>
        <w:tab/>
        <w:tab/>
      </w:r>
      <w:r>
        <w:rPr/>
        <w:t xml:space="preserve">ระดับที่  </w:t>
      </w:r>
      <w:r>
        <w:rPr/>
        <w:t xml:space="preserve">4  </w:t>
      </w:r>
      <w:r>
        <w:rPr/>
        <w:t>พอใจมา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ระดับ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พอใจอย่างยิ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การวิจัย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6"/>
          <w:szCs w:val="36"/>
        </w:rPr>
        <w:tab/>
        <w:tab/>
      </w:r>
      <w:r>
        <w:rPr>
          <w:sz w:val="32"/>
          <w:sz w:val="32"/>
          <w:szCs w:val="32"/>
        </w:rPr>
        <w:t>ในปัจจุบันข้อมูลข่าวสารวิทยาศาสตร์ที่เป็นข้อมูลใหม่ๆจำเป็นอย่างยิ่งต่อการเรียนวิทยาศาสตร์จึงเป็นทักษะที่ต้องนำมาฝึกให้เกิดความชำนาญ  จากการจัดกิจกรรมส่งเสริมทักษะการค้นคว้าความรู้วิทยาศาสตร์  ในระยะแรกนักเรียนยังขาดความรู้ความชำนาญรวมทั้งไม่ทราบจะหาข้อมูลจากที่ไหน  และจะนำข้อมูลที่ต้องการมาได้อย่างไร  หลังจากวางแผนศึกษาวิธีค้นคว้าและปฏิบัติกิจกรรมค้นคว้าตามที่กำหนดโดยมีครูคอยให้คำแนะนำอย่างใกล้ชิดนักเรียนเกิดทักษะสามารถค้นคว้าหาความรู้ใหม่ๆได้เองและทำให้นักเรียนมีความรู้มากขึ้น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Indent2"/>
        <w:rPr/>
      </w:pPr>
      <w:r>
        <w:rPr/>
        <w:tab/>
      </w:r>
      <w:r>
        <w:rPr/>
        <w:t>จากการแก้ปัญหาครั้งนี้ทำให้ผู้วิจัยได้ข้อคิดว่าการที่ได้ฝึกปฏิบัติค้นคว้าหาข้อมูลความรู้วิทยาศาสตร์อยู่เสมอช่วยให้นักเรียนเกิดทักษะการค้นคว้าหาความรู้ได้ด้วยตนเอง  ส่งผลต่อการเรียนวิทยาศาสตร์สัมฤทธิ์ผลมากขึ้น</w:t>
      </w:r>
    </w:p>
    <w:sectPr>
      <w:type w:val="nextPage"/>
      <w:pgSz w:w="11906" w:h="16838"/>
      <w:pgMar w:left="1440" w:right="1440" w:gutter="624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Cordia New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BodyTextIndent2">
    <w:name w:val="Body Text Indent 2"/>
    <w:basedOn w:val="Normal"/>
    <w:qFormat/>
    <w:pPr>
      <w:ind w:left="426" w:firstLine="294"/>
    </w:pPr>
    <w:rPr>
      <w:rFonts w:cs="Cordi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10:00Z</dcterms:created>
  <dc:creator>nongnu</dc:creator>
  <dc:description/>
  <dc:language>en-US</dc:language>
  <cp:lastModifiedBy>BERSERK</cp:lastModifiedBy>
  <cp:lastPrinted>2004-03-08T14:45:00Z</cp:lastPrinted>
  <dcterms:modified xsi:type="dcterms:W3CDTF">2005-08-18T12:10:00Z</dcterms:modified>
  <cp:revision>2</cp:revision>
  <dc:subject/>
  <dc:title>(หน้าปกนอก)</dc:title>
</cp:coreProperties>
</file>