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7440</wp:posOffset>
            </wp:positionH>
            <wp:positionV relativeFrom="paragraph">
              <wp:posOffset>-91440</wp:posOffset>
            </wp:positionV>
            <wp:extent cx="1229360" cy="1371600"/>
            <wp:effectExtent l="0" t="0" r="0" b="0"/>
            <wp:wrapNone/>
            <wp:docPr id="1" name="New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Heading9"/>
        <w:rPr/>
      </w:pPr>
      <w:r>
        <w:rPr/>
        <w:t xml:space="preserve">ศึกษาพฤติกรรมการเรียนกรีฑาและการพัฒนาการออกสตาร์ทในระดับชั้นประถมศึกษาปีที่ </w:t>
      </w:r>
      <w:r>
        <w:rPr/>
        <w:t>3</w:t>
      </w:r>
    </w:p>
    <w:p>
      <w:pPr>
        <w:pStyle w:val="Heading9"/>
        <w:rPr/>
      </w:pPr>
      <w:r>
        <w:rPr/>
        <w:t>โรงเรียนอัสสัมชัญ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เอกสิทธิ์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ปักกาเวส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ระดับประถมศึกษาตอนต้น ระดับชั้นประถมศึกษาปีที่  </w:t>
      </w:r>
      <w:r>
        <w:rPr/>
        <w:t>3</w:t>
      </w:r>
    </w:p>
    <w:p>
      <w:pPr>
        <w:pStyle w:val="Heading6"/>
        <w:rPr/>
      </w:pPr>
      <w:r>
        <w:rPr/>
        <w:t xml:space="preserve">ภาคเรียนที่ </w:t>
      </w:r>
      <w:r>
        <w:rPr/>
        <w:t>2</w:t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60"/>
        </w:rPr>
      </w:pPr>
      <w:r>
        <w:rPr>
          <w:sz w:val="60"/>
        </w:rPr>
      </w:r>
    </w:p>
    <w:p>
      <w:pPr>
        <w:pStyle w:val="Heading"/>
        <w:rPr>
          <w:sz w:val="60"/>
        </w:rPr>
      </w:pPr>
      <w:r>
        <w:rPr>
          <w:sz w:val="60"/>
        </w:rPr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BodyText2"/>
        <w:rPr>
          <w:b/>
          <w:b/>
        </w:rPr>
      </w:pPr>
      <w:r>
        <w:rPr>
          <w:b/>
          <w:b/>
        </w:rPr>
        <w:t xml:space="preserve">การศึกษาพฤติกรรมการเรียนกรีฑาและการพัฒนาการออกสตาร์ทระดับชั้นประถมศึกษาปีที่ </w:t>
      </w:r>
      <w:r>
        <w:rPr>
          <w:b/>
        </w:rPr>
        <w:t>3</w:t>
      </w:r>
    </w:p>
    <w:p>
      <w:pPr>
        <w:pStyle w:val="Heading9"/>
        <w:rPr/>
      </w:pPr>
      <w:r>
        <w:rPr/>
        <w:t>โรงเรียนอัสสัมชัญ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เอกสิทธิ์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ปักกาเวส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ระดับประถมศึกษาตอนต้น ระดับชั้นประถมศึกษาปีที่  </w:t>
      </w:r>
      <w:r>
        <w:rPr/>
        <w:t>3</w:t>
      </w:r>
    </w:p>
    <w:p>
      <w:pPr>
        <w:pStyle w:val="Heading6"/>
        <w:rPr/>
      </w:pPr>
      <w:r>
        <w:rPr/>
        <w:t xml:space="preserve">ภาคเรียนที่ </w:t>
      </w:r>
      <w:r>
        <w:rPr/>
        <w:t>2</w:t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44"/>
        </w:rPr>
      </w:pPr>
      <w:r>
        <w:rPr>
          <w:sz w:val="44"/>
          <w:sz w:val="44"/>
        </w:rPr>
        <w:t>งานวิจัยในชั้นเรียน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เรื่อง</w:t>
      </w:r>
    </w:p>
    <w:p>
      <w:pPr>
        <w:pStyle w:val="TextBody"/>
        <w:rPr/>
      </w:pPr>
      <w:r>
        <w:rPr/>
        <w:t xml:space="preserve">การศึกษาพฤติกรรมการเรียนกรีฑาและการพัฒนาการออกสตาร์ทระดับชั้นประถมศึกษาปีที่ </w:t>
      </w:r>
      <w:r>
        <w:rPr/>
        <w:t>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         </w:t>
      </w: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เอกสิทธิ์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ปักกาเวส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8"/>
        <w:rPr>
          <w:sz w:val="36"/>
        </w:rPr>
      </w:pPr>
      <w:r>
        <w:rPr>
          <w:sz w:val="36"/>
          <w:sz w:val="36"/>
        </w:rPr>
        <w:t>โดยได้รับความเห็นชอบจาก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……………………………………</w:t>
      </w:r>
      <w:r>
        <w:rPr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 xml:space="preserve">ภราดาจักรกรี         อินธิเสน 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  <w:t>…………………………………</w:t>
      </w:r>
      <w:r>
        <w:rPr>
          <w:b/>
          <w:sz w:val="36"/>
        </w:rPr>
        <w:t xml:space="preserve">... </w:t>
      </w:r>
      <w:r>
        <w:rPr>
          <w:b/>
          <w:b/>
          <w:sz w:val="36"/>
          <w:sz w:val="36"/>
        </w:rPr>
        <w:t>ที่ปรึกษา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>มาสเตอร์สุชาติ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ต</w:t>
      </w:r>
      <w:r>
        <w:rPr>
          <w:b/>
          <w:sz w:val="36"/>
        </w:rPr>
        <w:t xml:space="preserve">. </w:t>
      </w:r>
      <w:r>
        <w:rPr>
          <w:b/>
          <w:b/>
          <w:sz w:val="36"/>
          <w:sz w:val="36"/>
        </w:rPr>
        <w:t xml:space="preserve">วิเชียร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ประกาศคุณูปการ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งานวิจัยในชั้นเรียนฉบับนี้สำเร็จลุล่วงได้ด้วยดี ด้วยความสามัคคีของผู้วิจัย ที่ได้ค้นคว้าและหาข้อมูลต่างๆและกลุ่มวิจัยได้ให้คำแนะนำและตรวจเนื้อหาให้สมบูรณ์ ผู้วิจัยรู้สึกซาบซึ้งในความกรุณาและขอขอบพระคุณเป็นอย่างสูงไว้ ณ ที่นี้</w:t>
      </w:r>
    </w:p>
    <w:p>
      <w:pPr>
        <w:pStyle w:val="Normal"/>
        <w:ind w:left="720" w:firstLine="720"/>
        <w:rPr/>
      </w:pPr>
      <w:r>
        <w:rPr/>
        <w:t>ขอขอบพระคุณท่านประธานงานวิจัย</w:t>
      </w:r>
      <w:r>
        <w:rPr/>
        <w:tab/>
      </w:r>
      <w:r>
        <w:rPr/>
        <w:t>ภราดาจักรกรี</w:t>
      </w:r>
      <w:r>
        <w:rPr/>
        <w:tab/>
      </w:r>
      <w:r>
        <w:rPr/>
        <w:t>อินธิเสน  รองผู้อำนวยการ</w:t>
      </w:r>
    </w:p>
    <w:p>
      <w:pPr>
        <w:pStyle w:val="Normal"/>
        <w:ind w:left="720" w:hanging="0"/>
        <w:rPr/>
      </w:pPr>
      <w:r>
        <w:rPr/>
        <w:t>โรงเรียนอัสสัมชัญระยอง  ได้ให้โอกาสและสนับสนุนให้งานวิจัยในชั้นเรียนได้สำเร็จลุล่วงได้ด้วยดีและขอขอบคุณอีกหลายท่านที่มีส่วนร่วมในการทำวิจัยในชั้นเรียนครั้งนี้ที่มิได้กล่าวนามในที่นี้แต่มีส่วนช่วยในการวิจัยฉบับนี้สมบูรณ์ด้วยดี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5040" w:hanging="0"/>
        <w:rPr/>
      </w:pPr>
      <w:r>
        <w:rPr/>
        <w:t>มาสเตอร์เอกสิทธิ์</w:t>
      </w:r>
      <w:r>
        <w:rPr/>
        <w:tab/>
      </w:r>
      <w:r>
        <w:rPr/>
        <w:t>ปักกาเวสา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  <w:tab/>
        <w:t xml:space="preserve">        </w:t>
        <w:tab/>
        <w:tab/>
        <w:tab/>
        <w:tab/>
        <w:tab/>
        <w:tab/>
        <w:tab/>
        <w:tab/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การศึกษาพฤติกรรมการเรียนกรีฑาและการพัฒนาการออกสตาร์ทในระดับชั้นประถมศึกษาปีที่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เอกสิทธิ์</w:t>
      </w:r>
      <w:r>
        <w:rPr/>
        <w:tab/>
      </w:r>
      <w:r>
        <w:rPr/>
        <w:t>ปักกาเวสา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  <w:t>บทคัดย่อ</w:t>
      </w:r>
    </w:p>
    <w:p>
      <w:pPr>
        <w:pStyle w:val="Normal"/>
        <w:ind w:firstLine="720"/>
        <w:rPr/>
      </w:pPr>
      <w:r>
        <w:rPr/>
        <w:t xml:space="preserve">งานวิจัยในครั้งนี้มีจุดมุ่งหมายเพื่อฝึกพื้นฐานการเรียนกรีฑาให้ถูกวิธีและมีประสิทธิภาพพร้อมฝึกทักษะต่างๆในการพัฒนา ร่างกาย จิตใจ  อารมณ์  สังคม และสติปัญญา ตามแผนการจัดประสบการณ์โดยผ่านกระบวนการฝึกปฏิบัติจากสาระการเรียนรู้โดยเน้นผู้เรียนเป็นสำคัญ จากแผนการจัดประสบการณ์ หลักสูตรสถานศึกษา </w:t>
      </w:r>
      <w:r>
        <w:rPr/>
        <w:t xml:space="preserve">/ </w:t>
      </w:r>
      <w:r>
        <w:rPr/>
        <w:t>หลักสูตรการจัดการศึกษาของโรงเรียนอัสสัมชัญ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การศึกษาพฤติกรรมการลงเรียนกรีฑาในระดับชั้นประถมศึกษาปีที่ </w:t>
      </w:r>
      <w:r>
        <w:rPr/>
        <w:t>3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และการพัฒนาการออกสตาร์ทของนักเรียนที่ปฏิบัติได้ดีให้มีทักษะดี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เอกสิทธิ์</w:t>
      </w:r>
      <w:r>
        <w:rPr/>
        <w:tab/>
      </w:r>
      <w:r>
        <w:rPr/>
        <w:t>ปักกาเวส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กลุ่มสาระการเรียนรู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เค้าโครงการทำวิจัยในชั้นเรียน</w:t>
      </w:r>
      <w:r>
        <w:rPr>
          <w:lang w:val="en-US"/>
        </w:rPr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ที่มาความสำคัญของการวิจัย</w:t>
      </w:r>
      <w:r>
        <w:rPr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ออกแบบเก็บข้อมู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เก็บข้อมูลเรียบร้อย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แปรผลและอธิบายผ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สรุปเป็นรูปเล่ม</w:t>
      </w:r>
      <w:r>
        <w:rPr/>
        <w:tab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ab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  <w:t>มาสเตอร์เอกสิทธิ์</w:t>
      </w:r>
      <w:r>
        <w:rPr/>
        <w:tab/>
      </w:r>
      <w:r>
        <w:rPr/>
        <w:t>ปักกาเวสา</w:t>
      </w:r>
    </w:p>
    <w:p>
      <w:pPr>
        <w:pStyle w:val="Normal"/>
        <w:ind w:left="5040" w:firstLine="720"/>
        <w:rPr/>
      </w:pPr>
      <w:r>
        <w:rPr/>
        <w:tab/>
        <w:tab/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ind w:left="504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เรื่อง</w:t>
      </w:r>
      <w:r>
        <w:rPr/>
        <w:tab/>
      </w:r>
      <w:r>
        <w:rPr/>
        <w:t xml:space="preserve">ศึกษาพฤติกรรมการลงเรียนกรีฑาในระดับชั้นประถมศึกษาปีที่ </w:t>
      </w:r>
      <w:r>
        <w:rPr/>
        <w:t>3</w:t>
      </w:r>
    </w:p>
    <w:p>
      <w:pPr>
        <w:pStyle w:val="Normal"/>
        <w:rPr/>
      </w:pPr>
      <w:r>
        <w:rPr/>
        <w:tab/>
      </w:r>
      <w:r>
        <w:rPr/>
        <w:t>และการพัฒนาการออกสตาร์ทของนักเรียนที่ปฏิบัติได้ดีให้มีทักษะดีขึ้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ความสำคัญ</w:t>
      </w:r>
    </w:p>
    <w:p>
      <w:pPr>
        <w:pStyle w:val="Normal"/>
        <w:rPr/>
      </w:pPr>
      <w:r>
        <w:rPr/>
        <w:tab/>
      </w:r>
      <w:r>
        <w:rPr/>
        <w:t>จากการสังเกตของผู้วิจัยในการลงเรียนกรีฑาของนักเรียนชั้น ป</w:t>
      </w:r>
      <w:r>
        <w:rPr/>
        <w:t xml:space="preserve">.3 </w:t>
      </w:r>
      <w:r>
        <w:rPr/>
        <w:t xml:space="preserve">นักเรียนในระดับชั้นประถมศึกษาปีที่ </w:t>
      </w:r>
      <w:r>
        <w:rPr/>
        <w:t xml:space="preserve">3 </w:t>
      </w:r>
      <w:r>
        <w:rPr/>
        <w:t xml:space="preserve">ประมาณร้อยละ </w:t>
      </w:r>
      <w:r>
        <w:rPr/>
        <w:t xml:space="preserve">5  </w:t>
      </w:r>
      <w:r>
        <w:rPr/>
        <w:t xml:space="preserve">ออกสตาร์ทไม่ถูกวิธีและร้อยละ </w:t>
      </w:r>
      <w:r>
        <w:rPr/>
        <w:t xml:space="preserve">95 </w:t>
      </w:r>
      <w:r>
        <w:rPr/>
        <w:t>มีการพัฒนาดีขึ้น</w:t>
      </w:r>
    </w:p>
    <w:p>
      <w:pPr>
        <w:pStyle w:val="Normal"/>
        <w:rPr/>
      </w:pPr>
      <w:r>
        <w:rPr/>
        <w:tab/>
      </w:r>
      <w:r>
        <w:rPr/>
        <w:t>จากปัญหาที่พบครูผู้สอนจึงได้ปรับกิจกรรมการสอนของนักเรียนกลุ่มนี้โดยเน้นการปฏิบัติแบบฝึกอย่างง่ายๆ และค่อยๆปฏิบัติแบบยากเน้นความปลอดภัยของนักเรียนเป็นสำคัญถึงขั้นทดสอบปฏิบัติเพื่อให้เท่าเทียมกับเพื่อนนักเรียนร่วม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จุดมุ่งหมายของการวิจัย</w:t>
      </w:r>
    </w:p>
    <w:p>
      <w:pPr>
        <w:pStyle w:val="Normal"/>
        <w:rPr/>
      </w:pPr>
      <w:r>
        <w:rPr/>
        <w:tab/>
      </w:r>
      <w:r>
        <w:rPr/>
        <w:t xml:space="preserve">เพื่อเพิ่มประสิทธิภาพในการออกสตาร์ทกรีฑาของนักเรียนที่ออกสตาร์ทไม่ถูกต้องในระดับชั้นประถมศึกษาปีที่ </w:t>
      </w:r>
      <w:r>
        <w:rPr/>
        <w:t xml:space="preserve">3 </w:t>
      </w:r>
      <w:r>
        <w:rPr/>
        <w:t xml:space="preserve">และเป็นการส่งเสริมพัฒนาการทางด้านร่างกาย อารมณ์ จิตใจ สังคม และสติปัญญ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นวัตกรรมที่ใช้</w:t>
      </w:r>
    </w:p>
    <w:p>
      <w:pPr>
        <w:pStyle w:val="Normal"/>
        <w:rPr/>
      </w:pPr>
      <w:r>
        <w:rPr/>
        <w:tab/>
      </w:r>
      <w:r>
        <w:rPr>
          <w:b/>
          <w:b/>
        </w:rPr>
        <w:t>ชื่อนวัตกรรม</w:t>
      </w:r>
      <w:r>
        <w:rPr/>
        <w:tab/>
      </w:r>
      <w:r>
        <w:rPr/>
        <w:t xml:space="preserve">แผนการจัดกิจกรรมการเรียนการสอนวิชากรีฑาในระดับชั้นประถมศึกษาปีที่ </w:t>
      </w:r>
      <w:r>
        <w:rPr/>
        <w:t>3</w:t>
      </w:r>
    </w:p>
    <w:p>
      <w:pPr>
        <w:pStyle w:val="Normal"/>
        <w:rPr/>
      </w:pPr>
      <w:r>
        <w:rPr/>
        <w:tab/>
      </w:r>
      <w:r>
        <w:rPr>
          <w:b/>
          <w:b/>
        </w:rPr>
        <w:t>เหตุที่เลือกใช้นวัตกรรม</w:t>
      </w:r>
    </w:p>
    <w:p>
      <w:pPr>
        <w:pStyle w:val="Normal"/>
        <w:rPr/>
      </w:pPr>
      <w:r>
        <w:rPr/>
        <w:tab/>
        <w:tab/>
      </w:r>
      <w:r>
        <w:rPr/>
        <w:t xml:space="preserve">นักเรียนทุกคนชอบออกกำลังกายและเป็นสิ่งสำคัญในการดำรงชีวิตเพราะการเล่นกีฬาทำให้นักเรียนได้รับความสนุกสนาน ความเพลิดเพลิน และรู้จักใช้เวลาว่างให้เกิดประโยชน์และมีความมั่นใจในตัวเองแลรู้จักการระมัดระวังการออกกำลังกาย  </w:t>
      </w:r>
    </w:p>
    <w:p>
      <w:pPr>
        <w:pStyle w:val="Normal"/>
        <w:rPr/>
      </w:pPr>
      <w:r>
        <w:rPr/>
        <w:tab/>
        <w:tab/>
      </w:r>
      <w:r>
        <w:rPr/>
        <w:t>นักเรียนที่รู้จักการแก้ปัญหาด้วยตนเองจะได้รับความรู้ การพัฒนา การปฏิบัติกิจกรรมต่างๆ เพิ่มเติม ในทักษะต่างๆเพิ่มมากขึ้น</w:t>
      </w:r>
    </w:p>
    <w:p>
      <w:pPr>
        <w:pStyle w:val="Normal"/>
        <w:rPr/>
      </w:pPr>
      <w:r>
        <w:rPr/>
        <w:tab/>
        <w:tab/>
      </w:r>
      <w:r>
        <w:rPr/>
        <w:t>นักเรียนที่ยังขาดทักษะการปฏิบัติการออกสตาร์ทกรีฑาที่ถูกต้อง ครูผู้วิจัย ได้ให้นักเรียนกลุ่มนี้ปฏิบัติทำซ้ำบ่อยๆ อย่างช้าๆ แบบค่อยๆปฏิบัต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ส่วนประกอบของนวัตกรรรม</w:t>
      </w:r>
    </w:p>
    <w:p>
      <w:pPr>
        <w:pStyle w:val="Normal"/>
        <w:rPr/>
      </w:pPr>
      <w:r>
        <w:rPr/>
        <w:tab/>
      </w:r>
      <w:r>
        <w:rPr/>
        <w:t>เทคนิควิธีการสอนโดยให้นักเรียนเป็นศูนย์กลางโดยเน้นการฝึกปฏิบัติของนักเรียน อธิบายกฎ กติกา มารยาท  การแข่งขันเทคนิคใหม่ๆ และให้ตรงกับความสามารถ และความสนใจของนักเรียน โดยมีส่วนประกอบของแผนการจัดกิจกรรมดังนี้</w:t>
      </w:r>
    </w:p>
    <w:p>
      <w:pPr>
        <w:pStyle w:val="Normal"/>
        <w:rPr/>
      </w:pPr>
      <w:r>
        <w:rPr/>
        <w:tab/>
      </w:r>
      <w:r>
        <w:rPr>
          <w:b/>
        </w:rPr>
        <w:t xml:space="preserve">1.   </w:t>
      </w:r>
      <w:r>
        <w:rPr>
          <w:b/>
          <w:b/>
        </w:rPr>
        <w:t>จุดประสงค์</w:t>
      </w:r>
      <w:r>
        <w:rPr/>
        <w:tab/>
      </w:r>
      <w:r>
        <w:rPr/>
        <w:t>เพื่อเพิ่มประสิทธิภาพในการออกสตาร์ทกรีฑาของนักเรียน และเป็นการพัฒนา</w:t>
      </w:r>
    </w:p>
    <w:p>
      <w:pPr>
        <w:pStyle w:val="Normal"/>
        <w:rPr/>
      </w:pPr>
      <w:r>
        <w:rPr/>
        <w:t>นักเรียนที่ปฏิบัติได้ดี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b/>
        </w:rPr>
        <w:t xml:space="preserve">การจัดกิจกรรมดำเนินการตามขั้นตอน </w:t>
      </w:r>
      <w:r>
        <w:rPr>
          <w:b/>
        </w:rPr>
        <w:t xml:space="preserve">5 </w:t>
      </w:r>
      <w:r>
        <w:rPr>
          <w:b/>
          <w:b/>
        </w:rPr>
        <w:t>ขั้นตอนดังนี้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1 </w:t>
      </w:r>
      <w:r>
        <w:rPr>
          <w:b/>
          <w:b/>
        </w:rPr>
        <w:t xml:space="preserve">ขั้นเตรียมหรือการอบอุ่นร่างกาย  </w:t>
      </w:r>
    </w:p>
    <w:p>
      <w:pPr>
        <w:pStyle w:val="Normal"/>
        <w:ind w:left="1080" w:firstLine="360"/>
        <w:rPr/>
      </w:pPr>
      <w:r>
        <w:rPr/>
        <w:t xml:space="preserve">สำรวจรายชื่อนักเรียนตรวจสุขภาพนักเรียนความเรียบร้อยการอบอุ่นร่างกายโดยให้นักเรียนเป็นผู้นำเพื่อฝึกการเป็นผู้นำของนักเรียนได้ฝึกทุกคน เช่นการกระโดดตบ </w:t>
      </w:r>
      <w:r>
        <w:rPr/>
        <w:t xml:space="preserve">, </w:t>
      </w:r>
      <w:r>
        <w:rPr/>
        <w:t xml:space="preserve">การยืดกล้ามเนื้อ แขน ขา ไหล่ ข้อเท้า ลำตัว </w:t>
      </w:r>
      <w:r>
        <w:rPr/>
        <w:t xml:space="preserve">, </w:t>
      </w:r>
      <w:r>
        <w:rPr/>
        <w:t>ก้มแตะสลับ</w:t>
      </w:r>
      <w:r>
        <w:rPr/>
        <w:t>,</w:t>
      </w:r>
      <w:r>
        <w:rPr/>
        <w:t>กระโดดขาคู่ไป</w:t>
      </w:r>
      <w:r>
        <w:rPr/>
        <w:t>-</w:t>
      </w:r>
      <w:r>
        <w:rPr/>
        <w:t>กลับ ฯลฯ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2 </w:t>
      </w:r>
      <w:r>
        <w:rPr>
          <w:b/>
          <w:b/>
        </w:rPr>
        <w:t>ขั้นสอนหรือขั้นอธิบายและสาธิต</w:t>
      </w:r>
    </w:p>
    <w:p>
      <w:pPr>
        <w:pStyle w:val="Normal"/>
        <w:ind w:left="1440" w:hanging="0"/>
        <w:rPr/>
      </w:pPr>
      <w:r>
        <w:rPr/>
        <w:t xml:space="preserve">ครูอธิบายและสาธิตการปฏิบัติกิจกรรมต่างๆ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การจัดวางตำแหน่งของเท้าที่ </w:t>
      </w:r>
      <w:r>
        <w:rPr/>
        <w:t xml:space="preserve">1  </w:t>
      </w:r>
      <w:r>
        <w:rPr/>
        <w:t xml:space="preserve">โดยให้นักเรียนฝึกการวางตำแหน่งของเท้า โดยการแยกขาออกเท่ากับช่วงไหล่ของตนเอง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การจัดวางตำแหน่งของเท้าที่ </w:t>
      </w:r>
      <w:r>
        <w:rPr/>
        <w:t xml:space="preserve">2  </w:t>
      </w:r>
      <w:r>
        <w:rPr/>
        <w:t xml:space="preserve">โดยให้นักเรียนฝึกการวางตำแหน่งของเท้าโดยการยกขาขวาขึ้น แล้วเอานิ้วชี้ทำจุดมาร์คตรงส้นเท้าซ้าย ต่อจากนั้นนำปลายเท้าซ้ายมาไว้หลังจุดมาร์คที่มาร์คไว้ข้างต้นแล้วนำฝ่าเท้ามาวางชิดเท้าซ้ายลำดับต่อไปแยกเท้าขวาเฉียงไปด้านหลัง  </w:t>
      </w:r>
      <w:r>
        <w:rPr/>
        <w:t xml:space="preserve">45  </w:t>
      </w:r>
      <w:r>
        <w:rPr/>
        <w:t xml:space="preserve">องศา ระยะห่างของเท้าทั้ง  </w:t>
      </w:r>
      <w:r>
        <w:rPr/>
        <w:t xml:space="preserve">2 </w:t>
      </w:r>
      <w:r>
        <w:rPr/>
        <w:t>ข้างเท่ากับช่วงไหล่ของตนเอง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การจัดวางตำแหน่งของนิ้ว โดยให้นักเรียนฝึกการวางตำแหน่งของนิ้วโดยการโน้มตัวไปข้างหน้านิ้วทั้ง  </w:t>
      </w:r>
      <w:r>
        <w:rPr/>
        <w:t xml:space="preserve">5  </w:t>
      </w:r>
      <w:r>
        <w:rPr/>
        <w:t xml:space="preserve">อยู่หลังเส้นออกสตาร์ทในลักษณะโดยนิ้วหัวแม่มือทั้งสองข้างแยกออกจากนิ้วทั้ง  </w:t>
      </w:r>
      <w:r>
        <w:rPr/>
        <w:t xml:space="preserve">4  </w:t>
      </w:r>
      <w:r>
        <w:rPr/>
        <w:t>ในทิศทางตรงข้ามกัน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การวางตำแหน่งของหัวเข่าพร้อมออกสตาร์ทระยะทาง  </w:t>
      </w:r>
      <w:r>
        <w:rPr/>
        <w:t xml:space="preserve">20-25  </w:t>
      </w:r>
      <w:r>
        <w:rPr/>
        <w:t>เมตร โดยการให้นักเรียนวางหัวเข่าด้านที่ถนัดหลังเส้นออกสตาร์ทเมื่อได้ท่าทางการออกสตาร์ทที่ถูกต้องไม่ว่าจะเป็นการวางตำแหน่งของเท้า  นิ้ว  และหัวเข่าให้นักเรียนอยู่ในท่าถูกต้องรอฟังสัญญาณจากครูผู้สอนเมื่อได้ยินสัญญาณให้เริ่มออกสตาร์ท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ปฏิบัติ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ได้ปฏิบัติจริงจากสิ่งที่ครู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ม่ได้ให้ปฏิบัติทบทวนบ่อยๆ จากสิ่งที่ปฏิบัติง่ายๆไปหายาก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ด้ดีแล้วครูผู้วิจัยจะฝึกขั้นสูงต่อไปเพื่อเป็นการพัฒนาทักษะของนักเรียนให้มากขึ้น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นำไปใช้</w:t>
      </w:r>
    </w:p>
    <w:p>
      <w:pPr>
        <w:pStyle w:val="Normal"/>
        <w:numPr>
          <w:ilvl w:val="0"/>
          <w:numId w:val="5"/>
        </w:numPr>
        <w:rPr/>
      </w:pPr>
      <w:r>
        <w:rPr/>
        <w:t>แบบที่</w:t>
      </w:r>
      <w:r>
        <w:rPr/>
        <w:t xml:space="preserve">1 </w:t>
      </w:r>
      <w:r>
        <w:rPr/>
        <w:t>คือจัดการแข่งขันตามทักษะต่างๆ กลุ่มนักเรียนที่ปฏิบัติได้ดี – กลุ่มปฏิบัติไม่ค่อยได้  จะแยกการแข่งขั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แบบที่ </w:t>
      </w:r>
      <w:r>
        <w:rPr/>
        <w:t>2</w:t>
      </w:r>
      <w:r>
        <w:rPr/>
        <w:t>คือการทดสอบทักษะที่นักเรียนได้ปฏิบัติ ถ้ากลุ่มที่ปฏิบัติไม่ได้ปฏิบัติได้ดีขึ้นครูผู้วิจัยจะพัฒนาทักษะที่ยากขึ้นตามลำดับ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แบบที่ </w:t>
      </w:r>
      <w:r>
        <w:rPr/>
        <w:t>3</w:t>
      </w:r>
      <w:r>
        <w:rPr/>
        <w:t xml:space="preserve">คือการออกสตาร์ทกรีฑาโดยใช้ความเร็ว </w:t>
      </w:r>
      <w:r>
        <w:rPr/>
        <w:t xml:space="preserve">/ </w:t>
      </w:r>
      <w:r>
        <w:rPr/>
        <w:t>เวลา เป็นตัวกำหนด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สรุปและสุขปฏิบัติ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และครูร่วมกันสรุปบทเรียนที่เรียนมาในแต่ละครั้งหรือจะมีการทบทวนเนื้อหาเดิม ในสัปดาห์ที่ผ่านมา และจะพูดถึงบทเรียนครั้งต่อไป</w:t>
      </w:r>
    </w:p>
    <w:p>
      <w:pPr>
        <w:pStyle w:val="Normal"/>
        <w:numPr>
          <w:ilvl w:val="0"/>
          <w:numId w:val="5"/>
        </w:numPr>
        <w:rPr/>
      </w:pPr>
      <w:r>
        <w:rPr/>
        <w:t>สุขปฏิบัติต่างๆความปลอดภัย การรักษาความสะอาด และการเปลี่ยนเครื่องแต่งกาย การสวมใส่รองเท้า ความเป็นระเบียบเรียบร้อย การเดินแถวกลับห้องเรีย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/>
        </w:rPr>
        <w:t>สื่อในการจัด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นกหวีด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>ผ้าเช็ดหน้า</w:t>
      </w:r>
    </w:p>
    <w:p>
      <w:pPr>
        <w:pStyle w:val="Normal"/>
        <w:numPr>
          <w:ilvl w:val="0"/>
          <w:numId w:val="5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5"/>
        </w:numPr>
        <w:rPr/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ถุงเท้า </w:t>
      </w:r>
      <w:r>
        <w:rPr/>
        <w:t>,</w:t>
      </w:r>
      <w:r>
        <w:rPr/>
        <w:t>รองเท้าผ้าใ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b/>
        </w:rPr>
        <w:t>การวัดและประเมินผล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วิธีการ</w:t>
      </w:r>
    </w:p>
    <w:p>
      <w:pPr>
        <w:pStyle w:val="Normal"/>
        <w:numPr>
          <w:ilvl w:val="0"/>
          <w:numId w:val="5"/>
        </w:numPr>
        <w:rPr/>
      </w:pPr>
      <w:r>
        <w:rPr/>
        <w:t>สังเกต</w:t>
      </w:r>
    </w:p>
    <w:p>
      <w:pPr>
        <w:pStyle w:val="Normal"/>
        <w:numPr>
          <w:ilvl w:val="0"/>
          <w:numId w:val="5"/>
        </w:numPr>
        <w:rPr/>
      </w:pPr>
      <w:r>
        <w:rPr/>
        <w:t>ซักถาม</w:t>
      </w:r>
    </w:p>
    <w:p>
      <w:pPr>
        <w:pStyle w:val="Normal"/>
        <w:numPr>
          <w:ilvl w:val="0"/>
          <w:numId w:val="5"/>
        </w:numPr>
        <w:rPr/>
      </w:pPr>
      <w:r>
        <w:rPr/>
        <w:t>สนทนา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เครื่องมือที่ใช้</w:t>
      </w:r>
    </w:p>
    <w:p>
      <w:pPr>
        <w:pStyle w:val="Normal"/>
        <w:numPr>
          <w:ilvl w:val="0"/>
          <w:numId w:val="5"/>
        </w:numPr>
        <w:rPr/>
      </w:pPr>
      <w:r>
        <w:rPr/>
        <w:t>แบบสังเกตพฤติกรรม</w:t>
      </w:r>
    </w:p>
    <w:p>
      <w:pPr>
        <w:pStyle w:val="Normal"/>
        <w:numPr>
          <w:ilvl w:val="0"/>
          <w:numId w:val="5"/>
        </w:numPr>
        <w:rPr/>
      </w:pPr>
      <w:r>
        <w:rPr/>
        <w:t>แบบประเมินจากการปฏิบัติจริ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b/>
        </w:rPr>
        <w:t>ขั้นตอนในการสร้างและพัฒนานวัตกรรม</w:t>
      </w:r>
    </w:p>
    <w:p>
      <w:pPr>
        <w:pStyle w:val="Normal"/>
        <w:numPr>
          <w:ilvl w:val="0"/>
          <w:numId w:val="3"/>
        </w:numPr>
        <w:rPr/>
      </w:pPr>
      <w:r>
        <w:rPr/>
        <w:t>วิเคราะห์หลักสูตรระดับประถมศึกษาตอนต้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วิเคราห์ผู้เรียนโดยสังเกตพฤติกรรมที่เป็นปัญหา และประเมินความพร้อมของผู้เรียนในระหว่างเดือน พฤศจิกายน </w:t>
      </w:r>
      <w:r>
        <w:rPr/>
        <w:t xml:space="preserve">2546- </w:t>
      </w:r>
      <w:r>
        <w:rPr/>
        <w:t xml:space="preserve">กุมภาพันธ์ </w:t>
      </w:r>
      <w:r>
        <w:rPr/>
        <w:t>254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ศึกษาการจัดกิจกรรมการสอนเทคนิคแบบใหม่ๆ ง่ายๆ การใช้แผนการจัดประสบการณ์ของแต่ละครั้ง จำนวน </w:t>
      </w:r>
      <w:r>
        <w:rPr/>
        <w:t xml:space="preserve">10 </w:t>
      </w:r>
      <w:r>
        <w:rPr/>
        <w:t>แผน</w:t>
      </w:r>
    </w:p>
    <w:p>
      <w:pPr>
        <w:pStyle w:val="Normal"/>
        <w:numPr>
          <w:ilvl w:val="0"/>
          <w:numId w:val="3"/>
        </w:numPr>
        <w:rPr/>
      </w:pPr>
      <w:r>
        <w:rPr/>
        <w:t>นำแผนการจัดประสบการณ์ไปทดลองสอนเพื่อจัดสื่อประกอบกิจกรรม และนำแผนที่ทดลองใช้มาปรับปรุงให้เหมาะสมกับสภาพของนักเรียนในแต่ละระดับ</w:t>
      </w:r>
    </w:p>
    <w:p>
      <w:pPr>
        <w:pStyle w:val="Normal"/>
        <w:rPr>
          <w:b/>
          <w:b/>
        </w:rPr>
      </w:pPr>
      <w:r>
        <w:rPr>
          <w:b/>
          <w:b/>
        </w:rPr>
        <w:t>เครื่องมือที่ใช้ในการทำวิจัย</w:t>
      </w:r>
    </w:p>
    <w:p>
      <w:pPr>
        <w:pStyle w:val="Normal"/>
        <w:numPr>
          <w:ilvl w:val="0"/>
          <w:numId w:val="5"/>
        </w:numPr>
        <w:rPr/>
      </w:pPr>
      <w:r>
        <w:rPr/>
        <w:t>แบบประเมินการทำวิจัยในสาเหตุของนักเรียนที่ออกสตาร์ทกรีฑาไม่ถูกต้อง</w:t>
      </w:r>
    </w:p>
    <w:p>
      <w:pPr>
        <w:pStyle w:val="Normal"/>
        <w:numPr>
          <w:ilvl w:val="0"/>
          <w:numId w:val="5"/>
        </w:numPr>
        <w:rPr/>
      </w:pPr>
      <w:r>
        <w:rPr/>
        <w:t>เกณฑ์การประเมินในการตรวจเช็คนักเรียนรายบุคคล</w:t>
      </w:r>
    </w:p>
    <w:p>
      <w:pPr>
        <w:pStyle w:val="Normal"/>
        <w:numPr>
          <w:ilvl w:val="0"/>
          <w:numId w:val="5"/>
        </w:numPr>
        <w:rPr/>
      </w:pPr>
      <w:r>
        <w:rPr/>
        <w:t>แบบบันทึกผลการสังเกต โดยสรุปพฤติกรรมที่แสดงออกเป็นระดับคุณภาพ ดีมาก  ดีปานกลาง  พอใช้ปรับปรุ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ขั้นตอนการสร้างเครื่องมือ</w:t>
      </w:r>
    </w:p>
    <w:p>
      <w:pPr>
        <w:pStyle w:val="Normal"/>
        <w:numPr>
          <w:ilvl w:val="0"/>
          <w:numId w:val="5"/>
        </w:numPr>
        <w:rPr/>
      </w:pPr>
      <w:r>
        <w:rPr/>
        <w:t>ศึกษาแบบพฤติกรรมการพัฒนาการของนักเรียน</w:t>
      </w:r>
    </w:p>
    <w:p>
      <w:pPr>
        <w:pStyle w:val="Normal"/>
        <w:numPr>
          <w:ilvl w:val="0"/>
          <w:numId w:val="5"/>
        </w:numPr>
        <w:rPr/>
      </w:pPr>
      <w:r>
        <w:rPr/>
        <w:t>ออกแบบบันทึกผลการสังเกตกำหนดเป็นตารางเพื่อสะดวกต่อการบันทึกผล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  <w:b/>
        </w:rPr>
        <w:t>การดำเนินการระหว่างการทดสอบปฏิบัติจริง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ังเกตและบันทึกการปฏิบัติของนักเรียนในแต่ละชั่วโมงตามตารางสอนของนักเรียน สัปดาห์ที่ </w:t>
      </w:r>
      <w:r>
        <w:rPr/>
        <w:t xml:space="preserve">1-2 , 5-6 , 9-10 ,13-14 ,17-18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ังเกตและบันทึกผลการพัฒนาการปฏิบัติของนักเรียนในแต่ละชั่วโมงตามตารางสอนของนักเรียนสัปดาห์ที่ </w:t>
      </w:r>
      <w:r>
        <w:rPr/>
        <w:t>3-4 ,7-8 ,11-12 ,15-16 ,19-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  <w:b/>
        </w:rPr>
        <w:t>ผลการวิเคราะห์พฤติกรรมก่อน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่วนใหญ่มีพัฒนาการที่ดีควรมีการเสริมบทเรียนและเทคนิคให้มากขึ้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นักเรียนบางส่วนประมาณ  </w:t>
      </w:r>
      <w:r>
        <w:rPr/>
        <w:t>5</w:t>
      </w:r>
      <w:r>
        <w:rPr>
          <w:lang w:val="en-US"/>
        </w:rPr>
        <w:t>%</w:t>
      </w:r>
      <w:r>
        <w:rPr/>
        <w:t xml:space="preserve">  </w:t>
      </w:r>
      <w:r>
        <w:rPr/>
        <w:t>ที่ต้องมีการพัฒนา และทบทวนอยู่สม่ำเสมอ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  <w:b/>
        </w:rPr>
        <w:t>ผลการวิเคราห์พฤติกรรมหลัง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ด้ดีมีพัฒนาการมากขึ้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ออกสตาร์ทไม่ถูกต้องก็มีการพัฒนาที่ดีขึ้น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ตารางแสดงผลการสังเกตพฤติกรรมก่อนสอน และหลังสอน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2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่อนสอน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ลังสอ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>(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ความรู้ยังมีน้อย ขาดทักษะบางอย่าง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ปฏิบัติยังมีการเกร็งของร่างกา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วางตำแหน่งของเท้าไม่ถูกต้องยังมีอยู่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ออกสตาร์ทไม่ได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 xml:space="preserve">( 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ความรู้มากขึ้นทักษะหลายๆอย่างดี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ร่างกายปรับสภาพได้ดีขึ้นกล้ามเนื้อได้ผ่อนคลาย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วางตำแหน่งของเท้าถูกต้องมาก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ออกสตาร์ทได้ดีขึ้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 xml:space="preserve">จิตใจ – 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การนำไปใช้ในการปฏิบัติยังมีน้อย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>จิตใจ</w:t>
            </w:r>
            <w:r>
              <w:rPr/>
              <w:t xml:space="preserve">- </w:t>
            </w:r>
            <w:r>
              <w:rPr/>
              <w:t xml:space="preserve">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นักเรียนที่ฝึกแล้วพัฒนาในเวลาว่างมาใช้บริการมากขึ้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ตาราง แสดงให้เห็นว่ามีการพัฒนาของนักเรียนดีขึ้นมีทั้งการพัฒนาทางร่างกาย จิตใจ อารมณ์ สติปัญญา   ควรมีการส่งเสริมนักเรียนให้มากขึ้นและควรปฏิบัติอย่างต่อเนื่อง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ภาคผนวก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 xml:space="preserve">แบบฟอร์มรายงานการวิจัยชั้นเรียนปีการศึกษา </w:t>
      </w:r>
      <w:r>
        <w:rPr>
          <w:b/>
        </w:rPr>
        <w:t>2546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ตารางการทำวิจัยในชั้นเรียน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แบบบันทึกสำหรับครูผู้สอน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>
          <w:sz w:val="36"/>
        </w:rPr>
      </w:pPr>
      <w:r>
        <w:rPr>
          <w:sz w:val="36"/>
          <w:sz w:val="36"/>
        </w:rPr>
        <w:t>เครื่องมือที่ใช้ในการทำวิจั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>การออกสตาร์ทกรีฑา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การแยกเท้าทั้ง </w:t>
      </w:r>
      <w:r>
        <w:rPr/>
        <w:t xml:space="preserve">2 </w:t>
      </w:r>
      <w:r>
        <w:rPr/>
        <w:t>ข้างออกจากกันเท่ากับช่วงไหล่ของตนเอง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การวางตำแหน่งของนิ้วและแขนทั้ง </w:t>
      </w:r>
      <w:r>
        <w:rPr/>
        <w:t xml:space="preserve">2 </w:t>
      </w:r>
      <w:r>
        <w:rPr/>
        <w:t>ข้าง</w:t>
      </w:r>
    </w:p>
    <w:p>
      <w:pPr>
        <w:pStyle w:val="Normal"/>
        <w:numPr>
          <w:ilvl w:val="0"/>
          <w:numId w:val="5"/>
        </w:numPr>
        <w:rPr/>
      </w:pPr>
      <w:r>
        <w:rPr/>
        <w:t>การทำจุดเช็คมาร์คหลังส้นเท้าข้างที่ไม่ถนัด</w:t>
      </w:r>
    </w:p>
    <w:p>
      <w:pPr>
        <w:pStyle w:val="Normal"/>
        <w:numPr>
          <w:ilvl w:val="0"/>
          <w:numId w:val="5"/>
        </w:numPr>
        <w:rPr/>
      </w:pPr>
      <w:r>
        <w:rPr/>
        <w:t>การนำเท้าที่ไม่ถนัดลงมาไว้หลังจุดเช็คมาร์คแล้วนำเท้าข้างที่ถนัดมาไว้ชิดกั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การแยกเท้าข้างที่ถนัดไว้ด้านหลังในลักษณะเฉียง </w:t>
      </w:r>
      <w:r>
        <w:rPr/>
        <w:t xml:space="preserve">45 </w:t>
      </w:r>
      <w:r>
        <w:rPr/>
        <w:t>องศาระยะห่างเท่ากับช่วงไหล่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การออกสตาร์ทและเริ่มวิ่งระยะทาง  </w:t>
      </w:r>
      <w:r>
        <w:rPr/>
        <w:t xml:space="preserve">20  </w:t>
      </w:r>
      <w:r>
        <w:rPr/>
        <w:t xml:space="preserve">เมตร  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สื่อการจัด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นกหวีด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>ผ้าเช็ดหน้า</w:t>
      </w:r>
    </w:p>
    <w:p>
      <w:pPr>
        <w:pStyle w:val="Normal"/>
        <w:numPr>
          <w:ilvl w:val="0"/>
          <w:numId w:val="5"/>
        </w:numPr>
        <w:rPr/>
      </w:pPr>
      <w:r>
        <w:rPr/>
        <w:t>สนามกรีฑา</w:t>
      </w:r>
    </w:p>
    <w:p>
      <w:pPr>
        <w:pStyle w:val="Normal"/>
        <w:numPr>
          <w:ilvl w:val="0"/>
          <w:numId w:val="5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5"/>
        </w:numPr>
        <w:rPr/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/>
          <w:u w:val="single"/>
        </w:rPr>
        <w:t xml:space="preserve">เกณฑ์การประเมินแบบวิจัยการเรียนกรีฑาในระดับชั้นประถมศึกษาปีที่ </w:t>
      </w:r>
      <w:r>
        <w:rPr>
          <w:b/>
          <w:u w:val="single"/>
        </w:rPr>
        <w:t>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b/>
        </w:rPr>
        <w:t xml:space="preserve">การแยกเท้าทั้ง </w:t>
      </w:r>
      <w:r>
        <w:rPr>
          <w:b/>
        </w:rPr>
        <w:t xml:space="preserve">2 </w:t>
      </w:r>
      <w:r>
        <w:rPr>
          <w:b/>
          <w:b/>
        </w:rPr>
        <w:t>ข้า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 xml:space="preserve">ปฏิบัติการแยกขาได้ดีปลายเท้าและส้นเท้าตรงกันระยะห่างของเท้าทั้ง </w:t>
      </w:r>
      <w:r>
        <w:rPr/>
        <w:t xml:space="preserve">2 </w:t>
      </w:r>
      <w:r>
        <w:rPr/>
        <w:t>ข้างถูกตำแหน่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 xml:space="preserve">มีการแยกเท้าทั้ง </w:t>
      </w:r>
      <w:r>
        <w:rPr/>
        <w:t xml:space="preserve">2 </w:t>
      </w:r>
      <w:r>
        <w:rPr/>
        <w:t xml:space="preserve">ข้างออกจากกันปลายเท้าและส้นเท้าตรงกันและระยะห่างของเท้า </w:t>
      </w:r>
      <w:r>
        <w:rPr/>
        <w:t xml:space="preserve">2 </w:t>
      </w:r>
      <w:r>
        <w:rPr/>
        <w:t>ข้างยังไม่ถูกต้อ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 xml:space="preserve">การแยกเท้าทั้ง </w:t>
      </w:r>
      <w:r>
        <w:rPr/>
        <w:t xml:space="preserve">2 </w:t>
      </w:r>
      <w:r>
        <w:rPr/>
        <w:t xml:space="preserve">ข้างปลายเท้าและส้นเท้าไม่ตรงกันและระยะห่างของเท้าทั้ง </w:t>
      </w:r>
      <w:r>
        <w:rPr/>
        <w:t xml:space="preserve">2 </w:t>
      </w:r>
      <w:r>
        <w:rPr/>
        <w:t>ข้างไม่ถูกต้อง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วางตำแหน่งของนิ้วและแขน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การวางตำแหน่งของนิ้วและแขนถูกต้องตามแบบทุกประการ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>การวางตำแหน่งของนิ้วถูกต้องแต่ตำแหน่งของแขนระยะห่างยังไม่ถูกต้อ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>ตำแหน่งของนิ้วและแขนไม่ถูกต้อง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ทำจุดเช็คมาร์คของส้นเท้า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การทำจุดเช็คมาร์คในตำแหน่งที่ถูกต้อ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</w:r>
      <w:r>
        <w:rPr>
          <w:lang w:val="en-US"/>
        </w:rPr>
        <w:tab/>
      </w:r>
      <w:r>
        <w:rPr/>
        <w:t>การทำจุดเช็คมาร์คถูกต้องแต่การวางตำแหน่งของเท้ายังไม่ถูกต้อ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>การทำจุดเช็คมาร์คไม่ถูกต้อง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นำเท้าที่ไม่ถนัดมาไว้หลังจุดเช็คมาร์คและนำเท้าข้างที่ถนัดมาไว้ชิดกัน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การนำเท้ามาวางไว้ในตำแหน่งที่ถูกต้องทั้งข้างที่ถนัดและไม่ถนัด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>เท้าข้างที่ไม่ถนัดวางในตำแหน่งที่ถูกต้องแต่เท้าข้างที่ถนัดวางไม่ชิดกับเท้าข้างที่ไม่ถนัด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 xml:space="preserve">ตำแหน่งของเท้าทั้ง </w:t>
      </w:r>
      <w:r>
        <w:rPr/>
        <w:t xml:space="preserve">2 </w:t>
      </w:r>
      <w:r>
        <w:rPr/>
        <w:t>ข้างวางไม่ถูกต้องและเป็นอุปสรรคของการออกสตาร์ท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แยกเท้าเฉียงไปด้านหลั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 xml:space="preserve">การแยกเท้าข้างที่ถนัดไปด้านหลังในลักษณะเฉียง </w:t>
      </w:r>
      <w:r>
        <w:rPr/>
        <w:t xml:space="preserve">45 </w:t>
      </w:r>
      <w:r>
        <w:rPr/>
        <w:t>องศาตำแหน่งและทิศทางถูกต้อ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 xml:space="preserve">การแยกเท้าข้างที่ถนัดไปด้านหลังในลักษณะเฉียง </w:t>
      </w:r>
      <w:r>
        <w:rPr/>
        <w:t xml:space="preserve">45 </w:t>
      </w:r>
      <w:r>
        <w:rPr/>
        <w:t xml:space="preserve">องศา ตำแหน่งถูกต้องแต่ระยะห่างของเท้าทั้ง </w:t>
      </w:r>
      <w:r>
        <w:rPr/>
        <w:t xml:space="preserve">2 </w:t>
      </w:r>
      <w:r>
        <w:rPr/>
        <w:t>ข้างไม่ถูกต้อ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>ตำแหน่งของเท้าข้างที่ไม่ถนัดแยกไปด้านหลังไม่ถูกต้อง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เริ่มออกสตาร์ท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การออกสตาร์ทพร้อมสัญญาณนกหวีด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 xml:space="preserve">ออกสตาร์ทหลังสัญญาณนกหวีดระยะห่างจากสัญญาณนกหวีด </w:t>
      </w:r>
      <w:r>
        <w:rPr/>
        <w:t xml:space="preserve">2 </w:t>
      </w:r>
      <w:r>
        <w:rPr/>
        <w:t>วินาที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>ออกสตาร์ทก่อนสัญญาณนกหวีด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7:00Z</dcterms:created>
  <dc:creator>Rio&amp;Umi 4ever together</dc:creator>
  <dc:description/>
  <dc:language>en-US</dc:language>
  <cp:lastModifiedBy>quizzy</cp:lastModifiedBy>
  <cp:lastPrinted>2003-11-11T14:41:00Z</cp:lastPrinted>
  <dcterms:modified xsi:type="dcterms:W3CDTF">2005-12-07T13:17:00Z</dcterms:modified>
  <cp:revision>2</cp:revision>
  <dc:subject/>
  <dc:title>ลำดับที่</dc:title>
</cp:coreProperties>
</file>