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Xl25"/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งานวิจัยในชั้นเรียน</w:t>
            </w:r>
          </w:p>
        </w:tc>
      </w:tr>
      <w:tr>
        <w:trPr>
          <w:trHeight w:val="46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รื่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์การแก้โจทย์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ลุ่มสาระการเรียนรู้ 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ชั้นประถมศึกษาปีที่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ภาคเรียนที่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1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ปีการศึกษา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254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โดยได้รับความเห็นชอบ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eastAsia="Angsana New"/>
                <w:lang w:val="en-GB"/>
              </w:rPr>
              <w:t xml:space="preserve">                                                                 </w:t>
            </w:r>
            <w:r>
              <w:rPr>
                <w:lang w:val="en-GB"/>
              </w:rPr>
              <w:t>_________________________</w:t>
            </w:r>
            <w:r>
              <w:rPr/>
              <w:t>ประธ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ภราดาจักรกรี  อินธิเสน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  <w:lang w:val="en-GB"/>
              </w:rPr>
              <w:t>_________________________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อาจารย์ที่ปร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สมชาย  ธนสายสัมพันธ์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ประกาศคุณูป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eastAsia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งานวิจัยในครั้งนี้ สำเร็จได้ด้วยความกรุณา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  อาจารย์ที่ปรึกษาที่ได้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อบถามความคืบหน้าในการทำงาน รวมทั้ง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ปรึกษาเป็นอย่างดี ผู้จัดทำขอขอบคุณไว้ ณ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ี่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ขอบพระคุณท่านภราดาพิสูตร วาปีโส ผู้อำนวย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 ท่านภราดาจักรกรี  อินธิเส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องผู้อำนวยการโรงเรียนอัสสัมชัญระยอง ครูมาริสา  สิงหพันธุ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ัวหน้าฝ่ายวิชาการและคุณครูตึกอัสสัมชัญทุกท่าน ที่กรุณ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ห้คำแนะนำ และขอบใจนักเรียนทั้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 ที่ให้ความร่วมมื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ป็นอย่างดี จนกระทั่งงานวิจัยในครั้งนี้สำเร็จไปด้วยด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รู้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ื่องานวิจัย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การแก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ผู้วิจั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ู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อาจารย์ที่ปรึกษ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บทคัดย่อ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วิจัยครั้งนี้ มีวัตถุประสงค์เพื่อพัฒนา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แก้โจทย์ปัญหา โดยใช้กิจกรรมการสนท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หาความหมายของคำและแบบฝึกในการ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ลุ่มทดลอ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นักเรียนทดสอบก่อนเรียน และเรียนซ่อมเสริมจากน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ฝึกที่ครูสร้างขึ้น จากนั้นทำการทดสอบหลังเรียน แ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คะแนนโดยใช้วิธีการหาค่าเฉลี่ยและค่าร้อย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ศึกษาปรากฏว่า การใช้กิจกรรมต่างๆ และการใช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ทำให้นักเรียนมีความรู้ ความเข้าใจในการคิดวิเคราะห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แก้โจทย์ปัญหา และสามารถทำแบบทดสอบหลังเรียน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ะแนนเพิ่มข้นจากเดิม ดังจะเห็นได้จาก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ทดสอบก่อนและ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เรื่อง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การแก้โจทย์ปัญหาคณิตศาสตร์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ความสำคัญและที่ม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ธรรมชาติของวิชาคณิตศาสต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เป็นวิชาที่เน้นให้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ู้จักการคิดวิเคราะห์ แก้ไขปัญหาอย่างมีเหตุผล แต่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จะต้องมาจากการอ่าน ความเข้าใจในคำหรือภา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ต่จากการสอนพบว่านักเรียนกลุ่มนี้ไม่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แก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ขปัญหาโจทย์ได้ เนื่องจากไม่เข้าใจในความหมายของคำในประโยค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าเหตุนี้จึงเป็นที่มาของการทำวิจัยเพื่อเป็นการช่วยเหลือให้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ีผลสัมฤทธิ์ทางการเรียนวิชาคณิตศาสตรฺ์ให้ดีขึ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ทางเลือกที่คาดว่าจะแก้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ห้นักเรียนฝึกอ่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หาความหมายของคำ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นทนา ซักถาม พูดคุยเกี่ยวกับเรื่องราว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แต่ง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5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ซักถามเกี่ยวกับโจทย์ ฝึกตอบคำถาม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ำหนดโจทย์ให้ฝึกวิเคราะห์ และการคำตอบ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จุดมุ่งหมา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ให้นักเรียน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ให้นักเรียนสามารถเขียนประโยคสัญลักษณ์และ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ตอบได้ถูกต้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ตัวแปรที่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การวิเคราะห์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สัมฤทธิ์ ก่อนและหลัง</w:t>
            </w:r>
          </w:p>
          <w:p>
            <w:pPr>
              <w:pStyle w:val="Normal"/>
              <w:ind w:left="54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กรอบแนวคิด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จัยค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ั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นี้เน้นในการคิดวิเคราะห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ทาง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นักเรียนชั้นแ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ได้จัดทำแบบฝึกและ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ย่างง่ายๆ เพื่อที่นักเรียนจะได้สนุกสนาน และได้รับความรู้ใน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โจทย์ปัญหาได้ดียิ่งขึ้น และได้ทำ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คะแนนก่อนเรียนและหลังเรียน คะแนนจากการทำแบ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ฝึกหัด ใบงานแต่ละฉบับ เพื่อศึกษาพัฒนาการ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ลังจากที่ได้มีการทำลองใช้วิธีเรียนต่างๆ นี้ ว่ามีความแตกต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รือมีการเปลี่ยนแปลง โดยมีพัฒนาการดีขึ้นหรือไม่อย่างไร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ประโยชน์ที่คาดว่าจะได้ร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หลักในการคิด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อย่างง่าย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ด้แนวทางในการฝึกให้นักเรียนรู้จักคิดวิเคราะห์โจทย์ปัญห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แนวคิดที่ว่าการเรียนคณิตศาสตร์ นอกจาก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ที่คล่องแคล่วแล้ว จะต้องอาศัยการคิดวิเคราะห์อย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ีเหตุและมีผล สามารถหาข้อสรุปและพิสูจน์ความถูกต้อง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อบเขตของ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นการศึกษาวิจัยครั้งนี้ เป็นการสร้างแบบฝึกเกี่ยวกับ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 โดยใช้กิจกรรมการพู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ขีย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ิด เพื่อพัฒ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ักษะ กระบวนการคิดอย่างมีเหตุมีผลได้อย่างถูกต้อง และได้กำหน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บเขตของการวิจัยไว้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ระชากร คือ นักเรียนโรงเรียนอัสสัมชัญระยอง ชั้นประถม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จำปีการศึกษา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 </w:t>
            </w:r>
            <w:r>
              <w:rPr>
                <w:rFonts w:ascii="Angsana New" w:hAnsi="Angsana New"/>
                <w:sz w:val="36"/>
                <w:szCs w:val="36"/>
              </w:rPr>
              <w:t xml:space="preserve">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หา</w:t>
            </w:r>
            <w:r>
              <w:rPr>
                <w:rFonts w:ascii="Angsana New" w:hAnsi="Angsana New"/>
                <w:sz w:val="36"/>
                <w:szCs w:val="36"/>
              </w:rPr>
              <w:t>/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วิชา  การคิดวิเคราะหืโจทย์ปัญหาในระดับช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หลักสูตรประถมศึกษา ปี พ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ศ</w:t>
            </w:r>
            <w:r>
              <w:rPr>
                <w:rFonts w:ascii="Angsana New" w:hAnsi="Angsana New"/>
                <w:sz w:val="36"/>
                <w:szCs w:val="36"/>
              </w:rPr>
              <w:t>. 2539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องกระทรวงศึกษาธิ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วิธีดำเนิ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ะยะเวลาในการดำเนิน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-  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(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ั่วโมง </w:t>
            </w:r>
            <w:r>
              <w:rPr>
                <w:rFonts w:ascii="Angsana New" w:hAnsi="Angsana New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ัปดาห์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วัน  เดือน  ปี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ิจกรร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มายเหตุ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ศึกษาสภาพปัญหาและวิเคราะห์แนวทางแก้ปัญหา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6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เค้าโครงงานวิจัยในชั้นเรีย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อกแบบเครื่องมือที่จะใช้ในการวิจัย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ก่อน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 xml:space="preserve">-  1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นโดยใช้แบบฝึกและการปฏิบัติจริงเรื่องการบวก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0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รุปและอภิปรายผล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ัดทำรูปเล่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เครื่องมือที่ใช้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 วัดความรู้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ุ้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ในการวิเคราะห์โจทย์ปัญหา 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แนวคิด วิเคราะห์ โจทย์ ปัญหาการ บวก</w:t>
            </w:r>
            <w:r>
              <w:rPr>
                <w:rFonts w:ascii="Angsana New" w:hAnsi="Angsana New"/>
                <w:sz w:val="36"/>
                <w:szCs w:val="36"/>
                <w:u w:val="single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342900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เดียวกันทั้งหมดในโจทย์ ปัญหาข้อนั้น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น   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บวกมักพบคำว่า รว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ิ่มขึ้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ดิ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ลบมักพบคำว่า ใช้ไป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ดล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งเหลือ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ตกต่างเท่าไ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องหามาเพิ่มอีกเท่าไ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 วิเคราะห์ โ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34290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่วยจะแตกต่างกัน </w:t>
            </w: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 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           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ถว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ล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คูณมักพบคำว่า เท่าข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หาร มักพบคำว่า ก่เท่า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่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ส่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ั้งละเท่าๆกั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ฉลี่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ั้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นตอนการดำเนินการ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 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ช้วิธีการ  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ทดลองครั้งนี้  โดยมีลำดับขั้นตอน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1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ิเคราะห์ผู้เรียน คือ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>4/4 - 4/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2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เนื้อหา ขั้นตอนดำเนินการ มี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้อหาการวิเคราะห์โจทย์ปัญหาการ 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ออกแบ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ดำเนินการ มีดังนี้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กับนักเรียนชั้น ป</w:t>
            </w:r>
            <w:r>
              <w:rPr>
                <w:rFonts w:ascii="Angsana New" w:hAnsi="Angsana New"/>
                <w:sz w:val="36"/>
                <w:szCs w:val="36"/>
              </w:rPr>
              <w:t xml:space="preserve">.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ทำแบบทดสอบก่อนเรียน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สอนโดยใช้แบบฝึกอย่างง่ายๆ การสนทนาเกี่ยวก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ื่องราวของนักเรียน และใช้แบบฝึกช่วยในการวิเคราะห์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 เมื่อจบหัวข้อนี้นๆ แล้วจึงจะมีการทำแบบฝึกหัดทดสอ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ำเช่นนี้จนครบทุกหัวข้อ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สอบอีกครั้ง โดยให้นักเรียนทำแบบทดสอบหลั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โดยที่ข้อสอบจะมีการปรับปรุงบางข้อจากข้อสอบก่อ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เพื่อให้สอดคล้องกับพัฒนาการของ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การทำแบบ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ฝึกหัดแต่ละหัวข้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ทดสอบ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นำคะแนนทั้งหมด มาเปรียบเทียบการพัฒนาการหาค่าร้อยละ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ลการ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ากการทำการวิจัยในครั้งนี้ มีวัตถุประสงค์เพื่อเสริมสร้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โจทย์ปัญหาทางคณิตศาสตร์ โดยใช้วิธีการอย่างง่ายๆ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ช่วยให้เด็กอ่อนมีผลการเรียนดีขึ้น โดยได้มีการ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 และทดสอบหลังเรียน และมีการปรับปรุงแบบทดสอบบางหัวข้อให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ดคล้องกับการพัฒนาของผู้เรีย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685"/>
        <w:gridCol w:w="2715"/>
      </w:tblGrid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ารวิเคราะห์ข้อมูล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ที่</w:t>
            </w:r>
            <w:r>
              <w:rPr>
                <w:rFonts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คะแนน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 ในเรื่องโจทย์ปัญหา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วก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แบบฝึกหัดย่อย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1 ( %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2 ( % )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ค่าเฉลี่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object w:dxaOrig="7681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5.5pt;height:273.75pt" filled="f" o:ole="">
                  <v:imagedata r:id="rId3" o:title=""/>
                </v:shape>
                <o:OLEObject Type="Embed" ProgID="Excel.Sheet.12" ShapeID="ole_rId2" DrawAspect="Content" ObjectID="_1301015474" r:id="rId2"/>
              </w:objec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รางที่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การเปรียบเทียบพัฒนาการของนักเรียนเมื่อ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แบบทดสอบก่อนและหลังเรียน</w:t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1360"/>
        <w:gridCol w:w="1340"/>
        <w:gridCol w:w="2520"/>
        <w:gridCol w:w="4489"/>
      </w:tblGrid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>Pre-test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( %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>Post - test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( % )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</w:tbl>
    <w:p>
      <w:pPr>
        <w:pStyle w:val="Xl25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85pt;width:414pt;height:2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572540" r:id="rId4"/>
        </w:object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สรุปผลการศึกษาวิจัย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จากการศึกษาและวิเคราะห์คะแนนที่ได้จากแบบฝึกหัดหัวข้อ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ย่อยๆ เกี่ยวกับความรู้ในเรื่องการวิเคราะห์โจทย์ปัญหา 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บวก</w:t>
            </w:r>
            <w:r>
              <w:rPr>
                <w:rFonts w:cs="Arial" w:ascii="Arial" w:hAnsi="Arial"/>
                <w:sz w:val="32"/>
                <w:szCs w:val="32"/>
              </w:rPr>
              <w:t>,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ลบ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คน นั้นแสดงให้เห็นว่า เมื่อนักเรียนได้เรียนรู้การวิเคราะห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โจทย์ปัญหาจากแบบวิเคราะห์ง่ายๆ เพื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่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อเสริมสร้างความเข้าใจแล้วนั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ทำให้นักเรียนสามารถแก้ปัญหาโจทย์คณิตศาสตร์ เขียนประโยค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สัญลักษณ์ และหาคำตอบได้ดีขึ้น และส่งผลให้นักเรียนมีความ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รู้สึก ต่อวิชาคณิตศาสตร์ดีขึ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ข้อคิดที่ได้จาก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ในการวิจัยทำให้ทราบถึงปัญหาในการเรียนของนักเรีย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แต่ละคิด และได้แนวทางการแก้ปัญหาการเรียนของแต่ละค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ซึ่งจะใช้วิธีการในการเรียนรู้ และแก้ไขที่แตกต่างกันตาม ศักยภาพ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ของแต่ละบุคคล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sz w:val="144"/>
                <w:szCs w:val="144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rFonts w:cs="Arial"/>
                <w:b w:val="false"/>
                <w:bCs w:val="false"/>
                <w:sz w:val="144"/>
                <w:szCs w:val="14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ภาคผนวก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  <w:u w:val="single"/>
              </w:rPr>
              <w:t>ใบงาน ความหมายของคำในทางคณิตศาสตร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เพิ่มขึ้น และนำมาแต่ง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จทย์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ลดลง และนำมาแต่งโจทย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จงวิเคราะห์โจทย์ปัญหา และเขียนประโยคสัญลักษณ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ลูกมะม่วง  </w:t>
            </w:r>
            <w:r>
              <w:rPr>
                <w:rFonts w:ascii="Angsana New" w:hAnsi="Angsana New"/>
                <w:sz w:val="36"/>
                <w:szCs w:val="36"/>
              </w:rPr>
              <w:t xml:space="preserve">14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้น  ปลูกเงาะ </w:t>
            </w:r>
            <w:r>
              <w:rPr>
                <w:rFonts w:ascii="Angsana New" w:hAnsi="Angsana New"/>
                <w:sz w:val="36"/>
                <w:szCs w:val="36"/>
              </w:rPr>
              <w:t xml:space="preserve">23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น รวมปลูกต้นไม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กี่ต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   2 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ฝาก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546,9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ฝากไว้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4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แม่มีเงินฝากไว้ที่ธนาคารเท่าไร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 ___________________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รงงานผลิตกระดุมได้ </w:t>
            </w:r>
            <w:r>
              <w:rPr>
                <w:rFonts w:ascii="Angsana New" w:hAnsi="Angsana New"/>
                <w:sz w:val="36"/>
                <w:szCs w:val="36"/>
              </w:rPr>
              <w:t xml:space="preserve">3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เม็ด ส่งขายยังร้านค้า </w:t>
            </w:r>
            <w:r>
              <w:rPr>
                <w:rFonts w:ascii="Angsana New" w:hAnsi="Angsana New"/>
                <w:sz w:val="36"/>
                <w:szCs w:val="36"/>
              </w:rPr>
              <w:t xml:space="preserve">29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ม็ด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เหลือกระดุมกี่เม็ด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2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9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78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ต้องหาเงินอีก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ท่าไรจึงจะพอซื้อ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 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ถาม </w:t>
            </w:r>
            <w:r>
              <w:rPr>
                <w:rFonts w:ascii="Angsana New" w:hAnsi="Angsana New"/>
                <w:sz w:val="36"/>
                <w:szCs w:val="36"/>
              </w:rPr>
              <w:t>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 xml:space="preserve">แบบทดสอบ ก่อน </w:t>
            </w:r>
            <w:r>
              <w:rPr>
                <w:rFonts w:ascii="Angsana New" w:hAnsi="Angsana New"/>
                <w:b/>
                <w:bCs/>
                <w:sz w:val="40"/>
                <w:szCs w:val="4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>หลัง 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ที่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12,7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9,870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ือ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มีเงินมากกว่าพ่อ </w:t>
            </w:r>
            <w:r>
              <w:rPr>
                <w:rFonts w:ascii="Angsana New" w:hAnsi="Angsana New"/>
                <w:sz w:val="36"/>
                <w:szCs w:val="36"/>
              </w:rPr>
              <w:t xml:space="preserve">1,2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แม่มีเงินกี่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เงินของแม่ควรจะมากกว่าหรือน้อย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นพร้อมที่ดิ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695,40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ท ถ้าบ้า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495,0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ที่ดินจะราคา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สิ่งที่โจทย์กำหนดให้คือ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 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ู้เงิน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4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สิ้นปีเสียดอกเบี้ย </w:t>
            </w:r>
            <w:r>
              <w:rPr>
                <w:rFonts w:ascii="Angsana New" w:hAnsi="Angsana New"/>
                <w:sz w:val="36"/>
                <w:szCs w:val="36"/>
              </w:rPr>
              <w:t xml:space="preserve">2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  จะต้องจ่ายเงินให้กับธนาคาร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ากโจทย์เงินที่จะต้องจ่ายธนาคารหมายถึงอะไรบ้าง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หาคำตอบจากโจทย์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ีดีโอ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13,5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โทรทัศน์ถูกกว่าวีดีโอ </w:t>
            </w:r>
            <w:r>
              <w:rPr>
                <w:rFonts w:ascii="Angsana New" w:hAnsi="Angsana New"/>
                <w:sz w:val="36"/>
                <w:szCs w:val="36"/>
              </w:rPr>
              <w:t xml:space="preserve">1,05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โทรทัศน์ราคาเท่าใด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59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51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จะต้องห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าเพิ่มอีกเท่าไรจึงจะพอซื้อ 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-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ซื้อรองเท้า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379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ให้ธนบัตรใบละ </w:t>
            </w:r>
            <w:r>
              <w:rPr>
                <w:rFonts w:ascii="Angsana New" w:hAnsi="Angsana New"/>
                <w:sz w:val="36"/>
                <w:szCs w:val="36"/>
              </w:rPr>
              <w:t xml:space="preserve">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ได้รับเงินทอน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</w:tbl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480"/>
      </w:pPr>
      <w:rPr>
        <w:lang w:bidi="th-TH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lang w:bidi="th-TH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35"/>
        </w:tabs>
        <w:ind w:left="735" w:hanging="37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szCs w:val="32"/>
      <w:lang w:val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Wingdings" w:hAnsi="Wingdings" w:cs="Wingdings"/>
      <w:sz w:val="16"/>
      <w:szCs w:val="16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sz w:val="16"/>
      <w:szCs w:val="16"/>
      <w:lang w:bidi="th-TH"/>
    </w:rPr>
  </w:style>
  <w:style w:type="character" w:styleId="WW8Num4z1">
    <w:name w:val="WW8Num4z1"/>
    <w:qFormat/>
    <w:rPr>
      <w:rFonts w:ascii="Courier New" w:hAnsi="Courier New" w:cs="Courier New"/>
      <w:lang w:bidi="th-TH"/>
    </w:rPr>
  </w:style>
  <w:style w:type="character" w:styleId="WW8Num4z2">
    <w:name w:val="WW8Num4z2"/>
    <w:qFormat/>
    <w:rPr>
      <w:rFonts w:ascii="Wingdings" w:hAnsi="Wingdings" w:cs="Wingdings"/>
      <w:lang w:bidi="th-TH"/>
    </w:rPr>
  </w:style>
  <w:style w:type="character" w:styleId="WW8Num4z3">
    <w:name w:val="WW8Num4z3"/>
    <w:qFormat/>
    <w:rPr>
      <w:rFonts w:ascii="Symbol" w:hAnsi="Symbol" w:cs="Symbol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Times New Roman" w:hAnsi="Times New Roman" w:eastAsia="Times New Roman" w:cs="Angsana New"/>
      <w:lang w:bidi="th-TH"/>
    </w:rPr>
  </w:style>
  <w:style w:type="character" w:styleId="WW8Num6z1">
    <w:name w:val="WW8Num6z1"/>
    <w:qFormat/>
    <w:rPr>
      <w:rFonts w:ascii="Courier New" w:hAnsi="Courier New" w:cs="Courier New"/>
      <w:lang w:bidi="th-TH"/>
    </w:rPr>
  </w:style>
  <w:style w:type="character" w:styleId="WW8Num6z2">
    <w:name w:val="WW8Num6z2"/>
    <w:qFormat/>
    <w:rPr>
      <w:rFonts w:ascii="Wingdings" w:hAnsi="Wingdings" w:cs="Wingdings"/>
      <w:lang w:bidi="th-TH"/>
    </w:rPr>
  </w:style>
  <w:style w:type="character" w:styleId="WW8Num6z3">
    <w:name w:val="WW8Num6z3"/>
    <w:qFormat/>
    <w:rPr>
      <w:rFonts w:ascii="Symbol" w:hAnsi="Symbol" w:cs="Symbol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Wingdings" w:hAnsi="Wingdings" w:cs="Wingdings"/>
      <w:sz w:val="16"/>
      <w:szCs w:val="16"/>
      <w:lang w:bidi="th-TH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  <w:lang w:bidi="th-TH"/>
    </w:rPr>
  </w:style>
  <w:style w:type="character" w:styleId="WW8Num8z3">
    <w:name w:val="WW8Num8z3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Times New Roman" w:hAnsi="Times New Roman" w:eastAsia="Times New Roman" w:cs="Angsana New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Wingdings" w:hAnsi="Wingdings" w:cs="Wingdings"/>
      <w:lang w:bidi="th-TH"/>
    </w:rPr>
  </w:style>
  <w:style w:type="character" w:styleId="WW8Num9z3">
    <w:name w:val="WW8Num9z3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Times New Roman" w:hAnsi="Times New Roman" w:eastAsia="Times New Roman" w:cs="Angsana New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  <w:lang w:bidi="th-TH"/>
    </w:rPr>
  </w:style>
  <w:style w:type="character" w:styleId="WW8Num10z3">
    <w:name w:val="WW8Num10z3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 New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 New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48:00Z</dcterms:created>
  <dc:creator>myname</dc:creator>
  <dc:description/>
  <dc:language>en-US</dc:language>
  <cp:lastModifiedBy>BERSERK</cp:lastModifiedBy>
  <dcterms:modified xsi:type="dcterms:W3CDTF">2005-08-18T11:48:00Z</dcterms:modified>
  <cp:revision>2</cp:revision>
  <dc:subject/>
  <dc:title>งานวิจัยในชั้นเรียน</dc:title>
</cp:coreProperties>
</file>