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</w:rPr>
      </w:pPr>
      <w:r>
        <w:rPr>
          <w:b/>
          <w:b/>
        </w:rPr>
        <w:t>งานวิจัยในชั้นเรีย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่งเสริมทักษะการอ่านสะกดคำ ของเด็กชายมนู  รัตนน้อ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นักเรียนชั้น ป</w:t>
      </w:r>
      <w:r>
        <w:rPr>
          <w:rFonts w:cs="AngsanaUPC" w:ascii="AngsanaUPC" w:hAnsi="AngsanaUPC"/>
          <w:b/>
          <w:sz w:val="36"/>
        </w:rPr>
        <w:t>.3/3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รูกาญจนา  วนิชรัตน์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 ภาษาไท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36"/>
        </w:rPr>
        <w:t xml:space="preserve">3/3  </w:t>
      </w:r>
      <w:r>
        <w:rPr>
          <w:rFonts w:ascii="AngsanaUPC" w:hAnsi="AngsanaUPC" w:cs="AngsanaUPC"/>
          <w:b/>
          <w:b/>
          <w:sz w:val="36"/>
          <w:sz w:val="36"/>
        </w:rPr>
        <w:t xml:space="preserve">ภาคเรียนที่ </w:t>
      </w:r>
      <w:r>
        <w:rPr>
          <w:rFonts w:cs="AngsanaUPC" w:ascii="AngsanaUPC" w:hAnsi="AngsanaUPC"/>
          <w:b/>
          <w:sz w:val="36"/>
        </w:rPr>
        <w:t xml:space="preserve">1 </w:t>
      </w: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โดยได้รับความเห็นชอบจาก</w:t>
      </w:r>
    </w:p>
    <w:p>
      <w:pPr>
        <w:pStyle w:val="Heading3"/>
        <w:rPr>
          <w:b/>
          <w:b/>
        </w:rPr>
      </w:pPr>
      <w:r>
        <w:rPr>
          <w:b/>
          <w:b/>
        </w:rPr>
        <w:t>ภราดาจักรกรี  อินธิเส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รูสมคิด  เจริญหิรัญ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"/>
        <w:rPr/>
      </w:pPr>
      <w:r>
        <w:rPr/>
        <w:tab/>
      </w:r>
      <w:r>
        <w:rPr/>
        <w:t>การศึกษางานวิจัยครั้งนี้สำเร็จลุล่วงได้ด้วยความกรุณาจากครูสมคิด  เจริญหิรัญ อาจารย์ที่ปรึกษาที่ได้ให้ความช่วยเหลือ ให้ความรู้ ความคิดให้คำแนะนำ คำปรึกษาตลอดจนการตรวจแก้ไข ข้อบกพร่องต่างๆ เป็นอย่างดีจนการศึกษาวิจัยครั้งนี้เสร็จสมบูรณ์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ขอขอบพระคุณ ท่านผู้อำนวยการ และท่านรองผู้อำนวยการโรงเรียนอัสสัมชัญระยอง ที่กรุณาให้ความอนุเคราะห์ ให้คำแนะนำ ให้ความรู้ที่เป็นประโยชน์ และอำนวยความสะดวกในการศึกษาวิจัยครั้งนี้เป็นอย่างดี และขอขอบใจ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3/3 </w:t>
      </w:r>
      <w:r>
        <w:rPr>
          <w:rFonts w:ascii="AngsanaUPC" w:hAnsi="AngsanaUPC" w:cs="AngsanaUPC"/>
          <w:sz w:val="32"/>
          <w:sz w:val="32"/>
        </w:rPr>
        <w:t>ของโรงเรียนอัสสัมชัญระยองทุกคน ที่ให้ความร่วมมือเป็นอย่างดีในการวิจัยและเก็บข้อมูลในครั้งนี้จนเสร็จสมบูรณ์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ind w:left="5670" w:hanging="0"/>
        <w:rPr/>
      </w:pPr>
      <w:r>
        <w:rPr/>
        <w:t>ครูกาญจนา    วนิชรัตน์</w:t>
      </w:r>
    </w:p>
    <w:p>
      <w:pPr>
        <w:pStyle w:val="Heading8"/>
        <w:ind w:left="6379" w:hanging="0"/>
        <w:rPr/>
      </w:pPr>
      <w:r>
        <w:rPr/>
        <w:t>ผู้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ลุ่มสาระการเรียนรู้ คณิตศาสตร์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ส่งเสริมการอ่านสะกดคำของเด็กชายมนู  รัตนน้อย นักเรียนชั้นประถมศึกษาปีที่ </w:t>
      </w:r>
      <w:r>
        <w:rPr>
          <w:rFonts w:cs="AngsanaUPC" w:ascii="AngsanaUPC" w:hAnsi="AngsanaUPC"/>
          <w:sz w:val="32"/>
        </w:rPr>
        <w:t>3/3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รูกาญจนา  วนิชรัตน์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กลุ่มสาระการเรียนรู้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ภาษาไทย</w:t>
      </w:r>
    </w:p>
    <w:p>
      <w:pPr>
        <w:pStyle w:val="Normal"/>
        <w:tabs>
          <w:tab w:val="clear" w:pos="720"/>
          <w:tab w:val="left" w:pos="1985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6"/>
        <w:tabs>
          <w:tab w:val="clear" w:pos="720"/>
          <w:tab w:val="left" w:pos="1985" w:leader="none"/>
        </w:tabs>
        <w:rPr>
          <w:sz w:val="40"/>
        </w:rPr>
      </w:pPr>
      <w:r>
        <w:rPr>
          <w:sz w:val="40"/>
          <w:sz w:val="40"/>
        </w:rPr>
        <w:t>บทคัดย่อ</w:t>
      </w:r>
    </w:p>
    <w:p>
      <w:pPr>
        <w:pStyle w:val="Heading9"/>
        <w:ind w:firstLine="1276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การศึกษาวิจัยครั้งนี้ มีวัตถุประสงค์เพื่อแก้ปัญหาการเรียนวิชาภาษาไทย และพัฒนาความสามารถทางการเรียนวิชาภาษาไทย โดยใช้แบบฝึกทักษะการอ่าน การเขียนภาษาไทย จากการเรียนรู้พยัญชนะไทย สระและการฝึกอ่านสะกดคำ สำหรับเด็กชายมนู  รัตนน้อย นักเรียนชั้นประถมศึกษาปีที่ </w:t>
      </w:r>
      <w:r>
        <w:rPr>
          <w:rFonts w:cs="AngsanaUPC" w:ascii="AngsanaUPC" w:hAnsi="AngsanaUPC"/>
        </w:rPr>
        <w:t xml:space="preserve">3/3 </w:t>
      </w:r>
      <w:r>
        <w:rPr>
          <w:rFonts w:ascii="AngsanaUPC" w:hAnsi="AngsanaUPC" w:cs="AngsanaUPC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ปีการศึกษาที่ </w:t>
      </w:r>
      <w:r>
        <w:rPr>
          <w:rFonts w:cs="AngsanaUPC" w:ascii="AngsanaUPC" w:hAnsi="AngsanaUPC"/>
        </w:rPr>
        <w:t>2546</w:t>
      </w:r>
    </w:p>
    <w:p>
      <w:pPr>
        <w:pStyle w:val="Heading9"/>
        <w:ind w:firstLine="1276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>ผลการศึกษาพบว่าการใช้แบบฝึกเสริมทักษะการอ่าน การเขียนพยัญชนะ สระ และสะกดคำภาษาไทยของเด็กชายมนู  รัตนน้อย มีความสามารถในการเขียนและอ่านภาษาไทยดีขึ้นจากที่ไม่สามารถเขียนและอ่านได้ถูกต้อง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วิจัย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การส่งเสริมการอ่านสะกดคำของนักเรียนชั้นประถมศึกษาปีที่ </w:t>
      </w:r>
      <w:r>
        <w:rPr>
          <w:rFonts w:cs="AngsanaUPC" w:ascii="AngsanaUPC" w:hAnsi="AngsanaUPC"/>
          <w:sz w:val="32"/>
        </w:rPr>
        <w:t>3/3</w:t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วามสำคัญที่มา</w:t>
      </w:r>
    </w:p>
    <w:p>
      <w:pPr>
        <w:pStyle w:val="TextBodyIndent"/>
        <w:rPr/>
      </w:pPr>
      <w:r>
        <w:rPr/>
        <w:tab/>
      </w:r>
      <w:r>
        <w:rPr/>
        <w:t>ปัญหาการอ่านและทำความเข้าใจภาษาไทยเกิดขึ้นจากการที่ผู้เรียนขาดทักษะและความเข้าใจในด้าน การอ่านที่พบเห็นในห้องเรียนและทำให้เกิดความเบื่อหน่ายการเรียน</w:t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6"/>
          <w:sz w:val="36"/>
        </w:rPr>
        <w:t>จุดมุ่งหมาย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พื่อส่งเสริมทักษะการอ่าน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ind w:left="851" w:hanging="0"/>
        <w:rPr/>
      </w:pPr>
      <w:r>
        <w:rPr/>
        <w:t>ตัวแปรที่ศึกษา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ัวแปรอิสระ ได้แก่ การเรียนรู้จากชุดแบบฝึกอ่านทำความเข้าใจ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ัวแปรตาม   ได้แก่ ความสามารถในการอ่านสะกดคำ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ind w:left="851" w:hanging="0"/>
        <w:rPr/>
      </w:pPr>
      <w:r>
        <w:rPr/>
        <w:t>กรอบแนวคิดในการวิจัย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สริมความรู้และฝึกฝนคำศัพท์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ัฒนาความเข้าใจในหลักภาษาแก่ผู้เรียน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่งเสริมการรักการอ่านแบบเรีย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ประโยชน์ที่คาดว่าจะได้รับ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ได้พัฒนาทักษะการอ่านภาษาไทย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ไม่เบื่อหน่ายการเรียน</w:t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Heading5"/>
        <w:ind w:left="720" w:hanging="0"/>
        <w:rPr/>
      </w:pPr>
      <w:r>
        <w:rPr/>
        <w:t>ขอบเขตของการวิจัย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ชาชน  เป็นนักเรียนชั้นประถมศึกษาปีที่</w:t>
      </w:r>
      <w:r>
        <w:rPr>
          <w:rFonts w:cs="AngsanaUPC" w:ascii="AngsanaUPC" w:hAnsi="AngsanaUPC"/>
          <w:sz w:val="32"/>
        </w:rPr>
        <w:t xml:space="preserve">3/3 </w:t>
      </w:r>
      <w:r>
        <w:rPr>
          <w:rFonts w:ascii="AngsanaUPC" w:hAnsi="AngsanaUPC" w:cs="AngsanaUPC"/>
          <w:sz w:val="32"/>
          <w:sz w:val="32"/>
        </w:rPr>
        <w:t>โรงเรียนอัสสัมชัญระยอง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จำนวนนักเรีย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1"/>
        <w:ind w:left="720" w:hanging="0"/>
        <w:rPr>
          <w:b/>
          <w:b/>
        </w:rPr>
      </w:pPr>
      <w:r>
        <w:rPr>
          <w:b/>
          <w:b/>
        </w:rPr>
        <w:t>เนื้อหาในการวิจัย เป็นเนื้อหาเกี่ยวกับทักษะ  ภาษาไทย</w:t>
      </w:r>
    </w:p>
    <w:p>
      <w:pPr>
        <w:pStyle w:val="Normal"/>
        <w:ind w:left="720" w:hanging="0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ระยะเวลาการศึกษา ภาคเรียนที่ </w:t>
      </w:r>
      <w:r>
        <w:rPr>
          <w:rFonts w:cs="AngsanaUPC" w:ascii="AngsanaUPC" w:hAnsi="AngsanaUPC"/>
          <w:b/>
          <w:sz w:val="36"/>
        </w:rPr>
        <w:t xml:space="preserve">1 – 2 </w:t>
      </w: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ind w:left="720" w:hanging="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ind w:left="720" w:hanging="0"/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09"/>
        <w:gridCol w:w="708"/>
        <w:gridCol w:w="709"/>
        <w:gridCol w:w="709"/>
        <w:gridCol w:w="709"/>
        <w:gridCol w:w="642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>กิจกรรม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>ระยะเวล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ิ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ต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69640</wp:posOffset>
                      </wp:positionH>
                      <wp:positionV relativeFrom="paragraph">
                        <wp:posOffset>121285</wp:posOffset>
                      </wp:positionV>
                      <wp:extent cx="3657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2pt,9.55pt" to="301.95pt,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1. </w:t>
            </w:r>
            <w:r>
              <w:rPr>
                <w:rFonts w:ascii="AngsanaUPC" w:hAnsi="AngsanaUPC" w:cs="AngsanaUPC"/>
                <w:sz w:val="32"/>
                <w:sz w:val="32"/>
              </w:rPr>
              <w:t>วิเคราะห์ปัญหาการเรียน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17208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13.55pt" to="345.1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2. </w:t>
            </w:r>
            <w:r>
              <w:rPr>
                <w:rFonts w:ascii="AngsanaUPC" w:hAnsi="AngsanaUPC" w:cs="AngsanaUPC"/>
                <w:sz w:val="32"/>
                <w:sz w:val="32"/>
              </w:rPr>
              <w:t>ส่งชื่อเรื่องที่จะ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01160</wp:posOffset>
                      </wp:positionH>
                      <wp:positionV relativeFrom="paragraph">
                        <wp:posOffset>131445</wp:posOffset>
                      </wp:positionV>
                      <wp:extent cx="5486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pt,10.35pt" to="373.95pt,1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3. </w:t>
            </w: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การ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658360</wp:posOffset>
                      </wp:positionH>
                      <wp:positionV relativeFrom="paragraph">
                        <wp:posOffset>273050</wp:posOffset>
                      </wp:positionV>
                      <wp:extent cx="640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8pt,21.5pt" to="417.15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4. </w:t>
            </w:r>
            <w:r>
              <w:rPr>
                <w:rFonts w:ascii="AngsanaUPC" w:hAnsi="AngsanaUPC" w:cs="AngsanaUPC"/>
                <w:sz w:val="32"/>
                <w:sz w:val="32"/>
              </w:rPr>
              <w:t>จัดเตรียม แบบฝึกทักษะการอ่า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57276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8pt,19.55pt" to="467.55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5. </w:t>
            </w:r>
            <w:r>
              <w:rPr>
                <w:rFonts w:ascii="AngsanaUPC" w:hAnsi="AngsanaUPC" w:cs="AngsanaUPC"/>
                <w:sz w:val="32"/>
                <w:sz w:val="32"/>
              </w:rPr>
              <w:t>ให้ความรู้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572760</wp:posOffset>
                      </wp:positionH>
                      <wp:positionV relativeFrom="paragraph">
                        <wp:posOffset>132715</wp:posOffset>
                      </wp:positionV>
                      <wp:extent cx="4572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8pt,10.45pt" to="474.75pt,1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6. </w:t>
            </w:r>
            <w:r>
              <w:rPr>
                <w:rFonts w:ascii="AngsanaUPC" w:hAnsi="AngsanaUPC" w:cs="AngsanaUPC"/>
                <w:sz w:val="32"/>
                <w:sz w:val="32"/>
              </w:rPr>
              <w:t>รวบรวมข้อมู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การวิเคราะห์ข้อมูล</w:t>
      </w:r>
    </w:p>
    <w:p>
      <w:pPr>
        <w:pStyle w:val="Normal"/>
        <w:ind w:left="720" w:firstLine="36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การวิเคราะห์ข้อมูล ดังนี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ปรียบเทียบความสามารถในการอ่านออกเสียงพยัญชนะไทยและสระไทยของเด็กชายมนู  รัตนน้อย จากการทดสอบก่อนและหลังการใช้แบบฝึกเสริมทักษะแต่ละชุด โดยใช้มาตราส่วนประมาณค่า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ระดับคือ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</w:t>
      </w:r>
      <w:r>
        <w:rPr>
          <w:rFonts w:ascii="AngsanaUPC" w:hAnsi="AngsanaUPC" w:cs="AngsanaUPC"/>
          <w:sz w:val="32"/>
          <w:sz w:val="32"/>
        </w:rPr>
        <w:t>ควรปรับปรุงแก้ไข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>น่าพอใจปานกลาง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3. </w:t>
      </w:r>
      <w:r>
        <w:rPr>
          <w:rFonts w:ascii="AngsanaUPC" w:hAnsi="AngsanaUPC" w:cs="AngsanaUPC"/>
          <w:sz w:val="32"/>
          <w:sz w:val="32"/>
        </w:rPr>
        <w:t>น่าพอใจมา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ปรียบเทียบความสามารถในการอ่านออกเสียงพยัญชนะไทยและสระไทยของเด็กชายมนู  รัตนน้อย จากการทดสอบหลังการใช้แบบฝึกเสริมทักษะทุกชุด โดยใช้มาตราส่วนประมาณค่า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ระดับคือ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</w:t>
      </w:r>
      <w:r>
        <w:rPr>
          <w:rFonts w:ascii="AngsanaUPC" w:hAnsi="AngsanaUPC" w:cs="AngsanaUPC"/>
          <w:sz w:val="32"/>
          <w:sz w:val="32"/>
        </w:rPr>
        <w:t>ควรปรับปรุงแก้ไข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>น่าพอใจปานกลาง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3. </w:t>
      </w:r>
      <w:r>
        <w:rPr>
          <w:rFonts w:ascii="AngsanaUPC" w:hAnsi="AngsanaUPC" w:cs="AngsanaUPC"/>
          <w:sz w:val="32"/>
          <w:sz w:val="32"/>
        </w:rPr>
        <w:t>น่าพอใจมาก</w:t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ผลการวิเคราะห์ข้อมูล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ลจากการวิเคราะห์ข้อมูลปรากฎตามตารา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ดังนี้</w:t>
      </w:r>
    </w:p>
    <w:p>
      <w:pPr>
        <w:pStyle w:val="Normal"/>
        <w:ind w:left="720" w:hanging="0"/>
        <w:rPr/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ตารางที่ </w:t>
      </w:r>
      <w:r>
        <w:rPr>
          <w:rFonts w:cs="AngsanaUPC" w:ascii="AngsanaUPC" w:hAnsi="AngsanaUPC"/>
          <w:b/>
          <w:sz w:val="32"/>
          <w:u w:val="single"/>
        </w:rPr>
        <w:t>1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BodyTextIndent3"/>
        <w:rPr/>
      </w:pPr>
      <w:r>
        <w:rPr/>
        <w:t>เปรียบเทียบความสามารถในการออกเสียง พยัญชนะ สระไทย ของเด็กชายมนู  รัตนน้อย จากการทดสอบก่อนและหลังการใช้แบบฝึกเสริมทักษะแต่ละชุด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แบบฝึกเสริมทักษ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มสามารถก่อนการใช้แบบฝึ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ทมสามารถหลังการใช้แบบฝึก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อ่านออกเสียงพยัญชน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อ่านออกเสียงสร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เขียนคำอ่านจากคำที่กำหนด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รปรับปรุ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รปรับปรุ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รปรับปรุ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่าพอใจมาก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่าพอใจมาก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่าพอใจปานกลาง</w:t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ตารางที่ </w:t>
      </w:r>
      <w:r>
        <w:rPr>
          <w:rFonts w:cs="AngsanaUPC" w:ascii="AngsanaUPC" w:hAnsi="AngsanaUPC"/>
          <w:b/>
          <w:sz w:val="32"/>
          <w:u w:val="single"/>
        </w:rPr>
        <w:t>2</w:t>
      </w:r>
    </w:p>
    <w:p>
      <w:pPr>
        <w:pStyle w:val="BodyTextIndent3"/>
        <w:rPr/>
      </w:pPr>
      <w:r>
        <w:rPr/>
        <w:t>เปรียบเทียบความสามารถในการออกเสียง พยัญชนะ สระไทย จากการใช้แบบฝึกเสริมทักษะ ทุกชุด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แบบฝึกเสริมทักษ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มสามารถก่อนการใช้แบบฝึ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ทมสามารถหลังการใช้แบบฝึก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ามสามารถในการอ่านสะกดคำของเด็กชายมนู  รัตนน้อย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รปรับปรุงแก้ไข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่าพอใจมาก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รุปและสะท้อนผล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ผลการวิเคราะห์ข้อมูลที่ได้จากการใช้แบบฝึกเสริมทักษะดังกล่าวของเด็กชายมนู  รัตนน้อย พบว่าก่อนการใช้แบบฝึกเสริมทักษะ นักเรียนมีความสามารถในการอ่านสะกดคำอยู่ในระดับที่ควรปรับปรุงแก้ไข แต่ภายหลังใช้แบบฝึกเสริมทักษะแต่ละชุด นักเรียนสามารถอ่านพยัญชนะ สระ และอ่านสะกดคำอยู่ในระดับที่น่าพอใจมาก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144"/>
        </w:rPr>
      </w:pPr>
      <w:r>
        <w:rPr>
          <w:rFonts w:ascii="AngsanaUPC" w:hAnsi="AngsanaUPC" w:cs="AngsanaUPC"/>
          <w:b/>
          <w:b/>
          <w:sz w:val="144"/>
          <w:sz w:val="144"/>
        </w:rPr>
        <w:t>ภาคผนวก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 xml:space="preserve">รายงานการวิจัยชั้นเรียน ปีการศึกษา </w:t>
      </w:r>
      <w:r>
        <w:rPr>
          <w:rFonts w:cs="AngsanaUPC" w:ascii="AngsanaUPC" w:hAnsi="AngsanaUPC"/>
          <w:b/>
          <w:sz w:val="40"/>
        </w:rPr>
        <w:t>2546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ส่งเสริม การอ่าน สะกดคำของนักเรียน ชั้นประถมศึกษาปีที่ </w:t>
      </w:r>
      <w:r>
        <w:rPr>
          <w:rFonts w:cs="AngsanaUPC" w:ascii="AngsanaUPC" w:hAnsi="AngsanaUPC"/>
          <w:sz w:val="32"/>
        </w:rPr>
        <w:t>3/3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ครุกาญจนา  วนิชรัตน์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กลุ่มสาระการเรียนรู้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ณิตศาสตร์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อาจารย์ที่ปรึกษ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รูสมคิด  เจริญหิรัญ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เค้าโครงการทำวิจัยในชั้นเรียน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ที่มาความสำคัญของการวิจัย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ออกแบบเก็บข้อมูล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เก็บข้อมูลเรียบร้อย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แปลผลและอภิปรายผล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สรุปเป็นรูปเล่ม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6521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วิจัย</w:t>
      </w:r>
    </w:p>
    <w:p>
      <w:pPr>
        <w:pStyle w:val="Normal"/>
        <w:ind w:left="5954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ญจนา    วนิชรัตน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55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………………………………</w:t>
      </w:r>
      <w:r>
        <w:rPr>
          <w:rFonts w:cs="AngsanaUPC" w:ascii="AngsanaUPC" w:hAnsi="AngsanaUPC"/>
          <w:sz w:val="32"/>
        </w:rPr>
        <w:t>.</w:t>
      </w:r>
    </w:p>
    <w:p>
      <w:pPr>
        <w:pStyle w:val="Normal"/>
        <w:ind w:left="55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5812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ครูสมคิด   เจริญหิรัญ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6096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30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516"/>
        </w:tabs>
        <w:ind w:left="251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AngsanaUPC" w:hAnsi="AngsanaUPC" w:cs="Angsan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AngsanaUPC" w:hAnsi="AngsanaUPC" w:cs="AngsanaUPC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cs="AngsanaUPC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rFonts w:ascii="AngsanaUPC" w:hAnsi="AngsanaUPC" w:cs="AngsanaUPC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9" w:hanging="0"/>
      <w:outlineLvl w:val="7"/>
    </w:pPr>
    <w:rPr>
      <w:rFonts w:ascii="AngsanaUPC" w:hAnsi="AngsanaUPC" w:cs="AngsanaUPC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sz w:val="36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firstLine="1276"/>
      <w:jc w:val="both"/>
    </w:pPr>
    <w:rPr/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7:12:00Z</dcterms:created>
  <dc:creator>Ms-Win98-Thai</dc:creator>
  <dc:description/>
  <dc:language>en-US</dc:language>
  <cp:lastModifiedBy>Gift</cp:lastModifiedBy>
  <dcterms:modified xsi:type="dcterms:W3CDTF">2004-03-07T11:47:00Z</dcterms:modified>
  <cp:revision>7</cp:revision>
  <dc:subject/>
  <dc:title>งานวิจัยในชั้นเรียน</dc:title>
</cp:coreProperties>
</file>