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2"/>
        <w:rPr/>
      </w:pPr>
      <w:r>
        <w:rPr/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</w:rPr>
        <w:t xml:space="preserve">การพัฒนาทักษะการหาผลคูณของนักเรียนชั้นประถมปีที่  </w:t>
      </w:r>
      <w:r>
        <w:rPr>
          <w:rFonts w:cs="Angsana New" w:ascii="Angsana New" w:hAnsi="Angsana New"/>
          <w:color w:val="000000"/>
          <w:sz w:val="48"/>
        </w:rPr>
        <w:t xml:space="preserve">3 </w:t>
      </w:r>
    </w:p>
    <w:p>
      <w:pPr>
        <w:pStyle w:val="Normal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cs="Angsana New" w:ascii="Angsana New" w:hAnsi="Angsana New"/>
          <w:color w:val="000000"/>
          <w:sz w:val="5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ascii="Angsana New" w:hAnsi="Angsana New" w:cs="Angsana New"/>
          <w:color w:val="000000"/>
          <w:sz w:val="56"/>
          <w:sz w:val="56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cs="Angsana New" w:ascii="Angsana New" w:hAnsi="Angsana New"/>
          <w:color w:val="000000"/>
          <w:sz w:val="56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ครูเยาวลักษณ์  โทณผลิ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36"/>
        </w:rPr>
      </w:pPr>
      <w:r>
        <w:rPr>
          <w:rFonts w:cs="Angsana New" w:ascii="Angsana New" w:hAnsi="Angsana New"/>
          <w:color w:val="00000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</w:rPr>
      </w:pPr>
      <w:r>
        <w:rPr>
          <w:rFonts w:cs="Angsana New" w:ascii="Angsana New" w:hAnsi="Angsana New"/>
          <w:color w:val="00000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กลุ่มสาระการเรียนรู้   คณิตศาสตร์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>3</w:t>
      </w:r>
      <w:r>
        <w:rPr>
          <w:rFonts w:cs="Angsana New" w:ascii="Angsana New" w:hAnsi="Angsana New"/>
          <w:color w:val="000000"/>
          <w:sz w:val="40"/>
        </w:rPr>
        <w:t xml:space="preserve">             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 xml:space="preserve">2 </w:t>
      </w:r>
      <w:r>
        <w:rPr>
          <w:rFonts w:cs="Angsana New" w:ascii="Angsana New" w:hAnsi="Angsana New"/>
          <w:color w:val="000000"/>
          <w:sz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2"/>
        <w:rPr/>
      </w:pPr>
      <w:r>
        <w:rPr/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rPr/>
      </w:pPr>
      <w:r>
        <w:rPr/>
        <w:t>เรื่อง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</w:rPr>
        <w:t xml:space="preserve">การพัฒนาทักษะการหาผลคูณของนักเรียนระดับชั้น ประถมปีที่ </w:t>
      </w:r>
      <w:r>
        <w:rPr>
          <w:rFonts w:cs="Angsana New" w:ascii="Angsana New" w:hAnsi="Angsana New"/>
          <w:color w:val="000000"/>
          <w:sz w:val="48"/>
        </w:rPr>
        <w:t>3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ครูเยาวลักษณ์  โทณผลิ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สาระการเรียนรู้           คณิตศาสตร์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>3</w:t>
      </w:r>
      <w:r>
        <w:rPr>
          <w:rFonts w:cs="Angsana New" w:ascii="Angsana New" w:hAnsi="Angsana New"/>
          <w:color w:val="000000"/>
          <w:sz w:val="40"/>
        </w:rPr>
        <w:t xml:space="preserve">             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 xml:space="preserve">2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</w:rPr>
        <w:t>ภราดา จักรกรี  อินธิเสน</w:t>
      </w:r>
      <w:r>
        <w:rPr>
          <w:rFonts w:cs="Angsana New" w:ascii="Angsana New" w:hAnsi="Angsana New"/>
          <w:color w:val="000000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cs="Angsana New" w:ascii="Angsana New" w:hAnsi="Angsana New"/>
          <w:color w:val="000000"/>
          <w:sz w:val="40"/>
        </w:rPr>
        <w:t>..</w:t>
      </w:r>
      <w:r>
        <w:rPr>
          <w:rFonts w:ascii="Angsana New" w:hAnsi="Angsana New" w:cs="Angsana New"/>
          <w:color w:val="000000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</w:rPr>
        <w:t>ครูกุหลาบ  สอาด</w:t>
      </w:r>
      <w:r>
        <w:rPr>
          <w:rFonts w:cs="Angsana New" w:ascii="Angsana New" w:hAnsi="Angsana New"/>
          <w:color w:val="000000"/>
          <w:sz w:val="40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</w:rPr>
      </w:pPr>
      <w:r>
        <w:rPr>
          <w:rFonts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4"/>
        </w:rPr>
      </w:pPr>
      <w:r>
        <w:rPr>
          <w:rFonts w:ascii="Angsana New" w:hAnsi="Angsana New" w:cs="Angsana New"/>
          <w:color w:val="000000"/>
          <w:sz w:val="44"/>
          <w:sz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</w:rPr>
      </w:pPr>
      <w:r>
        <w:rPr>
          <w:rFonts w:cs="Angsana New" w:ascii="Angsana New" w:hAnsi="Angsana New"/>
          <w:color w:val="000000"/>
          <w:sz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6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การศึกษางานวิจัยในครั้งนี้ สำเร็จได้ด้วยความอนุเคราะห์จากครูกุหลาบ สอาด อาจารย์ที่ปรึกษา ที่ได้ให้ความช่วยเหลือ ให้ความรู้ ความคิด 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 New" w:ascii="Angsana New" w:hAnsi="Angsana New"/>
          <w:color w:val="000000"/>
          <w:sz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ครูเยาวลักษณ์  โทณผลิน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ลุ่มสาระการเรียนรู้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</w:rPr>
        <w:t>คณิตศาสตร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ชื่องานวิจัย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การพัฒนาทักษะการหาผลคูณของนักเรียนระดับชั้นประถมปีที่ </w:t>
      </w:r>
      <w:r>
        <w:rPr>
          <w:rFonts w:cs="Angsana New" w:ascii="Angsana New" w:hAnsi="Angsana New"/>
          <w:color w:val="000000"/>
          <w:sz w:val="32"/>
        </w:rPr>
        <w:t>3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ชื่อผู้วิจัย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         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</w:rPr>
        <w:t>ครูเยาวลักษณ์   โทณผลิ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กลุ่มสาระการเรียนรู้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คณิตศาสตร์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Heading3"/>
        <w:rPr/>
      </w:pPr>
      <w:r>
        <w:rPr/>
        <w:t>บทคัดย่อ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ศึกษาวิจัยครั้งนี้  มีวัตถุประสงค์เพื่อพัฒนาทักษะของนักเรียนในการหาผลคูณของจำนวนที่มากกว่าสามหลักกับจำนวนที่มากกว่าสามหลัก และเพื่อรวบรวมข้อมูลสำหรับการแก้ปัญหาการขาดทักษะการคูณของนักเรียน โดยให้นักเรียนทำแบบทดสอบก่อนเรียน  แบบฝึกทักษะการหาผลคูณจำนวนต่างๆ  จำนวน 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ุด และทำแบบทดสอบหลังเรียน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ได้นำคะแนนที่ได้มาหาค่า ร้อยละ แล้วนำข้อมูลมาวิเคราะห์และหาข้อสรุปพร้อมทั้งนำเสนอในรูปของตารางประกอบคำบรรยาย 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ผลการศึกษาปรากฏว่า 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พบว่านักเรียนมีคะแนนเฉลี่ยร้อยละเพิ่มขึ้น </w:t>
      </w:r>
      <w:r>
        <w:rPr>
          <w:rFonts w:cs="Angsana New" w:ascii="Angsana New" w:hAnsi="Angsana New"/>
          <w:color w:val="000000"/>
          <w:sz w:val="32"/>
        </w:rPr>
        <w:t xml:space="preserve">54 .00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ที่ก่อนการใช้แบบฝึกทักษะ 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</w:rPr>
        <w:t xml:space="preserve">36.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ต่ภายหลังการใช้แบบฝึกทักษะ นักเรียนได้คะแนนร้อยละ  </w:t>
      </w:r>
      <w:r>
        <w:rPr>
          <w:rFonts w:cs="Angsana New" w:ascii="Angsana New" w:hAnsi="Angsana New"/>
          <w:color w:val="000000"/>
          <w:sz w:val="32"/>
        </w:rPr>
        <w:t xml:space="preserve">90.00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สดงว่าแบบฝึกทักษะการหาผลคูณทั้ง 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>ชุด ที่จัดทำขึ้น เป็นแบบฝึกทักษะที่สามารถพัฒนาทักษะของนักเรียนในการหาผลคูณของจำนวนที่มากกว่าสามหลักกับจำนวนที่มากกว่าสามหลักได้เป็นอย่างด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40"/>
          <w:sz w:val="40"/>
        </w:rPr>
        <w:t xml:space="preserve">การพัฒนาทักษะการหาผลคูณของนักเรียนระดับชั้นประถมปีที่ </w:t>
      </w:r>
      <w:r>
        <w:rPr>
          <w:rFonts w:cs="Angsana New" w:ascii="Angsana New" w:hAnsi="Angsana New"/>
          <w:sz w:val="40"/>
        </w:rPr>
        <w:t xml:space="preserve">3 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ความสำคัญและที่ม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ปัญหาจากการเรียนการสอนคณิตศาสตร์ในปัจจุบันพบว่านักเรียนในระดับชั้นประถมปีที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ยังขาดทักษะในการหาผลคูณ โดยเฉพาะอย่างยิ่งการหาผลคูณของจำนวนที่มีมากกว่าสามหลักกับจำนวนที่มีมากกว่าสามหลัก จากการสังเกตพบว่านักเรียนยังขาดทักษะการคูณจำนวนที่มี หนึ่งหลักกับจำนวนที่มีหลายหลัก การคูณจำนวนที่มีสองหลักกับจำนวนที่มีสองหลัก การคูณจำนวนที่มีสองหลักกับจำนวนที่มีสามหลัก และการคูณจำนวนที่มีสามหลักกับจำนวนที่สามหลัก ดังนั้นผู้วิจัยซึ่งในฐานะที่เป็นทั้งครูผู้สอนคณิตศาสตร์และครูประจำชั้นจึงเล็งเห็นความสำคัญของปัญหาดังกล่าว จึงได้ ทำการวิจัยเพื่อพัฒนาทักษะการหาผลคูณของนักเรียนในระดับชั้นประถมศึกษาปีที่ </w:t>
      </w:r>
      <w:r>
        <w:rPr>
          <w:rFonts w:cs="Angsana New" w:ascii="Angsana New" w:hAnsi="Angsana New"/>
          <w:sz w:val="32"/>
        </w:rPr>
        <w:t>3</w:t>
      </w:r>
      <w:r>
        <w:rPr>
          <w:rFonts w:cs="Angsana New" w:ascii="Angsana New" w:hAnsi="Angsana New"/>
          <w:sz w:val="32"/>
        </w:rPr>
        <w:t>/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เพื่อนำมาเป็นข้อมูลในการแก้ปัญหาของนักเรียนในเรื่องการขาดทักษะการคูณต่อ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</w:t>
      </w:r>
      <w:r>
        <w:rPr>
          <w:rFonts w:ascii="Angsana New" w:hAnsi="Angsana New" w:cs="Angsana New"/>
          <w:sz w:val="32"/>
          <w:sz w:val="32"/>
        </w:rPr>
        <w:t xml:space="preserve">จัดทำแบบฝึกทักษะการหาผลคูณของจำนวนต่างๆเพื่อพัฒนาทักษะการหาผลคูณของ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3/4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 เพื่อนำผลจากการวิจัยมาเก็บเป็นข้อมูลเพื่อนำไปแก้ไขปัญหาในการขาดทักษะการคูณในวิชาคณิตศาสตร์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จุดมุ่งหมาย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sz w:val="32"/>
          <w:sz w:val="32"/>
        </w:rPr>
        <w:t>เพื่อพัฒนาทักษะของนักเรียนในการหาผลคูณของจำนวนที่มากกว่าสามหลักกับจำนวนที่มากกว่าสามหลัก</w:t>
      </w:r>
      <w:r>
        <w:rPr>
          <w:rFonts w:ascii="Angsana New" w:hAnsi="Angsana New" w:cs="Angsana New"/>
          <w:sz w:val="32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พื่อรวบรวมข้อมูลสำหรับการแก้ปัญหาการขาดทักษะการคูณของนัก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ตัวแปรที่ศึกษา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แบบก่อนเรียนและหลังเรีย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คูณ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กรอบแนวคิดในการ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วิจัยครั้งนี้เป็นการพัฒนาทักษะการหาผลคูณของจำนวนที่มีมากกล่าสามหลักกับจำนวนที่มีมากกว่าสามหลักของนักเรียนใ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cs="Angsana New" w:ascii="Angsana New" w:hAnsi="Angsana New"/>
          <w:color w:val="000000"/>
          <w:sz w:val="32"/>
        </w:rPr>
        <w:t>/</w:t>
      </w:r>
      <w:r>
        <w:rPr>
          <w:rFonts w:cs="Angsana New" w:ascii="Angsana New" w:hAnsi="Angsana New"/>
          <w:color w:val="000000"/>
          <w:sz w:val="32"/>
        </w:rPr>
        <w:t xml:space="preserve"> 4 </w:t>
      </w:r>
      <w:r>
        <w:rPr>
          <w:rFonts w:ascii="Angsana New" w:hAnsi="Angsana New" w:cs="Angsana New"/>
          <w:color w:val="000000"/>
          <w:sz w:val="32"/>
          <w:sz w:val="32"/>
        </w:rPr>
        <w:t>โรงเรียนอัสสัมชัญระยองผู้วิจัยได้จัดทำแบบฝึกทักษะการหาผลคูณของจำนวนต่างๆ จำนวนสองชุดเพื่อฝึกทักษะการคูณของจำนวน โดยให้นักเรียนทำแบบทดสอบก่อนเรียน ทำแบบฝึกทักษะการคูณ หลังจากนั้นจึงทำแบบทดสอหลังเรียน และได้ทำจากการทดสอบและแบบฝึกหัดมาหาค่าเฉลี่ย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การพัฒนาทักษะการคูณของนัก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ักเรียนมีทักษะในการหาผลคูณมากขึ้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ได้แนวทางในการแก้ปัญหาการเรียนการสอ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ขอบเขตของการ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ab/>
      </w:r>
      <w:r>
        <w:rPr>
          <w:rFonts w:cs="Angsana New" w:ascii="Angsana New" w:hAnsi="Angsana New"/>
          <w:color w:val="000000"/>
          <w:sz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การศึกษาวิจัยครั้งนี้เป็นการสร้างแบบฝึกเพื่อพัฒนาทักษะการคูณของจำนวนที่มีมากกว่าสามหลักกับจำนวนที่มากกว่าสามหลัก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3 / 4 </w:t>
      </w:r>
      <w:r>
        <w:rPr>
          <w:rFonts w:ascii="Angsana New" w:hAnsi="Angsana New" w:cs="Angsana New"/>
          <w:color w:val="000000"/>
          <w:sz w:val="32"/>
          <w:sz w:val="32"/>
        </w:rPr>
        <w:t>โดยใช้แบบฝึกทักษะการคูณ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 xml:space="preserve">1.   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ประชากร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ประชากรที่ใช้ในการศึกษา      คือนักเรียนโรงเรียนอัสสัมชัญระยอง     กำลั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ศึกษาอยู่ในระดับชั้นประถมปีที่  </w:t>
      </w:r>
      <w:r>
        <w:rPr>
          <w:rFonts w:cs="Angsana New" w:ascii="Angsana New" w:hAnsi="Angsana New"/>
          <w:color w:val="000000"/>
          <w:sz w:val="32"/>
        </w:rPr>
        <w:t xml:space="preserve">3/4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ภาคเรียนที่ </w:t>
      </w:r>
      <w:r>
        <w:rPr>
          <w:rFonts w:cs="Angsana New" w:ascii="Angsana New" w:hAnsi="Angsana New"/>
          <w:color w:val="000000"/>
          <w:sz w:val="32"/>
        </w:rPr>
        <w:t xml:space="preserve">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ห้องเรียนจำนวน </w:t>
      </w:r>
      <w:r>
        <w:rPr>
          <w:rFonts w:cs="Angsana New" w:ascii="Angsana New" w:hAnsi="Angsana New"/>
          <w:color w:val="000000"/>
          <w:sz w:val="32"/>
        </w:rPr>
        <w:t xml:space="preserve">42  </w:t>
      </w:r>
      <w:r>
        <w:rPr>
          <w:rFonts w:ascii="Angsana New" w:hAnsi="Angsana New" w:cs="Angsana New"/>
          <w:color w:val="000000"/>
          <w:sz w:val="32"/>
          <w:sz w:val="32"/>
        </w:rPr>
        <w:t>คน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cs="Angsana New" w:ascii="Angsana New" w:hAnsi="Angsana New"/>
          <w:b/>
          <w:color w:val="000000"/>
          <w:sz w:val="32"/>
        </w:rPr>
        <w:t xml:space="preserve">2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แบบทดสอบก่อนเรียนและหลังเรียนที่ใช้ในการศึกษา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เป็นแบบทดสอบเพื่อวัดทักษะการคูณของนักเรียนในระดับชั้นประถมปีที่ </w:t>
      </w:r>
      <w:r>
        <w:rPr>
          <w:rFonts w:cs="Angsana New" w:ascii="Angsana New" w:hAnsi="Angsana New"/>
          <w:color w:val="000000"/>
          <w:sz w:val="32"/>
        </w:rPr>
        <w:t>3 /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หาผลคูณของจำนวนต่างๆ จำนวน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>ข้อ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cs="Angsana New" w:ascii="Angsana New" w:hAnsi="Angsana New"/>
          <w:b/>
          <w:color w:val="000000"/>
          <w:sz w:val="32"/>
        </w:rPr>
        <w:t xml:space="preserve">3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แบบฝึกทักษะการหาผลคูณของจำนวนต่างๆจำนวน </w:t>
      </w:r>
      <w:r>
        <w:rPr>
          <w:rFonts w:cs="Angsana New" w:ascii="Angsana New" w:hAnsi="Angsana New"/>
          <w:b/>
          <w:color w:val="000000"/>
          <w:sz w:val="32"/>
        </w:rPr>
        <w:t xml:space="preserve">2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ชุด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ระยะเวลาใน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</w:rPr>
        <w:t xml:space="preserve">2546 -  2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</w:rPr>
        <w:t>2547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ออกแบบและสร้างแบบทดสอบสอบและแบบฝึกทักษะ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- 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ทำแบบทดสอบก่อ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เรียนเรื่องการหาผลคูณของจำนวนที่มากกว่าสามหลักกับจำนวนที่มากกว่าสามหลัก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นักเรียนทำแบบฝึกทักษะการหาผลคูณของจำนวนต่างๆ จำนวน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ชุด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color w:val="000000"/>
                <w:sz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สรุปและอภิปรายผ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เครื่องมือที่ใช้ในการวิจัย</w:t>
      </w:r>
      <w:r>
        <w:rPr>
          <w:rFonts w:cs="Angsana New" w:ascii="Angsana New" w:hAnsi="Angsana New"/>
          <w:b/>
          <w:color w:val="000000"/>
          <w:sz w:val="32"/>
        </w:rPr>
        <w:tab/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แบบทดสอบก่อนและหลังเรียน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หาผลคูณ</w:t>
      </w:r>
    </w:p>
    <w:p>
      <w:pPr>
        <w:pStyle w:val="Normal"/>
        <w:numPr>
          <w:ilvl w:val="0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แผนการสอ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ขั้นตอนวิธี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 xml:space="preserve">         </w:t>
      </w:r>
      <w:r>
        <w:rPr>
          <w:rFonts w:ascii="Angsana New" w:hAnsi="Angsana New" w:cs="Angsana New"/>
          <w:color w:val="000000"/>
          <w:sz w:val="32"/>
          <w:sz w:val="32"/>
        </w:rPr>
        <w:t>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eastAsia="Angsana New" w:cs="Angsana New" w:ascii="Angsana New" w:hAnsi="Angsana New"/>
          <w:b/>
          <w:color w:val="000000"/>
          <w:sz w:val="32"/>
        </w:rPr>
        <w:t xml:space="preserve">     </w:t>
      </w:r>
      <w:r>
        <w:rPr>
          <w:rFonts w:cs="Angsana New" w:ascii="Angsana New" w:hAnsi="Angsana New"/>
          <w:b/>
          <w:color w:val="000000"/>
          <w:sz w:val="32"/>
        </w:rPr>
        <w:t>1.</w:t>
      </w:r>
      <w:r>
        <w:rPr>
          <w:rFonts w:cs="Angsana New" w:ascii="Angsana New" w:hAnsi="Angsana New"/>
          <w:b/>
          <w:color w:val="000000"/>
          <w:sz w:val="32"/>
        </w:rPr>
        <w:t xml:space="preserve">    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กลุ่มเป้าหมา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4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  </w:t>
      </w:r>
      <w:r>
        <w:rPr>
          <w:rFonts w:cs="Angsana New" w:ascii="Angsana New" w:hAnsi="Angsana New"/>
          <w:color w:val="000000"/>
          <w:sz w:val="32"/>
        </w:rPr>
        <w:t>42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ค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color w:val="000000"/>
          <w:sz w:val="32"/>
        </w:rPr>
        <w:t xml:space="preserve">        </w:t>
      </w:r>
      <w:r>
        <w:rPr>
          <w:rFonts w:cs="Angsana New" w:ascii="Angsana New" w:hAnsi="Angsana New"/>
          <w:b/>
          <w:color w:val="000000"/>
          <w:sz w:val="32"/>
        </w:rPr>
        <w:t>2</w:t>
      </w:r>
      <w:r>
        <w:rPr>
          <w:rFonts w:cs="Angsana New" w:ascii="Angsana New" w:hAnsi="Angsana New"/>
          <w:b/>
          <w:color w:val="000000"/>
          <w:sz w:val="32"/>
        </w:rPr>
        <w:t>.</w:t>
      </w:r>
      <w:r>
        <w:rPr>
          <w:rFonts w:cs="Angsana New" w:ascii="Angsana New" w:hAnsi="Angsana New"/>
          <w:b/>
          <w:color w:val="000000"/>
          <w:sz w:val="32"/>
        </w:rPr>
        <w:t xml:space="preserve"> 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วิธีการหรือนวัตกรรมที่ใช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cs="Angsana New" w:ascii="Angsana New" w:hAnsi="Angsana New"/>
          <w:color w:val="000000"/>
          <w:sz w:val="32"/>
        </w:rPr>
        <w:t xml:space="preserve">2.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บบฝึกทักษะการหาผลคูณของจำนวนต่าง ๆ จำนวน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ุดมีรายละเอียดดังนี้ </w:t>
      </w:r>
    </w:p>
    <w:p>
      <w:pPr>
        <w:pStyle w:val="Normal"/>
        <w:ind w:left="720"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 xml:space="preserve">1) </w:t>
      </w: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คูณจำนวนที่มีหนึ่งหลักกับจำนวนที่มีหลายหลัก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color w:val="000000"/>
          <w:sz w:val="32"/>
        </w:rPr>
        <w:t xml:space="preserve">2) </w:t>
      </w: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คูณจำนวนที่มีสองหลักกับจำนวนที่มีสองหลัก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color w:val="000000"/>
          <w:sz w:val="32"/>
        </w:rPr>
        <w:t>3)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คูณจำนวนที่มีสองหลักกับจำนวนที่มีสามหลัก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color w:val="000000"/>
          <w:sz w:val="32"/>
        </w:rPr>
        <w:t xml:space="preserve">4) </w:t>
      </w: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คูณจำนวนที่มีสามหลักกับจำนวนที่มีสามหลัก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color w:val="000000"/>
          <w:sz w:val="32"/>
        </w:rPr>
        <w:t xml:space="preserve">5) </w:t>
      </w:r>
      <w:r>
        <w:rPr>
          <w:rFonts w:ascii="Angsana New" w:hAnsi="Angsana New" w:cs="Angsana New"/>
          <w:color w:val="000000"/>
          <w:sz w:val="32"/>
          <w:sz w:val="32"/>
        </w:rPr>
        <w:t>แบบฝึกทักษะการคูณจำนวนที่มากกว่าสามหลักกับจำนวนที่มากกว่าสามหลัก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cs="Angsana New" w:ascii="Angsana New" w:hAnsi="Angsana New"/>
          <w:color w:val="000000"/>
          <w:sz w:val="32"/>
        </w:rPr>
        <w:t xml:space="preserve">2.2 </w:t>
      </w:r>
      <w:r>
        <w:rPr>
          <w:rFonts w:ascii="Angsana New" w:hAnsi="Angsana New" w:cs="Angsana New"/>
          <w:color w:val="000000"/>
          <w:sz w:val="32"/>
          <w:sz w:val="32"/>
        </w:rPr>
        <w:t>แผนการสอน เรื่อง การหาผลคูณของจำนวนที่มากกว่าสามหลักกับจำนวนที่มากกว่าสามหลัก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cs="Angsana New" w:ascii="Angsana New" w:hAnsi="Angsana New"/>
          <w:color w:val="000000"/>
          <w:sz w:val="32"/>
        </w:rPr>
        <w:t>2.3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เครื่องมือวัดผลและรวบรวมข้อมูล ประกอบด้วยเครื่องมือ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color w:val="000000"/>
          <w:sz w:val="32"/>
        </w:rPr>
        <w:t xml:space="preserve">1) </w:t>
      </w:r>
      <w:r>
        <w:rPr>
          <w:rFonts w:ascii="Angsana New" w:hAnsi="Angsana New" w:cs="Angsana New"/>
          <w:color w:val="000000"/>
          <w:sz w:val="32"/>
          <w:sz w:val="32"/>
        </w:rPr>
        <w:t>แบบบันทึกผลการทำแบบฝึกทักษะแต่ละชุด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color w:val="000000"/>
          <w:sz w:val="32"/>
        </w:rPr>
        <w:t xml:space="preserve">2) </w:t>
      </w:r>
      <w:r>
        <w:rPr>
          <w:rFonts w:ascii="Angsana New" w:hAnsi="Angsana New" w:cs="Angsana New"/>
          <w:color w:val="000000"/>
          <w:sz w:val="32"/>
          <w:sz w:val="32"/>
        </w:rPr>
        <w:t>แบบทดสอบก่อนเรียนและหลัง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cs="Angsana New" w:ascii="Angsana New" w:hAnsi="Angsana New"/>
          <w:b/>
          <w:color w:val="000000"/>
          <w:sz w:val="32"/>
        </w:rPr>
        <w:t xml:space="preserve">3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วิธีการรวบรวม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ในการวิจัยครั้งนี้ ผู้วิจัยได้มีการดำเนินการรวบรวมข้อมูล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3.1     </w:t>
      </w:r>
      <w:r>
        <w:rPr>
          <w:rFonts w:ascii="Angsana New" w:hAnsi="Angsana New" w:cs="Angsana New"/>
          <w:color w:val="000000"/>
          <w:sz w:val="32"/>
          <w:sz w:val="32"/>
        </w:rPr>
        <w:t>บันทึกคะแนนที่ได้จากการทำกิจกรรมในแบบฝึกทักษะแต่ละชุด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3.2     </w:t>
      </w:r>
      <w:r>
        <w:rPr>
          <w:rFonts w:ascii="Angsana New" w:hAnsi="Angsana New" w:cs="Angsana New"/>
          <w:color w:val="000000"/>
          <w:sz w:val="32"/>
          <w:sz w:val="32"/>
        </w:rPr>
        <w:t>ทำการทดสอบวัดผลสัมฤทธิ์ทางการเรียน ก่อนและหลังการใช้แบบฝึกทักษะทั้ง สองชุด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 xml:space="preserve">4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ขั้น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 xml:space="preserve">4.1 </w:t>
      </w:r>
      <w:r>
        <w:rPr>
          <w:rFonts w:ascii="Angsana New" w:hAnsi="Angsana New" w:cs="Angsana New"/>
          <w:color w:val="000000"/>
          <w:sz w:val="32"/>
          <w:sz w:val="32"/>
        </w:rPr>
        <w:t>นับคะแนนของนักเรียนที่ได้จากการทำกิจกรรมในแบบฝึกทักษะแต่ละชุดแล้วคิดคะแนนเฉลี่ยเป็นร้อยละ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 xml:space="preserve">4.2             </w:t>
      </w:r>
      <w:r>
        <w:rPr>
          <w:rFonts w:ascii="Angsana New" w:hAnsi="Angsana New" w:cs="Angsana New"/>
          <w:color w:val="000000"/>
          <w:sz w:val="32"/>
          <w:sz w:val="32"/>
        </w:rPr>
        <w:t>เปรียบเทียบความแตกต่างระหว่างคะแนนที่ได้จากการทดสอบก่อนการใช้แบบฝึกทักษะและหลังการใช้แบบฝึกทักษะ โดยใช้ค่าเฉลี่ย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และค่าร้อยละ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</w:t>
      </w:r>
      <w:r>
        <w:rPr>
          <w:rFonts w:eastAsia="Angsana New" w:cs="Angsana New" w:ascii="Angsana New" w:hAnsi="Angsana New"/>
          <w:color w:val="000000"/>
          <w:sz w:val="32"/>
        </w:rPr>
        <w:t xml:space="preserve">       </w:t>
      </w: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 xml:space="preserve">5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ผลการวิเคราะห์ข้อมูล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ศึกษาวิจัยในชั้นเรียนครั้งนี้ มีวัตถุประสงค์เพื่อพัฒนาทักษะการหาผลคูณของนักเรีย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พื่อนำผลการวิจัยมาเก็บเป็นข้อมูลเพื่อนำไปแก้ไขปัญหาในการเรียนการสอนและเพื่อให้นักเรียนเห็นความสำคัญของการคูณ โดยใช้แบบทดสอบก่อนเรียนและหลังเรียน แบบฝึกทักษะการหาผลคูณจำนวน  </w:t>
      </w:r>
      <w:r>
        <w:rPr>
          <w:rFonts w:cs="Angsana New" w:ascii="Angsana New" w:hAnsi="Angsana New"/>
          <w:color w:val="000000"/>
          <w:sz w:val="32"/>
        </w:rPr>
        <w:t xml:space="preserve">15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้อ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กลุ่มตัวอย่างซึ่งเป็น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</w:rPr>
        <w:t xml:space="preserve">42 </w:t>
      </w:r>
      <w:r>
        <w:rPr>
          <w:rFonts w:ascii="Angsana New" w:hAnsi="Angsana New" w:cs="Angsana New"/>
          <w:color w:val="000000"/>
          <w:sz w:val="32"/>
          <w:sz w:val="32"/>
        </w:rPr>
        <w:t>คน  โดยสามารถวิเคราะห์ผลได้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 xml:space="preserve">5.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นักเรียนได้คะแนนจากการทำกิจกรรมในแบบฝึกทักษะแต่ละชุดดังนี้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 xml:space="preserve">1.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บบฝึกทักษะการคูณจำนวนที่มีมากกว่าหนึ่งหลัก ชุดที่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นักเรียนได้คะแนนเฉลี่ยคิดเป็นร้อยละ  </w:t>
      </w:r>
      <w:r>
        <w:rPr>
          <w:rFonts w:cs="Angsana New" w:ascii="Angsana New" w:hAnsi="Angsana New"/>
          <w:color w:val="000000"/>
          <w:sz w:val="32"/>
        </w:rPr>
        <w:t>67.4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 xml:space="preserve">2.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บบฝึกทักษะการคูณจำนวนที่มีมากกว่าหนึ่งหลัก ชุดที่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นักเรียนได้คะแนนเฉลี่ยคิดเป็นร้อยละ  </w:t>
      </w:r>
      <w:r>
        <w:rPr>
          <w:rFonts w:cs="Angsana New" w:ascii="Angsana New" w:hAnsi="Angsana New"/>
          <w:color w:val="000000"/>
          <w:sz w:val="32"/>
        </w:rPr>
        <w:t>74.06</w:t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1120"/>
        <w:gridCol w:w="1120"/>
        <w:gridCol w:w="1120"/>
        <w:gridCol w:w="1120"/>
        <w:gridCol w:w="1120"/>
        <w:gridCol w:w="96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8080"/>
                <w:sz w:val="20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8080"/>
                <w:sz w:val="20"/>
                <w:lang w:eastAsia="zh-CN"/>
              </w:rPr>
              <w:t xml:space="preserve">                        </w:t>
            </w: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แบบบันทึกคะแนนแบบฝึกทักษะการคูณจำนวนต่างๆ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นักเรียนชั้น ป</w:t>
            </w: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. 3/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sz w:val="20"/>
                <w:lang w:eastAsia="zh-CN"/>
              </w:rPr>
              <w:t>เลขที่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sz w:val="20"/>
                <w:lang w:eastAsia="zh-CN"/>
              </w:rPr>
              <w:t>ชื่อ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sz w:val="20"/>
                <w:lang w:eastAsia="zh-CN"/>
              </w:rPr>
              <w:t>แบบฝึกที่</w:t>
            </w: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sz w:val="20"/>
                <w:lang w:eastAsia="zh-CN"/>
              </w:rPr>
              <w:t>แบบฝึกที่</w:t>
            </w: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ชัชพ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กษิดิ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ศุภวิชญ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อรุณ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นิส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ภาณุวิชญ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จิรภัค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นิภัทธ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รามิ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พลกฤษณ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เดชาธ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พันธสิทธิ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ทศพ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นวัฒน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นราธิป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ฟุง จุง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สิทธาวุ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โชคชั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กษม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ภควั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วงศธ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ภาณุก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อนรร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ภัชย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อภิสิทธิ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กิตติคุณ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ฤ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นด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2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เผ่าพัน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วรกฤต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ฤทธิเกียรต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ทัชชัย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อมรเทพ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ศุภวิชญ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นพล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นวิชญ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กันตพงศ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นาก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3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ณภัทร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40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ิปก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4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ธรรศ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4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8080"/>
                <w:sz w:val="20"/>
                <w:sz w:val="20"/>
                <w:lang w:eastAsia="zh-CN"/>
              </w:rPr>
              <w:t>นพคุณ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  <w:t>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sz w:val="20"/>
                <w:lang w:eastAsia="zh-CN"/>
              </w:rPr>
              <w:t>รว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4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4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color w:val="008080"/>
                <w:sz w:val="16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16"/>
                <w:sz w:val="16"/>
                <w:lang w:eastAsia="zh-CN"/>
              </w:rPr>
              <w:t>เฉลี่ย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10.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11.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color w:val="008080"/>
                <w:sz w:val="16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color w:val="008080"/>
                <w:sz w:val="16"/>
                <w:sz w:val="16"/>
                <w:lang w:eastAsia="zh-CN"/>
              </w:rPr>
              <w:t>ร้อยล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67.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  <w:t>74.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8080"/>
                <w:sz w:val="20"/>
                <w:lang w:eastAsia="zh-C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SimSun;宋体" w:cs="Angsana New"/>
                <w:b/>
                <w:b/>
                <w:color w:val="008080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color w:val="008080"/>
                <w:sz w:val="20"/>
                <w:lang w:eastAsia="zh-CN"/>
              </w:rPr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 xml:space="preserve">5.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ทำแบบทดสอบก่อนการใช้แบบฝึกทักษะและหลังการใช้แบบฝึกทักษะทั้ง </w:t>
      </w:r>
      <w:r>
        <w:rPr>
          <w:rFonts w:cs="Angsana New" w:ascii="Angsana New" w:hAnsi="Angsana New"/>
          <w:color w:val="000000"/>
          <w:sz w:val="32"/>
        </w:rPr>
        <w:t xml:space="preserve">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ุดพบว่า นักเรียนมีคะแนนเฉลี่ยร้อยละเพิ่มขึ้น  </w:t>
      </w:r>
      <w:r>
        <w:rPr>
          <w:rFonts w:cs="Angsana New" w:ascii="Angsana New" w:hAnsi="Angsana New"/>
          <w:color w:val="000000"/>
          <w:sz w:val="32"/>
        </w:rPr>
        <w:t xml:space="preserve">54. 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ที่ก่อนการใช้แบบฝึกทักษะ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</w:rPr>
        <w:t xml:space="preserve">25.5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ต่ภายหลังการใช้แบบฝึกทักษะ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</w:rPr>
        <w:t>90</w:t>
      </w:r>
    </w:p>
    <w:p>
      <w:pPr>
        <w:pStyle w:val="Normal"/>
        <w:ind w:firstLine="720"/>
        <w:jc w:val="both"/>
        <w:rPr>
          <w:rFonts w:eastAsia="Angsana New"/>
        </w:rPr>
      </w:pPr>
      <w:r>
        <w:rPr>
          <w:rFonts w:eastAsia="Angsana New"/>
        </w:rPr>
        <w:t xml:space="preserve">  </w:t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94"/>
        <w:gridCol w:w="1874"/>
        <w:gridCol w:w="2108"/>
        <w:gridCol w:w="1589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7273" w:type="dxa"/>
            <w:gridSpan w:val="7"/>
            <w:tcBorders/>
            <w:vAlign w:val="bottom"/>
          </w:tcPr>
          <w:p>
            <w:pPr>
              <w:pStyle w:val="Normal"/>
              <w:rPr>
                <w:rFonts w:ascii="Angsana New" w:hAnsi="Angsana New" w:eastAsia="SimSun;宋体" w:cs="Angsana New"/>
                <w:b/>
                <w:b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lang w:eastAsia="zh-CN"/>
              </w:rPr>
              <w:t>ตารางแสดงความก้าวหน้าจากคะแนนแบบทดสอบก่อนเรียนและหลังเรียน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b/>
                <w:b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sz w:val="20"/>
                <w:lang w:eastAsia="zh-C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Pre-test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Post-test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16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6"/>
                <w:sz w:val="16"/>
                <w:lang w:eastAsia="zh-CN"/>
              </w:rPr>
              <w:t>ความก้าวหน้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lang w:eastAsia="zh-CN"/>
              </w:rPr>
              <w:t>รวม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22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56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3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lang w:eastAsia="zh-CN"/>
              </w:rPr>
              <w:t>เฉลี่ย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5.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13.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8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lang w:eastAsia="zh-CN"/>
              </w:rPr>
              <w:t>ร้อยละ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3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9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  <w:t>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SimSun;宋体" w:cs="Angsana New"/>
                <w:sz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0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 xml:space="preserve">6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สรุปผลการศึกษาวิจัย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ผลการวิเคราะห์ข้อมูล จะเห็นได้ว่าในระหว่างการใช้แบบฝึกทักษะทั้ง 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ุดซึ่งเกี่ยวกับแบบฝึกทักษะการหาผลคูณของจำนวนต่างๆ   นักเรียนได้คะแนนเฉลี่ยร้อยละ </w:t>
      </w:r>
      <w:r>
        <w:rPr>
          <w:rFonts w:cs="Angsana New" w:ascii="Angsana New" w:hAnsi="Angsana New"/>
          <w:color w:val="000000"/>
          <w:sz w:val="32"/>
        </w:rPr>
        <w:t xml:space="preserve">67.4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</w:rPr>
        <w:t xml:space="preserve">74.6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ตามลำดับ นับว่าเป็นคะแนนเฉลี่ยร้อยละที่สูงในระดับที่น่าพอใจ  นอกจากนี้ จากการทดสอบวัดผลสัมฤทธิ์ทางการเรียนก่อนและหลังการใช้แบบฝึกทักษะการหาผลคูณทั้ง  </w:t>
      </w:r>
      <w:r>
        <w:rPr>
          <w:rFonts w:cs="Angsana New" w:ascii="Angsana New" w:hAnsi="Angsana New"/>
          <w:color w:val="000000"/>
          <w:sz w:val="32"/>
        </w:rPr>
        <w:t xml:space="preserve">2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ชุด  พบว่านักเรียนมีคะแนนเฉลี่ยร้อยละเพิ่มขึ้น </w:t>
      </w:r>
      <w:r>
        <w:rPr>
          <w:rFonts w:cs="Angsana New" w:ascii="Angsana New" w:hAnsi="Angsana New"/>
          <w:color w:val="000000"/>
          <w:sz w:val="32"/>
        </w:rPr>
        <w:t xml:space="preserve">54 .00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ที่ก่อนการใช้แบบฝึกทักษะ 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</w:rPr>
        <w:t xml:space="preserve">36.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ต่ภายหลังการใช้แบบฝึกทักษะ นักเรียนได้คะแนนร้อยละ  </w:t>
      </w:r>
      <w:r>
        <w:rPr>
          <w:rFonts w:cs="Angsana New" w:ascii="Angsana New" w:hAnsi="Angsana New"/>
          <w:color w:val="000000"/>
          <w:sz w:val="32"/>
        </w:rPr>
        <w:t xml:space="preserve">90.00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สดงว่าแบบฝึกทักษะการหาผลคูณทั้ง 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>ชุด ที่จัดทำขึ้น เป็นแบบฝึกทักษะที่สามารถพัฒนาทักษะของนักเรียนในการหาผลคูณของจำนวนที่มากกว่าสามหลักกับจำนวนที่มากกว่าสามหลักได้เป็นอย่างดี ทั้งนี้เพราะเป็นแบบฝึกทักษะที่สร้างขึ้นโดยอาศัยหลักการเรียนรู้ที่เริ่มจากง่ายไปหายาก เป็นการฝึกซ้ำๆ และมีรูปแบบการฝึกเป็นลำดับขั้นตอนที่ดี  นักเรียนสามารถใส่ผลคูณได้ถูกที่ และรวมผลคูณได้ถูกต้อ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 xml:space="preserve">7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สร้างแบบฝึกทักษะเพื่อพัฒนาทักษะการหาผลคูณของนักเรียนชั้นประถมศึกษาปีที่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4 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ในครั้งนี้สามารถอภิปรายผลได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1.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พบว่านักเรียนมีคะแนนเฉลี่ยร้อยละเพิ่มขึ้น  </w:t>
      </w:r>
      <w:r>
        <w:rPr>
          <w:rFonts w:cs="Angsana New" w:ascii="Angsana New" w:hAnsi="Angsana New"/>
          <w:color w:val="000000"/>
          <w:sz w:val="32"/>
        </w:rPr>
        <w:t xml:space="preserve">54.00 </w:t>
      </w:r>
      <w:r>
        <w:rPr>
          <w:rFonts w:cs="Angsana New" w:ascii="Angsana New" w:hAnsi="Angsana New"/>
          <w:b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ที่ก่อนการใช้แบบฝึกทักษะ  นักเรียนได้คะแนนเฉลี่ยร้อยละ  </w:t>
      </w:r>
      <w:r>
        <w:rPr>
          <w:rFonts w:cs="Angsana New" w:ascii="Angsana New" w:hAnsi="Angsana New"/>
          <w:color w:val="000000"/>
          <w:sz w:val="32"/>
        </w:rPr>
        <w:t xml:space="preserve">36.0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ต่ภายหลังการใช้แบบฝึกทักษะ นักเรียนได้คะแนนร้อยละ  </w:t>
      </w:r>
      <w:r>
        <w:rPr>
          <w:rFonts w:cs="Angsana New" w:ascii="Angsana New" w:hAnsi="Angsana New"/>
          <w:color w:val="000000"/>
          <w:sz w:val="32"/>
        </w:rPr>
        <w:t xml:space="preserve">90.00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สดงว่าแบบฝึกทักษะการหาผลคูณทั้ง 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>ชุด ที่จัดทำขึ้น เป็นแบบฝึกทักษะที่สามารถพัฒนาทักษะของนักเรียนในการหาผลคูณของจำนวนที่มากกว่าสามหลักกับจำนวนที่มากกว่าสามหลักได้เป็นอย่างดี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 xml:space="preserve">8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การสร้างแบบฝึกทักษะการหาผลคูณจำนวนต่างๆ อาจเพิ่มจำนวนชุดของแบบฝึกทักษะให้มากขึ้น เพื่อศึกษาข้อมูลเพิ่มขึ้น  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ในการวิจัยครั้งต่อไปอาจทำการวิจัยในหัวข้อเกี่ยวกับการหารหรือการทำโจทย์ปัญหา เกี่ยวกับการคูณ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color w:val="000000"/>
          <w:sz w:val="32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ชื่องานวิจัย                           การพัฒนาทักษะการหาผลคูณของนักเรียนระดับชั้นประถมปีที่  </w:t>
      </w:r>
      <w:r>
        <w:rPr>
          <w:rFonts w:cs="Angsana New" w:ascii="Angsana New" w:hAnsi="Angsana New"/>
          <w:color w:val="000000"/>
          <w:sz w:val="32"/>
        </w:rPr>
        <w:t xml:space="preserve">3 </w:t>
      </w:r>
      <w:r>
        <w:rPr>
          <w:rFonts w:cs="Angsana New" w:ascii="Angsana New" w:hAnsi="Angsana New"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ชื่อผู้วิจัย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   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เยาวลักษณ์    โทณผลิ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กลุ่มสาระการเรียนรู้              คณิตศาสตร์</w:t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ชื่ออาจารย์ที่ปรึกษา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มี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ที่มาความสำคัญของการวิจัย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มี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อกแบบเก็บข้อมูล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เก็บข้อมูลเรียบร้อย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แปลผลและอภิปรายผล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สรุปเป็นรูปเล่ม</w:t>
      </w:r>
      <w:r>
        <w:rPr>
          <w:rFonts w:cs="Angsana New" w:ascii="Angsana New" w:hAnsi="Angsana New"/>
          <w:color w:val="000000"/>
          <w:sz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          </w:t>
      </w:r>
      <w:r>
        <w:rPr>
          <w:rFonts w:cs="Angsana New" w:ascii="Angsana New" w:hAnsi="Angsana New"/>
          <w:color w:val="000000"/>
          <w:sz w:val="32"/>
        </w:rPr>
        <w:tab/>
        <w:tab/>
        <w:t xml:space="preserve">     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เยาวลักษณ์  โทณผลิ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ครูกุหลาบ สอาด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ind w:left="4320" w:firstLine="72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</w:rPr>
        <w:t>อาจาร</w:t>
      </w:r>
      <w:r>
        <w:rPr>
          <w:rFonts w:ascii="Angsana New" w:hAnsi="Angsana New" w:cs="Angsana New"/>
          <w:color w:val="000000"/>
          <w:sz w:val="32"/>
          <w:sz w:val="32"/>
        </w:rPr>
        <w:t>ย์</w:t>
      </w:r>
      <w:r>
        <w:rPr>
          <w:rFonts w:ascii="Angsana New" w:hAnsi="Angsana New" w:cs="Angsana New"/>
          <w:color w:val="000000"/>
          <w:sz w:val="32"/>
          <w:sz w:val="32"/>
        </w:rPr>
        <w:t>ที่ปร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ตารางการทำ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ออกแบบและสร้างแบบทดสอบและแบบฝึกทักษะ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- 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ทำแบบทดสอบก่อนเรียน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เรียนเรื่องการหาผลคูณของจำนวนที่มากกว่าสามหลักกับจำนวนที่มากกว่าสามหลัก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นักเรียนทำแบบฝึกทักษะการหาผลคูณของจำนวนต่างๆ จำนวน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ชุด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color w:val="000000"/>
                <w:sz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สรุปและอภิปรายผ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tabs>
          <w:tab w:val="clear" w:pos="720"/>
          <w:tab w:val="left" w:pos="5985" w:leader="none"/>
        </w:tabs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tabs>
          <w:tab w:val="clear" w:pos="720"/>
          <w:tab w:val="left" w:pos="5985" w:leader="none"/>
        </w:tabs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ascii="Angsana New" w:hAnsi="Angsana New" w:cs="Angsana New"/>
          <w:color w:val="000000"/>
          <w:sz w:val="144"/>
          <w:sz w:val="144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เค้าโครงงานวิจัยในชั้นเรียน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ชื่อผู้วิจัย</w:t>
      </w:r>
      <w:r>
        <w:rPr>
          <w:rFonts w:ascii="Angsana New" w:hAnsi="Angsana New" w:cs="Angsana New"/>
          <w:sz w:val="36"/>
          <w:sz w:val="36"/>
        </w:rPr>
        <w:t xml:space="preserve">     ครูเยาวลักษณ์  โทณผลิน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เรื่อง</w:t>
      </w:r>
      <w:r>
        <w:rPr>
          <w:rFonts w:ascii="Angsana New" w:hAnsi="Angsana New" w:cs="Angsana New"/>
          <w:sz w:val="36"/>
          <w:sz w:val="36"/>
        </w:rPr>
        <w:t xml:space="preserve">       การพัฒนาทักษะการหาผลคูณของนักเรียนระดับชั้นประถมปีที่  </w:t>
      </w:r>
      <w:r>
        <w:rPr>
          <w:rFonts w:cs="Angsana New" w:ascii="Angsana New" w:hAnsi="Angsana New"/>
          <w:sz w:val="36"/>
        </w:rPr>
        <w:t xml:space="preserve">3 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สภาพปัญหา 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eastAsia="Angsana New" w:cs="Angsana New" w:ascii="Angsana New" w:hAnsi="Angsana New"/>
          <w:b/>
          <w:sz w:val="36"/>
        </w:rPr>
        <w:t xml:space="preserve">                    </w:t>
      </w:r>
      <w:r>
        <w:rPr>
          <w:rFonts w:ascii="Angsana New" w:hAnsi="Angsana New" w:cs="Angsana New"/>
          <w:sz w:val="32"/>
          <w:sz w:val="32"/>
        </w:rPr>
        <w:t xml:space="preserve">ปัญหาจากการเรียนการสอนคณิตศาสตร์ในปัจจุบันพบว่านักเรียนในระดับชั้นประถมปีที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ยังขาดทักษะในการหาผลคูณ โดยเฉพาะอย่างยิ่งการหาผลคูณของจำนวนที่มีมากกว่าสามหลักกับจำนวนที่มีมากกว่าสามหลัก จากการสังเกตพบว่านักเรียนยังขาดทักษะการคูณจำนวนที่มี หนึ่งหลักกับจำนวนที่มีหลายหลัก การคูณจำนวนที่มีสองหลักกับจำนวนที่มีสองหลัก การคูณจำนวนที่มีสองหลักกับจำนวนที่มีสามหลัก และการคูณจำนวนที่มีสามหลักกับจำนวนที่สามหลัก ดังนั้นผู้วิจัยซึ่งในฐานะที่เป็นทั้งครูผู้สอนคณิตศาสตร์และครูประจำชั้นจึงเล็งเห็นความสำคัญของปัญหาดังกล่าว จึงได้ ทำการวิจัยเพื่อพัฒนาทักษะการหาผลคูณของนักเรียนในระดับชั้นประถมศึกษาปีที่ </w:t>
      </w:r>
      <w:r>
        <w:rPr>
          <w:rFonts w:cs="Angsana New" w:ascii="Angsana New" w:hAnsi="Angsana New"/>
          <w:sz w:val="32"/>
        </w:rPr>
        <w:t>3</w:t>
      </w:r>
      <w:r>
        <w:rPr>
          <w:rFonts w:cs="Angsana New" w:ascii="Angsana New" w:hAnsi="Angsana New"/>
          <w:sz w:val="32"/>
        </w:rPr>
        <w:t>/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เพื่อนำมาเป็นข้อมูลในการแก้ปัญหาของนักเรียนในเรื่องการขาดทักษะการคูณต่อไป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6"/>
        </w:rPr>
        <w:tab/>
        <w:t xml:space="preserve">        </w:t>
      </w:r>
      <w:r>
        <w:rPr>
          <w:rFonts w:ascii="Angsana New" w:hAnsi="Angsana New" w:cs="Angsana New"/>
          <w:sz w:val="32"/>
          <w:sz w:val="32"/>
        </w:rPr>
        <w:t xml:space="preserve">จัดทำแบบฝึกทักษะการหาผลคูณของจำนวนต่างๆเพื่อพัฒนาทักษะการหาผลคูณของ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3/4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 เพื่อนำผลจากการวิจัยมาเก็บเป็นข้อมูลเพื่อนำไปแก้ไขปัญหาในการขาดทักษะการคูณในวิชาคณิตศาสตร์ 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วัตถุประสงค์การวิจัย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 New" w:hAnsi="Angsana New" w:cs="Angsana New"/>
          <w:sz w:val="32"/>
          <w:sz w:val="32"/>
        </w:rPr>
        <w:t>เพื่อพัฒนาทักษะของนักเรียนในการหาผลคูณของจำนวนที่มากกว่าสามหลักกับจำนวนที่มากกว่าสามหลัก</w:t>
      </w:r>
      <w:r>
        <w:rPr>
          <w:rFonts w:ascii="Angsana New" w:hAnsi="Angsana New" w:cs="Angsana New"/>
          <w:sz w:val="32"/>
          <w:sz w:val="3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เพื่อรวบรวมข้อมูลสำหรับการแก้ปัญหาการขาดทักษะการคูณของนัก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ระยะเวลาในการดำเนินง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sz w:val="36"/>
        </w:rPr>
        <w:t xml:space="preserve">                     </w:t>
      </w:r>
      <w:r>
        <w:rPr>
          <w:rFonts w:eastAsia="Angsana New" w:cs="Angsana New" w:ascii="Angsana New" w:hAnsi="Angsana New"/>
          <w:sz w:val="36"/>
        </w:rPr>
        <w:t xml:space="preserve">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พฤศจิกายน </w:t>
      </w:r>
      <w:r>
        <w:rPr>
          <w:rFonts w:cs="Angsana New" w:ascii="Angsana New" w:hAnsi="Angsana New"/>
          <w:sz w:val="32"/>
        </w:rPr>
        <w:t xml:space="preserve">2546 -  24 </w:t>
      </w:r>
      <w:r>
        <w:rPr>
          <w:rFonts w:ascii="Angsana New" w:hAnsi="Angsana New" w:cs="Angsana New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sz w:val="32"/>
        </w:rPr>
        <w:t>2547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6"/>
        </w:rPr>
      </w:pPr>
      <w:r>
        <w:rPr>
          <w:rFonts w:cs="Angsana New" w:ascii="Angsana New" w:hAnsi="Angsana New"/>
          <w:color w:val="000000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ขั้นตอนการดำเนินงาน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ศึกษาสภาพปัจจุบันเกี่ยวกับการเรียนการสอน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กำหนดหัวข้องานวิจัย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ขียนเค้าโครงงานวิจัยและนำเสนอ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ออกแบบเครื่องมือ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ดำเนินการวิจัยกับกลุ่มประชากร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รวบรวมและวิเคราะห์ข้อมูล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สรุปผลการวิจัย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ผลการดำเนินงาน </w:t>
      </w:r>
      <w:r>
        <w:rPr>
          <w:rFonts w:cs="Angsana New" w:ascii="Angsana New" w:hAnsi="Angsana New"/>
          <w:b/>
          <w:sz w:val="36"/>
        </w:rPr>
        <w:t xml:space="preserve">/ </w:t>
      </w:r>
      <w:r>
        <w:rPr>
          <w:rFonts w:ascii="Angsana New" w:hAnsi="Angsana New" w:cs="Angsana New"/>
          <w:b/>
          <w:b/>
          <w:sz w:val="36"/>
          <w:sz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      </w:t>
      </w:r>
      <w:r>
        <w:rPr>
          <w:rFonts w:cs="Angsana New" w:ascii="Angsana New" w:hAnsi="Angsana New"/>
          <w:sz w:val="36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สรุปผลการดำเนินการ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6"/>
        </w:rPr>
        <w:tab/>
        <w:t xml:space="preserve">    </w:t>
      </w:r>
      <w:r>
        <w:rPr>
          <w:rFonts w:cs="Angsana New" w:ascii="Angsana New" w:hAnsi="Angsana New"/>
          <w:sz w:val="36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อภิปรายผล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     </w:t>
      </w:r>
      <w:r>
        <w:rPr>
          <w:rFonts w:cs="Angsana New" w:ascii="Angsana New" w:hAnsi="Angsana New"/>
          <w:sz w:val="36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sz w:val="36"/>
        </w:rPr>
        <w:t>.......</w:t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ข้อเสนอแนะ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             </w:t>
      </w:r>
      <w:r>
        <w:rPr>
          <w:rFonts w:cs="Angsana New" w:ascii="Angsana New" w:hAnsi="Angsana New"/>
          <w:sz w:val="36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                                                                   </w:t>
      </w:r>
      <w:r>
        <w:rPr>
          <w:rFonts w:ascii="Angsana New" w:hAnsi="Angsana New" w:cs="Angsana New"/>
          <w:sz w:val="36"/>
          <w:sz w:val="36"/>
        </w:rPr>
        <w:t>งานวิจัยและการพัฒนา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BodyText2"/>
        <w:spacing w:lineRule="auto" w:line="240"/>
        <w:rPr>
          <w:rFonts w:ascii="Angsana New" w:hAnsi="Angsana New" w:cs="Angsana New"/>
          <w:color w:val="000000"/>
          <w:sz w:val="28"/>
        </w:rPr>
      </w:pPr>
      <w:r>
        <w:rPr>
          <w:rFonts w:cs="Angsana New"/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64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36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40"/>
        </w:tabs>
        <w:ind w:left="2040" w:hanging="360"/>
      </w:p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color w:val="000000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color w:val="00000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color w:val="000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rdia New" w:hAnsi="Cordia New" w:eastAsia="Cordia New" w:cs="Cordi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ngsana New" w:hAnsi="Angsana New" w:cs="Angsana New"/>
      <w:b/>
      <w:color w:val="000080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8:00Z</dcterms:created>
  <dc:creator>user</dc:creator>
  <dc:description/>
  <dc:language>en-US</dc:language>
  <cp:lastModifiedBy>quizzy</cp:lastModifiedBy>
  <dcterms:modified xsi:type="dcterms:W3CDTF">2005-12-07T13:08:00Z</dcterms:modified>
  <cp:revision>2</cp:revision>
  <dc:subject/>
  <dc:title>วิจัยในชั้นเรียน</dc:title>
</cp:coreProperties>
</file>