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</w:rPr>
        <w:t>งานวิจัยในหน่วยงานซ่อมบำรุง ฝ่ายบริการ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 xml:space="preserve">เรื่อง 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ความพึงพอใจในงานซ่อมบำรุงของฝ่ายบริการ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ผู้วิจัย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ครูจิรฐา  กิจเจริญ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 w:val="40"/>
          <w:szCs w:val="40"/>
        </w:rPr>
        <w:t xml:space="preserve">ฝ่ายบริการ  งานซ่อมบำรุง  ปีการศึกษา </w:t>
      </w:r>
      <w:r>
        <w:rPr>
          <w:sz w:val="40"/>
          <w:szCs w:val="40"/>
        </w:rPr>
        <w:t>2546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โรงเรียนอัสสัมชัญระยอง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โดยได้รับความเห็นชอบจา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………………………………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ประธาน</w:t>
      </w:r>
    </w:p>
    <w:p>
      <w:pPr>
        <w:pStyle w:val="Normal"/>
        <w:jc w:val="center"/>
        <w:rPr/>
      </w:pP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ภราดาจักรกรี  อินธิเสน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……………………………</w:t>
      </w:r>
      <w:r>
        <w:rPr>
          <w:sz w:val="36"/>
          <w:szCs w:val="36"/>
        </w:rPr>
        <w:t>..</w:t>
      </w:r>
      <w:r>
        <w:rPr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ม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จรัล  ภิญวัย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ระกาศคุณูปการ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งานวิจัยฉบับนี้สำเร็จลุล่วงไปได้ด้วยดีเพราะได้รับความกรุณาอย่างสูงจากภราดพิสูตร วาปีโส 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ภราดาจักรกรี อินธิเสน และมาสเตอร์จรัล ภิญวัย ที่ให้แนวคิดและข้อเสนอแนะอันเป็นประโยชน์ต่อการทำงานวิจัยฉบับนี้ ผู้วิจัยขอขอบพระคุณอย่างสูงมา ณ โอกาสนี้ด้ว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ครูจิรฐา  กิจเจริญ</w:t>
      </w:r>
    </w:p>
    <w:p>
      <w:pPr>
        <w:pStyle w:val="Heading2"/>
        <w:rPr/>
      </w:pPr>
      <w:r>
        <w:rPr/>
        <w:t>ผู้วิจัย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ฝ่ายบริการ งานซ่อมบำรุง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โรงเรียนอัสสัมชัญระย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ชื่องานวิจั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วามพึงพอใจในงานซ่อมบำรุงของฝ่ายบริการ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ชื่อผู้วิจั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รูจิรฐา  กิจเจริญ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ฝ่าย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งา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ฝ่ายบริการ งานซ่อมบำรุง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ชื่ออาจารย์ที่ปรึกษา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มาสเตอร์จรัล  ภิญวั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rPr/>
      </w:pPr>
      <w:r>
        <w:rPr/>
        <w:t>บทคัดย่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วิจัยครั้งนี้มีจุดมุ่งหมายเพื่อสำรวจความพึงพอใจด้านซ่อมบำรุงงานอาคาร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สถานที่ และสาธารณูปโภคขั้นพื้นฐานในโรงเรียนอัสสัมชัญระย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ลุ่มตัวอย่างที่ใช้ในการสำรวจคือ ครูอนุบาล ครูประถม ครูมัธยม จำนวน </w:t>
      </w:r>
      <w:r>
        <w:rPr>
          <w:sz w:val="32"/>
          <w:szCs w:val="32"/>
        </w:rPr>
        <w:t xml:space="preserve">60 </w:t>
      </w:r>
      <w:r>
        <w:rPr>
          <w:sz w:val="32"/>
          <w:sz w:val="32"/>
          <w:szCs w:val="32"/>
        </w:rPr>
        <w:t xml:space="preserve">คน ผลการวิจัยแบ่งออกเป็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กลุ่ม คือ </w:t>
      </w: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ความพึงพอใจมากที่สุด  </w:t>
      </w: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 xml:space="preserve">ความพึงพอใจมาก  </w:t>
      </w: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 xml:space="preserve">ความพึงพอใจน้อย  </w:t>
      </w:r>
      <w:r>
        <w:rPr>
          <w:sz w:val="32"/>
          <w:szCs w:val="32"/>
        </w:rPr>
        <w:t xml:space="preserve">4. </w:t>
      </w:r>
      <w:r>
        <w:rPr>
          <w:sz w:val="32"/>
          <w:sz w:val="32"/>
          <w:szCs w:val="32"/>
        </w:rPr>
        <w:t>ความพึงพอใจน้อยที่สุด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ผลปรากฏว่าทั้งสามกลุ่มมีความพึงพอใจในงานซ่อมบำรุงของฝ่ายบริการในระดับความพึงพอใจมากที่สุดคิดเป็นร้อยละ </w:t>
      </w:r>
      <w:r>
        <w:rPr>
          <w:sz w:val="32"/>
          <w:szCs w:val="32"/>
        </w:rPr>
        <w:t xml:space="preserve">38.35 </w:t>
      </w:r>
      <w:r>
        <w:rPr>
          <w:sz w:val="32"/>
          <w:sz w:val="32"/>
          <w:szCs w:val="32"/>
        </w:rPr>
        <w:t xml:space="preserve">ระดับมากร้อยละ </w:t>
      </w:r>
      <w:r>
        <w:rPr>
          <w:sz w:val="32"/>
          <w:szCs w:val="32"/>
        </w:rPr>
        <w:t xml:space="preserve">54.16 </w:t>
      </w:r>
      <w:r>
        <w:rPr>
          <w:sz w:val="32"/>
          <w:sz w:val="32"/>
          <w:szCs w:val="32"/>
        </w:rPr>
        <w:t xml:space="preserve">ระดับน้อยร้อยละ </w:t>
      </w:r>
      <w:r>
        <w:rPr>
          <w:sz w:val="32"/>
          <w:szCs w:val="32"/>
        </w:rPr>
        <w:t>7.49</w:t>
      </w:r>
    </w:p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งานวิจัยหน่วยงานซ่อมบำรุง ฝ่ายบริการ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ความพึงพอใจในงานซ่อมบำรุงของฝ่ายบริการ</w:t>
      </w:r>
    </w:p>
    <w:p>
      <w:pPr>
        <w:pStyle w:val="Heading7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Heading7"/>
        <w:rPr/>
      </w:pPr>
      <w:r>
        <w:rPr/>
      </w:r>
    </w:p>
    <w:p>
      <w:pPr>
        <w:pStyle w:val="Heading7"/>
        <w:rPr>
          <w:sz w:val="36"/>
          <w:szCs w:val="36"/>
        </w:rPr>
      </w:pPr>
      <w:r>
        <w:rPr>
          <w:sz w:val="36"/>
          <w:sz w:val="36"/>
          <w:szCs w:val="36"/>
        </w:rPr>
        <w:t>ความสำคัญ และที่ม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ถานศึกษาที่มีประสิทธิภาพเพื่อประโยชน์สูงสุดของผู้เรียน จึงจำเป็นต้องมีสถานที่หรือสาธารณูปโภค ที่เอื้อต่อการเรียนรู้อย่างเหมาะส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ด้วยเหตุผลดังกล่าว ผู้วิจัยที่รับผิดชอบงานซ่อมบำรุง โรงเรียนอัสสัมชัญระยองจึงได้สนใจที่จะทำการสำรวจความพึงพอใจในงานซ่อมบำรุงของฝ่ายบริการ เพื่อเป็นแนวทางในการปรับปรุงเพื่อพัฒนาสถานศึกษาให้เจริญก้าวหน้าต่อไ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sz w:val="36"/>
          <w:szCs w:val="36"/>
        </w:rPr>
      </w:pPr>
      <w:r>
        <w:rPr>
          <w:sz w:val="36"/>
          <w:sz w:val="36"/>
          <w:szCs w:val="36"/>
        </w:rPr>
        <w:t>จุดมุ่งหมา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พื่อนำผลที่ได้จากการวิจัยมาเป็นข้อมูลในการปรับปรุงงานซ่อมบำรุงอาคาร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สถานที่ และสาธารณูปโภคในปีการศึกษาต่อไ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sz w:val="36"/>
          <w:szCs w:val="36"/>
        </w:rPr>
      </w:pPr>
      <w:r>
        <w:rPr>
          <w:sz w:val="36"/>
          <w:sz w:val="36"/>
          <w:szCs w:val="36"/>
        </w:rPr>
        <w:t>ตัวแปรที่ศึกษ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ออกแบบสำรวจความพึงพอใจของบุคลากรภายในโรงเรียน เช่น ครูอนุบาล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ครูประถม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ครูมัธย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sz w:val="36"/>
          <w:szCs w:val="36"/>
        </w:rPr>
      </w:pPr>
      <w:r>
        <w:rPr>
          <w:sz w:val="36"/>
          <w:sz w:val="36"/>
          <w:szCs w:val="36"/>
        </w:rPr>
        <w:t>ประโยชน์ที่คาดว่าจะได้รั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ป็นแนวทางเพื่อการปรับปรุงงานซ่อมบำรุงอาคารสถานที่ และสาธารณูปโภคของฝ่ายบริการให้มีประสิทธิภาพ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sz w:val="36"/>
          <w:szCs w:val="36"/>
        </w:rPr>
      </w:pPr>
      <w:r>
        <w:rPr>
          <w:sz w:val="36"/>
          <w:sz w:val="36"/>
          <w:szCs w:val="36"/>
        </w:rPr>
        <w:t>ขอบเขตของการวิจัย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แบบสำรวจเกี่ยวกับความพึงพอใจของบุคลากรครูอนุบาล ครูประถม ครูมัธยม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ให้บุคลากรครูอนุบาล ครูประถม ครูมัธยม จำนวน </w:t>
      </w:r>
      <w:r>
        <w:rPr>
          <w:sz w:val="32"/>
          <w:szCs w:val="32"/>
        </w:rPr>
        <w:t xml:space="preserve">60 </w:t>
      </w:r>
      <w:r>
        <w:rPr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ประเมินผลที่ได้จากแบบสำรวจ นำมาสรุปและนำเสนอข้อมูลในรูปตาราง และกรา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sz w:val="36"/>
          <w:szCs w:val="36"/>
        </w:rPr>
      </w:pPr>
      <w:r>
        <w:rPr>
          <w:sz w:val="36"/>
          <w:sz w:val="36"/>
          <w:szCs w:val="36"/>
        </w:rPr>
        <w:t>เครื่องมือที่ใช้ในการวิจั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บบสำรวจความพึงพอใจของบุคลากรในงานซ่อมบำรุงของฝ่ายบริการ</w:t>
      </w:r>
    </w:p>
    <w:p>
      <w:pPr>
        <w:pStyle w:val="Heading4"/>
        <w:rPr/>
      </w:pPr>
      <w:r>
        <w:rPr/>
        <w:t>ตารางการวิเคราะห์ความพึงพอใจในงานซ่อมบำรุงของฝ่ายบริก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720"/>
        <w:gridCol w:w="720"/>
        <w:gridCol w:w="720"/>
        <w:gridCol w:w="630"/>
        <w:gridCol w:w="90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ข้อความ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ดับความเป็นจริ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 xml:space="preserve">รวม </w:t>
            </w:r>
            <w:r>
              <w:rPr>
                <w:sz w:val="32"/>
                <w:szCs w:val="32"/>
              </w:rPr>
              <w:t>(%)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ภาพทั่วไปของงานอาคารสถานที่ และสาธารณูปโภ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่านรู้ขั้นตอนในการแจ้งซ่อมหรือไม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วามคงทน มั่นคง ของวัสดุซ่อมบำรุ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ความสามารถของผู้ให้บริการ </w:t>
            </w:r>
            <w:r>
              <w:rPr/>
              <w:t>(</w:t>
            </w:r>
            <w:r>
              <w:rPr/>
              <w:t>พนักงานซ่อมบำรุง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วามรวดเร็ว เรียบร้อยในการซ่อมบำรุ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ให้บริการของพนักงานซ่อมบำรุ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วามพึงพอใจของผู้รับบริ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โดยภาพรวมของงานซ่อมบำรุงที่มีไว้บริการในโรงเรีย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sz w:val="36"/>
          <w:szCs w:val="36"/>
        </w:rPr>
      </w:pPr>
      <w:r>
        <w:rPr>
          <w:sz w:val="36"/>
          <w:sz w:val="36"/>
          <w:szCs w:val="36"/>
        </w:rPr>
        <w:t>สรุปผ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ผลการวิจัยเพื่อสำรวจความพึงพอใจในงานซ่อมบำรุงของคณะครูโรงเรียนอัสสัมชัญระยอง กลุ่มตัวอย่างที่ใช้ในการสำรวจ คือ ครูอนุบาล ครูประถม ครูมัธยม จำนวน </w:t>
      </w:r>
      <w:r>
        <w:rPr>
          <w:sz w:val="32"/>
          <w:szCs w:val="32"/>
        </w:rPr>
        <w:t xml:space="preserve">60 </w:t>
      </w:r>
      <w:r>
        <w:rPr>
          <w:sz w:val="32"/>
          <w:sz w:val="32"/>
          <w:szCs w:val="32"/>
        </w:rPr>
        <w:t xml:space="preserve">คน แปรผลสำรวจเป็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กลุ่ม คือ </w:t>
      </w:r>
      <w:r>
        <w:rPr>
          <w:sz w:val="32"/>
          <w:szCs w:val="32"/>
        </w:rPr>
        <w:tab/>
        <w:t xml:space="preserve">1.   </w:t>
      </w:r>
      <w:r>
        <w:rPr>
          <w:sz w:val="32"/>
          <w:sz w:val="32"/>
          <w:szCs w:val="32"/>
        </w:rPr>
        <w:t>ความพึงพอใจมากที่สุด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ความพึงพอใจมาก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ความพึงพอใจน้อย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ความพึงพอใจน้อยที่สุ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ากฏว่าทั้งสามกลุ่มมีความพึงพอใจในงานซ่อมบำรุงในระดับมากที่สุดคิดเป็นร้อยละ </w:t>
      </w:r>
    </w:p>
    <w:p>
      <w:pPr>
        <w:pStyle w:val="Normal"/>
        <w:rPr/>
      </w:pPr>
      <w:r>
        <w:rPr>
          <w:sz w:val="32"/>
          <w:szCs w:val="32"/>
        </w:rPr>
        <w:t xml:space="preserve">38.35 </w:t>
      </w:r>
      <w:r>
        <w:rPr>
          <w:sz w:val="32"/>
          <w:sz w:val="32"/>
          <w:szCs w:val="32"/>
        </w:rPr>
        <w:t xml:space="preserve">ระดับมากร้อยละ </w:t>
      </w:r>
      <w:r>
        <w:rPr>
          <w:sz w:val="32"/>
          <w:szCs w:val="32"/>
        </w:rPr>
        <w:t xml:space="preserve">54.16  </w:t>
      </w:r>
      <w:r>
        <w:rPr>
          <w:sz w:val="32"/>
          <w:sz w:val="32"/>
          <w:szCs w:val="32"/>
        </w:rPr>
        <w:t xml:space="preserve">และระดับน้อยร้อยละ </w:t>
      </w:r>
      <w:r>
        <w:rPr>
          <w:sz w:val="32"/>
          <w:szCs w:val="32"/>
        </w:rPr>
        <w:t xml:space="preserve">7.49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>จากข้อมูลดังกล่าว ผู้วิจัยจะได้นำไปเป็นข้อมูลให้กับหัวหน้าฝ่ายฯ หรือผู้ที่มีส่วนเกี่ยวข้อง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กับงานซ่อมบำรุงได้ศึกษาและเป็นฐานข้อมูลในการปรับปรุงงานซ่อมบำรุงในปีการศึกษาหน้าต่อไ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sz w:val="36"/>
          <w:szCs w:val="36"/>
        </w:rPr>
      </w:pPr>
      <w:r>
        <w:rPr>
          <w:sz w:val="36"/>
          <w:sz w:val="36"/>
          <w:szCs w:val="36"/>
        </w:rPr>
        <w:t>ข้อคิดที่ได้จากการวิจัย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บุคลากรมีความคาดหวังให้มีการซ่อมบำรุงตามความจำนง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บุคลากรต้องการความรวดเร็ว และคงทนในการซ่อมบำรุ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50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44"/>
      <w:szCs w:val="14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  <w:szCs w:val="4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/>
    <w:rPr>
      <w:sz w:val="32"/>
      <w:szCs w:val="32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13:49:00Z</dcterms:created>
  <dc:creator>WZD@ADDA</dc:creator>
  <dc:description/>
  <dc:language>en-US</dc:language>
  <cp:lastModifiedBy>worasak</cp:lastModifiedBy>
  <dcterms:modified xsi:type="dcterms:W3CDTF">2004-03-08T04:42:00Z</dcterms:modified>
  <cp:revision>3</cp:revision>
  <dc:subject/>
  <dc:title>งานวิจัยในชั้นเรียน</dc:title>
</cp:coreProperties>
</file>