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Heading2"/>
        <w:rPr>
          <w:rFonts w:ascii="Angsana New" w:hAnsi="Angsana New" w:cs="Angsana New"/>
          <w:sz w:val="52"/>
        </w:rPr>
      </w:pPr>
      <w:r>
        <w:rPr>
          <w:rFonts w:ascii="Angsana New" w:hAnsi="Angsana New" w:cs="Angsana New"/>
          <w:sz w:val="52"/>
          <w:sz w:val="52"/>
        </w:rPr>
        <w:t>เรื่อง</w:t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52"/>
        </w:rPr>
      </w:pPr>
      <w:r>
        <w:rPr>
          <w:rFonts w:ascii="Angsana New" w:hAnsi="Angsana New" w:cs="Angsana New"/>
          <w:sz w:val="52"/>
          <w:sz w:val="52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jc w:val="center"/>
        <w:rPr>
          <w:rFonts w:ascii="Angsana New" w:hAnsi="Angsana New" w:cs="Angsana New"/>
          <w:b/>
          <w:b/>
          <w:sz w:val="52"/>
        </w:rPr>
      </w:pPr>
      <w:r>
        <w:rPr>
          <w:rFonts w:cs="Angsana New" w:ascii="Angsana New" w:hAnsi="Angsana New"/>
          <w:b/>
          <w:sz w:val="52"/>
        </w:rPr>
      </w:r>
    </w:p>
    <w:p>
      <w:pPr>
        <w:pStyle w:val="Normal"/>
        <w:jc w:val="center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sz w:val="52"/>
        </w:rPr>
        <w:t>…………</w:t>
      </w:r>
      <w:r>
        <w:rPr>
          <w:rFonts w:cs="Angsana New" w:ascii="Angsana New" w:hAnsi="Angsana New"/>
          <w:b/>
          <w:sz w:val="52"/>
        </w:rPr>
        <w:t>.</w:t>
      </w:r>
      <w:r>
        <w:rPr>
          <w:rFonts w:ascii="Angsana New" w:hAnsi="Angsana New" w:cs="Angsana New"/>
          <w:sz w:val="52"/>
          <w:sz w:val="52"/>
        </w:rPr>
        <w:t>นางสมคิด เจริญหิรัญ</w:t>
      </w:r>
      <w:r>
        <w:rPr>
          <w:rFonts w:ascii="Angsana New" w:hAnsi="Angsana New" w:cs="Angsana New"/>
          <w:b/>
          <w:b/>
          <w:sz w:val="52"/>
          <w:sz w:val="52"/>
        </w:rPr>
        <w:t>…………</w:t>
      </w:r>
    </w:p>
    <w:p>
      <w:pPr>
        <w:pStyle w:val="Normal"/>
        <w:rPr>
          <w:rFonts w:ascii="Angsana New" w:hAnsi="Angsana New" w:cs="Angsana New"/>
          <w:b/>
          <w:b/>
          <w:sz w:val="52"/>
        </w:rPr>
      </w:pPr>
      <w:r>
        <w:rPr>
          <w:rFonts w:cs="Angsana New" w:ascii="Angsana New" w:hAnsi="Angsana New"/>
          <w:b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sz w:val="52"/>
          <w:sz w:val="52"/>
        </w:rPr>
        <w:t>กลุ่มสาระการเรียนรู้…</w:t>
      </w:r>
      <w:r>
        <w:rPr>
          <w:rFonts w:ascii="Angsana New" w:hAnsi="Angsana New" w:cs="Angsana New"/>
          <w:sz w:val="52"/>
          <w:sz w:val="52"/>
        </w:rPr>
        <w:t>ภาษาไทย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sz w:val="52"/>
          <w:sz w:val="52"/>
        </w:rPr>
        <w:t>……………</w:t>
      </w:r>
      <w:r>
        <w:rPr>
          <w:rFonts w:cs="Angsana New" w:ascii="Angsana New" w:hAnsi="Angsana New"/>
          <w:b/>
          <w:sz w:val="52"/>
        </w:rPr>
        <w:t>.</w:t>
      </w:r>
    </w:p>
    <w:p>
      <w:pPr>
        <w:pStyle w:val="Heading4"/>
        <w:jc w:val="left"/>
        <w:rPr/>
      </w:pPr>
      <w:r>
        <w:rPr>
          <w:rFonts w:ascii="Angsana New" w:hAnsi="Angsana New" w:cs="Angsana New"/>
          <w:b/>
          <w:b/>
        </w:rPr>
        <w:t>ชั้น……</w:t>
      </w:r>
      <w:r>
        <w:rPr>
          <w:rFonts w:cs="Angsana New" w:ascii="Angsana New" w:hAnsi="Angsana New"/>
          <w:b/>
        </w:rPr>
        <w:t>.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>3/6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</w:rPr>
        <w:t xml:space="preserve">……… </w:t>
      </w:r>
      <w:r>
        <w:rPr>
          <w:rFonts w:ascii="Angsana New" w:hAnsi="Angsana New" w:cs="Angsana New"/>
          <w:b/>
          <w:b/>
        </w:rPr>
        <w:t xml:space="preserve">ภาคเรียนที่  </w:t>
      </w:r>
      <w:r>
        <w:rPr>
          <w:rFonts w:cs="Angsana New" w:ascii="Angsana New" w:hAnsi="Angsana New"/>
          <w:b/>
        </w:rPr>
        <w:t>.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b/>
        </w:rPr>
        <w:t>...</w:t>
      </w:r>
    </w:p>
    <w:p>
      <w:pPr>
        <w:pStyle w:val="Heading4"/>
        <w:jc w:val="left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 xml:space="preserve">ปีการศึกษา  </w:t>
      </w:r>
      <w:r>
        <w:rPr>
          <w:rFonts w:cs="Angsana New" w:ascii="Angsana New" w:hAnsi="Angsana New"/>
          <w:b/>
        </w:rPr>
        <w:t>2546</w:t>
      </w:r>
    </w:p>
    <w:p>
      <w:pPr>
        <w:pStyle w:val="Normal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Heading5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เรื่อง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Normal"/>
        <w:jc w:val="center"/>
        <w:rPr>
          <w:rFonts w:ascii="Angsana New" w:hAnsi="Angsana New" w:cs="Angsana New"/>
          <w:sz w:val="40"/>
          <w:u w:val="dotted"/>
        </w:rPr>
      </w:pPr>
      <w:r>
        <w:rPr>
          <w:rFonts w:ascii="Angsana New" w:hAnsi="Angsana New" w:cs="Angsana New"/>
          <w:sz w:val="40"/>
          <w:sz w:val="40"/>
          <w:u w:val="dotted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u w:val="dotted"/>
        </w:rPr>
      </w:pPr>
      <w:r>
        <w:rPr>
          <w:rFonts w:cs="Angsana New" w:ascii="Angsana New" w:hAnsi="Angsana New"/>
          <w:b/>
          <w:sz w:val="40"/>
          <w:u w:val="dotted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u w:val="dotted"/>
        </w:rPr>
      </w:pPr>
      <w:r>
        <w:rPr>
          <w:rFonts w:ascii="Angsana New" w:hAnsi="Angsana New" w:cs="Angsana New"/>
          <w:sz w:val="40"/>
          <w:sz w:val="40"/>
          <w:u w:val="dotted"/>
        </w:rPr>
        <w:t>นางสมคิด เจริญหิรัญ</w:t>
      </w:r>
    </w:p>
    <w:p>
      <w:pPr>
        <w:pStyle w:val="Normal"/>
        <w:rPr>
          <w:rFonts w:ascii="Angsana New" w:hAnsi="Angsana New" w:cs="Angsana New"/>
          <w:b/>
          <w:b/>
          <w:sz w:val="40"/>
          <w:u w:val="dotted"/>
        </w:rPr>
      </w:pPr>
      <w:r>
        <w:rPr>
          <w:rFonts w:cs="Angsana New" w:ascii="Angsana New" w:hAnsi="Angsana New"/>
          <w:b/>
          <w:sz w:val="40"/>
          <w:u w:val="dotted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ลุ่มสาระการเรียนรู้………………………ภาษาไทย…………………………</w:t>
      </w:r>
      <w:r>
        <w:rPr>
          <w:rFonts w:cs="Angsana New" w:ascii="Angsana New" w:hAnsi="Angsana New"/>
          <w:sz w:val="40"/>
        </w:rPr>
        <w:t>.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</w:rPr>
        <w:t xml:space="preserve">ชั้น………ประถมศึกษาปีที่ </w:t>
      </w:r>
      <w:r>
        <w:rPr>
          <w:rFonts w:cs="Angsana New" w:ascii="Angsana New" w:hAnsi="Angsana New"/>
          <w:sz w:val="40"/>
        </w:rPr>
        <w:t>3/6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40"/>
        </w:rPr>
        <w:t>………….</w:t>
      </w:r>
      <w:r>
        <w:rPr>
          <w:rFonts w:ascii="Angsana New" w:hAnsi="Angsana New" w:cs="Angsana New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</w:rPr>
        <w:t>……………………………………</w:t>
      </w:r>
      <w:r>
        <w:rPr>
          <w:rFonts w:cs="Angsana New" w:ascii="Angsana New" w:hAnsi="Angsana New"/>
          <w:sz w:val="40"/>
        </w:rPr>
        <w:t xml:space="preserve">.    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 จักรกรี 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</w:t>
      </w:r>
      <w:r>
        <w:rPr>
          <w:rFonts w:cs="Angsana New" w:ascii="Angsana New" w:hAnsi="Angsana New"/>
          <w:sz w:val="40"/>
        </w:rPr>
        <w:t>……………………………………</w:t>
      </w:r>
      <w:r>
        <w:rPr>
          <w:rFonts w:cs="Angsana New" w:ascii="Angsana New" w:hAnsi="Angsana New"/>
          <w:sz w:val="40"/>
        </w:rPr>
        <w:t xml:space="preserve">..   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         </w:t>
      </w:r>
      <w:r>
        <w:rPr>
          <w:rFonts w:cs="Angsana New" w:ascii="Angsana New" w:hAnsi="Angsana New"/>
          <w:sz w:val="40"/>
        </w:rPr>
        <w:t xml:space="preserve">(  </w:t>
      </w:r>
      <w:r>
        <w:rPr>
          <w:rFonts w:ascii="Angsana New" w:hAnsi="Angsana New" w:cs="Angsana New"/>
          <w:sz w:val="36"/>
          <w:sz w:val="36"/>
        </w:rPr>
        <w:t xml:space="preserve">นางสมคิด เจริญหิรัญ 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Heading5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เรื่อง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การพัฒนาการเขียนคำที่มีวรรณยุกต์โดยใช้บทเรียนสำเร็จรูป……</w:t>
      </w:r>
      <w:r>
        <w:rPr>
          <w:rFonts w:cs="Angsana New" w:ascii="Angsana New" w:hAnsi="Angsana New"/>
          <w:sz w:val="40"/>
        </w:rPr>
        <w:t>..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</w:t>
      </w:r>
      <w:r>
        <w:rPr>
          <w:rFonts w:ascii="Angsana New" w:hAnsi="Angsana New" w:cs="Angsana New"/>
          <w:sz w:val="40"/>
          <w:sz w:val="40"/>
        </w:rPr>
        <w:t>นางสมคิด เจริญหิรัญ………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ลุ่มสาระการเรียนรู้…………ภาษาไทย…………………………………</w:t>
      </w:r>
      <w:r>
        <w:rPr>
          <w:rFonts w:cs="Angsana New" w:ascii="Angsana New" w:hAnsi="Angsana New"/>
          <w:sz w:val="40"/>
        </w:rPr>
        <w:t>.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</w:rPr>
        <w:t xml:space="preserve">ชั้น………ประถมศึกษาปีที่ </w:t>
      </w:r>
      <w:r>
        <w:rPr>
          <w:rFonts w:cs="Angsana New" w:ascii="Angsana New" w:hAnsi="Angsana New"/>
          <w:sz w:val="40"/>
        </w:rPr>
        <w:t>3/6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40"/>
        </w:rPr>
        <w:t>…….…..</w:t>
      </w:r>
      <w:r>
        <w:rPr>
          <w:rFonts w:ascii="Angsana New" w:hAnsi="Angsana New" w:cs="Angsana New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</w:t>
      </w:r>
      <w:r>
        <w:rPr>
          <w:rFonts w:cs="Angsana New" w:ascii="Angsana New" w:hAnsi="Angsana New"/>
          <w:sz w:val="40"/>
        </w:rPr>
        <w:t xml:space="preserve">.    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 จักรกรี 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</w:t>
      </w:r>
      <w:r>
        <w:rPr>
          <w:rFonts w:cs="Angsana New" w:ascii="Angsana New" w:hAnsi="Angsana New"/>
          <w:sz w:val="40"/>
        </w:rPr>
        <w:t xml:space="preserve">.   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          </w:t>
      </w:r>
      <w:r>
        <w:rPr>
          <w:rFonts w:cs="Angsana New" w:ascii="Angsana New" w:hAnsi="Angsana New"/>
          <w:sz w:val="40"/>
        </w:rPr>
        <w:t xml:space="preserve">( </w:t>
      </w:r>
      <w:r>
        <w:rPr>
          <w:rFonts w:ascii="Angsana New" w:hAnsi="Angsana New" w:cs="Angsana New"/>
          <w:sz w:val="36"/>
          <w:sz w:val="36"/>
        </w:rPr>
        <w:t xml:space="preserve">นางสมคิด เจริญหิรัญ 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40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>งานวิจัยในชั้นเรียนฉบับนี้สำเร็จได้ด้วยดี เนื่องจากได้รับความกรุณาให้คำปรึกษาองจาก  และช่วยแนะนำแก้ไขข้อบกพร่องต่าง ๆ อย่างดียิ่งจาก ภราดาพิสูตร วาปีโส ผู้อำนวยการโรงเรียนอัสสัมชัญระยอง ภราดาจักรกรี  อินธิเสน  ประธานงานวิจัย  ซึ่งทำให้ผู้วิจัยได้รับแนวทางในการศึกษาค้นคว้าหาความรู้ และประสบการณ์อย่างกว้างขวางในการทำงานวิจัยในครั้งนี้ จึงขอขอบพระอย่างสูงมา ณ โอกาสนี้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ขอขอบพระคุณทุกๆท่าน ที่ได้ให้ความช่วยเหลือเป็นกำลังใจสำคัญอย่างยิ่งในการทำงานวิจัยฉบับนี้ให้สำเร็จด้วยดี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</w:t>
      </w:r>
      <w:r>
        <w:rPr>
          <w:rFonts w:ascii="Angsana New" w:hAnsi="Angsana New" w:cs="Angsana New"/>
          <w:sz w:val="40"/>
          <w:sz w:val="40"/>
        </w:rPr>
        <w:t>นาง สมคิด  เจริญหิรัญ………</w:t>
      </w:r>
      <w:r>
        <w:rPr>
          <w:rFonts w:cs="Angsana New" w:ascii="Angsana New" w:hAnsi="Angsana New"/>
          <w:sz w:val="40"/>
        </w:rPr>
        <w:t>.</w:t>
      </w:r>
    </w:p>
    <w:p>
      <w:pPr>
        <w:pStyle w:val="Heading7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6"/>
          <w:sz w:val="36"/>
        </w:rPr>
        <w:t>กลุ่มสาระการเรียนรู้………</w:t>
      </w:r>
      <w:r>
        <w:rPr>
          <w:rFonts w:ascii="Angsana New" w:hAnsi="Angsana New" w:cs="Angsana New"/>
          <w:sz w:val="40"/>
          <w:sz w:val="40"/>
        </w:rPr>
        <w:t>ภาษาไทย</w:t>
      </w:r>
      <w:r>
        <w:rPr>
          <w:rFonts w:ascii="Angsana New" w:hAnsi="Angsana New" w:cs="Angsana New"/>
          <w:sz w:val="36"/>
          <w:sz w:val="36"/>
        </w:rPr>
        <w:t>………………………</w:t>
      </w:r>
      <w:r>
        <w:rPr>
          <w:rFonts w:cs="Angsana New" w:ascii="Angsana New" w:hAnsi="Angsana New"/>
          <w:sz w:val="36"/>
        </w:rPr>
        <w:t>..</w:t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>ชื่องานวิจัย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ชื่อผู้วิจัย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นางสมคิด เจริญหิรัญ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ลุ่มสาระการเรียนรู้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ภาษาไท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ชื่ออาจารย์ที่ปรึกษา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นางสมคิด เจริญหิรัญ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9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คัดย่อ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</w:t>
      </w:r>
      <w:r>
        <w:rPr>
          <w:rFonts w:ascii="Angsana New" w:hAnsi="Angsana New" w:cs="Angsana New"/>
          <w:sz w:val="36"/>
          <w:sz w:val="36"/>
        </w:rPr>
        <w:t>งานวิจัยครั้งนี้มีจุดมุ่งหมายเพื่อศึกษาการพัฒนาการเขียนคำที่มีวรรณยุกต์โดยใช้บทเรียนสำเร็จรูป เครื่องมือที่ใช้ในการพัฒนาการเขียนคำที่มีวรรณยุกต์เป็นแบบทดสอบ สถิติที่ใช้ ได้แก่ ความถี่ ร้อยละ ค่าเฉลี่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 xml:space="preserve">ผลการวิจัยพบว่า นักเรียนมีความรู้ความเข้าใจหลักเกณฑ์ทางภาษาเรื่องวรรณยุกต์และการผันคำดีขึ้น มีความระมัดระวังในการเขียนคำ และเห็นความสำคัญในการเขียนคำมากขึ้น  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บบฟอร์มรายงานการวิจัยชั้นเรียน  ปีการศึกษา 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งาน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ารพัฒนาการเขียนคำที่มีวรรณยุกต์โดยใช้บทเรียนสำเร็จรูป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ind w:left="144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ind w:left="144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นางสมคิด เจริญหิรัญ……………………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 xml:space="preserve">กลุ่มสาระการเรียนรู้    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ไทย</w:t>
      </w:r>
      <w:r>
        <w:rPr>
          <w:rFonts w:ascii="Angsana New" w:hAnsi="Angsana New" w:cs="Angsana New"/>
          <w:sz w:val="32"/>
          <w:sz w:val="32"/>
        </w:rPr>
        <w:t>…………………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นางสมคิด เจริญหิรัญ………………………………………………</w:t>
      </w:r>
      <w:r>
        <w:rPr>
          <w:rFonts w:cs="Angsana New" w:ascii="Angsana New" w:hAnsi="Angsana New"/>
          <w:sz w:val="32"/>
        </w:rPr>
        <w:t>..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       </w:t>
      </w:r>
      <w:r>
        <w:rPr>
          <w:rFonts w:ascii="Angsana New" w:hAnsi="Angsana New" w:cs="Angsana New"/>
          <w:sz w:val="32"/>
          <w:sz w:val="32"/>
        </w:rPr>
        <w:t xml:space="preserve">นางสมคิด เจริญหิรัญ        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648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</w:rPr>
        <w:t xml:space="preserve">(        </w:t>
      </w:r>
      <w:r>
        <w:rPr>
          <w:rFonts w:ascii="Angsana New" w:hAnsi="Angsana New" w:cs="Angsana New"/>
          <w:sz w:val="32"/>
          <w:sz w:val="32"/>
        </w:rPr>
        <w:t xml:space="preserve">นางสมคิด เจริญหิรัญ       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648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rPr>
          <w:rFonts w:ascii="Angsana New" w:hAnsi="Angsana New" w:cs="Angsana New"/>
          <w:shadow/>
        </w:rPr>
      </w:pPr>
      <w:r>
        <w:rPr>
          <w:rFonts w:ascii="Angsana New" w:hAnsi="Angsana New" w:cs="Angsana New"/>
          <w:shadow/>
        </w:rPr>
        <w:t>ขั้นตอนการเขียนงานวิจัยในชั้นเรียน</w:t>
      </w:r>
    </w:p>
    <w:p>
      <w:pPr>
        <w:pStyle w:val="Normal"/>
        <w:rPr>
          <w:rFonts w:ascii="Angsana New" w:hAnsi="Angsana New" w:cs="Angsana New"/>
          <w:shadow/>
          <w:sz w:val="32"/>
        </w:rPr>
      </w:pPr>
      <w:r>
        <w:rPr>
          <w:rFonts w:cs="Angsana New" w:ascii="Angsana New" w:hAnsi="Angsana New"/>
          <w:shadow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รื่อ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วามสำคัญและที่ม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ตัวแปรที่ศึกษ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รอบแนวคิดใน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</w:t>
      </w:r>
      <w:r>
        <w:rPr>
          <w:rFonts w:ascii="Angsana New" w:hAnsi="Angsana New" w:cs="Angsana New"/>
          <w:sz w:val="36"/>
          <w:sz w:val="36"/>
        </w:rPr>
        <w:t>ตาราง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</w:t>
      </w:r>
      <w:r>
        <w:rPr>
          <w:rFonts w:ascii="Angsana New" w:hAnsi="Angsana New" w:cs="Angsana New"/>
          <w:sz w:val="36"/>
          <w:sz w:val="36"/>
        </w:rPr>
        <w:t>รายงานผล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</w:t>
      </w:r>
      <w:r>
        <w:rPr>
          <w:rFonts w:ascii="Angsana New" w:hAnsi="Angsana New" w:cs="Angsana New"/>
          <w:sz w:val="36"/>
          <w:sz w:val="36"/>
        </w:rPr>
        <w:t xml:space="preserve">ตาราง </w:t>
      </w:r>
      <w:r>
        <w:rPr>
          <w:rFonts w:cs="Angsana New" w:ascii="Angsana New" w:hAnsi="Angsana New"/>
          <w:sz w:val="36"/>
        </w:rPr>
        <w:t xml:space="preserve">, </w:t>
      </w:r>
      <w:r>
        <w:rPr>
          <w:rFonts w:ascii="Angsana New" w:hAnsi="Angsana New" w:cs="Angsana New"/>
          <w:sz w:val="36"/>
          <w:sz w:val="36"/>
        </w:rPr>
        <w:t>แผนภูมิ  การนำเสนอข้อมูล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ุปผล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ภาคผนวก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แบบฟอร์มรายงานการวิจัยชั้นเรียน  ปีการศึกษา  </w:t>
      </w:r>
      <w:r>
        <w:rPr>
          <w:rFonts w:cs="Angsana New" w:ascii="Angsana New" w:hAnsi="Angsana New"/>
          <w:sz w:val="36"/>
        </w:rPr>
        <w:t>2546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ตารางการทำวิจัยในชั้นเรียน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แบบบันทึกสำหรับครูผู้สอน</w:t>
      </w:r>
    </w:p>
    <w:p>
      <w:pPr>
        <w:pStyle w:val="Normal"/>
        <w:ind w:left="36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  <w:sz w:val="40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</w:t>
      </w:r>
      <w:r>
        <w:rPr>
          <w:sz w:val="40"/>
          <w:sz w:val="40"/>
        </w:rPr>
        <w:t>และแบบฝึกทักษ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ัญหา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นักเรียนส่วนมากเขียนสะกดคำผิด วางรูปวรรณยุกต์ไม่ถูกที่ ใช้วรรณยุกต์เอก</w:t>
      </w:r>
      <w:r>
        <w:rPr>
          <w:sz w:val="32"/>
        </w:rPr>
        <w:t>-</w:t>
      </w:r>
      <w:r>
        <w:rPr>
          <w:sz w:val="32"/>
          <w:sz w:val="32"/>
        </w:rPr>
        <w:t>โท สลับกัน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นักเรียนไม่มีความรู้เรื่องการผันคำที่มีเสียงวรรณยุกต์ รูปวรรณยุกต์ จึงทำให้เขียนผิด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นักเรียนไม่ระวังที่จะเขียนให้ถูกต้อง ไม่เห็นความสำคัญของการเขีย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วัตถุประสงค์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 xml:space="preserve">เพื่อให้นักเรียนชั้นประถมศึกษาปีที่ </w:t>
      </w:r>
      <w:r>
        <w:rPr>
          <w:sz w:val="32"/>
        </w:rPr>
        <w:t xml:space="preserve">3/6 </w:t>
      </w:r>
      <w:r>
        <w:rPr>
          <w:sz w:val="32"/>
          <w:sz w:val="32"/>
        </w:rPr>
        <w:t>เขียนสะกดคำได้ถูกต้อง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เพื่อให้นักเรียนมีความรู้เรื่องวรรณยุกต์ และการอ่านผันคำที่มีเสียงวรรณยุกต์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เพื่อให้นักเรียนเห็นความสำคัญของการเขียนคำในภาษาไท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หลักการและแนวคิดในการพัฒนา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การเรียนรู้จากง่ายไปหายาก โดยเรียนรู้ไปทีละน้อยตามที่ผู้เรียนต้องการจะเรียน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การเรียนการสอนที่เน้นผู้เรียนเป็นสำคัญ โดยให้ความสำคัญแก่ผู้เรียนเป็นรายบุคคล จัดการเรียนการสอนที่สนองต่อความแตกต่างของผู้เรียน แนวคิดนี้ตั้งอยู่บนพื้นฐานความเชื่อที่ว่า แม้ผู้เรียนจะมีอายุเท่ากัน แต่จะมีความพร้อม ความสามารถ ความถนัดในการเรียนรู้ และพื้นฐานประสบการณ์ที่ต่างกัน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เปิดโอกาสให้ผู้เรียนรับผิดชอบการเรียนรู้ของตนเอง โดยไม่กำหนดเวลาว่าจะต้องสิ้นสุดการเรียนรู้เมื่อใด พร้อมกับเพื่อนหรือไม่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วิธีดำเนินการ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 xml:space="preserve">กลุ่มเป้าหมาย ได้แก่ นักเรียนชั้นประถมศึกษาปีที่ </w:t>
      </w:r>
      <w:r>
        <w:rPr>
          <w:sz w:val="32"/>
        </w:rPr>
        <w:t xml:space="preserve">3/6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ตัวแปรที่ศึกษา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ตัวแปรต้น ได้แก่  บทเรียนสำเร็จรูป แบบฝึกทักษะ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ตัวแปรตาม ได้แก่ ความสามารถในการเขียนสะกดคำที่มีวรรณยุกต์</w:t>
      </w:r>
    </w:p>
    <w:p>
      <w:pPr>
        <w:pStyle w:val="Normal"/>
        <w:ind w:left="1740" w:hanging="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ของนักเรียนชั้นประถมศึกษาปีที่ </w:t>
      </w:r>
      <w:r>
        <w:rPr>
          <w:sz w:val="32"/>
        </w:rPr>
        <w:t>3/6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เครื่องมือที่ใช้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นวัตกรรมที่ใช้ในการฝึก  ได้แก่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บทเรียนสำเร็จรูป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บบฝึกทักษะ</w:t>
      </w:r>
    </w:p>
    <w:p>
      <w:pPr>
        <w:pStyle w:val="Normal"/>
        <w:ind w:left="24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b/>
          <w:sz w:val="32"/>
          <w:sz w:val="32"/>
        </w:rPr>
        <w:t>ลักษณะและส่วนประกอบของนวัตกรรมบทเรียนสำเร็จรูป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sz w:val="32"/>
          <w:sz w:val="32"/>
        </w:rPr>
        <w:t>ประกอบด้วย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ำแนะนำสำหรับครู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ำแนะนำสำหรับนักเรีย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นวคิด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จุดประสงค์การเรียนรู้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บบทดสอบก่อนเรีย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ฉลยแบบทดสอบก่อนเรีย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กรอบความรู้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บบฝึก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ฉลย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บบทดสอบหลังเรีย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ฉลยแบบทดสอบหลังเรียน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/>
          <w:sz w:val="32"/>
          <w:sz w:val="32"/>
        </w:rPr>
        <w:t xml:space="preserve">แบบฝึกทักษะ </w:t>
      </w:r>
      <w:r>
        <w:rPr>
          <w:sz w:val="32"/>
          <w:sz w:val="32"/>
        </w:rPr>
        <w:t xml:space="preserve">   ประกอบด้วย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ำชี้แจงการใช้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บบฝึก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 xml:space="preserve">แบบทดสอบความก้าวหน้าในการเขียนคำที่มีวรรณยุกต์ 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ฉบับ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 xml:space="preserve">ฉบับที่ </w:t>
      </w:r>
      <w:r>
        <w:rPr>
          <w:sz w:val="32"/>
        </w:rPr>
        <w:t xml:space="preserve">1 </w:t>
      </w:r>
      <w:r>
        <w:rPr>
          <w:sz w:val="32"/>
          <w:sz w:val="32"/>
        </w:rPr>
        <w:t>แบบทดสอบก่อนเรีย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 xml:space="preserve">ฉบับที่ </w:t>
      </w:r>
      <w:r>
        <w:rPr>
          <w:sz w:val="32"/>
        </w:rPr>
        <w:t xml:space="preserve">2-4 </w:t>
      </w:r>
      <w:r>
        <w:rPr>
          <w:sz w:val="32"/>
          <w:sz w:val="32"/>
        </w:rPr>
        <w:t>แบบทดสอบวัดความก้าวหน้าในระหว่าการใช้นวัตกรรม และการฝึก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 xml:space="preserve">ฉบับที่ </w:t>
      </w:r>
      <w:r>
        <w:rPr>
          <w:sz w:val="32"/>
        </w:rPr>
        <w:t xml:space="preserve">5 </w:t>
      </w:r>
      <w:r>
        <w:rPr>
          <w:sz w:val="32"/>
          <w:sz w:val="32"/>
        </w:rPr>
        <w:t>แบบทดสอบหลังเรียน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วิธีการสร้างและหาคุณภาพเครื่องมือ</w:t>
      </w:r>
    </w:p>
    <w:p>
      <w:pPr>
        <w:pStyle w:val="Normal"/>
        <w:ind w:left="1665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นวัตกรรมที่ใช้ในการฝึก พัฒนาขึ้นโดยศึกษาจาก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หลักสูตร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จุดประสงค์การเรียนรู้กลุ่มทักษะภาษาไทย ชั้น ป</w:t>
      </w:r>
      <w:r>
        <w:rPr>
          <w:sz w:val="32"/>
        </w:rPr>
        <w:t>.3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หลักการและแนวคิดในการสอนซ่อมเสริมทักษะภาษาไทยระดับประถมศึกษา สำนักงานคณะกรรมการการประถมศึกษาแห่งชาติ กระทรวงศึกษาธิการ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 xml:space="preserve">มีการนำไปใช้กับนักเรียนกลุ่มเก่ง ปานกลาง และอ่อน จำนวน </w:t>
      </w:r>
      <w:r>
        <w:rPr>
          <w:sz w:val="32"/>
        </w:rPr>
        <w:t xml:space="preserve">30 </w:t>
      </w:r>
      <w:r>
        <w:rPr>
          <w:sz w:val="32"/>
          <w:sz w:val="32"/>
        </w:rPr>
        <w:t>คน ปรับปรุงแก้ไขแล้วจึงนำไปใช้จริง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สนอให้ผู้ช่วยผู้อำนวยการฝ่ายวิชาการของโรงเรียนบ้านทัพร้าง อาจารย์กัญญา สถาวร พิจารณาความเหมาะสมก่อนนำไปใช้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วิธีการเก็บรวบรวมข้อมูล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 xml:space="preserve">ทดสอบความสามารถในการเขียนสะกดคำที่มีวรรณยุกต์ของนักเรียนโดยใช้แบบทดสอบก่อนเรียน </w:t>
      </w:r>
      <w:r>
        <w:rPr>
          <w:sz w:val="32"/>
        </w:rPr>
        <w:t xml:space="preserve">1 </w:t>
      </w:r>
      <w:r>
        <w:rPr>
          <w:sz w:val="32"/>
          <w:sz w:val="32"/>
        </w:rPr>
        <w:t>ครั้ง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 xml:space="preserve">ทดสอบความก้าวหน้า ความสามารถในการเขียนสะกดคำในระหว่างฝึกและใช้นวัตกรรมอีก </w:t>
      </w:r>
      <w:r>
        <w:rPr>
          <w:sz w:val="32"/>
        </w:rPr>
        <w:t xml:space="preserve">3 </w:t>
      </w:r>
      <w:r>
        <w:rPr>
          <w:sz w:val="32"/>
          <w:sz w:val="32"/>
        </w:rPr>
        <w:t>ครั้ง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 xml:space="preserve">ทดสอบความสามารถในการเขียนสะกดคำของนักเรียนโดยใช้แบบทดสอบหลังเรียนหลังการใช้นวัตกรรม และการใช้แบบฝึกอีก </w:t>
      </w:r>
      <w:r>
        <w:rPr>
          <w:sz w:val="32"/>
        </w:rPr>
        <w:t xml:space="preserve">1 </w:t>
      </w:r>
      <w:r>
        <w:rPr>
          <w:sz w:val="32"/>
          <w:sz w:val="32"/>
        </w:rPr>
        <w:t>ครั้ง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วิธีการวิเคราะห์ข้อมูล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วิเคราะห์คะแนนความสามารถในการเขียนสะกดคำด้วยค่าเฉลี่ย ค่าร้อยละ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เปรียบเทียบคะแนนความแตกต่างระหว่างก่อนและหลังการฝึก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แจกแจงความถี่และหาค่าร้อยละ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  <w:sz w:val="32"/>
        </w:rPr>
        <w:t>เปรียบเทียบคะแนน ดูความก้าวหน้าขณะฝึก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สถิติที่ใช้  ความถี่  ค่าเฉลี่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ผลการวิเคราะห์ข้อมูล ดังแสดงในตาราง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คะแนนเฉลี่ยความก้าวหน้าในการเขียนสะกดคำของนักเรีย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ตารางที่ </w:t>
      </w:r>
      <w:r>
        <w:rPr>
          <w:sz w:val="32"/>
        </w:rPr>
        <w:t>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</w:tblGrid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</w:p>
        </w:tc>
      </w:tr>
      <w:tr>
        <w:trPr>
          <w:trHeight w:val="6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ก่อน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.0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00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0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0.00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หลัง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.00</w:t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         </w:t>
      </w:r>
      <w:r>
        <w:rPr>
          <w:rFonts w:cs="Angsana New" w:ascii="Angsana New" w:hAnsi="Angsana New"/>
          <w:sz w:val="32"/>
        </w:rPr>
        <w:t xml:space="preserve">5.2 </w:t>
      </w:r>
      <w:r>
        <w:rPr>
          <w:rFonts w:ascii="Angsana New" w:hAnsi="Angsana New" w:cs="Angsana New"/>
          <w:sz w:val="32"/>
          <w:sz w:val="32"/>
        </w:rPr>
        <w:t xml:space="preserve">คะแนนความสามารถในการเขียนสะกดคำก่อนและหลังการฝึก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ใช้นวัตกรร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sz w:val="32"/>
          <w:sz w:val="32"/>
        </w:rPr>
        <w:t>ตารางที่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>เปรียบเทียบคะแนนความสามารถในการเขียนสะกดคำ ชั้น ป</w:t>
      </w:r>
      <w:r>
        <w:rPr>
          <w:rFonts w:cs="Angsana New" w:ascii="Angsana New" w:hAnsi="Angsana New"/>
          <w:sz w:val="32"/>
        </w:rPr>
        <w:t xml:space="preserve">.3 </w:t>
      </w:r>
      <w:r>
        <w:rPr>
          <w:rFonts w:ascii="Angsana New" w:hAnsi="Angsana New" w:cs="Angsana New"/>
          <w:sz w:val="32"/>
          <w:sz w:val="32"/>
        </w:rPr>
        <w:t>ก่อนและหลังการฝึก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การใช้นวัตกรรม จำนวนนักเรีย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คน คะแนนเต็ม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>คะแน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1980"/>
        <w:gridCol w:w="1800"/>
      </w:tblGrid>
      <w:tr>
        <w:trPr>
          <w:trHeight w:val="74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หลัง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ก้าวหน้า</w:t>
            </w:r>
          </w:p>
        </w:tc>
      </w:tr>
      <w:tr>
        <w:trPr>
          <w:trHeight w:val="5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7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3.5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พบว่าคะแนนเฉลี่ยก่อนเรียนของนักเรียนเท่ากับ </w:t>
      </w:r>
      <w:r>
        <w:rPr>
          <w:sz w:val="32"/>
        </w:rPr>
        <w:t xml:space="preserve">11 </w:t>
      </w:r>
      <w:r>
        <w:rPr>
          <w:sz w:val="32"/>
          <w:sz w:val="32"/>
        </w:rPr>
        <w:t xml:space="preserve">คะแนนเฉลี่ยหลังเรียนเท่ากับ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นักเรียนมีคะแนนเฉลี่ยเพิ่มขึ้น </w:t>
      </w:r>
      <w:r>
        <w:rPr>
          <w:sz w:val="32"/>
        </w:rPr>
        <w:t xml:space="preserve">3.50 </w:t>
      </w:r>
      <w:r>
        <w:rPr>
          <w:sz w:val="32"/>
          <w:sz w:val="32"/>
        </w:rPr>
        <w:t>ซึ่งหมายถึงนักเรียนเขียนสะกดคำที่มีวรรณยุกต์ได้ถูกต้องมากขึ้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40"/>
        </w:rPr>
        <w:t xml:space="preserve"> </w:t>
      </w:r>
      <w:r>
        <w:rPr>
          <w:sz w:val="40"/>
        </w:rPr>
        <w:t xml:space="preserve">           </w:t>
      </w:r>
      <w:r>
        <w:rPr>
          <w:rFonts w:cs="Angsana New" w:ascii="Angsana New" w:hAnsi="Angsana New"/>
          <w:sz w:val="32"/>
        </w:rPr>
        <w:t xml:space="preserve">5.3  </w:t>
      </w:r>
      <w:r>
        <w:rPr>
          <w:rFonts w:ascii="Angsana New" w:hAnsi="Angsana New" w:cs="Angsana New"/>
          <w:sz w:val="32"/>
          <w:sz w:val="32"/>
        </w:rPr>
        <w:t xml:space="preserve">ความก้าวหน้าและพัฒนาการของนักเรียนแต่ละคนในการเขียนสะกดคำ ที่มีรูปวรรณยุกต์ เปรียบเทียบจากการใช้แบบทดสอบ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</w:rPr>
        <w:t>ตารางที่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คะแนนความสามารถในการเขียนคำที่มีวรรณยุกต์ของนักเรียน ชั้น ป</w:t>
      </w:r>
      <w:r>
        <w:rPr>
          <w:rFonts w:cs="Angsana New" w:ascii="Angsana New" w:hAnsi="Angsana New"/>
          <w:sz w:val="32"/>
        </w:rPr>
        <w:t>. 3/</w:t>
      </w:r>
      <w:r>
        <w:rPr/>
        <w:t xml:space="preserve">6 </w:t>
      </w:r>
    </w:p>
    <w:tbl>
      <w:tblPr>
        <w:tblW w:w="8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85"/>
        <w:gridCol w:w="902"/>
        <w:gridCol w:w="902"/>
        <w:gridCol w:w="902"/>
        <w:gridCol w:w="902"/>
        <w:gridCol w:w="902"/>
        <w:gridCol w:w="903"/>
      </w:tblGrid>
      <w:tr>
        <w:trPr>
          <w:trHeight w:val="17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น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้า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้า</w:t>
            </w:r>
          </w:p>
        </w:tc>
      </w:tr>
      <w:tr>
        <w:trPr>
          <w:trHeight w:val="2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ธุวานนท์  แสงกระจ่า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ิพนธ์  เฟร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5</w:t>
            </w:r>
          </w:p>
        </w:tc>
      </w:tr>
    </w:tbl>
    <w:p>
      <w:pPr>
        <w:pStyle w:val="Normal"/>
        <w:ind w:left="45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สรุปและอภิปรายผล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สรุปผลการใช้นวัตกรรม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พัฒนาการเขียนคำที่มีวรรณยุกต์ได้ดีขึ้น เขียนถูกมากขึ้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ระมัดระวังที่จะเขียนคำให้ถูกมากขึ้น เห็นความสำคัญของการเขีย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รู้จักใช้เวลาว่างให้เป็นประโยชน์</w:t>
      </w:r>
    </w:p>
    <w:p>
      <w:pPr>
        <w:pStyle w:val="Normal"/>
        <w:ind w:left="24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อภิปรายผล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จากผลการใช้บทเรียนสำเร็จรูปและแบบฝึกทักษะเรื่องวรรณยุกต์ นักเรียนเขียนหนังสือได้ถูกต้องมากขึ้น เห็นความสำคัญของการที่จะต้องเขียนให้ถูกต้องไว้เสมอ รู้จักศึกษาค้นคว้า และใช้เวลาว่างให้เป็นประโยชน์ ซึ่งเป็นผลมาจากการที่นักเรียนได้เห็นคะแนนการทดสอบในแต่ละครั้งที่พัฒนาขึ้น นักเรียนสามารถเปรียบเทียบความก้าวหน้าของตนเองได้ ว่าอยู่ในระดับใด แสดงว่านวัตกรรมที่ใช้มีความเหมาะสมกับนักเรียนในชั้นนี้</w:t>
      </w:r>
    </w:p>
    <w:p>
      <w:pPr>
        <w:pStyle w:val="Normal"/>
        <w:ind w:left="12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b/>
          <w:b/>
          <w:sz w:val="32"/>
          <w:sz w:val="32"/>
        </w:rPr>
        <w:t>ประโยชน์ต่อนักเร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นักเรียนได้รับความรู้เรื่องการผันคำ คำที่มีวรรณยุกต์ รูปวรรณยุกต์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นักเรียนเห็นความสำคัญของการเข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นักเรียนสามารถศึกษาหาความรู้ด้วยตนเองได้โดยใช้บทเรียนสำเร็จรูป และจะเป็นพื้นฐานที่ดีในการเรียนและศึกษาค้นคว้าของนักเรียนในโอกาสต่อไป</w:t>
      </w:r>
    </w:p>
    <w:p>
      <w:pPr>
        <w:pStyle w:val="Normal"/>
        <w:ind w:left="1260" w:hanging="0"/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ต่อครู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สามารถนำไปใช้เป็นแนวทางในการสอนได้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สามารถนำไปประยุกต์ใช้ได้ตามความเหมาะสม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เป็นแนวทางในการพัฒนาการเรียนการสอน  การจัดทำนวัตกรรมในวิชาอื่นๆได้ เพื่อประโยชน์ทางการเรียนการสอนและนักเรียนที่รับผิดชอบได้</w:t>
      </w:r>
    </w:p>
    <w:p>
      <w:pPr>
        <w:pStyle w:val="Normal"/>
        <w:ind w:left="1260" w:hanging="0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ควรเผยแพร่ผลงานให้ครูท่านอื่นนำไปทดลองใช้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ครูควรจัดกิจกรรมเสริม</w:t>
      </w:r>
      <w:r>
        <w:rPr>
          <w:sz w:val="32"/>
        </w:rPr>
        <w:t>/</w:t>
      </w:r>
      <w:r>
        <w:rPr>
          <w:sz w:val="32"/>
          <w:sz w:val="32"/>
        </w:rPr>
        <w:t>ฝึกทักษะเสมอๆ เพื่อพัฒนาการที่ดีขึ้น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  <w:sz w:val="32"/>
        </w:rPr>
        <w:t>ข้อคิดจากการปฏิบัติงาน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</w:r>
    </w:p>
    <w:p>
      <w:pPr>
        <w:pStyle w:val="Normal"/>
        <w:ind w:left="1260" w:hanging="0"/>
        <w:rPr>
          <w:sz w:val="32"/>
        </w:rPr>
      </w:pPr>
      <w:r>
        <w:rPr>
          <w:sz w:val="32"/>
          <w:sz w:val="32"/>
        </w:rPr>
        <w:t xml:space="preserve">จากการที่ได้ดำเนินการพัฒนาการเขียนคำที่มีวรรณยุกต์ของนักเรียนชั้นประถมศึกษาปีที่ </w:t>
      </w:r>
      <w:r>
        <w:rPr>
          <w:sz w:val="32"/>
        </w:rPr>
        <w:t xml:space="preserve">3/6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>โดยใช้บทเรียนสำเร็จรูปและแบบฝึกทักษะเรื่องวรรณยุกต์  ปรากฏว่า  สามารถแก้ปัญหาการเขียนสะกดคำที่มีวรรณยุกต์ของนักเรียนได้ นอกจากนี้ยังส่งผลถึงการพัฒนาการของนักเรียนในด้านต่างๆ ดังนี้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มีความรู้ความเข้าใจหลักเกณฑ์ทางภาษาเรื่องวรรณยุกต์และการผันคำดี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สามารถศึกษาค้นคว้าด้วยตนเองในเวลาว่างได้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มีนิสัยรักการอ่านมาก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ระมัดระวังในการเขียนคำมากขึ้น ค้นคว้าก่อนที่จะเขียน แสดงให้เห็นถึงความสำคัญของการเขีย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นำความรู้ที่ได้รับไปใช้ในการฟัง การพูด การอ่าน การเขียนในชีวิตประจำวันได้อย่างมีประสิทธิภาพ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ผลการผ่านจุดประสงค์การเรียนรู้ภาคเรียน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นักเรียนผ่านจุดประสงค์การเรียนรู้ คิดเป็นร้อยละ </w:t>
      </w:r>
      <w:r>
        <w:rPr>
          <w:sz w:val="32"/>
        </w:rPr>
        <w:t>100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พอใจและสนใจที่จะเรียนรู้ด้วยตนเองและเรียนอย่างมีความสุข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นักเรียนมีระเบียบวินัยในการทำงาน ปฏิบัติตามขั้นตอนที่กำหนดไว้ และมีความซื่อสัตย์ต่อตนเองไม่เปิดดูคำตอบก่อ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ผลในด้านการผลิตสื่อการเรียนการสอน ได้มีสื่อการเรียนการสอนที่มีคุณภาพเพิ่มขึ้น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  <w:r>
        <w:rPr>
          <w:sz w:val="32"/>
          <w:sz w:val="32"/>
        </w:rPr>
        <w:t>สมคิด เจริญหิรัญ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144"/>
        </w:rPr>
      </w:pPr>
      <w:r>
        <w:rPr>
          <w:sz w:val="144"/>
          <w:sz w:val="144"/>
        </w:rPr>
        <w:t>ภาคผนวก</w:t>
      </w:r>
    </w:p>
    <w:p>
      <w:pPr>
        <w:pStyle w:val="Normal"/>
        <w:ind w:left="1440" w:hanging="0"/>
        <w:rPr>
          <w:sz w:val="144"/>
        </w:rPr>
      </w:pPr>
      <w:r>
        <w:rPr>
          <w:sz w:val="144"/>
        </w:rPr>
      </w:r>
    </w:p>
    <w:p>
      <w:pPr>
        <w:pStyle w:val="Normal"/>
        <w:ind w:left="1440" w:hanging="0"/>
        <w:rPr>
          <w:sz w:val="144"/>
        </w:rPr>
      </w:pPr>
      <w:r>
        <w:rPr>
          <w:sz w:val="144"/>
        </w:rPr>
      </w:r>
    </w:p>
    <w:p>
      <w:pPr>
        <w:pStyle w:val="Normal"/>
        <w:ind w:left="1440" w:hanging="0"/>
        <w:rPr>
          <w:sz w:val="144"/>
        </w:rPr>
      </w:pPr>
      <w:r>
        <w:rPr>
          <w:sz w:val="144"/>
        </w:rPr>
      </w:r>
    </w:p>
    <w:p>
      <w:pPr>
        <w:pStyle w:val="Normal"/>
        <w:ind w:left="1440" w:hanging="0"/>
        <w:rPr>
          <w:sz w:val="144"/>
        </w:rPr>
      </w:pPr>
      <w:r>
        <w:rPr>
          <w:sz w:val="144"/>
        </w:rPr>
      </w:r>
    </w:p>
    <w:p>
      <w:pPr>
        <w:pStyle w:val="Normal"/>
        <w:ind w:left="1440" w:hanging="0"/>
        <w:rPr>
          <w:sz w:val="144"/>
        </w:rPr>
      </w:pPr>
      <w:r>
        <w:rPr>
          <w:sz w:val="144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/>
      </w:pPr>
      <w:r>
        <w:rPr>
          <w:sz w:val="32"/>
        </w:rPr>
        <w:t xml:space="preserve">                   </w:t>
      </w:r>
      <w:r>
        <w:rPr>
          <w:sz w:val="52"/>
          <w:sz w:val="52"/>
        </w:rPr>
        <w:t>บทเรียนสำเร็จรูป</w:t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  <w:t xml:space="preserve">                    </w:t>
      </w:r>
      <w:r>
        <w:rPr>
          <w:sz w:val="52"/>
          <w:sz w:val="52"/>
        </w:rPr>
        <w:t>วิชาภาษาไทย</w:t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  <w:t xml:space="preserve">                           </w:t>
      </w:r>
      <w:r>
        <w:rPr>
          <w:sz w:val="52"/>
          <w:sz w:val="52"/>
        </w:rPr>
        <w:t>เรื่อง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/>
      </w:pPr>
      <w:r>
        <w:rPr>
          <w:sz w:val="32"/>
        </w:rPr>
        <w:t xml:space="preserve">                          </w:t>
      </w:r>
      <w:r>
        <w:rPr>
          <w:sz w:val="96"/>
          <w:sz w:val="96"/>
        </w:rPr>
        <w:t>วรรณยุกต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drawing>
          <wp:inline distT="0" distB="0" distL="0" distR="0">
            <wp:extent cx="171386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52"/>
        </w:rPr>
      </w:pPr>
      <w:r>
        <w:rPr>
          <w:sz w:val="32"/>
        </w:rPr>
        <w:t xml:space="preserve">                             </w:t>
      </w:r>
      <w:r>
        <w:rPr>
          <w:sz w:val="52"/>
        </w:rPr>
        <w:t xml:space="preserve">        </w:t>
      </w:r>
      <w:r>
        <w:rPr>
          <w:sz w:val="52"/>
          <w:sz w:val="52"/>
        </w:rPr>
        <w:t>จัดทำโดย</w:t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  <w:t xml:space="preserve">                    </w:t>
      </w:r>
      <w:r>
        <w:rPr>
          <w:sz w:val="52"/>
          <w:sz w:val="52"/>
        </w:rPr>
        <w:t>สมคิด เจริญหิรัญ</w:t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</w:r>
    </w:p>
    <w:p>
      <w:pPr>
        <w:pStyle w:val="Normal"/>
        <w:ind w:left="1440" w:hanging="0"/>
        <w:rPr>
          <w:sz w:val="52"/>
        </w:rPr>
      </w:pPr>
      <w:r>
        <w:rPr>
          <w:sz w:val="52"/>
        </w:rPr>
        <w:t xml:space="preserve">                         </w:t>
      </w:r>
      <w:r>
        <w:rPr>
          <w:sz w:val="52"/>
          <w:sz w:val="52"/>
        </w:rPr>
        <w:t>คำนำ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ind w:hanging="1260"/>
        <w:rPr>
          <w:sz w:val="36"/>
        </w:rPr>
      </w:pPr>
      <w:r>
        <w:rPr>
          <w:sz w:val="36"/>
        </w:rPr>
        <w:t xml:space="preserve">                                      </w:t>
      </w:r>
      <w:r>
        <w:rPr>
          <w:sz w:val="36"/>
          <w:sz w:val="36"/>
        </w:rPr>
        <w:t xml:space="preserve">บทเรียนสำเร็จรูป เรื่องวรรณยุกต์นี้ จัดทำขึ้นเพื่อให้นักเรียนชั้นประถมศึกษาปีที่ </w:t>
      </w:r>
      <w:r>
        <w:rPr>
          <w:sz w:val="36"/>
        </w:rPr>
        <w:t xml:space="preserve">3 </w:t>
      </w:r>
      <w:r>
        <w:rPr>
          <w:sz w:val="36"/>
          <w:sz w:val="36"/>
        </w:rPr>
        <w:t>ศึกษาค้นคว้า เรียนรู้เรื่องวรรณยุกต์ การผันคำ นอกเหนือจากที่ครูได้สอนตามปกติ</w:t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  <w:sz w:val="36"/>
        </w:rPr>
        <w:t>สาเหตุที่จัดทำบทเรียนสำเร็จรูปขึ้น เนื่องจากขณะที่ทำการสอน     พบว่ามีนักเรียนเขียนคำผิดมาก จึงได้แยกปัญหาเป็นข้อว่า เขียนผิดในเรื่องใดบ้าง และเรื่องการเขียนวรรณยุกต์ผิด วางวรรณยุกต์ผิดที่ ไม่ใส่วรรณยุกต์ ก็เป็นปัญหาหนึ่งที่พบในขณะที่ทำการสอน ข้าพเจ้าจึงจัดทำบทเรียนสำเร็จรูปชุดนี้ขึ้น สำหรับให้นักเรียนศึกษาค้นคว้าด้วยตนเองทีละน้อย จากง่ายไปหายาก</w:t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  <w:tab/>
        <w:tab/>
        <w:t xml:space="preserve">    </w:t>
      </w:r>
      <w:r>
        <w:rPr>
          <w:sz w:val="36"/>
          <w:sz w:val="36"/>
        </w:rPr>
        <w:t xml:space="preserve">ข้าพเจ้าหวังเป็นอย่างยิ่งว่า นักเรียนจะได้รับประโยชน์จากบทเรียนสำเร็จรูปชุดนี้ และสามารถแก้ปัญหาในการเขียนภาษาไทยของนักเรียนชั้นประถมศึกษาปีที่ </w:t>
      </w:r>
      <w:r>
        <w:rPr>
          <w:sz w:val="36"/>
        </w:rPr>
        <w:t xml:space="preserve">3 /6 </w:t>
      </w:r>
      <w:r>
        <w:rPr>
          <w:sz w:val="36"/>
          <w:sz w:val="36"/>
        </w:rPr>
        <w:t>ที่ข้าพเจ้ารับผิดชอบอยู่ได้ และหวังว่าจะเป็นประโยชน์ต่อผู้สนใจและนักเรียนทั่วๆไปตามสมควร</w:t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  <w:t xml:space="preserve">                                                                                      </w:t>
      </w:r>
      <w:r>
        <w:rPr>
          <w:sz w:val="36"/>
          <w:sz w:val="36"/>
        </w:rPr>
        <w:t>สมคิด  เจริญหิรัญ</w:t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</w:r>
    </w:p>
    <w:p>
      <w:pPr>
        <w:pStyle w:val="Normal"/>
        <w:ind w:left="-180" w:hanging="0"/>
        <w:rPr>
          <w:sz w:val="36"/>
        </w:rPr>
      </w:pPr>
      <w:r>
        <w:rPr>
          <w:sz w:val="3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275209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b/>
                                <w:sz w:val="48"/>
                                <w:sz w:val="48"/>
                              </w:rPr>
                              <w:t>คำแนะนำสำหรับคร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4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b/>
                          <w:sz w:val="48"/>
                          <w:sz w:val="48"/>
                        </w:rPr>
                        <w:t>คำแนะนำสำหรับ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48"/>
        </w:rPr>
      </w:pPr>
      <w:r>
        <w:rPr>
          <w:sz w:val="48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drawing>
          <wp:inline distT="0" distB="0" distL="0" distR="0">
            <wp:extent cx="1943735" cy="1313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1473835</wp:posOffset>
                </wp:positionV>
                <wp:extent cx="24091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ช้บทเรียนสำเร็จรูปชุดนี้สำหรับให้นักเรียนศึกษาค้นคว้าและเรียนรู้ด้วยตนเอง ในเวลาว่างจากการเรียนการสอนตามปก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116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ใช้บทเรียนสำเร็จรูปชุดนี้สำหรับให้นักเรียนศึกษาค้นคว้าและเรียนรู้ด้วยตนเอง ในเวลาว่างจากการเรียนการสอนตามปก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2502535</wp:posOffset>
                </wp:positionV>
                <wp:extent cx="27520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ศึกษาบทเรียนสำเร็จรูปชุดนี้ตั้งแต่กรอบแรกถึงกรอบสุดท้าย ทั้งเนื้อหาและกิจกรรมให้เข้าใจเสียก่อน ดูว่ากิจกรรมใดที่ครูต้องเป็นผู้ให้คำแนะนำช่วยเหลือ หรือให้คำปรึกษาบ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19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ศึกษาบทเรียนสำเร็จรูปชุดนี้ตั้งแต่กรอบแรกถึงกรอบสุดท้าย ทั้งเนื้อหาและกิจกรรมให้เข้าใจเสียก่อน ดูว่ากิจกรรมใดที่ครูต้องเป็นผู้ให้คำแนะนำช่วยเหลือ หรือให้คำปรึกษาบ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3645535</wp:posOffset>
                </wp:positionV>
                <wp:extent cx="24091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ชี้แจงให้นักเรียนอ่านคำแนะน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ในการใช้บทเรียนสำเร็จรูปและปฏิบัติตามทุกขั้นตอน ทุกกรอบ ทั้งเนื้อหา กิจกรรม คำถาม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ำตอบ และแบบทดสอบก่อนและหลัง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287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ชี้แจงให้นักเรียนอ่านคำแนะน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ในการใช้บทเรียนสำเร็จรูปและปฏิบัติตามทุกขั้นตอน ทุกกรอบ ทั้งเนื้อหา กิจกรรม คำถาม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คำตอบ และแบบทดสอบก่อนและหลัง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Angsana New" w:hAnsi="Angsana New" w:cs="Angsana New"/>
          <w:sz w:val="32"/>
        </w:rPr>
      </w:pPr>
      <w:r>
        <w:rPr>
          <w:sz w:val="144"/>
        </w:rPr>
        <w:tab/>
      </w:r>
    </w:p>
    <w:p>
      <w:pPr>
        <w:pStyle w:val="Normal"/>
        <w:tabs>
          <w:tab w:val="clear" w:pos="720"/>
          <w:tab w:val="left" w:pos="2775" w:leader="none"/>
        </w:tabs>
        <w:rPr>
          <w:sz w:val="144"/>
        </w:rPr>
      </w:pPr>
      <w:r>
        <w:rPr>
          <w:sz w:val="14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800" y="113040"/>
                            <a:ext cx="1486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     คำแนะนำ           สำหรับนักเรีย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41560"/>
                            <a:ext cx="3085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1. บทเรียนนี้ไม่ใช่ข้อทดสอบ นักเรียนไม่ต้องกังวลใจ พยายามทำไปช้าๆ ทีละกรอบ นักเรียนจะได้รับความรู้ ได้ทำกิจกรรมต่างๆ และได้เรียนรู้ด้วยตัวของนักเรียนเอง เมื่อนักเรียนทำได้จะเกิดความภาคภูมิใจมา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239904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2. ก่อนที่นักเรียนจะศึกษาควรทำแบบฝึกหัดก่อนเรียน</w:t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1;top:178;width:23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 xml:space="preserve">      คำแนะนำ           สำหรับนักเรีย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798;width:48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1. บทเรียนนี้ไม่ใช่ข้อทดสอบ นักเรียนไม่ต้องกังวลใจ พยายามทำไปช้าๆ ทีละกรอบ นักเรียนจะได้รับความรู้ ได้ทำกิจกรรมต่างๆ และได้เรียนรู้ด้วยตัวของนักเรียนเอง เมื่อนักเรียนทำได้จะเกิดความภาคภูมิใจมา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3778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2. ก่อนที่นักเรียนจะศึกษาควรทำแบบฝึกหัดก่อนเรียน</w:t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214630</wp:posOffset>
                </wp:positionV>
                <wp:extent cx="3209290" cy="7632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ริ่มทำตั้งแต่กรอบแรก เรียงไปตามลำดับ โดยไม่ข้ามกรอบใดกรอบหนึ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0.1pt;mso-wrap-distance-left:9.05pt;mso-wrap-distance-right:9.05pt;mso-wrap-distance-top:0pt;mso-wrap-distance-bottom:0pt;margin-top:16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3. </w:t>
                      </w:r>
                      <w:r>
                        <w:rPr>
                          <w:sz w:val="32"/>
                          <w:sz w:val="32"/>
                        </w:rPr>
                        <w:t>เริ่มทำตั้งแต่กรอบแรก เรียงไปตามลำดับ โดยไม่ข้ามกรอบใดกรอบหนึ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1675</wp:posOffset>
                </wp:positionH>
                <wp:positionV relativeFrom="paragraph">
                  <wp:posOffset>671830</wp:posOffset>
                </wp:positionV>
                <wp:extent cx="1951990" cy="8775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อ่านคำอธิบายและคำถามให้เข้าใจ คิดให้ดี เขียนตอบลงในสมุด อย่าขีดเขียนลงในบทเรียนสำเร็จรูป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9.1pt;mso-wrap-distance-left:9.05pt;mso-wrap-distance-right:9.05pt;mso-wrap-distance-top:0pt;mso-wrap-distance-bottom:0pt;margin-top:52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</w:rPr>
                        <w:t>อ่านคำอธิบายและคำถามให้เข้าใจ คิดให้ดี เขียนตอบลงในสมุด อย่าขีดเขียนลงในบทเรียนสำเร็จรูป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3094990" cy="1380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มื่อตอบคำถามเสร็จกรอบหนึ่ง ให้เปิดดูเฉลย ตรวจสอบดูว่าถูกต้องหรือไม่  ถ้าตอบผิด กลับไปศึกษาในกรอบที่ผ่านมาใหม่ ทำความเข้าใจให้ดีแล้วกลับมาตอบคำถามใหม่ ถ้าเบื่อก็พักก่อน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</w:rPr>
                        <w:t>เมื่อตอบคำถามเสร็จกรอบหนึ่ง ให้เปิดดูเฉลย ตรวจสอบดูว่าถูกต้องหรือไม่  ถ้าตอบผิด กลับไปศึกษาในกรอบที่ผ่านมาใหม่ ทำความเข้าใจให้ดีแล้วกลับมาตอบคำถามใหม่ ถ้าเบื่อก็พักก่อน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ragraph">
                  <wp:posOffset>465455</wp:posOffset>
                </wp:positionV>
                <wp:extent cx="1837690" cy="1494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มื่อศึกษาจบทุกกรอบแล้ว ให้ทำแบบทดสอบหลังเรียนด้วย เสร็จแล้วตรวจดูเฉลย เพื่อดูผลความก้าวหน้าของ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3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6. </w:t>
                      </w:r>
                      <w:r>
                        <w:rPr>
                          <w:sz w:val="32"/>
                          <w:sz w:val="32"/>
                        </w:rPr>
                        <w:t>เมื่อศึกษาจบทุกกรอบแล้ว ให้ทำแบบทดสอบหลังเรียนด้วย เสร็จแล้วตรวจดูเฉลย เพื่อดูผลความก้าวหน้าของตนเ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259080</wp:posOffset>
                </wp:positionV>
                <wp:extent cx="30949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นักเรียนที่ดี ต้องซื่อสัตย์ต่อตนเอง อย่าเปิดดูเฉลยก่อนนะค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0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7. </w:t>
                      </w:r>
                      <w:r>
                        <w:rPr>
                          <w:sz w:val="32"/>
                          <w:sz w:val="32"/>
                        </w:rPr>
                        <w:t>นักเรียนที่ดี ต้องซื่อสัตย์ต่อตนเอง อย่าเปิดดูเฉลยก่อนนะค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144"/>
        </w:rPr>
      </w:pPr>
      <w:r>
        <w:rPr>
          <w:sz w:val="144"/>
        </w:rPr>
        <w:tab/>
      </w:r>
      <w:r>
        <w:rPr>
          <w:sz w:val="144"/>
        </w:rPr>
        <w:t xml:space="preserve">       </w:t>
      </w:r>
      <w:r>
        <w:rPr>
          <w:sz w:val="144"/>
        </w:rPr>
        <w:drawing>
          <wp:inline distT="0" distB="0" distL="0" distR="0">
            <wp:extent cx="1541145" cy="17341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95" w:leader="none"/>
        </w:tabs>
        <w:rPr>
          <w:sz w:val="52"/>
        </w:rPr>
      </w:pPr>
      <w:r>
        <w:rPr>
          <w:sz w:val="144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sz w:val="52"/>
          <w:lang w:val="en-US"/>
        </w:rPr>
      </w:pPr>
      <w:r>
        <w:rPr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301625</wp:posOffset>
                </wp:positionV>
                <wp:extent cx="6295390" cy="85813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</w:rPr>
                              <w:t>แนวคิ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วรรณยุกต์   หมายถึง   การใช้เครื่องหมายแสดงเสียงสูงต่ำของอักษร วรรณยุกต์แบ่งออกเป็น </w:t>
                            </w:r>
                            <w:r>
                              <w:rPr>
                                <w:sz w:val="36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แบบ  คื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 xml:space="preserve">รูปวรรณยุกต์  มี  </w:t>
                            </w:r>
                            <w:r>
                              <w:rPr>
                                <w:sz w:val="36"/>
                              </w:rPr>
                              <w:t xml:space="preserve">4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รูป   คื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่          เรียก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เ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้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รียก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โ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๊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เรียก 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ตร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๋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รียก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จัตว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 xml:space="preserve">เสียงวรรณยุกต์มี   </w:t>
                            </w:r>
                            <w:r>
                              <w:rPr>
                                <w:sz w:val="36"/>
                              </w:rPr>
                              <w:t xml:space="preserve">5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   คื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สามัญ   เช่น   ตา ยาย ดาว ปล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เอก        เช่น  ไข่ ไก่  ป่า กลุ่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โท        เช่น   ค่า บ้าน ป้า ใกล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ตรี         เช่น   เชิ้ต นิ้ว ค้า จิ๊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จัตวา     เช่น   หมู ขา สอง หน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ไตรยางค์  คือ การจำแนกตัวอักษรออกเป็น </w:t>
                            </w:r>
                            <w:r>
                              <w:rPr>
                                <w:sz w:val="36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หมู่ โดยการแยกตามเสียงของอักษรนั้นๆ คือ อักษรสูง  อักษรกลาง อักษรต่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อักษรสูง     มี   </w:t>
                            </w:r>
                            <w:r>
                              <w:rPr>
                                <w:sz w:val="36"/>
                              </w:rPr>
                              <w:t xml:space="preserve">11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ตัว   คือ   ข  ฃ ฉ ฐ ถ  ฝ ศ ษ ส 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อักษรกลาง มี    </w:t>
                            </w:r>
                            <w:r>
                              <w:rPr>
                                <w:sz w:val="36"/>
                              </w:rPr>
                              <w:t xml:space="preserve">9 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ตัว   คือ   ก จ   ฎ  ฏ  ด ต  บ  ป  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อักษรต่ำ   มี   </w:t>
                            </w:r>
                            <w:r>
                              <w:rPr>
                                <w:sz w:val="36"/>
                              </w:rPr>
                              <w:t xml:space="preserve">24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ตัว   คือ   ค  ฅ  ฆ  ง  ช ซ  ฌ ฑ  ฒ ณ ท  ธ  น  พ  ฟ  ภ  ม  ย  ร  ล  ว  ฬ  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</w:rPr>
                              <w:t>*</w:t>
                            </w: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อักษรสูง     ผันได้   </w:t>
                            </w:r>
                            <w:r>
                              <w:rPr>
                                <w:sz w:val="36"/>
                              </w:rPr>
                              <w:t xml:space="preserve">2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</w:rPr>
                              <w:t>*</w:t>
                            </w: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อักษรกลาง  ผันได้   </w:t>
                            </w:r>
                            <w:r>
                              <w:rPr>
                                <w:sz w:val="36"/>
                              </w:rPr>
                              <w:t xml:space="preserve">5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เสียง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87170" cy="141732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</w:rPr>
                              <w:t>*</w:t>
                            </w: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 xml:space="preserve">อักษรต่ำ       ผันได้   </w:t>
                            </w:r>
                            <w:r>
                              <w:rPr>
                                <w:sz w:val="36"/>
                              </w:rPr>
                              <w:t xml:space="preserve">3  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</w:t>
                            </w: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75.7pt;mso-wrap-distance-left:9.05pt;mso-wrap-distance-right:9.05pt;mso-wrap-distance-top:0pt;mso-wrap-distance-bottom:0pt;margin-top:23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  <w:sz w:val="40"/>
                        </w:rPr>
                        <w:t>แนวคิ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/>
                      </w:pPr>
                      <w:r>
                        <w:rPr>
                          <w:sz w:val="40"/>
                        </w:rPr>
                        <w:t xml:space="preserve">       </w:t>
                      </w:r>
                      <w:r>
                        <w:rPr>
                          <w:sz w:val="36"/>
                        </w:rPr>
                        <w:t xml:space="preserve">          </w:t>
                      </w:r>
                      <w:r>
                        <w:rPr>
                          <w:sz w:val="36"/>
                          <w:sz w:val="36"/>
                        </w:rPr>
                        <w:t xml:space="preserve">วรรณยุกต์   หมายถึง   การใช้เครื่องหมายแสดงเสียงสูงต่ำของอักษร วรรณยุกต์แบ่งออกเป็น </w:t>
                      </w:r>
                      <w:r>
                        <w:rPr>
                          <w:sz w:val="36"/>
                        </w:rPr>
                        <w:t xml:space="preserve">2 </w:t>
                      </w:r>
                      <w:r>
                        <w:rPr>
                          <w:sz w:val="36"/>
                          <w:sz w:val="36"/>
                        </w:rPr>
                        <w:t>แบบ  คื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 xml:space="preserve">รูปวรรณยุกต์  มี  </w:t>
                      </w:r>
                      <w:r>
                        <w:rPr>
                          <w:sz w:val="36"/>
                        </w:rPr>
                        <w:t xml:space="preserve">4  </w:t>
                      </w:r>
                      <w:r>
                        <w:rPr>
                          <w:sz w:val="36"/>
                          <w:sz w:val="36"/>
                        </w:rPr>
                        <w:t>รูป   คื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</w:t>
                      </w:r>
                      <w:r>
                        <w:rPr>
                          <w:sz w:val="36"/>
                          <w:sz w:val="36"/>
                        </w:rPr>
                        <w:t>ก่          เรียก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เ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้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รียก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โท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๊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 xml:space="preserve">เรียก 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ตร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๋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รียก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จัตว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 xml:space="preserve">เสียงวรรณยุกต์มี   </w:t>
                      </w:r>
                      <w:r>
                        <w:rPr>
                          <w:sz w:val="36"/>
                        </w:rPr>
                        <w:t xml:space="preserve">5   </w:t>
                      </w:r>
                      <w:r>
                        <w:rPr>
                          <w:sz w:val="36"/>
                          <w:sz w:val="36"/>
                        </w:rPr>
                        <w:t>เสียง   คื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</w:rPr>
                        <w:t>เสียงสามัญ   เช่น   ตา ยาย ดาว ปล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</w:rPr>
                        <w:t>เสียงเอก        เช่น  ไข่ ไก่  ป่า กลุ่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</w:rPr>
                        <w:t>เสียงโท        เช่น   ค่า บ้าน ป้า ใกล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</w:rPr>
                        <w:t>เสียงตรี         เช่น   เชิ้ต นิ้ว ค้า จิ๊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</w:rPr>
                        <w:t>เสียงจัตวา     เช่น   หมู ขา สอง หน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</w:rPr>
                        <w:t xml:space="preserve">ไตรยางค์  คือ การจำแนกตัวอักษรออกเป็น </w:t>
                      </w:r>
                      <w:r>
                        <w:rPr>
                          <w:sz w:val="36"/>
                        </w:rPr>
                        <w:t xml:space="preserve">3 </w:t>
                      </w:r>
                      <w:r>
                        <w:rPr>
                          <w:sz w:val="36"/>
                          <w:sz w:val="36"/>
                        </w:rPr>
                        <w:t>หมู่ โดยการแยกตามเสียงของอักษรนั้นๆ คือ อักษรสูง  อักษรกลาง อักษรต่ำ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</w:rPr>
                        <w:t>-</w:t>
                      </w:r>
                      <w:r>
                        <w:rPr>
                          <w:sz w:val="36"/>
                          <w:sz w:val="36"/>
                        </w:rPr>
                        <w:t xml:space="preserve">อักษรสูง     มี   </w:t>
                      </w:r>
                      <w:r>
                        <w:rPr>
                          <w:sz w:val="36"/>
                        </w:rPr>
                        <w:t xml:space="preserve">11   </w:t>
                      </w:r>
                      <w:r>
                        <w:rPr>
                          <w:sz w:val="36"/>
                          <w:sz w:val="36"/>
                        </w:rPr>
                        <w:t>ตัว   คือ   ข  ฃ ฉ ฐ ถ  ฝ ศ ษ ส ห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</w:rPr>
                        <w:t>-</w:t>
                      </w:r>
                      <w:r>
                        <w:rPr>
                          <w:sz w:val="36"/>
                          <w:sz w:val="36"/>
                        </w:rPr>
                        <w:t xml:space="preserve">อักษรกลาง มี    </w:t>
                      </w:r>
                      <w:r>
                        <w:rPr>
                          <w:sz w:val="36"/>
                        </w:rPr>
                        <w:t xml:space="preserve">9    </w:t>
                      </w:r>
                      <w:r>
                        <w:rPr>
                          <w:sz w:val="36"/>
                          <w:sz w:val="36"/>
                        </w:rPr>
                        <w:t>ตัว   คือ   ก จ   ฎ  ฏ  ด ต  บ  ป  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 </w:t>
                      </w:r>
                      <w:r>
                        <w:rPr>
                          <w:sz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</w:rPr>
                        <w:t xml:space="preserve">อักษรต่ำ   มี   </w:t>
                      </w:r>
                      <w:r>
                        <w:rPr>
                          <w:sz w:val="36"/>
                        </w:rPr>
                        <w:t xml:space="preserve">24   </w:t>
                      </w:r>
                      <w:r>
                        <w:rPr>
                          <w:sz w:val="36"/>
                          <w:sz w:val="36"/>
                        </w:rPr>
                        <w:t>ตัว   คือ   ค  ฅ  ฆ  ง  ช ซ  ฌ ฑ  ฒ ณ ท  ธ  น  พ  ฟ  ภ  ม  ย  ร  ล  ว  ฬ  ฮ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</w:t>
                      </w:r>
                      <w:r>
                        <w:rPr>
                          <w:sz w:val="36"/>
                        </w:rPr>
                        <w:t>*</w:t>
                      </w: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</w:rPr>
                        <w:t xml:space="preserve">อักษรสูง     ผันได้   </w:t>
                      </w:r>
                      <w:r>
                        <w:rPr>
                          <w:sz w:val="36"/>
                        </w:rPr>
                        <w:t xml:space="preserve">2  </w:t>
                      </w:r>
                      <w:r>
                        <w:rPr>
                          <w:sz w:val="36"/>
                          <w:sz w:val="36"/>
                        </w:rPr>
                        <w:t>เสีย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</w:t>
                      </w:r>
                      <w:r>
                        <w:rPr>
                          <w:sz w:val="36"/>
                        </w:rPr>
                        <w:t>*</w:t>
                      </w: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</w:rPr>
                        <w:t xml:space="preserve">อักษรกลาง  ผันได้   </w:t>
                      </w:r>
                      <w:r>
                        <w:rPr>
                          <w:sz w:val="36"/>
                        </w:rPr>
                        <w:t xml:space="preserve">5  </w:t>
                      </w:r>
                      <w:r>
                        <w:rPr>
                          <w:sz w:val="36"/>
                          <w:sz w:val="36"/>
                        </w:rPr>
                        <w:t xml:space="preserve">เสียง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487170" cy="141732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/>
                      </w:pPr>
                      <w:r>
                        <w:rPr>
                          <w:sz w:val="36"/>
                        </w:rPr>
                        <w:t xml:space="preserve">          </w:t>
                      </w:r>
                      <w:r>
                        <w:rPr>
                          <w:sz w:val="36"/>
                        </w:rPr>
                        <w:t>*</w:t>
                      </w: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</w:rPr>
                        <w:t xml:space="preserve">อักษรต่ำ       ผันได้   </w:t>
                      </w:r>
                      <w:r>
                        <w:rPr>
                          <w:sz w:val="36"/>
                        </w:rPr>
                        <w:t xml:space="preserve">3   </w:t>
                      </w:r>
                      <w:r>
                        <w:rPr>
                          <w:sz w:val="36"/>
                          <w:sz w:val="36"/>
                        </w:rPr>
                        <w:t>เสียง</w:t>
                      </w: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6181090" cy="8467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4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44"/>
                                <w:sz w:val="44"/>
                              </w:rPr>
                              <w:t>จุดประสงค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>นักเรียนแยกได้ว่า อักษรตัวใดเป็นอักษรสูง อักษรกลาง หรืออักษรต่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>นักเรียนใส่รูปวรรณยุกต์ตามเสียงที่ผันได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>นักเรียนเขียนคำที่มีรูปวรรณยุกต์ได้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3419475" cy="118110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66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sz w:val="44"/>
                        </w:rPr>
                        <w:t xml:space="preserve">                                </w:t>
                      </w:r>
                      <w:r>
                        <w:rPr>
                          <w:sz w:val="44"/>
                          <w:sz w:val="44"/>
                        </w:rPr>
                        <w:t>จุดประสงค์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>นักเรียนแยกได้ว่า อักษรตัวใดเป็นอักษรสูง อักษรกลาง หรืออักษรต่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>นักเรียนใส่รูปวรรณยุกต์ตามเสียงที่ผันได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>นักเรียนเขียนคำที่มีรูปวรรณยุกต์ได้ถูกต้อง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                  </w:t>
                      </w: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3419475" cy="118110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แบบทดสอบก่อนเรีย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>คำชี้แจง   ให้นักเรียนเลือกข้อที่ถูกที่สุด เขียนคำตอบลงในสมุด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0" cy="7200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43pt,5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5723890" cy="7209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ฉันมี</w:t>
                            </w:r>
                            <w:r>
                              <w:rPr>
                                <w:sz w:val="32"/>
                                <w:sz w:val="32"/>
                                <w:u w:val="single"/>
                              </w:rPr>
                              <w:t>บาน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หลังใหญ่อยู่ชายทะเล คำที่ขีดเส้นใต้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สาป</w:t>
                            </w:r>
                            <w:r>
                              <w:rPr>
                                <w:sz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ป็นสิ่งไม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ที่ถูกต้องควรเป็นข้อใด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่า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้า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้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๊า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๋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ม่ซื้อขนมมาฝากหนูด้วยนะ</w:t>
                            </w:r>
                            <w:r>
                              <w:rPr>
                                <w:sz w:val="32"/>
                              </w:rPr>
                              <w:t>.........</w:t>
                              <w:tab/>
                              <w:tab/>
                              <w:t xml:space="preserve">       7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ุดสาคร</w:t>
                            </w:r>
                            <w:r>
                              <w:rPr>
                                <w:sz w:val="32"/>
                              </w:rPr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าญมา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่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่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้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้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๊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ร่แห่งนี้</w:t>
                            </w:r>
                            <w:r>
                              <w:rPr>
                                <w:sz w:val="32"/>
                              </w:rPr>
                              <w:t>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วางมา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ดงชอบ</w:t>
                            </w:r>
                            <w:r>
                              <w:rPr>
                                <w:sz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พื่อนเสม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วา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้ล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วาง้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ล้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ว้า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ลง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้วา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ล๊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ชาตรีให้อาหารไก่ใน</w:t>
                            </w:r>
                            <w:r>
                              <w:rPr>
                                <w:sz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ขาเป็นคนเกียจ</w:t>
                            </w:r>
                            <w:r>
                              <w:rPr>
                                <w:sz w:val="32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๋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ร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๊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้ร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้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ราน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ร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ขา</w:t>
                            </w:r>
                            <w:r>
                              <w:rPr>
                                <w:sz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ดินสอสีระบายภาพ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10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อมจะไปจับพระ</w:t>
                            </w:r>
                            <w:r>
                              <w:rPr>
                                <w:sz w:val="32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ใช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วง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่ใช่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่ว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้ใช้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้ว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่ใช้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ว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67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1. </w:t>
                      </w:r>
                      <w:r>
                        <w:rPr>
                          <w:sz w:val="32"/>
                          <w:sz w:val="32"/>
                        </w:rPr>
                        <w:t>ฉันมี</w:t>
                      </w:r>
                      <w:r>
                        <w:rPr>
                          <w:sz w:val="32"/>
                          <w:sz w:val="32"/>
                          <w:u w:val="single"/>
                        </w:rPr>
                        <w:t>บาน</w:t>
                      </w:r>
                      <w:r>
                        <w:rPr>
                          <w:sz w:val="32"/>
                          <w:sz w:val="32"/>
                        </w:rPr>
                        <w:t xml:space="preserve">หลังใหญ่อยู่ชายทะเล คำที่ขีดเส้นใต้ </w:t>
                      </w:r>
                      <w:r>
                        <w:rPr>
                          <w:sz w:val="32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 xml:space="preserve">6. </w:t>
                      </w:r>
                      <w:r>
                        <w:rPr>
                          <w:sz w:val="32"/>
                          <w:sz w:val="32"/>
                        </w:rPr>
                        <w:t>การสาป</w:t>
                      </w:r>
                      <w:r>
                        <w:rPr>
                          <w:sz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เป็นสิ่งไม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ที่ถูกต้องควรเป็นข้อใด</w:t>
                      </w:r>
                      <w:r>
                        <w:rPr>
                          <w:sz w:val="32"/>
                          <w:sz w:val="32"/>
                        </w:rPr>
                        <w:t xml:space="preserve">                                 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บ่าน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บ้าน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้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บ๊าน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บ๋า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2. </w:t>
                      </w:r>
                      <w:r>
                        <w:rPr>
                          <w:sz w:val="32"/>
                          <w:sz w:val="32"/>
                        </w:rPr>
                        <w:t>แม่ซื้อขนมมาฝากหนูด้วยนะ</w:t>
                      </w:r>
                      <w:r>
                        <w:rPr>
                          <w:sz w:val="32"/>
                        </w:rPr>
                        <w:t>.........</w:t>
                        <w:tab/>
                        <w:tab/>
                        <w:t xml:space="preserve">       7. </w:t>
                      </w:r>
                      <w:r>
                        <w:rPr>
                          <w:sz w:val="32"/>
                          <w:sz w:val="32"/>
                        </w:rPr>
                        <w:t>สุดสาคร</w:t>
                      </w:r>
                      <w:r>
                        <w:rPr>
                          <w:sz w:val="32"/>
                        </w:rPr>
                        <w:t>........</w:t>
                      </w:r>
                      <w:r>
                        <w:rPr>
                          <w:sz w:val="32"/>
                          <w:sz w:val="32"/>
                        </w:rPr>
                        <w:t>หาญมา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่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่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้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้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๊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3. </w:t>
                      </w:r>
                      <w:r>
                        <w:rPr>
                          <w:sz w:val="32"/>
                          <w:sz w:val="32"/>
                        </w:rPr>
                        <w:t>ไร่แห่งนี้</w:t>
                      </w:r>
                      <w:r>
                        <w:rPr>
                          <w:sz w:val="32"/>
                        </w:rPr>
                        <w:t>..........</w:t>
                      </w:r>
                      <w:r>
                        <w:rPr>
                          <w:sz w:val="32"/>
                          <w:sz w:val="32"/>
                        </w:rPr>
                        <w:t>ขวางมาก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</w:rPr>
                        <w:t>แดงชอบ</w:t>
                      </w:r>
                      <w:r>
                        <w:rPr>
                          <w:sz w:val="32"/>
                        </w:rPr>
                        <w:t>...........</w:t>
                      </w:r>
                      <w:r>
                        <w:rPr>
                          <w:sz w:val="32"/>
                          <w:sz w:val="32"/>
                        </w:rPr>
                        <w:t>เพื่อนเสม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วาง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้ล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วาง้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ล้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ว้าง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ลง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้วาง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ล๊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</w:rPr>
                        <w:t>ชาตรีให้อาหารไก่ใน</w:t>
                      </w:r>
                      <w:r>
                        <w:rPr>
                          <w:sz w:val="32"/>
                        </w:rPr>
                        <w:t>...........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</w:rPr>
                        <w:t>เขาเป็นคนเกียจ</w:t>
                      </w:r>
                      <w:r>
                        <w:rPr>
                          <w:sz w:val="32"/>
                        </w:rPr>
                        <w:t>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๋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ร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๊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้ร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้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ราน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ร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</w:rPr>
                        <w:t>เขา</w:t>
                      </w:r>
                      <w:r>
                        <w:rPr>
                          <w:sz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ดินสอสีระบายภาพ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10. </w:t>
                      </w:r>
                      <w:r>
                        <w:rPr>
                          <w:sz w:val="32"/>
                          <w:sz w:val="32"/>
                        </w:rPr>
                        <w:t>ขอมจะไปจับพระ</w:t>
                      </w:r>
                      <w:r>
                        <w:rPr>
                          <w:sz w:val="32"/>
                        </w:rPr>
                        <w:t>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ไมใช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วง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ไม่ใช่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่ว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</w:rPr>
                        <w:t>ไม้ใช้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้ว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ไม่ใช้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ว้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71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58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5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5266690" cy="6638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</w:rPr>
                              <w:t>เฉลยแบบทดสอบก่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drawing>
                                <wp:inline distT="0" distB="0" distL="0" distR="0">
                                  <wp:extent cx="1885315" cy="182689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315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22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  <w:sz w:val="56"/>
                        </w:rPr>
                        <w:t>เฉลยแบบทดสอบก่อ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drawing>
                          <wp:inline distT="0" distB="0" distL="0" distR="0">
                            <wp:extent cx="1885315" cy="182689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315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7155</wp:posOffset>
                </wp:positionH>
                <wp:positionV relativeFrom="paragraph">
                  <wp:posOffset>193675</wp:posOffset>
                </wp:positionV>
                <wp:extent cx="2637790" cy="1380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ข</w:t>
                            </w:r>
                            <w:r>
                              <w:rPr/>
                              <w:t xml:space="preserve">.  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6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7. 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8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9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ก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ง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10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1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ข</w:t>
                      </w:r>
                      <w:r>
                        <w:rPr/>
                        <w:t xml:space="preserve">.  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6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7. </w:t>
                      </w:r>
                      <w:r>
                        <w:rPr/>
                        <w:t>ค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8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9. </w:t>
                      </w:r>
                      <w:r>
                        <w:rPr>
                          <w:sz w:val="28"/>
                          <w:sz w:val="28"/>
                        </w:rPr>
                        <w:t>ก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ง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10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บทเรียนสำเร็จรูป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วรรณยุกต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955</wp:posOffset>
                </wp:positionH>
                <wp:positionV relativeFrom="paragraph">
                  <wp:posOffset>91440</wp:posOffset>
                </wp:positionV>
                <wp:extent cx="1380490" cy="4660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</w:rPr>
                              <w:t xml:space="preserve">กรอบที่ </w:t>
                            </w: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  <w:sz w:val="40"/>
                        </w:rPr>
                        <w:t xml:space="preserve">กรอบที่ </w:t>
                      </w: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455</wp:posOffset>
                </wp:positionH>
                <wp:positionV relativeFrom="paragraph">
                  <wp:posOffset>190500</wp:posOffset>
                </wp:positionV>
                <wp:extent cx="4580890" cy="12661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</w:rPr>
                              <w:t>วรรณยุกต์  หมาย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</w:rPr>
                              <w:t>การใช้เครื่องหมายแสดงเสียงสูงต่ำของอักษ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9.7pt;mso-wrap-distance-left:9.05pt;mso-wrap-distance-right:9.05pt;mso-wrap-distance-top:0pt;mso-wrap-distance-bottom:0pt;margin-top: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  <w:sz w:val="38"/>
                        </w:rPr>
                        <w:t>วรรณยุกต์  หมายถึง</w:t>
                      </w:r>
                    </w:p>
                    <w:p>
                      <w:pPr>
                        <w:pStyle w:val="Normal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  <w:sz w:val="38"/>
                        </w:rPr>
                        <w:t>การใช้เครื่องหมายแสดงเสียงสูงต่ำของอักษ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455</wp:posOffset>
                </wp:positionH>
                <wp:positionV relativeFrom="paragraph">
                  <wp:posOffset>160020</wp:posOffset>
                </wp:positionV>
                <wp:extent cx="4580890" cy="36664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 xml:space="preserve">วรรณยุกต์ มี </w:t>
                            </w:r>
                            <w:r>
                              <w:rPr>
                                <w:sz w:val="36"/>
                              </w:rPr>
                              <w:t xml:space="preserve">4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รู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่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เอ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้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โ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๊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ตร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ก๋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ไม้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</w:rPr>
                              <w:t xml:space="preserve">เสียงวรรณยุกต์ มี </w:t>
                            </w:r>
                            <w:r>
                              <w:rPr>
                                <w:sz w:val="36"/>
                              </w:rPr>
                              <w:t xml:space="preserve">5 </w:t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คือ</w:t>
                            </w:r>
                            <w:r>
                              <w:rPr>
                                <w:sz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สามัญ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ช่น ตา กา ดาว ป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เอก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ช่น ไก่ ปู่ จุ่ม ต่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โท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ช่น รู้ ใกล้ กว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ตรี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ช่น ก๊าซ จิ๊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สียงจัตวา</w:t>
                            </w: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</w:rPr>
                              <w:t>เช่น จ๋า สอง ข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8.7pt;mso-wrap-distance-left:9.05pt;mso-wrap-distance-right:9.05pt;mso-wrap-distance-top:0pt;mso-wrap-distance-bottom:0pt;margin-top:12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 xml:space="preserve">วรรณยุกต์ มี </w:t>
                      </w:r>
                      <w:r>
                        <w:rPr>
                          <w:sz w:val="36"/>
                        </w:rPr>
                        <w:t xml:space="preserve">4 </w:t>
                      </w:r>
                      <w:r>
                        <w:rPr>
                          <w:sz w:val="36"/>
                          <w:sz w:val="36"/>
                        </w:rPr>
                        <w:t>รูป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่</w:t>
                      </w:r>
                      <w:r>
                        <w:rPr>
                          <w:sz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รียกว่า</w:t>
                      </w: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เอก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้</w:t>
                      </w:r>
                      <w:r>
                        <w:rPr>
                          <w:sz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รียกว่า</w:t>
                      </w: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โท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๊</w:t>
                      </w:r>
                      <w:r>
                        <w:rPr>
                          <w:sz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รียกว่า</w:t>
                      </w: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ตรี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ก๋</w:t>
                      </w:r>
                      <w:r>
                        <w:rPr>
                          <w:sz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รียกว่า</w:t>
                      </w: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ไม้จัตวา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sz w:val="36"/>
                        </w:rPr>
                        <w:t xml:space="preserve">เสียงวรรณยุกต์ มี </w:t>
                      </w:r>
                      <w:r>
                        <w:rPr>
                          <w:sz w:val="36"/>
                        </w:rPr>
                        <w:t xml:space="preserve">5 </w:t>
                      </w:r>
                      <w:r>
                        <w:rPr>
                          <w:sz w:val="36"/>
                          <w:sz w:val="36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คือ</w:t>
                      </w:r>
                      <w:r>
                        <w:rPr>
                          <w:sz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สียงสามัญ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ช่น ตา กา ดาว ปู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สียงเอก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ช่น ไก่ ปู่ จุ่ม ต่าง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สียงโท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ช่น รู้ ใกล้ กว้าง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สียงตรี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ช่น ก๊าซ จิ๊ด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สียงจัตวา</w:t>
                      </w: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</w:rPr>
                        <w:t>เช่น จ๋า สอง ข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5495290" cy="35521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sz w:val="40"/>
                                <w:sz w:val="40"/>
                              </w:rPr>
                              <w:t xml:space="preserve">กรอบที่  </w:t>
                            </w: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จากกรอบที่ </w:t>
                            </w:r>
                            <w:r>
                              <w:rPr>
                                <w:sz w:val="32"/>
                              </w:rPr>
                              <w:t xml:space="preserve">1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นักเรียนคงสรุปได้แล้วว่าวรรณยุกต์มี </w:t>
                            </w:r>
                            <w:r>
                              <w:rPr>
                                <w:sz w:val="32"/>
                              </w:rPr>
                              <w:t xml:space="preserve">4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เสียง </w:t>
                            </w:r>
                            <w:r>
                              <w:rPr>
                                <w:sz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ูป  แต่การผันคำและใส่รูปวรรณยุกต์  อาจจะไม่ตรงกับเสียงเสมอไป เช่น น้ำ   รูปวรรณยุกต์โท  แต่เสียงวรรณยุกต์ตรี เราต้องมาทำความเข้าใจกับเรื่องไตรยางค์หรืออักษรสามหมู่เสียก่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9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</w:t>
                      </w:r>
                      <w:r>
                        <w:rPr>
                          <w:sz w:val="40"/>
                          <w:sz w:val="40"/>
                        </w:rPr>
                        <w:t xml:space="preserve">กรอบที่  </w:t>
                      </w:r>
                      <w:r>
                        <w:rPr>
                          <w:sz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40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จากกรอบที่ </w:t>
                      </w:r>
                      <w:r>
                        <w:rPr>
                          <w:sz w:val="32"/>
                        </w:rPr>
                        <w:t xml:space="preserve">1 </w:t>
                      </w:r>
                      <w:r>
                        <w:rPr>
                          <w:sz w:val="32"/>
                          <w:sz w:val="32"/>
                        </w:rPr>
                        <w:t xml:space="preserve">นักเรียนคงสรุปได้แล้วว่าวรรณยุกต์มี </w:t>
                      </w:r>
                      <w:r>
                        <w:rPr>
                          <w:sz w:val="32"/>
                        </w:rPr>
                        <w:t xml:space="preserve">4 </w:t>
                      </w:r>
                      <w:r>
                        <w:rPr>
                          <w:sz w:val="32"/>
                          <w:sz w:val="32"/>
                        </w:rPr>
                        <w:t xml:space="preserve">เสียง </w:t>
                      </w:r>
                      <w:r>
                        <w:rPr>
                          <w:sz w:val="32"/>
                        </w:rPr>
                        <w:t xml:space="preserve">5 </w:t>
                      </w:r>
                      <w:r>
                        <w:rPr>
                          <w:sz w:val="32"/>
                          <w:sz w:val="32"/>
                        </w:rPr>
                        <w:t>รูป  แต่การผันคำและใส่รูปวรรณยุกต์  อาจจะไม่ตรงกับเสียงเสมอไป เช่น น้ำ   รูปวรรณยุกต์โท  แต่เสียงวรรณยุกต์ตรี เราต้องมาทำความเข้าใจกับเรื่องไตรยางค์หรืออักษรสามหมู่เสียก่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5609590" cy="469519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ตรยางค์หรืออักษรสามหมู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มีอักษรสูง    อักษรกลาง    อักษรต่ำ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tbl>
                            <w:tblPr>
                              <w:tblW w:w="6272" w:type="dxa"/>
                              <w:jc w:val="left"/>
                              <w:tblInd w:w="16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32"/>
                              <w:gridCol w:w="198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สู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คือ  ข  ฃ  ฉ  ฐ  ถ  ผ  ฝ  ศ  ษ  ส  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9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คือ  ก  จ  ฎ   ฏ  ด  ต  บ  ป  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ต่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24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คือ  ค  ฅ  ฆ  ง  ช  ซ  ฌ  ญ  ฑ  ฒ  ณ  ท  ธ  น  พ  ฟ  ภ  ม  ย  ร  ล  ว  ฬ   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อักษรสูง          จะผันได้       </w:t>
                            </w:r>
                            <w:r>
                              <w:rPr>
                                <w:sz w:val="32"/>
                              </w:rPr>
                              <w:t xml:space="preserve">2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อักษรกลาง      จะผันได้       </w:t>
                            </w:r>
                            <w:r>
                              <w:rPr>
                                <w:sz w:val="32"/>
                              </w:rPr>
                              <w:t xml:space="preserve">5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อักษรต่ำ           จะผันได้      </w:t>
                            </w:r>
                            <w:r>
                              <w:rPr>
                                <w:sz w:val="32"/>
                              </w:rPr>
                              <w:t xml:space="preserve">3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เสียง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9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ไตรยางค์หรืออักษรสามหมู่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มีอักษรสูง    อักษรกลาง    อักษรต่ำ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tbl>
                      <w:tblPr>
                        <w:tblW w:w="6272" w:type="dxa"/>
                        <w:jc w:val="left"/>
                        <w:tblInd w:w="16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32"/>
                        <w:gridCol w:w="198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สู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sz w:val="32"/>
                              </w:rPr>
                              <w:t xml:space="preserve">11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ือ  ข  ฃ  ฉ  ฐ  ถ  ผ  ฝ  ศ  ษ  ส  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  </w:t>
                            </w:r>
                            <w:r>
                              <w:rPr>
                                <w:sz w:val="32"/>
                              </w:rPr>
                              <w:t xml:space="preserve">9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ือ  ก  จ  ฎ   ฏ  ด  ต  บ  ป  อ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sz w:val="32"/>
                              </w:rPr>
                              <w:t xml:space="preserve">24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ือ  ค  ฅ  ฆ  ง  ช  ซ  ฌ  ญ  ฑ  ฒ  ณ  ท  ธ  น  พ  ฟ  ภ  ม  ย  ร  ล  ว  ฬ   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อักษรสูง          จะผันได้       </w:t>
                      </w:r>
                      <w:r>
                        <w:rPr>
                          <w:sz w:val="32"/>
                        </w:rPr>
                        <w:t xml:space="preserve">2   </w:t>
                      </w:r>
                      <w:r>
                        <w:rPr>
                          <w:sz w:val="32"/>
                          <w:sz w:val="32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อักษรกลาง      จะผันได้       </w:t>
                      </w:r>
                      <w:r>
                        <w:rPr>
                          <w:sz w:val="32"/>
                        </w:rPr>
                        <w:t xml:space="preserve">5   </w:t>
                      </w:r>
                      <w:r>
                        <w:rPr>
                          <w:sz w:val="32"/>
                          <w:sz w:val="32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อักษรต่ำ           จะผันได้      </w:t>
                      </w:r>
                      <w:r>
                        <w:rPr>
                          <w:sz w:val="32"/>
                        </w:rPr>
                        <w:t xml:space="preserve">3   </w:t>
                      </w:r>
                      <w:r>
                        <w:rPr>
                          <w:sz w:val="32"/>
                          <w:sz w:val="32"/>
                        </w:rPr>
                        <w:t xml:space="preserve">เสียง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0240"/>
                            <a:ext cx="4457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589320"/>
                            <a:ext cx="4228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589320"/>
                            <a:ext cx="3771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589320"/>
                            <a:ext cx="35427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589320"/>
                            <a:ext cx="3429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703440"/>
                            <a:ext cx="3542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32760"/>
                            <a:ext cx="3542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04160"/>
                            <a:ext cx="3085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18640"/>
                            <a:ext cx="3542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898;width:7018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928;width:6658;height:17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928;width:5938;height:16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928;width:5578;height:19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928;width:5399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108;width:5578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9;top:1469;width:557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109;width:485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289;width:557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6981190" cy="49237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จากกรอบที่  </w:t>
                            </w:r>
                            <w:r>
                              <w:rPr>
                                <w:sz w:val="32"/>
                              </w:rPr>
                              <w:t xml:space="preserve">2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นักเรียนได้ศึกษาเรื่องไตรยางค์หรืออักษรสามหมู่กันมาแล้ว  สรุปได้ว่า ในภาษาไทย แบ่งพยัญชนะเป็นอักษรสามหมู่ คือ อักษรสูง อักษรกลาง อักษรต่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นักเรียนลองแยกตัวอักษรข้างล่างนี้ใส่ลงในตารางตามที่ได้ศึกษามาแล้วดู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นักเรียนเขียนตารางลงในสมุด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1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2"/>
                              <w:gridCol w:w="2340"/>
                              <w:gridCol w:w="2188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สู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</w:t>
                                  </w: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ต่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87.7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จากกรอบที่  </w:t>
                      </w:r>
                      <w:r>
                        <w:rPr>
                          <w:sz w:val="32"/>
                        </w:rPr>
                        <w:t xml:space="preserve">2 </w:t>
                      </w:r>
                      <w:r>
                        <w:rPr>
                          <w:sz w:val="32"/>
                          <w:sz w:val="32"/>
                        </w:rPr>
                        <w:t xml:space="preserve">นักเรียนได้ศึกษาเรื่องไตรยางค์หรืออักษรสามหมู่กันมาแล้ว  สรุปได้ว่า ในภาษาไทย แบ่งพยัญชนะเป็นอักษรสามหมู่ คือ อักษรสูง อักษรกลาง อักษรต่ำ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นักเรียนลองแยกตัวอักษรข้างล่างนี้ใส่ลงในตารางตามที่ได้ศึกษามาแล้วดู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นักเรียนเขียนตารางลงในสมุด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tbl>
                      <w:tblPr>
                        <w:tblW w:w="6660" w:type="dxa"/>
                        <w:jc w:val="left"/>
                        <w:tblInd w:w="1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2"/>
                        <w:gridCol w:w="2340"/>
                        <w:gridCol w:w="2188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สู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sz w:val="32"/>
                              </w:rPr>
                              <w:t>11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sz w:val="32"/>
                              </w:rPr>
                              <w:t xml:space="preserve">9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sz w:val="32"/>
                              </w:rPr>
                              <w:t xml:space="preserve">24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8555</wp:posOffset>
                </wp:positionH>
                <wp:positionV relativeFrom="paragraph">
                  <wp:posOffset>89535</wp:posOffset>
                </wp:positionV>
                <wp:extent cx="1494790" cy="12661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  ข  ฃ  ค  ฅ  ฆ  ง  จ  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ช  ซ  ฌ  ญ  ฎ  ฏ  ฐ  ฑ  ฒ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ณ  ด  ต  ถ  ท  ธ  น  บ  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  ฝ  พ  ฟ  ภ  ม  ย  ร  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  ศ  ษ  ส  ห  ฬ  อ  ฮ</w:t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7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  ข  ฃ  ค  ฅ  ฆ  ง  จ  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ช  ซ  ฌ  ญ  ฎ  ฏ  ฐ  ฑ  ฒ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ณ  ด  ต  ถ  ท  ธ  น  บ  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ผ  ฝ  พ  ฟ  ภ  ม  ย  ร  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ว  ศ  ษ  ส  ห  ฬ  อ  ฮ</w:t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drawing>
          <wp:inline distT="0" distB="0" distL="0" distR="0">
            <wp:extent cx="1950720" cy="172212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drawing>
          <wp:inline distT="0" distB="0" distL="0" distR="0">
            <wp:extent cx="2411095" cy="144399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152390" cy="594741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94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เฉลยคำตอบจากกรอบที่ </w:t>
                            </w: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tbl>
                            <w:tblPr>
                              <w:tblW w:w="7215" w:type="dxa"/>
                              <w:jc w:val="left"/>
                              <w:tblInd w:w="2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2"/>
                              <w:gridCol w:w="2520"/>
                              <w:gridCol w:w="2383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สู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อักษรต่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มี  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ตั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 xml:space="preserve">ข     ฃ    ฉ    ฐ   ถ    ผ   ฝ     ศ     ษ     ส     ห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ก   จ    ฎ   ฏ   ด  ต  บ  ป  อ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</w:rPr>
                                    <w:t>ค  ฅ  ฆ  ง  ช  ซ  ฌ  ญ  ฑ  ฒ  ณ  ท  ธ  น  พ  ฟ  ภ  ม  ย  ร  ล  ว  ฬ  ฮ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68.3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เฉลยคำตอบจากกรอบที่ </w:t>
                      </w:r>
                      <w:r>
                        <w:rPr>
                          <w:b/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tbl>
                      <w:tblPr>
                        <w:tblW w:w="7215" w:type="dxa"/>
                        <w:jc w:val="left"/>
                        <w:tblInd w:w="2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2"/>
                        <w:gridCol w:w="2520"/>
                        <w:gridCol w:w="2383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สู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sz w:val="32"/>
                              </w:rPr>
                              <w:t xml:space="preserve">11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 </w:t>
                            </w:r>
                            <w:r>
                              <w:rPr>
                                <w:sz w:val="32"/>
                              </w:rPr>
                              <w:t xml:space="preserve">9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มี   </w:t>
                            </w:r>
                            <w:r>
                              <w:rPr>
                                <w:sz w:val="32"/>
                              </w:rPr>
                              <w:t xml:space="preserve">24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ข     ฃ    ฉ    ฐ   ถ    ผ   ฝ     ศ     ษ     ส     ห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   จ    ฎ   ฏ   ด  ต  บ  ป  อ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  ฅ  ฆ  ง  ช  ซ  ฌ  ญ  ฑ  ฒ  ณ  ท  ธ  น  พ  ฟ  ภ  ม  ย  ร  ล  ว  ฬ  ฮ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3309620</wp:posOffset>
                </wp:positionV>
                <wp:extent cx="3200400" cy="1485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60.6pt;width:25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1455</wp:posOffset>
                </wp:positionH>
                <wp:positionV relativeFrom="paragraph">
                  <wp:posOffset>3648075</wp:posOffset>
                </wp:positionV>
                <wp:extent cx="2180590" cy="8089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ก่งมากค่ะ  นักเรียนทำได้ถูกต้อง แต่ถ้าผิดก็ไม่เป็นไร  ศึกษาดูใหม่  แล้วลองทำดูอีกครั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3.7pt;mso-wrap-distance-left:9.05pt;mso-wrap-distance-right:9.05pt;mso-wrap-distance-top:0pt;mso-wrap-distance-bottom:0pt;margin-top:28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เก่งมากค่ะ  นักเรียนทำได้ถูกต้อง แต่ถ้าผิดก็ไม่เป็นไร  ศึกษาดูใหม่  แล้วลองทำดูอีกครั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1335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drawing>
          <wp:inline distT="0" distB="0" distL="0" distR="0">
            <wp:extent cx="2353945" cy="1607185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266690" cy="52666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รอบที่  </w:t>
                            </w:r>
                            <w:r>
                              <w:rPr>
                                <w:sz w:val="3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การผันอักษรสู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มี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>วิธ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ารผันอักษรสูงคำเป็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ซึ่งมีพื้นเสียงเป็นเสียงจัตวา  จะผันได้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-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ข่า                      ข้า    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ข่ม                      ข้ม   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ห่า                      ห้า   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2.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ผันอักษรสูงคำต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จะผันได้  </w:t>
                            </w:r>
                            <w:r>
                              <w:rPr>
                                <w:sz w:val="32"/>
                              </w:rPr>
                              <w:t xml:space="preserve">2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ท่านั้น พื้นเสียงเป็นเสียงเอ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ขาก                    ข้าก                     </w:t>
                            </w:r>
                            <w:r>
                              <w:rPr>
                                <w:sz w:val="32"/>
                              </w:rPr>
                              <w:t>-                   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สิบ                     สิ้บ                       </w:t>
                            </w:r>
                            <w:r>
                              <w:rPr>
                                <w:sz w:val="32"/>
                              </w:rPr>
                              <w:t>-                   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1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รอบที่  </w:t>
                      </w:r>
                      <w:r>
                        <w:rPr>
                          <w:sz w:val="32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การผันอักษรสู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มี  </w:t>
                      </w:r>
                      <w:r>
                        <w:rPr>
                          <w:b/>
                          <w:sz w:val="32"/>
                        </w:rPr>
                        <w:t xml:space="preserve">2  </w:t>
                      </w: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>วิธ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ารผันอักษรสูงคำเป็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ซึ่งมีพื้นเสียงเป็นเสียงจัตวา  จะผันได้ดังนี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       -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ข่า                      ข้า                          </w:t>
                      </w:r>
                      <w:r>
                        <w:rPr>
                          <w:sz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</w:rPr>
                        <w:t>ข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</w:rPr>
                        <w:t xml:space="preserve">-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ข่ม                      ข้ม                         </w:t>
                      </w:r>
                      <w:r>
                        <w:rPr>
                          <w:sz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</w:rPr>
                        <w:t>ขม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</w:rPr>
                        <w:t xml:space="preserve">-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ห่า                      ห้า                         </w:t>
                      </w:r>
                      <w:r>
                        <w:rPr>
                          <w:sz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</w:rPr>
                        <w:t>ห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2.  </w:t>
                      </w:r>
                      <w:r>
                        <w:rPr>
                          <w:sz w:val="32"/>
                          <w:sz w:val="32"/>
                        </w:rPr>
                        <w:t>การผันอักษรสูงคำตาย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 xml:space="preserve">จะผันได้  </w:t>
                      </w:r>
                      <w:r>
                        <w:rPr>
                          <w:sz w:val="32"/>
                        </w:rPr>
                        <w:t xml:space="preserve">2  </w:t>
                      </w:r>
                      <w:r>
                        <w:rPr>
                          <w:sz w:val="32"/>
                          <w:sz w:val="32"/>
                        </w:rPr>
                        <w:t>เสียงเท่านั้น พื้นเสียงเป็นเสียงเอก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 xml:space="preserve">-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ขาก                    ข้าก                     </w:t>
                      </w:r>
                      <w:r>
                        <w:rPr>
                          <w:sz w:val="32"/>
                        </w:rPr>
                        <w:t>-                   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 xml:space="preserve">-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สิบ                     สิ้บ                       </w:t>
                      </w:r>
                      <w:r>
                        <w:rPr>
                          <w:sz w:val="32"/>
                        </w:rPr>
                        <w:t>-                   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drawing>
          <wp:inline distT="0" distB="0" distL="0" distR="0">
            <wp:extent cx="2134870" cy="1583055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</w:t>
      </w:r>
      <w:r>
        <w:rPr>
          <w:sz w:val="32"/>
          <w:sz w:val="32"/>
        </w:rPr>
        <w:t xml:space="preserve">คำถามจากกรอบที่  </w:t>
      </w:r>
      <w:r>
        <w:rPr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  <w:sz w:val="32"/>
        </w:rPr>
        <w:t>นักเรียนได้ศึกษาเรื่องการผันอักษรสูงแล้ว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  <w:sz w:val="32"/>
        </w:rPr>
        <w:t>ลองมาเติมคำในช่องว่าดูนะคะว่า เราผันอักษรได้หรือยั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3171825</wp:posOffset>
                </wp:positionV>
                <wp:extent cx="2171700" cy="571500"/>
                <wp:effectExtent l="5080" t="5080" r="5715" b="268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-44620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9pt;margin-top:249.75pt;width:170.95pt;height:44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055</wp:posOffset>
                </wp:positionH>
                <wp:positionV relativeFrom="paragraph">
                  <wp:posOffset>314960</wp:posOffset>
                </wp:positionV>
                <wp:extent cx="4352290" cy="26377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ห้นักเรียนเขียนคำตอบที่ถูกต้องลงในสมุ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อักษรสูง   พื้นเสียงเป็นเสียงจัตวา   ครูจะกลับเสียงจัตวามาไว้ข้างหน้า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อย่าง                             ขา                      ข่า                     ข้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 xml:space="preserve">1.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ฉา                     </w:t>
                            </w:r>
                            <w:r>
                              <w:rPr>
                                <w:sz w:val="32"/>
                              </w:rPr>
                              <w:t>........                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 xml:space="preserve">2.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ผา                     </w:t>
                            </w:r>
                            <w:r>
                              <w:rPr>
                                <w:sz w:val="32"/>
                              </w:rPr>
                              <w:t>........                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 xml:space="preserve">3.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ใฝ                      </w:t>
                            </w:r>
                            <w:r>
                              <w:rPr>
                                <w:sz w:val="32"/>
                              </w:rPr>
                              <w:t>........                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 xml:space="preserve">4.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หู                       </w:t>
                            </w:r>
                            <w:r>
                              <w:rPr>
                                <w:sz w:val="32"/>
                              </w:rPr>
                              <w:t>.........                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 xml:space="preserve">5.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สู                       </w:t>
                            </w:r>
                            <w:r>
                              <w:rPr>
                                <w:sz w:val="32"/>
                              </w:rPr>
                              <w:t>.........               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07.7pt;mso-wrap-distance-left:9.05pt;mso-wrap-distance-right:9.05pt;mso-wrap-distance-top:0pt;mso-wrap-distance-bottom:0pt;margin-top:24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</w:t>
                      </w:r>
                      <w:r>
                        <w:rPr>
                          <w:sz w:val="32"/>
                          <w:sz w:val="32"/>
                        </w:rPr>
                        <w:t>ให้นักเรียนเขียนคำตอบที่ถูกต้องลงในสมุด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</w:rPr>
                        <w:t>อักษรสูง   พื้นเสียงเป็นเสียงจัตวา   ครูจะกลับเสียงจัตวามาไว้ข้างหน้า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</w:rPr>
                        <w:t>ตัวอย่าง                             ขา                      ข่า                     ข้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 xml:space="preserve">1.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ฉา                     </w:t>
                      </w:r>
                      <w:r>
                        <w:rPr>
                          <w:sz w:val="32"/>
                        </w:rPr>
                        <w:t>........                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 xml:space="preserve">2.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ผา                     </w:t>
                      </w:r>
                      <w:r>
                        <w:rPr>
                          <w:sz w:val="32"/>
                        </w:rPr>
                        <w:t>........                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 xml:space="preserve">3.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ใฝ                      </w:t>
                      </w:r>
                      <w:r>
                        <w:rPr>
                          <w:sz w:val="32"/>
                        </w:rPr>
                        <w:t>........                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 xml:space="preserve">4.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หู                       </w:t>
                      </w:r>
                      <w:r>
                        <w:rPr>
                          <w:sz w:val="32"/>
                        </w:rPr>
                        <w:t>.........                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 xml:space="preserve">5.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สู                       </w:t>
                      </w:r>
                      <w:r>
                        <w:rPr>
                          <w:sz w:val="32"/>
                        </w:rPr>
                        <w:t>.........               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3286125</wp:posOffset>
                </wp:positionV>
                <wp:extent cx="1943100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รวจดูเฉลยในหน้าต่อไปนะค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58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รวจดูเฉลยในหน้าต่อไปนะค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drawing>
          <wp:inline distT="0" distB="0" distL="0" distR="0">
            <wp:extent cx="2601595" cy="1689735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2743200" cy="1028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wedgeRectCallout">
                          <a:avLst>
                            <a:gd name="adj1" fmla="val -43518"/>
                            <a:gd name="adj2" fmla="val 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เก่งมาก   ขอชมเชย   ถ้าผิดก็ไม่เป็นไร  ศึกษาดูใหม่    แล้วลองทำดูอีกครั้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9pt;margin-top:288pt;width:215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เก่งมาก   ขอชมเชย   ถ้าผิดก็ไม่เป็นไร  ศึกษาดูใหม่    แล้วลองทำดูอีกครั้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72"/>
        </w:rPr>
        <w:t xml:space="preserve">                </w:t>
      </w:r>
      <w:r>
        <w:rPr>
          <w:sz w:val="72"/>
          <w:sz w:val="72"/>
        </w:rPr>
        <w:t xml:space="preserve">เฉลยคำตอบจากกรอบที่ </w:t>
      </w:r>
      <w:r>
        <w:rPr>
          <w:sz w:val="7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38555</wp:posOffset>
                </wp:positionH>
                <wp:positionV relativeFrom="paragraph">
                  <wp:posOffset>1938655</wp:posOffset>
                </wp:positionV>
                <wp:extent cx="3094990" cy="16090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ฉ่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ฉ้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.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ผ่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ผ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.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ฝ่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ฝ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ู่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ู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5.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ู่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152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.</w:t>
                        <w:tab/>
                      </w:r>
                      <w:r>
                        <w:rPr>
                          <w:sz w:val="32"/>
                          <w:sz w:val="32"/>
                        </w:rPr>
                        <w:t>ฉ่า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ฉ้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.</w:t>
                        <w:tab/>
                      </w:r>
                      <w:r>
                        <w:rPr>
                          <w:sz w:val="32"/>
                          <w:sz w:val="32"/>
                        </w:rPr>
                        <w:t>ผ่า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ผ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.</w:t>
                        <w:tab/>
                      </w:r>
                      <w:r>
                        <w:rPr>
                          <w:sz w:val="32"/>
                          <w:sz w:val="32"/>
                        </w:rPr>
                        <w:t>ใฝ่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ใฝ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4. </w:t>
                        <w:tab/>
                      </w:r>
                      <w:r>
                        <w:rPr>
                          <w:sz w:val="32"/>
                          <w:sz w:val="32"/>
                        </w:rPr>
                        <w:t>หู่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หู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5. </w:t>
                        <w:tab/>
                      </w:r>
                      <w:r>
                        <w:rPr>
                          <w:sz w:val="32"/>
                          <w:sz w:val="32"/>
                        </w:rPr>
                        <w:t>สู่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ส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</w:t>
      </w:r>
      <w:r>
        <w:rPr>
          <w:sz w:val="72"/>
        </w:rPr>
        <w:drawing>
          <wp:inline distT="0" distB="0" distL="0" distR="0">
            <wp:extent cx="1699260" cy="1835150"/>
            <wp:effectExtent l="0" t="0" r="0" b="0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152390" cy="55410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54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รอบที่  </w:t>
                            </w: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ผันอักษร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ผันอักษรกลางคำเป็น  จะผันได้ครบทั้ง </w:t>
                            </w:r>
                            <w:r>
                              <w:rPr>
                                <w:sz w:val="32"/>
                              </w:rPr>
                              <w:t xml:space="preserve">5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เสียง   เนื่องจากมีพื้นเสียงเป็นเสียงสามัญ   จึงผันได้ครบทั้ง  </w:t>
                            </w:r>
                            <w:r>
                              <w:rPr>
                                <w:sz w:val="32"/>
                              </w:rPr>
                              <w:t xml:space="preserve">5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ามเดิม   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                     ก่า                      ก้า                        ก๊า                      ก๋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จา                      จ่า                     จ้า                        จ๊า                       จ๋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                      แก่                   แก้                       แก๊                        แก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ผันอักษรกลางคำตาย  จะผันได้  </w:t>
                            </w:r>
                            <w:r>
                              <w:rPr>
                                <w:sz w:val="32"/>
                              </w:rPr>
                              <w:t xml:space="preserve">4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  เนื่องจากมีพื้นเสียงเป็นเสียงเอก 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บ                    ก้าบ                     ก๊าบ                    ก๋า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อุด                      อุ้ด                        อุ๊ด                      อุ๋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36.3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รอบที่  </w:t>
                      </w:r>
                      <w:r>
                        <w:rPr>
                          <w:sz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การผันอักษรกลา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ผันอักษรกลางคำเป็น  จะผันได้ครบทั้ง </w:t>
                      </w:r>
                      <w:r>
                        <w:rPr>
                          <w:sz w:val="32"/>
                        </w:rPr>
                        <w:t xml:space="preserve">5  </w:t>
                      </w:r>
                      <w:r>
                        <w:rPr>
                          <w:sz w:val="32"/>
                          <w:sz w:val="32"/>
                        </w:rPr>
                        <w:t xml:space="preserve">เสียง   เนื่องจากมีพื้นเสียงเป็นเสียงสามัญ   จึงผันได้ครบทั้ง  </w:t>
                      </w:r>
                      <w:r>
                        <w:rPr>
                          <w:sz w:val="32"/>
                        </w:rPr>
                        <w:t xml:space="preserve">5  </w:t>
                      </w:r>
                      <w:r>
                        <w:rPr>
                          <w:sz w:val="32"/>
                          <w:sz w:val="32"/>
                        </w:rPr>
                        <w:t>เสียงตามเดิม   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 xml:space="preserve">       </w:t>
                      </w:r>
                      <w:r>
                        <w:rPr>
                          <w:sz w:val="32"/>
                          <w:sz w:val="32"/>
                        </w:rPr>
                        <w:t>กา                     ก่า                      ก้า                        ก๊า                      ก๋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 xml:space="preserve">       </w:t>
                      </w:r>
                      <w:r>
                        <w:rPr>
                          <w:sz w:val="32"/>
                          <w:sz w:val="32"/>
                        </w:rPr>
                        <w:t>จา                      จ่า                     จ้า                        จ๊า                       จ๋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</w:rPr>
                        <w:t>แก                      แก่                   แก้                       แก๊                        แก๋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 xml:space="preserve">การผันอักษรกลางคำตาย  จะผันได้  </w:t>
                      </w:r>
                      <w:r>
                        <w:rPr>
                          <w:sz w:val="32"/>
                        </w:rPr>
                        <w:t xml:space="preserve">4  </w:t>
                      </w:r>
                      <w:r>
                        <w:rPr>
                          <w:sz w:val="32"/>
                          <w:sz w:val="32"/>
                        </w:rPr>
                        <w:t>เสียง  เนื่องจากมีพื้นเสียงเป็นเสียงเอก 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</w:rPr>
                        <w:t xml:space="preserve">-                     </w:t>
                      </w:r>
                      <w:r>
                        <w:rPr>
                          <w:sz w:val="32"/>
                          <w:sz w:val="32"/>
                        </w:rPr>
                        <w:t>กาบ                    ก้าบ                     ก๊าบ                    ก๋าบ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</w:rPr>
                        <w:t xml:space="preserve">-                     </w:t>
                      </w:r>
                      <w:r>
                        <w:rPr>
                          <w:sz w:val="32"/>
                          <w:sz w:val="32"/>
                        </w:rPr>
                        <w:t>อุด                      อุ้ด                        อุ๊ด                      อุ๋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     </w:t>
      </w:r>
    </w:p>
    <w:p>
      <w:pPr>
        <w:pStyle w:val="Normal"/>
        <w:rPr/>
      </w:pPr>
      <w:r>
        <w:rPr>
          <w:sz w:val="72"/>
        </w:rPr>
        <w:t xml:space="preserve">  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         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</w:t>
      </w:r>
      <w:r>
        <w:rPr>
          <w:sz w:val="72"/>
        </w:rPr>
        <w:drawing>
          <wp:inline distT="0" distB="0" distL="0" distR="0">
            <wp:extent cx="1089660" cy="183642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tbl>
      <w:tblPr>
        <w:tblW w:w="77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</w:tblGrid>
      <w:tr>
        <w:trPr>
          <w:trHeight w:val="72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 </w:t>
            </w:r>
            <w:r>
              <w:rPr>
                <w:sz w:val="32"/>
                <w:sz w:val="32"/>
              </w:rPr>
              <w:t xml:space="preserve">นักเรียนได้ศึกษาการผันอักษรกลางจากกรอบที่  </w:t>
            </w:r>
            <w:r>
              <w:rPr>
                <w:sz w:val="32"/>
              </w:rPr>
              <w:t xml:space="preserve">4 </w:t>
            </w:r>
            <w:r>
              <w:rPr>
                <w:sz w:val="32"/>
                <w:sz w:val="32"/>
              </w:rPr>
              <w:t>แล้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</w:t>
            </w:r>
            <w:r>
              <w:rPr>
                <w:sz w:val="32"/>
                <w:sz w:val="32"/>
              </w:rPr>
              <w:t>ลองทำแบบฝึกหัดเรื่องการผันอักษรกลางดูหน่อยนะคะ</w:t>
            </w:r>
          </w:p>
        </w:tc>
      </w:tr>
      <w:tr>
        <w:trPr>
          <w:trHeight w:val="326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เขียนคำตอบลงในสมุดค่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  <w:sz w:val="32"/>
              </w:rPr>
              <w:t>เสียงสามัญ            เสียงเอก           เสียงโท            เสียงตรี        เสียงจัตว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ตัวอย่าง        กา                     ก่า                      ก้า                   ก๊า                  ก๋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1.              </w:t>
            </w:r>
            <w:r>
              <w:rPr>
                <w:sz w:val="32"/>
                <w:sz w:val="32"/>
              </w:rPr>
              <w:t xml:space="preserve">จา                    </w:t>
            </w:r>
            <w:r>
              <w:rPr>
                <w:sz w:val="32"/>
              </w:rPr>
              <w:t>......                    ......                  .......              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2.              </w:t>
            </w:r>
            <w:r>
              <w:rPr>
                <w:sz w:val="32"/>
                <w:sz w:val="32"/>
              </w:rPr>
              <w:t xml:space="preserve">ปา                   </w:t>
            </w:r>
            <w:r>
              <w:rPr>
                <w:sz w:val="32"/>
              </w:rPr>
              <w:t>.......                   .......                 ........             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3.              </w:t>
            </w:r>
            <w:r>
              <w:rPr>
                <w:sz w:val="32"/>
                <w:sz w:val="32"/>
              </w:rPr>
              <w:t xml:space="preserve">ดู                    </w:t>
            </w:r>
            <w:r>
              <w:rPr>
                <w:sz w:val="32"/>
              </w:rPr>
              <w:t>.......                    ........               .........             .......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4.              </w:t>
            </w:r>
            <w:r>
              <w:rPr>
                <w:sz w:val="32"/>
                <w:sz w:val="32"/>
              </w:rPr>
              <w:t xml:space="preserve">แก                 </w:t>
            </w:r>
            <w:r>
              <w:rPr>
                <w:sz w:val="32"/>
              </w:rPr>
              <w:t>........                   ........               ..........             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5.              </w:t>
            </w:r>
            <w:r>
              <w:rPr>
                <w:sz w:val="32"/>
                <w:sz w:val="32"/>
              </w:rPr>
              <w:t xml:space="preserve">โบ                 </w:t>
            </w:r>
            <w:r>
              <w:rPr>
                <w:sz w:val="32"/>
              </w:rPr>
              <w:t>........                   ........                .........              ......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2400300" cy="685800"/>
                <wp:effectExtent l="5080" t="5080" r="5080" b="4724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wedgeRectCallout">
                          <a:avLst>
                            <a:gd name="adj1" fmla="val -49231"/>
                            <a:gd name="adj2" fmla="val 116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 xml:space="preserve">              ตรวจดูเฉลยในหน้าต่อไปค่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95pt;width:18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 xml:space="preserve">              ตรวจดูเฉลยในหน้าต่อไปค่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</w:t>
      </w:r>
      <w:r>
        <w:rPr>
          <w:sz w:val="72"/>
        </w:rPr>
        <w:drawing>
          <wp:inline distT="0" distB="0" distL="0" distR="0">
            <wp:extent cx="2856865" cy="1875790"/>
            <wp:effectExtent l="0" t="0" r="0" b="0"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  <w:sz w:val="72"/>
        </w:rPr>
        <w:t xml:space="preserve">เฉลยคำตอบจากกรอบที่ </w:t>
      </w:r>
      <w:r>
        <w:rPr>
          <w:sz w:val="72"/>
        </w:rPr>
        <w:t>4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988820</wp:posOffset>
                </wp:positionV>
                <wp:extent cx="3200400" cy="1257300"/>
                <wp:effectExtent l="106045" t="5080" r="5080" b="1695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wedgeEllipseCallout">
                          <a:avLst>
                            <a:gd name="adj1" fmla="val -52680"/>
                            <a:gd name="adj2" fmla="val 62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 xml:space="preserve">เก่งมากค่ะ  ถ้าผิด ให้เปิดไปศึกษาดูใหม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 xml:space="preserve">              แล้วลองทำอีกครั้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6.6pt;width:25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 xml:space="preserve">เก่งมากค่ะ  ถ้าผิด ให้เปิดไปศึกษาดูใหม่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 xml:space="preserve">              แล้วลองทำอีกครั้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171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05pt" to="252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05pt" to="324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56565</wp:posOffset>
                </wp:positionV>
                <wp:extent cx="4914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95pt" to="386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799465</wp:posOffset>
                </wp:positionV>
                <wp:extent cx="4914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95pt" to="386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142365</wp:posOffset>
                </wp:positionV>
                <wp:extent cx="4914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95pt" to="386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485265</wp:posOffset>
                </wp:positionV>
                <wp:extent cx="4914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95pt" to="386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923790" cy="183705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จ่า                              จ้า                               จ๊า                         จ๋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2.                               </w:t>
                            </w:r>
                            <w:r>
                              <w:rPr/>
                              <w:t>ป่า                             ป้า                              ป๊า                        ป๋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3.                                </w:t>
                            </w:r>
                            <w:r>
                              <w:rPr/>
                              <w:t>ดู่                                 ดู้                                ดู๊                          ดู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4.                                 </w:t>
                            </w:r>
                            <w:r>
                              <w:rPr/>
                              <w:t>แก่                              แก้                             แก๊                        แก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5.                                 </w:t>
                            </w:r>
                            <w:r>
                              <w:rPr/>
                              <w:t>โบ่                             โบ้                              โบ๊                       โบ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</w:t>
                      </w:r>
                      <w:r>
                        <w:rPr/>
                        <w:t xml:space="preserve">                         </w:t>
                      </w:r>
                      <w:r>
                        <w:rPr/>
                        <w:t>จ่า                              จ้า                               จ๊า                         จ๋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2.                               </w:t>
                      </w:r>
                      <w:r>
                        <w:rPr/>
                        <w:t>ป่า                             ป้า                              ป๊า                        ป๋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3.                                </w:t>
                      </w:r>
                      <w:r>
                        <w:rPr/>
                        <w:t>ดู่                                 ดู้                                ดู๊                          ดู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4.                                 </w:t>
                      </w:r>
                      <w:r>
                        <w:rPr/>
                        <w:t>แก่                              แก้                             แก๊                        แก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5.                                 </w:t>
                      </w:r>
                      <w:r>
                        <w:rPr/>
                        <w:t>โบ่                             โบ้                              โบ๊                       โบ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</w:t>
      </w:r>
      <w:r>
        <w:rPr>
          <w:sz w:val="72"/>
        </w:rPr>
        <w:drawing>
          <wp:inline distT="0" distB="0" distL="0" distR="0">
            <wp:extent cx="1833245" cy="1425575"/>
            <wp:effectExtent l="0" t="0" r="0" b="0"/>
            <wp:docPr id="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  <w:lang w:val="en-US"/>
        </w:rPr>
      </w:pPr>
      <w:r>
        <w:rPr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261620</wp:posOffset>
                </wp:positionV>
                <wp:extent cx="5495290" cy="44665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รอบที่ </w:t>
                            </w: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ผันอักษรต่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ผันอักษรต่ำคำเป็น    จะผันได้  </w:t>
                            </w:r>
                            <w:r>
                              <w:rPr>
                                <w:sz w:val="32"/>
                              </w:rPr>
                              <w:t xml:space="preserve">3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    พื้นเสียงเป็นเสียงสามัญ 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นัน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นั่น                     นั้น                          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คา 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ค่า                       ค้า                           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ผันอักษรต่ำคำตาย   เสียงสั้น   จะผันได้  </w:t>
                            </w:r>
                            <w:r>
                              <w:rPr>
                                <w:sz w:val="32"/>
                              </w:rPr>
                              <w:t xml:space="preserve">3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  พื้นเสียงเป็นเสียงตรี  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-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่ะ                       คะ                         ค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-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่ะ                       ละ                         ล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ผันอักษรต่ำคำตาย   เสียงยาว  ผันได้   </w:t>
                            </w:r>
                            <w:r>
                              <w:rPr>
                                <w:sz w:val="32"/>
                              </w:rPr>
                              <w:t xml:space="preserve">3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  พื้นเสียงเป็นเสียงโท  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-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ชิต                    เชิ้ต                       เชิ๋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-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โนต                  โน้ต                     โน๋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51.7pt;mso-wrap-distance-left:9.05pt;mso-wrap-distance-right:9.05pt;mso-wrap-distance-top:0pt;mso-wrap-distance-bottom:0pt;margin-top:2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</w:t>
                      </w:r>
                      <w:r>
                        <w:rPr>
                          <w:sz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รอบที่ </w:t>
                      </w:r>
                      <w:r>
                        <w:rPr>
                          <w:sz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การผันอักษรต่ำ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ผันอักษรต่ำคำเป็น    จะผันได้  </w:t>
                      </w:r>
                      <w:r>
                        <w:rPr>
                          <w:sz w:val="32"/>
                        </w:rPr>
                        <w:t xml:space="preserve">3  </w:t>
                      </w:r>
                      <w:r>
                        <w:rPr>
                          <w:sz w:val="32"/>
                          <w:sz w:val="32"/>
                        </w:rPr>
                        <w:t>เสียง    พื้นเสียงเป็นเสียงสามัญ 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นัน                    </w:t>
                      </w:r>
                      <w:r>
                        <w:rPr>
                          <w:sz w:val="32"/>
                        </w:rPr>
                        <w:t xml:space="preserve">-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นั่น                     นั้น                          </w:t>
                      </w:r>
                      <w:r>
                        <w:rPr>
                          <w:sz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คา                      </w:t>
                      </w:r>
                      <w:r>
                        <w:rPr>
                          <w:sz w:val="32"/>
                        </w:rPr>
                        <w:t xml:space="preserve">-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ค่า                       ค้า                           </w:t>
                      </w:r>
                      <w:r>
                        <w:rPr>
                          <w:sz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ผันอักษรต่ำคำตาย   เสียงสั้น   จะผันได้  </w:t>
                      </w:r>
                      <w:r>
                        <w:rPr>
                          <w:sz w:val="32"/>
                        </w:rPr>
                        <w:t xml:space="preserve">3  </w:t>
                      </w:r>
                      <w:r>
                        <w:rPr>
                          <w:sz w:val="32"/>
                          <w:sz w:val="32"/>
                        </w:rPr>
                        <w:t>เสียง  พื้นเสียงเป็นเสียงตรี  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 xml:space="preserve">-                        -                          </w:t>
                      </w:r>
                      <w:r>
                        <w:rPr>
                          <w:sz w:val="32"/>
                          <w:sz w:val="32"/>
                        </w:rPr>
                        <w:t>ค่ะ                       คะ                         ค๋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</w:rPr>
                        <w:t xml:space="preserve">-                         -                          </w:t>
                      </w:r>
                      <w:r>
                        <w:rPr>
                          <w:sz w:val="32"/>
                          <w:sz w:val="32"/>
                        </w:rPr>
                        <w:t>ล่ะ                       ละ                         ล๋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ผันอักษรต่ำคำตาย   เสียงยาว  ผันได้   </w:t>
                      </w:r>
                      <w:r>
                        <w:rPr>
                          <w:sz w:val="32"/>
                        </w:rPr>
                        <w:t xml:space="preserve">3  </w:t>
                      </w:r>
                      <w:r>
                        <w:rPr>
                          <w:sz w:val="32"/>
                          <w:sz w:val="32"/>
                        </w:rPr>
                        <w:t>เสียง  พื้นเสียงเป็นเสียงโท  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 xml:space="preserve">-                         -                         </w:t>
                      </w:r>
                      <w:r>
                        <w:rPr>
                          <w:sz w:val="32"/>
                          <w:sz w:val="32"/>
                        </w:rPr>
                        <w:t>เชิต                    เชิ้ต                       เชิ๋ต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</w:rPr>
                        <w:t xml:space="preserve">-                         -                         </w:t>
                      </w:r>
                      <w:r>
                        <w:rPr>
                          <w:sz w:val="32"/>
                          <w:sz w:val="32"/>
                        </w:rPr>
                        <w:t>โนต                  โน้ต                     โน๋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</w:t>
      </w:r>
      <w:r>
        <w:rPr>
          <w:sz w:val="72"/>
        </w:rPr>
        <w:drawing>
          <wp:inline distT="0" distB="0" distL="0" distR="0">
            <wp:extent cx="1140460" cy="1828800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  <w:sz w:val="72"/>
        </w:rPr>
        <w:t xml:space="preserve">คำถามจากกรอบที่ </w:t>
      </w:r>
      <w:r>
        <w:rPr>
          <w:sz w:val="72"/>
        </w:rPr>
        <w:t>5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982345</wp:posOffset>
                </wp:positionV>
                <wp:extent cx="5143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7.35pt" to="431.9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8455</wp:posOffset>
                </wp:positionH>
                <wp:positionV relativeFrom="paragraph">
                  <wp:posOffset>177800</wp:posOffset>
                </wp:positionV>
                <wp:extent cx="5152390" cy="469519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นักเรียนได้ศึกษาเรื่องการผันอักษรต่ำ  จากกรอบที่ </w:t>
                            </w:r>
                            <w:r>
                              <w:rPr>
                                <w:sz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องทำแบบฝึกหัดดู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ห้นักเรียนเขียนคำตอบที่ถูกต้องลงในสมุ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ตัวอย่าง          คา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ค่า                       ค้า                        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1.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มา                   </w:t>
                            </w:r>
                            <w:r>
                              <w:rPr>
                                <w:sz w:val="32"/>
                              </w:rPr>
                              <w:t>-                        .......                    .......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2.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ฟา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........                   ........                       </w:t>
                            </w: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3.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ใช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........                   .........                      </w:t>
                            </w: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4.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ชาง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........                   .........                      </w:t>
                            </w: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5.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ซือ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........                   .........                      </w:t>
                            </w: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6.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ทุย                   </w:t>
                            </w:r>
                            <w:r>
                              <w:rPr>
                                <w:sz w:val="32"/>
                              </w:rPr>
                              <w:t xml:space="preserve">-                       .........                  ..........                      </w:t>
                            </w: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 xml:space="preserve">7.               -                     -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ค่ะ 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..........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.                -                     -                        .....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ะ                        ล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.                -                     -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เชิต                    </w:t>
                            </w:r>
                            <w:r>
                              <w:rPr>
                                <w:sz w:val="32"/>
                              </w:rPr>
                              <w:t xml:space="preserve">.........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ชิ๋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 xml:space="preserve">10.               -                     -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โนต                  </w:t>
                            </w:r>
                            <w:r>
                              <w:rPr>
                                <w:sz w:val="32"/>
                              </w:rPr>
                              <w:t xml:space="preserve">..........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โน๋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9.7pt;mso-wrap-distance-left:9.05pt;mso-wrap-distance-right:9.05pt;mso-wrap-distance-top:0pt;mso-wrap-distance-bottom:0pt;margin-top:1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นักเรียนได้ศึกษาเรื่องการผันอักษรต่ำ  จากกรอบที่ </w:t>
                      </w:r>
                      <w:r>
                        <w:rPr>
                          <w:sz w:val="32"/>
                        </w:rPr>
                        <w:t xml:space="preserve">5 </w:t>
                      </w:r>
                      <w:r>
                        <w:rPr>
                          <w:sz w:val="32"/>
                          <w:sz w:val="32"/>
                        </w:rPr>
                        <w:t>แล้ว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ลองทำแบบฝึกหัดดู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sz w:val="32"/>
                        </w:rPr>
                        <w:t>ให้นักเรียนเขียนคำตอบที่ถูกต้องลงในสมุด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สามัญ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เอก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โท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ตรี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 xml:space="preserve">ตัวอย่าง          คา                    </w:t>
                      </w:r>
                      <w:r>
                        <w:rPr>
                          <w:sz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ค่า                       ค้า                        </w:t>
                      </w:r>
                      <w:r>
                        <w:rPr>
                          <w:sz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1.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มา                   </w:t>
                      </w:r>
                      <w:r>
                        <w:rPr>
                          <w:sz w:val="32"/>
                        </w:rPr>
                        <w:t>-                        .......                    .......                       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2.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ฟา                   </w:t>
                      </w:r>
                      <w:r>
                        <w:rPr>
                          <w:sz w:val="32"/>
                        </w:rPr>
                        <w:t xml:space="preserve">-                       ........                   ........                       </w:t>
                      </w:r>
                      <w:r>
                        <w:rPr>
                          <w:sz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3.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ใช                   </w:t>
                      </w:r>
                      <w:r>
                        <w:rPr>
                          <w:sz w:val="32"/>
                        </w:rPr>
                        <w:t xml:space="preserve">-                       ........                   .........                      </w:t>
                      </w:r>
                      <w:r>
                        <w:rPr>
                          <w:sz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4.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ชาง                  </w:t>
                      </w:r>
                      <w:r>
                        <w:rPr>
                          <w:sz w:val="32"/>
                        </w:rPr>
                        <w:t xml:space="preserve">-                       ........                   .........                      </w:t>
                      </w:r>
                      <w:r>
                        <w:rPr>
                          <w:sz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5.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ซือ                   </w:t>
                      </w:r>
                      <w:r>
                        <w:rPr>
                          <w:sz w:val="32"/>
                        </w:rPr>
                        <w:t xml:space="preserve">-                       ........                   .........                      </w:t>
                      </w:r>
                      <w:r>
                        <w:rPr>
                          <w:sz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6.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ทุย                   </w:t>
                      </w:r>
                      <w:r>
                        <w:rPr>
                          <w:sz w:val="32"/>
                        </w:rPr>
                        <w:t xml:space="preserve">-                       .........                  ..........                      </w:t>
                      </w:r>
                      <w:r>
                        <w:rPr>
                          <w:sz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 xml:space="preserve">7.               -                     -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ค่ะ                     </w:t>
                      </w:r>
                      <w:r>
                        <w:rPr>
                          <w:sz w:val="32"/>
                        </w:rPr>
                        <w:t xml:space="preserve">..........                     </w:t>
                      </w:r>
                      <w:r>
                        <w:rPr>
                          <w:sz w:val="32"/>
                          <w:sz w:val="32"/>
                        </w:rPr>
                        <w:t>ค๋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.                -                     -                        .....                      </w:t>
                      </w:r>
                      <w:r>
                        <w:rPr>
                          <w:sz w:val="32"/>
                          <w:sz w:val="32"/>
                        </w:rPr>
                        <w:t>ละ                        ล๋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.                -                     -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เชิต                    </w:t>
                      </w:r>
                      <w:r>
                        <w:rPr>
                          <w:sz w:val="32"/>
                        </w:rPr>
                        <w:t xml:space="preserve">.........                   </w:t>
                      </w:r>
                      <w:r>
                        <w:rPr>
                          <w:sz w:val="32"/>
                          <w:sz w:val="32"/>
                        </w:rPr>
                        <w:t>เชิ๋ต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32"/>
                        </w:rPr>
                        <w:t xml:space="preserve">10.               -                     -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โนต                  </w:t>
                      </w:r>
                      <w:r>
                        <w:rPr>
                          <w:sz w:val="32"/>
                        </w:rPr>
                        <w:t xml:space="preserve">..........                  </w:t>
                      </w:r>
                      <w:r>
                        <w:rPr>
                          <w:sz w:val="32"/>
                          <w:sz w:val="32"/>
                        </w:rPr>
                        <w:t>โน๋ต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</w:t>
      </w:r>
    </w:p>
    <w:p>
      <w:pPr>
        <w:pStyle w:val="Normal"/>
        <w:jc w:val="center"/>
        <w:rPr/>
      </w:pPr>
      <w:r>
        <w:rPr>
          <w:sz w:val="72"/>
        </w:rPr>
        <w:t xml:space="preserve">                              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                             </w:t>
      </w:r>
    </w:p>
    <w:p>
      <w:pPr>
        <w:pStyle w:val="Normal"/>
        <w:rPr/>
      </w:pPr>
      <w:r>
        <w:rPr>
          <w:sz w:val="52"/>
        </w:rPr>
        <w:t xml:space="preserve">                 </w:t>
      </w:r>
      <w:r>
        <w:rPr>
          <w:sz w:val="52"/>
          <w:sz w:val="52"/>
        </w:rPr>
        <w:t xml:space="preserve">เฉลยคำตอบจากกรอบที่ </w:t>
      </w:r>
      <w:r>
        <w:rPr>
          <w:sz w:val="52"/>
        </w:rPr>
        <w:t>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1. </w:t>
        <w:tab/>
        <w:tab/>
      </w:r>
      <w:r>
        <w:rPr>
          <w:sz w:val="32"/>
          <w:sz w:val="32"/>
        </w:rPr>
        <w:t>ม่า</w:t>
      </w:r>
      <w:r>
        <w:rPr>
          <w:sz w:val="32"/>
        </w:rPr>
        <w:tab/>
        <w:tab/>
      </w:r>
      <w:r>
        <w:rPr>
          <w:sz w:val="32"/>
          <w:sz w:val="32"/>
        </w:rPr>
        <w:t>ม้า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2. </w:t>
        <w:tab/>
        <w:tab/>
      </w:r>
      <w:r>
        <w:rPr>
          <w:sz w:val="32"/>
          <w:sz w:val="32"/>
        </w:rPr>
        <w:t>ฟ่า</w:t>
      </w:r>
      <w:r>
        <w:rPr>
          <w:sz w:val="32"/>
        </w:rPr>
        <w:tab/>
        <w:tab/>
      </w:r>
      <w:r>
        <w:rPr>
          <w:sz w:val="32"/>
          <w:sz w:val="32"/>
        </w:rPr>
        <w:t>ฟ้า</w:t>
      </w:r>
    </w:p>
    <w:p>
      <w:pPr>
        <w:pStyle w:val="Normal"/>
        <w:rPr>
          <w:sz w:val="32"/>
        </w:rPr>
      </w:pPr>
      <w:r>
        <w:rPr>
          <w:sz w:val="32"/>
        </w:rPr>
        <w:tab/>
        <w:t>3.</w:t>
        <w:tab/>
        <w:tab/>
      </w:r>
      <w:r>
        <w:rPr>
          <w:sz w:val="32"/>
          <w:sz w:val="32"/>
        </w:rPr>
        <w:t>ใช่</w:t>
      </w:r>
      <w:r>
        <w:rPr>
          <w:sz w:val="32"/>
        </w:rPr>
        <w:tab/>
        <w:tab/>
      </w:r>
      <w:r>
        <w:rPr>
          <w:sz w:val="32"/>
          <w:sz w:val="32"/>
        </w:rPr>
        <w:t>ใช้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4. </w:t>
        <w:tab/>
        <w:tab/>
      </w:r>
      <w:r>
        <w:rPr>
          <w:sz w:val="32"/>
          <w:sz w:val="32"/>
        </w:rPr>
        <w:t xml:space="preserve">ช่าง </w:t>
      </w:r>
      <w:r>
        <w:rPr>
          <w:sz w:val="32"/>
        </w:rPr>
        <w:tab/>
        <w:tab/>
      </w:r>
      <w:r>
        <w:rPr>
          <w:sz w:val="32"/>
          <w:sz w:val="32"/>
        </w:rPr>
        <w:t>ช้าง</w:t>
      </w:r>
    </w:p>
    <w:p>
      <w:pPr>
        <w:pStyle w:val="Normal"/>
        <w:rPr>
          <w:sz w:val="32"/>
        </w:rPr>
      </w:pPr>
      <w:r>
        <w:rPr>
          <w:sz w:val="32"/>
        </w:rPr>
        <w:tab/>
        <w:t>5.</w:t>
        <w:tab/>
        <w:tab/>
      </w:r>
      <w:r>
        <w:rPr>
          <w:sz w:val="32"/>
          <w:sz w:val="32"/>
        </w:rPr>
        <w:t>ซื่อ</w:t>
      </w:r>
      <w:r>
        <w:rPr>
          <w:sz w:val="32"/>
        </w:rPr>
        <w:tab/>
        <w:tab/>
      </w:r>
      <w:r>
        <w:rPr>
          <w:sz w:val="32"/>
          <w:sz w:val="32"/>
        </w:rPr>
        <w:t>ซื้อ</w:t>
      </w:r>
    </w:p>
    <w:p>
      <w:pPr>
        <w:pStyle w:val="Normal"/>
        <w:rPr>
          <w:sz w:val="32"/>
        </w:rPr>
      </w:pPr>
      <w:r>
        <w:rPr>
          <w:sz w:val="32"/>
        </w:rPr>
        <w:tab/>
        <w:t>6.</w:t>
        <w:tab/>
        <w:tab/>
      </w:r>
      <w:r>
        <w:rPr>
          <w:sz w:val="32"/>
          <w:sz w:val="32"/>
        </w:rPr>
        <w:t>ทุ่ย</w:t>
      </w:r>
      <w:r>
        <w:rPr>
          <w:sz w:val="32"/>
        </w:rPr>
        <w:tab/>
        <w:tab/>
      </w:r>
      <w:r>
        <w:rPr>
          <w:sz w:val="32"/>
          <w:sz w:val="32"/>
        </w:rPr>
        <w:t>ทุ้ย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7. </w:t>
        <w:tab/>
        <w:tab/>
      </w:r>
      <w:r>
        <w:rPr>
          <w:sz w:val="32"/>
          <w:sz w:val="32"/>
        </w:rPr>
        <w:t>คะ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8. </w:t>
        <w:tab/>
        <w:tab/>
      </w:r>
      <w:r>
        <w:rPr>
          <w:sz w:val="32"/>
          <w:sz w:val="32"/>
        </w:rPr>
        <w:t>ล่ะ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9. </w:t>
        <w:tab/>
        <w:tab/>
      </w:r>
      <w:r>
        <w:rPr>
          <w:sz w:val="32"/>
          <w:sz w:val="32"/>
        </w:rPr>
        <w:t>เชิ้ต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0. </w:t>
        <w:tab/>
        <w:tab/>
      </w:r>
      <w:r>
        <w:rPr>
          <w:sz w:val="32"/>
          <w:sz w:val="32"/>
        </w:rPr>
        <w:t>โน้ต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                                 </w:t>
      </w:r>
      <w:r>
        <w:rPr>
          <w:sz w:val="72"/>
        </w:rPr>
        <w:drawing>
          <wp:inline distT="0" distB="0" distL="0" distR="0">
            <wp:extent cx="1664335" cy="1831340"/>
            <wp:effectExtent l="0" t="0" r="0" b="0"/>
            <wp:docPr id="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505460</wp:posOffset>
                </wp:positionV>
                <wp:extent cx="2400300" cy="987425"/>
                <wp:effectExtent l="5080" t="822960" r="60515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87480"/>
                        </a:xfrm>
                        <a:prstGeom prst="wedgeRoundRectCallout">
                          <a:avLst>
                            <a:gd name="adj1" fmla="val 75050"/>
                            <a:gd name="adj2" fmla="val -132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>นักเรียนเติมได้ถูกต้อง  แสดงว่าเข้าใจดีแล้ว  ถ้าผิดก็ไม่เป็นไร ศึกษาดู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th-TH"/>
                              </w:rPr>
                              <w:t xml:space="preserve">       แล้วลองทำดูอีกครั้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9.8pt;width:188.95pt;height:7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>นักเรียนเติมได้ถูกต้อง  แสดงว่าเข้าใจดีแล้ว  ถ้าผิดก็ไม่เป็นไร ศึกษาดูใหม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th-TH"/>
                        </w:rPr>
                        <w:t xml:space="preserve">       แล้วลองทำดูอีกครั้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แบบทดสอบหลังเรีย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>คำชี้แจง   ให้นักเรียนเลือกข้อที่ถูกที่สุด เขียนคำตอบลงในสมุด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0" cy="7200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43pt,5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6066790" cy="720979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ฉันมี</w:t>
                            </w:r>
                            <w:r>
                              <w:rPr>
                                <w:sz w:val="32"/>
                                <w:sz w:val="32"/>
                                <w:u w:val="single"/>
                              </w:rPr>
                              <w:t>บาน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หลังใหญ่อยู่ชายทะเล คำที่ขีดเส้นใต้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สาป</w:t>
                            </w:r>
                            <w:r>
                              <w:rPr>
                                <w:sz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ป็นสิ่งไม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ที่ถูกต้องควรเป็นข้อใด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่า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้า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้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๊า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ช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๋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ม่ซื้อขนมมาฝากหนูด้วยนะ</w:t>
                            </w:r>
                            <w:r>
                              <w:rPr>
                                <w:sz w:val="32"/>
                              </w:rPr>
                              <w:t>.........</w:t>
                              <w:tab/>
                              <w:tab/>
                              <w:t xml:space="preserve">       7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ุดสาคร</w:t>
                            </w:r>
                            <w:r>
                              <w:rPr>
                                <w:sz w:val="32"/>
                              </w:rPr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าญมา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่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่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้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้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๊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ร่แห่งนี้</w:t>
                            </w:r>
                            <w:r>
                              <w:rPr>
                                <w:sz w:val="32"/>
                              </w:rPr>
                              <w:t>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วางมา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ดงชอบ</w:t>
                            </w:r>
                            <w:r>
                              <w:rPr>
                                <w:sz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พื่อนเสม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วา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้ล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วาง้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ล้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ว้า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ลง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้วา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แกล๊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ชาตรีให้อาหารไก่ใน</w:t>
                            </w:r>
                            <w:r>
                              <w:rPr>
                                <w:sz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ขาเป็นคนเกียจ</w:t>
                            </w:r>
                            <w:r>
                              <w:rPr>
                                <w:sz w:val="32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๋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ร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๊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้ร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้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ราน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ร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ขา</w:t>
                            </w:r>
                            <w:r>
                              <w:rPr>
                                <w:sz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ดินสอสีระบายภาพ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 xml:space="preserve">10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อมจะไปจับพระ</w:t>
                            </w:r>
                            <w:r>
                              <w:rPr>
                                <w:sz w:val="32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ใช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วง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่ใช่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่ว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้ใช้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้ว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ม่ใช้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ว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67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1. </w:t>
                      </w:r>
                      <w:r>
                        <w:rPr>
                          <w:sz w:val="32"/>
                          <w:sz w:val="32"/>
                        </w:rPr>
                        <w:t>ฉันมี</w:t>
                      </w:r>
                      <w:r>
                        <w:rPr>
                          <w:sz w:val="32"/>
                          <w:sz w:val="32"/>
                          <w:u w:val="single"/>
                        </w:rPr>
                        <w:t>บาน</w:t>
                      </w:r>
                      <w:r>
                        <w:rPr>
                          <w:sz w:val="32"/>
                          <w:sz w:val="32"/>
                        </w:rPr>
                        <w:t xml:space="preserve">หลังใหญ่อยู่ชายทะเล คำที่ขีดเส้นใต้ </w:t>
                      </w:r>
                      <w:r>
                        <w:rPr>
                          <w:sz w:val="32"/>
                          <w:sz w:val="32"/>
                        </w:rPr>
                        <w:t xml:space="preserve">        </w:t>
                      </w:r>
                      <w:r>
                        <w:rPr>
                          <w:sz w:val="32"/>
                        </w:rPr>
                        <w:t xml:space="preserve">6. </w:t>
                      </w:r>
                      <w:r>
                        <w:rPr>
                          <w:sz w:val="32"/>
                          <w:sz w:val="32"/>
                        </w:rPr>
                        <w:t>การสาป</w:t>
                      </w:r>
                      <w:r>
                        <w:rPr>
                          <w:sz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เป็นสิ่งไม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ที่ถูกต้องควรเป็นข้อใด</w:t>
                      </w:r>
                      <w:r>
                        <w:rPr>
                          <w:sz w:val="32"/>
                          <w:sz w:val="32"/>
                        </w:rPr>
                        <w:t xml:space="preserve">                                 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บ่าน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บ้าน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้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>
                          <w:sz w:val="32"/>
                          <w:sz w:val="32"/>
                        </w:rPr>
                        <w:t>บ๊าน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ช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บ๋า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2. </w:t>
                      </w:r>
                      <w:r>
                        <w:rPr>
                          <w:sz w:val="32"/>
                          <w:sz w:val="32"/>
                        </w:rPr>
                        <w:t>แม่ซื้อขนมมาฝากหนูด้วยนะ</w:t>
                      </w:r>
                      <w:r>
                        <w:rPr>
                          <w:sz w:val="32"/>
                        </w:rPr>
                        <w:t>.........</w:t>
                        <w:tab/>
                        <w:tab/>
                        <w:t xml:space="preserve">       7. </w:t>
                      </w:r>
                      <w:r>
                        <w:rPr>
                          <w:sz w:val="32"/>
                          <w:sz w:val="32"/>
                        </w:rPr>
                        <w:t>สุดสาคร</w:t>
                      </w:r>
                      <w:r>
                        <w:rPr>
                          <w:sz w:val="32"/>
                        </w:rPr>
                        <w:t>........</w:t>
                      </w:r>
                      <w:r>
                        <w:rPr>
                          <w:sz w:val="32"/>
                          <w:sz w:val="32"/>
                        </w:rPr>
                        <w:t>หาญมา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่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่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้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้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ะ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ล๊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3. </w:t>
                      </w:r>
                      <w:r>
                        <w:rPr>
                          <w:sz w:val="32"/>
                          <w:sz w:val="32"/>
                        </w:rPr>
                        <w:t>ไร่แห่งนี้</w:t>
                      </w:r>
                      <w:r>
                        <w:rPr>
                          <w:sz w:val="32"/>
                        </w:rPr>
                        <w:t>..........</w:t>
                      </w:r>
                      <w:r>
                        <w:rPr>
                          <w:sz w:val="32"/>
                          <w:sz w:val="32"/>
                        </w:rPr>
                        <w:t>ขวางมาก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</w:rPr>
                        <w:t>แดงชอบ</w:t>
                      </w:r>
                      <w:r>
                        <w:rPr>
                          <w:sz w:val="32"/>
                        </w:rPr>
                        <w:t>...........</w:t>
                      </w:r>
                      <w:r>
                        <w:rPr>
                          <w:sz w:val="32"/>
                          <w:sz w:val="32"/>
                        </w:rPr>
                        <w:t>เพื่อนเสม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วาง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้ล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วาง้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ล้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ว้าง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ลง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ก้วาง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แกล๊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</w:rPr>
                        <w:t>ชาตรีให้อาหารไก่ใน</w:t>
                      </w:r>
                      <w:r>
                        <w:rPr>
                          <w:sz w:val="32"/>
                        </w:rPr>
                        <w:t>...........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</w:rPr>
                        <w:t>เขาเป็นคนเกียจ</w:t>
                      </w:r>
                      <w:r>
                        <w:rPr>
                          <w:sz w:val="32"/>
                        </w:rPr>
                        <w:t>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๋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ร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๊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้ร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้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ราน้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เลา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ร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</w:rPr>
                        <w:t>เขา</w:t>
                      </w:r>
                      <w:r>
                        <w:rPr>
                          <w:sz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ดินสอสีระบายภาพ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</w:rPr>
                        <w:t xml:space="preserve">10. </w:t>
                      </w:r>
                      <w:r>
                        <w:rPr>
                          <w:sz w:val="32"/>
                          <w:sz w:val="32"/>
                        </w:rPr>
                        <w:t>ขอมจะไปจับพระ</w:t>
                      </w:r>
                      <w:r>
                        <w:rPr>
                          <w:sz w:val="32"/>
                        </w:rPr>
                        <w:t>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ไมใช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วง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ไม่ใช่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ข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่ว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</w:rPr>
                        <w:t>ไม้ใช้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้ว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ไม่ใช้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ง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รว้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6057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8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8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6057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8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48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266690" cy="766699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</w:rPr>
                              <w:t>เฉลยแบบทดสอบก่อนหลัง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251585" cy="1838960"/>
                                  <wp:effectExtent l="0" t="0" r="0" b="0"/>
                                  <wp:docPr id="8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158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ก่งมา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องเปรียบเทียบดูซิว่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ราได้คะแนนเพิ่มขึ้นจากครั้งแรกกี่คะแน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03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  <w:sz w:val="56"/>
                        </w:rPr>
                        <w:t>เฉลยแบบทดสอบก่อนหลัง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</w:t>
                      </w: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251585" cy="1838960"/>
                            <wp:effectExtent l="0" t="0" r="0" b="0"/>
                            <wp:docPr id="8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1585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เก่งมาก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ลองเปรียบเทียบดูซิว่า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>เราได้คะแนนเพิ่มขึ้นจากครั้งแรกกี่คะแนน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337820</wp:posOffset>
                </wp:positionV>
                <wp:extent cx="0" cy="1371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6pt" to="216pt,1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67155</wp:posOffset>
                </wp:positionH>
                <wp:positionV relativeFrom="paragraph">
                  <wp:posOffset>333375</wp:posOffset>
                </wp:positionV>
                <wp:extent cx="2637790" cy="138049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ข</w:t>
                            </w:r>
                            <w:r>
                              <w:rPr/>
                              <w:t xml:space="preserve">.  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6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7. 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8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9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ก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ง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10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26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ข</w:t>
                      </w:r>
                      <w:r>
                        <w:rPr/>
                        <w:t xml:space="preserve">.  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6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7. </w:t>
                      </w:r>
                      <w:r>
                        <w:rPr/>
                        <w:t>ค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8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9. </w:t>
                      </w:r>
                      <w:r>
                        <w:rPr>
                          <w:sz w:val="28"/>
                          <w:sz w:val="28"/>
                        </w:rPr>
                        <w:t>ก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ง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10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  <w:sz w:val="32"/>
        </w:rPr>
        <w:t>เอกสารอ้างอิง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  <w:sz w:val="32"/>
        </w:rPr>
        <w:t>วันเพ็ญ  กระบวนรัตน์</w:t>
      </w:r>
      <w:r>
        <w:rPr>
          <w:sz w:val="32"/>
          <w:u w:val="single"/>
        </w:rPr>
        <w:t>,</w:t>
      </w:r>
      <w:r>
        <w:rPr>
          <w:sz w:val="32"/>
          <w:u w:val="single"/>
        </w:rPr>
        <w:t xml:space="preserve"> </w:t>
      </w:r>
      <w:r>
        <w:rPr>
          <w:sz w:val="32"/>
          <w:sz w:val="32"/>
          <w:u w:val="single"/>
        </w:rPr>
        <w:t>หลักภาษาไทย ฉบับนักเรียน</w:t>
      </w:r>
      <w:r>
        <w:rPr>
          <w:sz w:val="32"/>
          <w:sz w:val="32"/>
        </w:rPr>
        <w:t xml:space="preserve">  กรุงเทพฯ</w:t>
      </w:r>
      <w:r>
        <w:rPr>
          <w:sz w:val="32"/>
        </w:rPr>
        <w:t>:</w:t>
      </w:r>
      <w:r>
        <w:rPr>
          <w:sz w:val="32"/>
          <w:sz w:val="32"/>
        </w:rPr>
        <w:t>พัฒนาศึกษา</w:t>
      </w:r>
      <w:r>
        <w:rPr>
          <w:sz w:val="32"/>
        </w:rPr>
        <w:t>,</w:t>
      </w:r>
      <w:r>
        <w:rPr>
          <w:sz w:val="32"/>
        </w:rPr>
        <w:t xml:space="preserve"> 2539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วิชาการ</w:t>
      </w:r>
      <w:r>
        <w:rPr>
          <w:sz w:val="32"/>
        </w:rPr>
        <w:t>,</w:t>
      </w:r>
      <w:r>
        <w:rPr>
          <w:sz w:val="32"/>
          <w:sz w:val="32"/>
        </w:rPr>
        <w:t>กรม</w:t>
      </w:r>
      <w:r>
        <w:rPr>
          <w:sz w:val="32"/>
        </w:rPr>
        <w:t>.</w:t>
      </w:r>
      <w:r>
        <w:rPr>
          <w:sz w:val="32"/>
          <w:sz w:val="32"/>
        </w:rPr>
        <w:t xml:space="preserve">กระทรวงศึกษาธิการ  </w:t>
      </w:r>
      <w:r>
        <w:rPr>
          <w:sz w:val="32"/>
          <w:sz w:val="32"/>
          <w:u w:val="single"/>
        </w:rPr>
        <w:t xml:space="preserve">หนังสือหลักภาษาไทย เล่ม </w:t>
      </w:r>
      <w:r>
        <w:rPr>
          <w:sz w:val="32"/>
          <w:u w:val="single"/>
        </w:rPr>
        <w:t>1</w:t>
      </w:r>
      <w:r>
        <w:rPr>
          <w:sz w:val="32"/>
          <w:sz w:val="32"/>
          <w:u w:val="single"/>
        </w:rPr>
        <w:t xml:space="preserve">ชั้นมัธยมศึกษาปีที่ </w:t>
      </w:r>
      <w:r>
        <w:rPr>
          <w:sz w:val="32"/>
          <w:u w:val="single"/>
        </w:rPr>
        <w:t>1</w:t>
      </w:r>
      <w:r>
        <w:rPr>
          <w:sz w:val="32"/>
          <w:u w:val="single"/>
        </w:rPr>
        <w:t>.</w:t>
      </w:r>
    </w:p>
    <w:p>
      <w:pPr>
        <w:pStyle w:val="Normal"/>
        <w:ind w:firstLine="720"/>
        <w:rPr/>
      </w:pPr>
      <w:r>
        <w:rPr>
          <w:sz w:val="32"/>
        </w:rPr>
        <w:t xml:space="preserve">              </w:t>
      </w:r>
      <w:r>
        <w:rPr>
          <w:sz w:val="32"/>
          <w:sz w:val="32"/>
        </w:rPr>
        <w:t>กรุงเทพมหานคร</w:t>
      </w:r>
      <w:r>
        <w:rPr>
          <w:sz w:val="32"/>
        </w:rPr>
        <w:t>:</w:t>
      </w:r>
      <w:r>
        <w:rPr>
          <w:sz w:val="32"/>
          <w:sz w:val="32"/>
        </w:rPr>
        <w:t>โรงพิมพ์คุรุสภาลาดพร้าว</w:t>
      </w:r>
      <w:r>
        <w:rPr>
          <w:sz w:val="32"/>
        </w:rPr>
        <w:t>,</w:t>
      </w:r>
      <w:r>
        <w:rPr>
          <w:sz w:val="32"/>
        </w:rPr>
        <w:t>2540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วิชาการ</w:t>
      </w:r>
      <w:r>
        <w:rPr>
          <w:sz w:val="32"/>
        </w:rPr>
        <w:t>,</w:t>
      </w:r>
      <w:r>
        <w:rPr>
          <w:sz w:val="32"/>
          <w:sz w:val="32"/>
        </w:rPr>
        <w:t>กรม</w:t>
      </w:r>
      <w:r>
        <w:rPr>
          <w:sz w:val="32"/>
        </w:rPr>
        <w:t>.</w:t>
      </w:r>
      <w:r>
        <w:rPr>
          <w:sz w:val="32"/>
          <w:sz w:val="32"/>
        </w:rPr>
        <w:t xml:space="preserve">กระทรวงศึกษาธิการ  </w:t>
      </w:r>
      <w:r>
        <w:rPr>
          <w:sz w:val="32"/>
          <w:sz w:val="32"/>
          <w:u w:val="single"/>
        </w:rPr>
        <w:t>หนังสือเรียนภาษาไทย ชุดพื้นฐานทางภาษาเล่ม</w:t>
      </w:r>
    </w:p>
    <w:p>
      <w:pPr>
        <w:pStyle w:val="Normal"/>
        <w:ind w:firstLine="720"/>
        <w:rPr/>
      </w:pPr>
      <w:r>
        <w:rPr>
          <w:sz w:val="32"/>
        </w:rPr>
        <w:t xml:space="preserve">              </w:t>
      </w:r>
      <w:r>
        <w:rPr>
          <w:sz w:val="32"/>
          <w:u w:val="single"/>
        </w:rPr>
        <w:t xml:space="preserve">1-2 </w:t>
      </w:r>
      <w:r>
        <w:rPr>
          <w:sz w:val="32"/>
          <w:sz w:val="32"/>
          <w:u w:val="single"/>
        </w:rPr>
        <w:t xml:space="preserve">ชั้นประถมศึกษาปีที่ </w:t>
      </w:r>
      <w:r>
        <w:rPr>
          <w:sz w:val="32"/>
          <w:u w:val="single"/>
        </w:rPr>
        <w:t>3</w:t>
      </w:r>
      <w:r>
        <w:rPr>
          <w:sz w:val="32"/>
        </w:rPr>
        <w:t xml:space="preserve"> </w:t>
      </w:r>
      <w:r>
        <w:rPr>
          <w:sz w:val="32"/>
        </w:rPr>
        <w:t>.</w:t>
      </w:r>
      <w:r>
        <w:rPr>
          <w:sz w:val="32"/>
          <w:sz w:val="32"/>
        </w:rPr>
        <w:t>กรุงเทพมหานคร</w:t>
      </w:r>
      <w:r>
        <w:rPr>
          <w:sz w:val="32"/>
        </w:rPr>
        <w:t>:</w:t>
      </w:r>
      <w:r>
        <w:rPr>
          <w:sz w:val="32"/>
          <w:sz w:val="32"/>
        </w:rPr>
        <w:t>โรงพิมพ์คุรุสภาลาดพร้าว</w:t>
      </w:r>
      <w:r>
        <w:rPr>
          <w:sz w:val="32"/>
        </w:rPr>
        <w:t>,</w:t>
      </w:r>
      <w:r>
        <w:rPr>
          <w:sz w:val="32"/>
        </w:rPr>
        <w:t>2537</w:t>
      </w:r>
    </w:p>
    <w:p>
      <w:pPr>
        <w:pStyle w:val="Normal"/>
        <w:ind w:firstLine="720"/>
        <w:rPr/>
      </w:pPr>
      <w:r>
        <w:rPr>
          <w:sz w:val="32"/>
          <w:sz w:val="32"/>
        </w:rPr>
        <w:t>มาโนชญ์  บุญญานุวัตร</w:t>
      </w:r>
      <w:r>
        <w:rPr>
          <w:sz w:val="32"/>
        </w:rPr>
        <w:t>.</w:t>
      </w:r>
      <w:r>
        <w:rPr>
          <w:sz w:val="32"/>
          <w:sz w:val="32"/>
          <w:u w:val="single"/>
        </w:rPr>
        <w:t>วิธีจัดทำและเขียนบทเรียนสำเร็จรูป</w:t>
      </w:r>
      <w:r>
        <w:rPr>
          <w:sz w:val="32"/>
          <w:u w:val="single"/>
        </w:rPr>
        <w:t>.</w:t>
      </w:r>
      <w:r>
        <w:rPr>
          <w:sz w:val="32"/>
          <w:sz w:val="32"/>
        </w:rPr>
        <w:t>กรุงเทพมหานคร</w:t>
      </w:r>
      <w:r>
        <w:rPr>
          <w:sz w:val="32"/>
        </w:rPr>
        <w:t>:</w:t>
      </w:r>
    </w:p>
    <w:p>
      <w:pPr>
        <w:pStyle w:val="Normal"/>
        <w:ind w:firstLine="720"/>
        <w:rPr/>
      </w:pPr>
      <w:r>
        <w:rPr>
          <w:sz w:val="32"/>
        </w:rPr>
        <w:t xml:space="preserve">              </w:t>
      </w:r>
      <w:r>
        <w:rPr>
          <w:sz w:val="32"/>
          <w:sz w:val="32"/>
        </w:rPr>
        <w:t>โรงพิมพ์คุรุสภาลดพร้าว</w:t>
      </w:r>
      <w:r>
        <w:rPr>
          <w:sz w:val="32"/>
        </w:rPr>
        <w:t>,</w:t>
      </w:r>
      <w:r>
        <w:rPr>
          <w:sz w:val="32"/>
        </w:rPr>
        <w:t>2527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                                                                          </w:t>
      </w:r>
      <w:r>
        <w:rPr>
          <w:sz w:val="32"/>
        </w:rPr>
        <w:drawing>
          <wp:inline distT="0" distB="0" distL="0" distR="0">
            <wp:extent cx="1402715" cy="1830705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52"/>
        </w:rPr>
      </w:pPr>
      <w:r>
        <w:rPr>
          <w:sz w:val="32"/>
        </w:rPr>
        <w:t xml:space="preserve">                           </w:t>
      </w:r>
      <w:r>
        <w:rPr>
          <w:sz w:val="52"/>
          <w:sz w:val="52"/>
        </w:rPr>
        <w:t>แบบฝึกทักษะ</w:t>
      </w:r>
    </w:p>
    <w:p>
      <w:pPr>
        <w:pStyle w:val="Normal"/>
        <w:ind w:firstLine="720"/>
        <w:rPr>
          <w:sz w:val="96"/>
        </w:rPr>
      </w:pPr>
      <w:r>
        <w:rPr>
          <w:sz w:val="96"/>
          <w:sz w:val="96"/>
        </w:rPr>
        <w:t>การเขียนคำที่มีวรรณยุกต์</w:t>
      </w:r>
    </w:p>
    <w:p>
      <w:pPr>
        <w:pStyle w:val="Normal"/>
        <w:ind w:firstLine="720"/>
        <w:rPr>
          <w:sz w:val="72"/>
        </w:rPr>
      </w:pPr>
      <w:r>
        <w:rPr>
          <w:sz w:val="72"/>
        </w:rPr>
        <w:t xml:space="preserve">             </w:t>
      </w:r>
      <w:r>
        <w:rPr>
          <w:sz w:val="72"/>
          <w:sz w:val="72"/>
        </w:rPr>
        <w:t xml:space="preserve">ชั้นประถมศึกษาปีที่ </w:t>
      </w:r>
      <w:r>
        <w:rPr>
          <w:sz w:val="72"/>
        </w:rPr>
        <w:t>3</w:t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  <w:t xml:space="preserve">                    </w:t>
      </w:r>
      <w:r>
        <w:rPr>
          <w:sz w:val="72"/>
        </w:rPr>
        <w:drawing>
          <wp:inline distT="0" distB="0" distL="0" distR="0">
            <wp:extent cx="1614170" cy="1835150"/>
            <wp:effectExtent l="0" t="0" r="0" b="0"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>
          <w:sz w:val="72"/>
        </w:rPr>
      </w:pPr>
      <w:r>
        <w:rPr>
          <w:sz w:val="72"/>
        </w:rPr>
      </w:r>
    </w:p>
    <w:p>
      <w:pPr>
        <w:pStyle w:val="Normal"/>
        <w:ind w:firstLine="720"/>
        <w:rPr/>
      </w:pPr>
      <w:r>
        <w:rPr>
          <w:sz w:val="72"/>
        </w:rPr>
        <w:t xml:space="preserve">                     </w:t>
      </w:r>
      <w:r>
        <w:rPr>
          <w:sz w:val="56"/>
          <w:sz w:val="56"/>
        </w:rPr>
        <w:t>จัดทำโดย</w:t>
      </w:r>
    </w:p>
    <w:p>
      <w:pPr>
        <w:pStyle w:val="Normal"/>
        <w:ind w:firstLine="720"/>
        <w:rPr>
          <w:sz w:val="56"/>
        </w:rPr>
      </w:pPr>
      <w:r>
        <w:rPr>
          <w:sz w:val="56"/>
        </w:rPr>
        <w:t xml:space="preserve">                     </w:t>
      </w:r>
      <w:r>
        <w:rPr>
          <w:sz w:val="56"/>
          <w:sz w:val="56"/>
        </w:rPr>
        <w:t>สมคิด   เจริญหิรัญ</w:t>
      </w:r>
    </w:p>
    <w:p>
      <w:pPr>
        <w:pStyle w:val="Normal"/>
        <w:ind w:firstLine="720"/>
        <w:rPr>
          <w:sz w:val="56"/>
        </w:rPr>
      </w:pPr>
      <w:r>
        <w:rPr>
          <w:sz w:val="56"/>
        </w:rPr>
        <w:t xml:space="preserve">                </w:t>
      </w:r>
      <w:r>
        <w:rPr>
          <w:sz w:val="56"/>
          <w:sz w:val="56"/>
        </w:rPr>
        <w:t>โรงเรียนอัสสัมชัญระยอง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</w:rPr>
      </w:pPr>
      <w:r>
        <w:rPr>
          <w:sz w:val="56"/>
        </w:rPr>
      </w:r>
    </w:p>
    <w:p>
      <w:pPr>
        <w:pStyle w:val="Normal"/>
        <w:ind w:firstLine="720"/>
        <w:rPr>
          <w:sz w:val="56"/>
          <w:lang w:val="en-US"/>
        </w:rPr>
      </w:pPr>
      <w:r>
        <w:rPr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437890" cy="69469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  <w:sz w:val="80"/>
                              </w:rPr>
                              <w:t>คำชี้แจงการใช้แบบฝึ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0"/>
                        </w:rPr>
                      </w:pPr>
                      <w:r>
                        <w:rPr>
                          <w:sz w:val="80"/>
                          <w:sz w:val="80"/>
                        </w:rPr>
                        <w:t>คำชี้แจงการใช้แบบฝึ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left" w:pos="1065" w:leader="none"/>
        </w:tabs>
        <w:rPr>
          <w:sz w:val="56"/>
        </w:rPr>
      </w:pPr>
      <w:r>
        <w:rPr>
          <w:sz w:val="56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800" cy="3999865"/>
                <wp:effectExtent l="5080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999960"/>
                          <a:chOff x="0" y="0"/>
                          <a:chExt cx="5257800" cy="399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2570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14156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ให้นักเรียนค้นคว้าไปได้ก่อนที่จะเขียนลงไ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3240"/>
                            <a:ext cx="3429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เน้น  การเขียนให้ถูกต้อง ไม่ต้องการปริมาณ ไม่กำหนดเวลา ต้องการความถูกต้องเท่านั้น  ถ้าไม่แน่ใจนักเรียนจะต้องค้นคว้าให้ดีเสียก่อนที่จะเขียนลงไ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57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ใช้ในชั่วโมงสอนซ่อมเสริมหรือเวลาที่นอกเหนือจากการสอนปกติ หรือเวลาที่นักเรียนว่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3440"/>
                            <a:ext cx="5257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ก่อนที่นักเรียนจะใช้  ครูต้องชี้แจงให้นักเรียนเข้าใจถึงจุดประสงคืในการใช้เสียก่อน  คือ การฝึกเขียนคำให้ถูกต้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4pt;height:314.95pt" coordorigin="0,0" coordsize="8280,6299">
                <v:rect id="shape_0" stroked="f" o:allowincell="f" style="position:absolute;left:1;top:0;width:82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1798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ให้นักเรียนค้นคว้าไปได้ก่อนที่จะเขียนลง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698;width:53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 xml:space="preserve"> เน้น  การเขียนให้ถูกต้อง ไม่ต้องการปริมาณ ไม่กำหนดเวลา ต้องการความถูกต้องเท่านั้น  ถ้าไม่แน่ใจนักเรียนจะต้องค้นคว้าให้ดีเสียก่อนที่จะเขียนลง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18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ใช้ในชั่วโมงสอนซ่อมเสริมหรือเวลาที่นอกเหนือจากการสอนปกติ หรือเวลาที่นักเรียนว่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8;width:8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ก่อนที่นักเรียนจะใช้  ครูต้องชี้แจงให้นักเรียนเข้าใจถึงจุดประสงคืในการใช้เสียก่อน  คือ การฝึกเขียนคำให้ถูกต้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56"/>
        </w:rPr>
        <mc:AlternateContent>
          <mc:Choice Requires="wps">
            <w:drawing>
              <wp:inline distT="0" distB="0" distL="0" distR="0">
                <wp:extent cx="5257800" cy="399923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413.95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404495</wp:posOffset>
                </wp:positionV>
                <wp:extent cx="2180590" cy="103759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ใช้แบบฝึกทักษะนี้ควบคู่ไปกับการใช้บทเรียนสำเร็จรูปเรื่องวรรณยุกต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ใช้แบบฝึกทักษะนี้ควบคู่ไปกับการใช้บทเรียนสำเร็จรูปเรื่องวรรณยุกต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56"/>
        </w:rPr>
        <w:t xml:space="preserve">                        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                     </w:t>
      </w:r>
      <w:r>
        <w:rPr>
          <w:sz w:val="56"/>
        </w:rPr>
        <w:drawing>
          <wp:inline distT="0" distB="0" distL="0" distR="0">
            <wp:extent cx="1417955" cy="1834515"/>
            <wp:effectExtent l="0" t="0" r="0" b="0"/>
            <wp:docPr id="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80899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แบบฝึกที่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</w:rPr>
                              <w:t>..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ขที่</w:t>
                            </w:r>
                            <w:r>
                              <w:rPr>
                                <w:sz w:val="32"/>
                              </w:rPr>
                              <w:t>..........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ชั้น</w:t>
                            </w:r>
                            <w:r>
                              <w:rPr>
                                <w:sz w:val="32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แบบฝึกที่ </w:t>
                      </w:r>
                      <w:r>
                        <w:rPr>
                          <w:sz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</w:rPr>
                        <w:t>ชื่อ</w:t>
                      </w:r>
                      <w:r>
                        <w:rPr>
                          <w:sz w:val="32"/>
                        </w:rPr>
                        <w:t>.......................................</w:t>
                      </w:r>
                      <w:r>
                        <w:rPr>
                          <w:sz w:val="32"/>
                          <w:sz w:val="32"/>
                        </w:rPr>
                        <w:t>เลขที่</w:t>
                      </w:r>
                      <w:r>
                        <w:rPr>
                          <w:sz w:val="32"/>
                        </w:rPr>
                        <w:t>...............................................</w:t>
                      </w:r>
                      <w:r>
                        <w:rPr>
                          <w:sz w:val="32"/>
                          <w:sz w:val="32"/>
                        </w:rPr>
                        <w:t>ชั้น</w:t>
                      </w:r>
                      <w:r>
                        <w:rPr>
                          <w:sz w:val="32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</w:t>
      </w:r>
      <w:r>
        <w:rPr>
          <w:sz w:val="32"/>
          <w:sz w:val="32"/>
        </w:rPr>
        <w:t>นักเรียนฝึกผันวรรณยุกต์จากคำที่กำหนดให้แล้วเติมคำลงในช่องว่างให้ถูกต้อง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sz w:val="32"/>
        </w:rPr>
        <w:t xml:space="preserve">   </w:t>
      </w:r>
      <w:r>
        <w:rPr>
          <w:sz w:val="32"/>
          <w:sz w:val="32"/>
        </w:rPr>
        <w:t>ตัวอย่าง</w:t>
      </w:r>
      <w:r>
        <w:rPr>
          <w:sz w:val="32"/>
        </w:rPr>
        <w:tab/>
      </w:r>
      <w:r>
        <w:rPr>
          <w:sz w:val="32"/>
          <w:sz w:val="32"/>
        </w:rPr>
        <w:t>คาง</w:t>
      </w:r>
      <w:r>
        <w:rPr>
          <w:sz w:val="32"/>
        </w:rPr>
        <w:tab/>
        <w:tab/>
      </w:r>
      <w:r>
        <w:rPr>
          <w:sz w:val="32"/>
          <w:sz w:val="32"/>
        </w:rPr>
        <w:t>คางคก</w:t>
      </w:r>
      <w:r>
        <w:rPr>
          <w:sz w:val="32"/>
        </w:rPr>
        <w:tab/>
        <w:tab/>
      </w:r>
      <w:r>
        <w:rPr>
          <w:sz w:val="32"/>
          <w:sz w:val="32"/>
        </w:rPr>
        <w:t>ลิงค่าง</w:t>
      </w:r>
      <w:r>
        <w:rPr>
          <w:sz w:val="32"/>
        </w:rPr>
        <w:tab/>
        <w:tab/>
      </w:r>
      <w:r>
        <w:rPr>
          <w:sz w:val="32"/>
          <w:sz w:val="32"/>
        </w:rPr>
        <w:t>ค้างคาว</w:t>
      </w:r>
      <w:r>
        <w:rPr>
          <w:sz w:val="56"/>
          <w:sz w:val="56"/>
        </w:rPr>
        <w:t xml:space="preserve">                                             </w:t>
      </w:r>
      <w:r>
        <w:rPr>
          <w:sz w:val="56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sz w:val="56"/>
          <w:lang w:val="en-US"/>
        </w:rPr>
      </w:pPr>
      <w:r>
        <w:rPr>
          <w:sz w:val="5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45</wp:posOffset>
                </wp:positionH>
                <wp:positionV relativeFrom="paragraph">
                  <wp:posOffset>226060</wp:posOffset>
                </wp:positionV>
                <wp:extent cx="5266690" cy="626999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26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ญ้า</w:t>
                            </w:r>
                            <w:r>
                              <w:rPr>
                                <w:sz w:val="32"/>
                              </w:rPr>
                              <w:t>.....</w:t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มี</w:t>
                            </w:r>
                            <w:r>
                              <w:rPr>
                                <w:sz w:val="32"/>
                              </w:rPr>
                              <w:t>......</w:t>
                              <w:tab/>
                              <w:tab/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2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น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นู</w:t>
                            </w:r>
                            <w:r>
                              <w:rPr>
                                <w:sz w:val="32"/>
                              </w:rPr>
                              <w:t>.....</w:t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ัก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อา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แก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ตุ๊ก</w:t>
                            </w:r>
                            <w:r>
                              <w:rPr/>
                              <w:t>.....</w:t>
                              <w:tab/>
                              <w:tab/>
                            </w:r>
                            <w:r>
                              <w:rPr/>
                              <w:t>ยาย</w:t>
                            </w:r>
                            <w:r>
                              <w:rPr/>
                              <w:t>......</w:t>
                              <w:tab/>
                              <w:tab/>
                              <w:t>........</w:t>
                            </w:r>
                            <w:r>
                              <w:rPr/>
                              <w:t>ไ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ำ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หวาน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ย่ำ</w:t>
                            </w:r>
                            <w:r>
                              <w:rPr>
                                <w:sz w:val="32"/>
                              </w:rPr>
                              <w:t>.....</w:t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ถ่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ทอ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ผ้า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น้ำ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ูก</w:t>
                            </w:r>
                            <w:r>
                              <w:rPr>
                                <w:sz w:val="32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ั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มีด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ั่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ยา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ข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ทียน</w:t>
                            </w:r>
                            <w:r>
                              <w:rPr>
                                <w:sz w:val="32"/>
                              </w:rPr>
                              <w:t>.....</w:t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ไก่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ซือ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ุน</w:t>
                            </w:r>
                            <w:r>
                              <w:rPr>
                                <w:sz w:val="32"/>
                              </w:rPr>
                              <w:t>.....</w:t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</w:rPr>
                              <w:t>.......</w:t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ลุม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10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รือ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บ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ริง</w:t>
                            </w:r>
                            <w:r>
                              <w:rPr>
                                <w:sz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รั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93.7pt;mso-wrap-distance-left:9.05pt;mso-wrap-distance-right:9.05pt;mso-wrap-distance-top:0pt;mso-wrap-distance-bottom:0pt;margin-top:1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.</w:t>
                      </w:r>
                      <w:r>
                        <w:rPr>
                          <w:sz w:val="32"/>
                          <w:sz w:val="32"/>
                        </w:rPr>
                        <w:t>คา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หญ้า</w:t>
                      </w:r>
                      <w:r>
                        <w:rPr>
                          <w:sz w:val="32"/>
                        </w:rPr>
                        <w:t>.....</w:t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มี</w:t>
                      </w:r>
                      <w:r>
                        <w:rPr>
                          <w:sz w:val="32"/>
                        </w:rPr>
                        <w:t>......</w:t>
                        <w:tab/>
                        <w:tab/>
                        <w:t>........</w:t>
                      </w:r>
                      <w:r>
                        <w:rPr>
                          <w:sz w:val="32"/>
                          <w:sz w:val="32"/>
                        </w:rPr>
                        <w:t>ขาย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2.</w:t>
                      </w:r>
                      <w:r>
                        <w:rPr>
                          <w:sz w:val="32"/>
                          <w:sz w:val="32"/>
                        </w:rPr>
                        <w:t>นา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หนู</w:t>
                      </w:r>
                      <w:r>
                        <w:rPr>
                          <w:sz w:val="32"/>
                        </w:rPr>
                        <w:t>.....</w:t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รัก</w:t>
                      </w:r>
                      <w:r>
                        <w:rPr>
                          <w:sz w:val="32"/>
                        </w:rPr>
                        <w:tab/>
                        <w:tab/>
                        <w:t>........</w:t>
                      </w:r>
                      <w:r>
                        <w:rPr>
                          <w:sz w:val="32"/>
                          <w:sz w:val="32"/>
                        </w:rPr>
                        <w:t>อา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แก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ตุ๊ก</w:t>
                      </w:r>
                      <w:r>
                        <w:rPr/>
                        <w:t>.....</w:t>
                        <w:tab/>
                        <w:tab/>
                      </w:r>
                      <w:r>
                        <w:rPr/>
                        <w:t>ยาย</w:t>
                      </w:r>
                      <w:r>
                        <w:rPr/>
                        <w:t>......</w:t>
                        <w:tab/>
                        <w:tab/>
                        <w:t>........</w:t>
                      </w:r>
                      <w:r>
                        <w:rPr/>
                        <w:t>ไ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</w:rPr>
                        <w:t>คำ</w:t>
                      </w:r>
                      <w:r>
                        <w:rPr>
                          <w:sz w:val="32"/>
                        </w:rPr>
                        <w:tab/>
                        <w:tab/>
                        <w:t>.....</w:t>
                      </w:r>
                      <w:r>
                        <w:rPr>
                          <w:sz w:val="32"/>
                          <w:sz w:val="32"/>
                        </w:rPr>
                        <w:t>หวาน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</w:rPr>
                        <w:t>ย่ำ</w:t>
                      </w:r>
                      <w:r>
                        <w:rPr>
                          <w:sz w:val="32"/>
                        </w:rPr>
                        <w:t>.....</w:t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ถ่อ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</w:rPr>
                        <w:t>ทอ</w:t>
                      </w:r>
                      <w:r>
                        <w:rPr>
                          <w:sz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</w:rPr>
                        <w:t>ผ้า</w:t>
                      </w:r>
                      <w:r>
                        <w:rPr>
                          <w:sz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น้ำ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ลูก</w:t>
                      </w:r>
                      <w:r>
                        <w:rPr>
                          <w:sz w:val="32"/>
                        </w:rPr>
                        <w:t>......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.</w:t>
                      </w:r>
                      <w:r>
                        <w:rPr>
                          <w:sz w:val="32"/>
                          <w:sz w:val="32"/>
                        </w:rPr>
                        <w:t>สัน</w:t>
                      </w:r>
                      <w:r>
                        <w:rPr>
                          <w:sz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</w:rPr>
                        <w:t>มีด</w:t>
                      </w:r>
                      <w:r>
                        <w:rPr>
                          <w:sz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</w:rPr>
                        <w:t>สั่น</w:t>
                      </w:r>
                      <w:r>
                        <w:rPr>
                          <w:sz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ยาว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7. </w:t>
                      </w:r>
                      <w:r>
                        <w:rPr>
                          <w:sz w:val="32"/>
                          <w:sz w:val="32"/>
                        </w:rPr>
                        <w:t>ไข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เทียน</w:t>
                      </w:r>
                      <w:r>
                        <w:rPr>
                          <w:sz w:val="32"/>
                        </w:rPr>
                        <w:t>.....</w:t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</w:rPr>
                        <w:t>ไก่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น</w:t>
                      </w:r>
                      <w:r>
                        <w:rPr>
                          <w:sz w:val="32"/>
                        </w:rPr>
                        <w:t>.......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</w:rPr>
                        <w:t>ซือ</w:t>
                      </w:r>
                      <w:r>
                        <w:rPr>
                          <w:sz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กุน</w:t>
                      </w:r>
                      <w:r>
                        <w:rPr>
                          <w:sz w:val="32"/>
                        </w:rPr>
                        <w:t>.....</w:t>
                        <w:tab/>
                        <w:tab/>
                      </w:r>
                      <w:r>
                        <w:rPr>
                          <w:sz w:val="32"/>
                          <w:sz w:val="32"/>
                        </w:rPr>
                        <w:t>คน</w:t>
                      </w:r>
                      <w:r>
                        <w:rPr>
                          <w:sz w:val="32"/>
                        </w:rPr>
                        <w:t>.......</w:t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</w:rPr>
                        <w:t>ขาย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</w:rPr>
                        <w:t>กลุม</w:t>
                      </w: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คน</w:t>
                      </w:r>
                      <w:r>
                        <w:rPr>
                          <w:sz w:val="32"/>
                        </w:rPr>
                        <w:tab/>
                        <w:tab/>
                        <w:t>........</w:t>
                      </w:r>
                      <w:r>
                        <w:rPr>
                          <w:sz w:val="32"/>
                          <w:sz w:val="32"/>
                        </w:rPr>
                        <w:t>ใจ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10. </w:t>
                      </w:r>
                      <w:r>
                        <w:rPr>
                          <w:sz w:val="32"/>
                          <w:sz w:val="32"/>
                        </w:rPr>
                        <w:t>เรือ</w:t>
                      </w:r>
                      <w:r>
                        <w:rPr>
                          <w:sz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ใบ</w:t>
                      </w:r>
                      <w:r>
                        <w:rPr>
                          <w:sz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</w:rPr>
                        <w:t>เริง</w:t>
                      </w:r>
                      <w:r>
                        <w:rPr>
                          <w:sz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</w:rPr>
                        <w:t>รัง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sz w:val="56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</w:rPr>
      </w:pPr>
      <w:r>
        <w:rPr>
          <w:sz w:val="56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809490" cy="69469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แบบฝึกที่ 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</w:rPr>
                              <w:t>........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ลขที่</w:t>
                            </w:r>
                            <w:r>
                              <w:rPr>
                                <w:sz w:val="32"/>
                              </w:rPr>
                              <w:t>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ชั้น</w:t>
                            </w:r>
                            <w:r>
                              <w:rPr>
                                <w:sz w:val="32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                              </w:t>
                      </w:r>
                      <w:r>
                        <w:rPr>
                          <w:sz w:val="32"/>
                          <w:sz w:val="32"/>
                        </w:rPr>
                        <w:t xml:space="preserve">แบบฝึกที่ </w:t>
                      </w:r>
                      <w:r>
                        <w:rPr>
                          <w:sz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ชื่อ</w:t>
                      </w:r>
                      <w:r>
                        <w:rPr>
                          <w:sz w:val="32"/>
                        </w:rPr>
                        <w:t>.............................................</w:t>
                      </w:r>
                      <w:r>
                        <w:rPr>
                          <w:sz w:val="32"/>
                          <w:sz w:val="32"/>
                        </w:rPr>
                        <w:t>เลขที่</w:t>
                      </w:r>
                      <w:r>
                        <w:rPr>
                          <w:sz w:val="32"/>
                        </w:rPr>
                        <w:t>.....................................</w:t>
                      </w:r>
                      <w:r>
                        <w:rPr>
                          <w:sz w:val="32"/>
                          <w:sz w:val="32"/>
                        </w:rPr>
                        <w:t>ชั้น</w:t>
                      </w:r>
                      <w:r>
                        <w:rPr>
                          <w:sz w:val="32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นักเรียนผันคำต่อไปนี้แล้วเขียนลงในช่องว่า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สียงสามัญ</w:t>
      </w:r>
      <w:r>
        <w:rPr>
          <w:sz w:val="32"/>
        </w:rPr>
        <w:tab/>
      </w:r>
      <w:r>
        <w:rPr>
          <w:sz w:val="32"/>
          <w:sz w:val="32"/>
        </w:rPr>
        <w:t>เสียงเอก</w:t>
      </w:r>
      <w:r>
        <w:rPr>
          <w:sz w:val="32"/>
        </w:rPr>
        <w:tab/>
        <w:tab/>
      </w:r>
      <w:r>
        <w:rPr>
          <w:sz w:val="32"/>
          <w:sz w:val="32"/>
        </w:rPr>
        <w:t>เสียงโท</w:t>
      </w:r>
      <w:r>
        <w:rPr>
          <w:sz w:val="32"/>
        </w:rPr>
        <w:tab/>
        <w:tab/>
      </w:r>
      <w:r>
        <w:rPr>
          <w:sz w:val="32"/>
          <w:sz w:val="32"/>
        </w:rPr>
        <w:t>เสียงตรี</w:t>
      </w:r>
      <w:r>
        <w:rPr>
          <w:sz w:val="32"/>
        </w:rPr>
        <w:tab/>
        <w:tab/>
      </w:r>
      <w:r>
        <w:rPr>
          <w:sz w:val="32"/>
          <w:sz w:val="32"/>
        </w:rPr>
        <w:t>เสียงจัตว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ัวอย่าง                     กา                    ก่า                      ก้า                         ก๊า                      ก๋า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1. </w:t>
      </w:r>
      <w:r>
        <w:rPr>
          <w:sz w:val="32"/>
          <w:sz w:val="32"/>
        </w:rPr>
        <w:t xml:space="preserve">จา                   </w:t>
      </w:r>
      <w:r>
        <w:rPr>
          <w:sz w:val="32"/>
        </w:rPr>
        <w:t>.............                ..........             ............                 ............                .............</w:t>
      </w:r>
    </w:p>
    <w:p>
      <w:pPr>
        <w:pStyle w:val="Normal"/>
        <w:rPr/>
      </w:pPr>
      <w:r>
        <w:rPr>
          <w:sz w:val="32"/>
        </w:rPr>
        <w:t>2 .</w:t>
      </w:r>
      <w:r>
        <w:rPr>
          <w:sz w:val="32"/>
          <w:sz w:val="32"/>
        </w:rPr>
        <w:t xml:space="preserve">ดา                    </w:t>
      </w:r>
      <w:r>
        <w:rPr>
          <w:sz w:val="32"/>
        </w:rPr>
        <w:t>.............                ............            ............                .............                .............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</w:r>
      <w:r>
        <w:rPr>
          <w:sz w:val="32"/>
          <w:sz w:val="32"/>
        </w:rPr>
        <w:t xml:space="preserve">ปา                  </w:t>
      </w:r>
      <w:r>
        <w:rPr>
          <w:sz w:val="32"/>
        </w:rPr>
        <w:t>...............                .............          ...........                  ............                 ............</w:t>
      </w:r>
    </w:p>
    <w:p>
      <w:pPr>
        <w:pStyle w:val="Normal"/>
        <w:rPr/>
      </w:pPr>
      <w:r>
        <w:rPr>
          <w:sz w:val="32"/>
        </w:rPr>
        <w:t xml:space="preserve">4. </w:t>
      </w:r>
      <w:r>
        <w:rPr>
          <w:sz w:val="32"/>
          <w:sz w:val="32"/>
        </w:rPr>
        <w:t xml:space="preserve">กู                    </w:t>
      </w:r>
      <w:r>
        <w:rPr>
          <w:sz w:val="32"/>
        </w:rPr>
        <w:t>..............                 ............           ...........                  ............                 ............</w:t>
      </w:r>
    </w:p>
    <w:p>
      <w:pPr>
        <w:pStyle w:val="Normal"/>
        <w:rPr>
          <w:sz w:val="32"/>
        </w:rPr>
      </w:pPr>
      <w:r>
        <w:rPr>
          <w:sz w:val="32"/>
        </w:rPr>
        <w:t xml:space="preserve">5. </w:t>
      </w:r>
      <w:r>
        <w:rPr>
          <w:sz w:val="32"/>
          <w:sz w:val="32"/>
        </w:rPr>
        <w:t xml:space="preserve">ปู                    </w:t>
      </w:r>
      <w:r>
        <w:rPr>
          <w:sz w:val="32"/>
        </w:rPr>
        <w:t>.............                  ...........            ...........                 .............                 ............</w:t>
      </w:r>
    </w:p>
    <w:p>
      <w:pPr>
        <w:pStyle w:val="Normal"/>
        <w:rPr/>
      </w:pPr>
      <w:r>
        <w:rPr>
          <w:sz w:val="32"/>
        </w:rPr>
        <w:t xml:space="preserve">6. </w:t>
      </w:r>
      <w:r>
        <w:rPr>
          <w:sz w:val="32"/>
          <w:sz w:val="32"/>
        </w:rPr>
        <w:t xml:space="preserve">ตู                    </w:t>
      </w:r>
      <w:r>
        <w:rPr>
          <w:sz w:val="32"/>
        </w:rPr>
        <w:t>.............                  ...........             ..........                  .............                ............</w:t>
      </w:r>
    </w:p>
    <w:p>
      <w:pPr>
        <w:pStyle w:val="Normal"/>
        <w:rPr>
          <w:sz w:val="32"/>
        </w:rPr>
      </w:pPr>
      <w:r>
        <w:rPr>
          <w:sz w:val="32"/>
        </w:rPr>
        <w:t xml:space="preserve">7. </w:t>
      </w:r>
      <w:r>
        <w:rPr>
          <w:sz w:val="32"/>
          <w:sz w:val="32"/>
        </w:rPr>
        <w:t xml:space="preserve">ไก                  </w:t>
      </w:r>
      <w:r>
        <w:rPr>
          <w:sz w:val="32"/>
        </w:rPr>
        <w:t>...........                   ...........             ...........                  ..............                ...........</w:t>
      </w:r>
    </w:p>
    <w:p>
      <w:pPr>
        <w:pStyle w:val="Normal"/>
        <w:rPr>
          <w:sz w:val="32"/>
        </w:rPr>
      </w:pPr>
      <w:r>
        <w:rPr>
          <w:sz w:val="32"/>
        </w:rPr>
        <w:t xml:space="preserve">8. </w:t>
      </w:r>
      <w:r>
        <w:rPr>
          <w:sz w:val="32"/>
          <w:sz w:val="32"/>
        </w:rPr>
        <w:t xml:space="preserve">แกลง            </w:t>
      </w:r>
      <w:r>
        <w:rPr>
          <w:sz w:val="32"/>
        </w:rPr>
        <w:t>.............                  ............            ...........                   .............                .............</w:t>
      </w:r>
    </w:p>
    <w:p>
      <w:pPr>
        <w:pStyle w:val="Normal"/>
        <w:rPr/>
      </w:pPr>
      <w:r>
        <w:rPr>
          <w:sz w:val="32"/>
        </w:rPr>
        <w:t xml:space="preserve">9. </w:t>
      </w:r>
      <w:r>
        <w:rPr>
          <w:sz w:val="32"/>
          <w:sz w:val="32"/>
        </w:rPr>
        <w:t xml:space="preserve">เกา                </w:t>
      </w:r>
      <w:r>
        <w:rPr>
          <w:sz w:val="32"/>
        </w:rPr>
        <w:t>.............                  ............             ..........                   ............                ............</w:t>
      </w:r>
    </w:p>
    <w:p>
      <w:pPr>
        <w:pStyle w:val="Normal"/>
        <w:rPr>
          <w:sz w:val="32"/>
        </w:rPr>
      </w:pPr>
      <w:r>
        <w:rPr>
          <w:sz w:val="32"/>
        </w:rPr>
        <w:t>10.</w:t>
      </w:r>
      <w:r>
        <w:rPr>
          <w:sz w:val="32"/>
          <w:sz w:val="32"/>
        </w:rPr>
        <w:t xml:space="preserve">เกลือน         </w:t>
      </w:r>
      <w:r>
        <w:rPr>
          <w:sz w:val="32"/>
        </w:rPr>
        <w:t xml:space="preserve">............                   ..............            ............                ............                 ............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                     </w:t>
      </w:r>
      <w:r>
        <w:rPr>
          <w:sz w:val="56"/>
        </w:rPr>
        <w:drawing>
          <wp:inline distT="0" distB="0" distL="0" distR="0">
            <wp:extent cx="1837690" cy="1268095"/>
            <wp:effectExtent l="0" t="0" r="0" b="0"/>
            <wp:docPr id="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1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b/>
                <w:sz w:val="32"/>
                <w:sz w:val="32"/>
              </w:rPr>
              <w:t>แบบฝึกหัดที่</w:t>
            </w:r>
            <w:r>
              <w:rPr>
                <w:b/>
                <w:sz w:val="32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ชื่อ</w:t>
            </w:r>
            <w:r>
              <w:rPr>
                <w:sz w:val="32"/>
                <w:sz w:val="32"/>
              </w:rPr>
              <w:t>…………………</w:t>
            </w:r>
            <w:r>
              <w:rPr>
                <w:sz w:val="32"/>
              </w:rPr>
              <w:t>.......</w:t>
            </w:r>
            <w:r>
              <w:rPr>
                <w:sz w:val="32"/>
                <w:sz w:val="32"/>
              </w:rPr>
              <w:t>เลขที่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  <w:sz w:val="32"/>
              </w:rPr>
              <w:t>ชั้น</w:t>
            </w:r>
            <w:r>
              <w:rPr>
                <w:sz w:val="32"/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โรงเรียน</w:t>
            </w:r>
            <w:r>
              <w:rPr>
                <w:sz w:val="32"/>
                <w:sz w:val="32"/>
              </w:rPr>
              <w:t>…………………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อำเภอ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  <w:sz w:val="32"/>
              </w:rPr>
              <w:t>จังหวัด</w:t>
            </w:r>
            <w:r>
              <w:rPr>
                <w:sz w:val="32"/>
                <w:sz w:val="32"/>
              </w:rPr>
              <w:t>……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6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ให้นักเรียนผันคำต่อไปนี้แล้วเขียนลงในตาราง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จัตว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โท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</w:rPr>
              <w:t>ข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</w:rPr>
              <w:t>ส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</w:rPr>
              <w:t>ใ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4.</w:t>
            </w:r>
            <w:r>
              <w:rPr>
                <w:rFonts w:ascii="Angsana New" w:hAnsi="Angsana New" w:cs="Angsana New"/>
                <w:sz w:val="32"/>
                <w:sz w:val="32"/>
              </w:rPr>
              <w:t>ฝั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5.</w:t>
            </w:r>
            <w:r>
              <w:rPr>
                <w:rFonts w:ascii="Angsana New" w:hAnsi="Angsana New" w:cs="Angsana New"/>
                <w:sz w:val="32"/>
                <w:sz w:val="32"/>
              </w:rPr>
              <w:t>ไ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</w:rPr>
              <w:t>ห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7.</w:t>
            </w:r>
            <w:r>
              <w:rPr>
                <w:rFonts w:ascii="Angsana New" w:hAnsi="Angsana New" w:cs="Angsana New"/>
                <w:sz w:val="32"/>
                <w:sz w:val="32"/>
              </w:rPr>
              <w:t>ห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8.</w:t>
            </w:r>
            <w:r>
              <w:rPr>
                <w:rFonts w:ascii="Angsana New" w:hAnsi="Angsana New" w:cs="Angsana New"/>
                <w:sz w:val="32"/>
                <w:sz w:val="32"/>
              </w:rPr>
              <w:t>เข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9.</w:t>
            </w:r>
            <w:r>
              <w:rPr>
                <w:rFonts w:ascii="Angsana New" w:hAnsi="Angsana New" w:cs="Angsana New"/>
                <w:sz w:val="32"/>
                <w:sz w:val="32"/>
              </w:rPr>
              <w:t>ขื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10.</w:t>
            </w:r>
            <w:r>
              <w:rPr>
                <w:rFonts w:ascii="Angsana New" w:hAnsi="Angsana New" w:cs="Angsana New"/>
                <w:sz w:val="32"/>
                <w:sz w:val="32"/>
              </w:rPr>
              <w:t>สั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drawing>
          <wp:inline distT="0" distB="0" distL="0" distR="0">
            <wp:extent cx="1483360" cy="1837055"/>
            <wp:effectExtent l="0" t="0" r="0" b="0"/>
            <wp:docPr id="9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1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  <w:b/>
                <w:sz w:val="32"/>
                <w:sz w:val="32"/>
              </w:rPr>
              <w:t>แบบฝึกหัดที่</w:t>
            </w:r>
            <w:r>
              <w:rPr>
                <w:b/>
                <w:sz w:val="3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ชื่อ</w:t>
            </w:r>
            <w:r>
              <w:rPr>
                <w:sz w:val="32"/>
                <w:sz w:val="32"/>
              </w:rPr>
              <w:t>…………………</w:t>
            </w:r>
            <w:r>
              <w:rPr>
                <w:sz w:val="32"/>
              </w:rPr>
              <w:t>.......</w:t>
            </w:r>
            <w:r>
              <w:rPr>
                <w:sz w:val="32"/>
                <w:sz w:val="32"/>
              </w:rPr>
              <w:t>เลขที่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  <w:sz w:val="32"/>
              </w:rPr>
              <w:t>ชั้น</w:t>
            </w:r>
            <w:r>
              <w:rPr>
                <w:sz w:val="32"/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โรงเรียน</w:t>
            </w:r>
            <w:r>
              <w:rPr>
                <w:sz w:val="32"/>
                <w:sz w:val="32"/>
              </w:rPr>
              <w:t>…………………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อำเภอ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  <w:sz w:val="32"/>
              </w:rPr>
              <w:t>จังหวัด</w:t>
            </w:r>
            <w:r>
              <w:rPr>
                <w:sz w:val="32"/>
                <w:sz w:val="32"/>
              </w:rPr>
              <w:t>……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6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ให้นักเรียนผันคำต่อไปนี้แล้วเขียนลงในตาราง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จัตว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โท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</w:rPr>
              <w:t>ค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</w:rPr>
              <w:t>ค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</w:rPr>
              <w:t>คร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4.</w:t>
            </w:r>
            <w:r>
              <w:rPr>
                <w:rFonts w:ascii="Angsana New" w:hAnsi="Angsana New" w:cs="Angsana New"/>
                <w:sz w:val="32"/>
                <w:sz w:val="32"/>
              </w:rPr>
              <w:t>ฟ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5.</w:t>
            </w:r>
            <w:r>
              <w:rPr>
                <w:rFonts w:ascii="Angsana New" w:hAnsi="Angsana New" w:cs="Angsana New"/>
                <w:sz w:val="32"/>
                <w:sz w:val="32"/>
              </w:rPr>
              <w:t>ซื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</w:rPr>
              <w:t>ชื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7.</w:t>
            </w:r>
            <w:r>
              <w:rPr>
                <w:rFonts w:ascii="Angsana New" w:hAnsi="Angsana New" w:cs="Angsana New"/>
                <w:sz w:val="32"/>
                <w:sz w:val="32"/>
              </w:rPr>
              <w:t>ใ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8.</w:t>
            </w:r>
            <w:r>
              <w:rPr>
                <w:rFonts w:ascii="Angsana New" w:hAnsi="Angsana New" w:cs="Angsana New"/>
                <w:sz w:val="32"/>
                <w:sz w:val="32"/>
              </w:rPr>
              <w:t>เช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9.</w:t>
            </w:r>
            <w:r>
              <w:rPr>
                <w:rFonts w:ascii="Angsana New" w:hAnsi="Angsana New" w:cs="Angsana New"/>
                <w:sz w:val="32"/>
                <w:sz w:val="32"/>
              </w:rPr>
              <w:t>ชื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10.</w:t>
            </w:r>
            <w:r>
              <w:rPr>
                <w:rFonts w:ascii="Angsana New" w:hAnsi="Angsana New" w:cs="Angsana New"/>
                <w:sz w:val="32"/>
                <w:sz w:val="32"/>
              </w:rPr>
              <w:t>ชา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832610" cy="1482090"/>
            <wp:effectExtent l="0" t="0" r="0" b="0"/>
            <wp:docPr id="10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1843405" cy="1571625"/>
            <wp:effectExtent l="0" t="0" r="0" b="0"/>
            <wp:docPr id="10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1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 xml:space="preserve">                                                            </w:t>
            </w:r>
            <w:r>
              <w:rPr>
                <w:b/>
                <w:b/>
                <w:sz w:val="32"/>
                <w:sz w:val="32"/>
              </w:rPr>
              <w:t>แบบฝึกหัดที่</w:t>
            </w:r>
            <w:r>
              <w:rPr>
                <w:b/>
                <w:sz w:val="32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ชื่อ</w:t>
            </w:r>
            <w:r>
              <w:rPr>
                <w:sz w:val="32"/>
                <w:sz w:val="32"/>
              </w:rPr>
              <w:t>…………………</w:t>
            </w:r>
            <w:r>
              <w:rPr>
                <w:sz w:val="32"/>
              </w:rPr>
              <w:t>.......</w:t>
            </w:r>
            <w:r>
              <w:rPr>
                <w:sz w:val="32"/>
                <w:sz w:val="32"/>
              </w:rPr>
              <w:t>เลขที่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  <w:sz w:val="32"/>
              </w:rPr>
              <w:t>ชั้น</w:t>
            </w:r>
            <w:r>
              <w:rPr>
                <w:sz w:val="32"/>
                <w:sz w:val="32"/>
              </w:rPr>
              <w:t>………………</w:t>
            </w:r>
            <w:r>
              <w:rPr>
                <w:sz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โรงเรียน</w:t>
            </w:r>
            <w:r>
              <w:rPr>
                <w:sz w:val="32"/>
                <w:sz w:val="32"/>
              </w:rPr>
              <w:t>…………………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อำเภอ</w:t>
            </w:r>
            <w:r>
              <w:rPr>
                <w:sz w:val="32"/>
                <w:sz w:val="32"/>
              </w:rPr>
              <w:t>………</w:t>
            </w:r>
            <w:r>
              <w:rPr>
                <w:sz w:val="32"/>
                <w:sz w:val="32"/>
              </w:rPr>
              <w:t>จังหวัด</w:t>
            </w:r>
            <w:r>
              <w:rPr>
                <w:sz w:val="32"/>
                <w:sz w:val="32"/>
              </w:rPr>
              <w:t>……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6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ให้นักเรียนผันคำต่อไปนี้แล้วเขียนลงในตาราง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จัตว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งโท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1.</w:t>
            </w:r>
            <w:r>
              <w:rPr>
                <w:rFonts w:ascii="Angsana New" w:hAnsi="Angsana New" w:cs="Angsana New"/>
                <w:sz w:val="32"/>
                <w:sz w:val="32"/>
              </w:rPr>
              <w:t>ค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.</w:t>
            </w:r>
            <w:r>
              <w:rPr>
                <w:rFonts w:ascii="Angsana New" w:hAnsi="Angsana New" w:cs="Angsana New"/>
                <w:sz w:val="32"/>
                <w:sz w:val="32"/>
              </w:rPr>
              <w:t>ล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3.</w:t>
            </w:r>
            <w:r>
              <w:rPr>
                <w:rFonts w:ascii="Angsana New" w:hAnsi="Angsana New" w:cs="Angsana New"/>
                <w:sz w:val="32"/>
                <w:sz w:val="32"/>
              </w:rPr>
              <w:t>เชิ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4.</w:t>
            </w:r>
            <w:r>
              <w:rPr>
                <w:rFonts w:ascii="Angsana New" w:hAnsi="Angsana New" w:cs="Angsana New"/>
                <w:sz w:val="32"/>
                <w:sz w:val="32"/>
              </w:rPr>
              <w:t>โน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5.</w:t>
            </w:r>
            <w:r>
              <w:rPr>
                <w:rFonts w:ascii="Angsana New" w:hAnsi="Angsana New" w:cs="Angsana New"/>
                <w:sz w:val="32"/>
                <w:sz w:val="32"/>
              </w:rPr>
              <w:t>ช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6.</w:t>
            </w:r>
            <w:r>
              <w:rPr>
                <w:rFonts w:ascii="Angsana New" w:hAnsi="Angsana New" w:cs="Angsana New"/>
                <w:sz w:val="32"/>
                <w:sz w:val="32"/>
              </w:rPr>
              <w:t>ม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7.</w:t>
            </w:r>
            <w:r>
              <w:rPr>
                <w:rFonts w:ascii="Angsana New" w:hAnsi="Angsana New" w:cs="Angsana New"/>
                <w:sz w:val="32"/>
                <w:sz w:val="32"/>
              </w:rPr>
              <w:t>ชู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8.</w:t>
            </w:r>
            <w:r>
              <w:rPr>
                <w:rFonts w:ascii="Angsana New" w:hAnsi="Angsana New" w:cs="Angsana New"/>
                <w:sz w:val="32"/>
                <w:sz w:val="32"/>
              </w:rPr>
              <w:t>ชา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9.</w:t>
            </w:r>
            <w:r>
              <w:rPr>
                <w:rFonts w:ascii="Angsana New" w:hAnsi="Angsana New" w:cs="Angsana New"/>
                <w:sz w:val="32"/>
                <w:sz w:val="32"/>
              </w:rPr>
              <w:t>ร่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2"/>
              </w:rPr>
              <w:t>10.</w:t>
            </w:r>
            <w:r>
              <w:rPr>
                <w:rFonts w:ascii="Angsana New" w:hAnsi="Angsana New" w:cs="Angsana New"/>
                <w:sz w:val="32"/>
                <w:sz w:val="32"/>
              </w:rPr>
              <w:t>ซ่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838960" cy="1176020"/>
            <wp:effectExtent l="0" t="0" r="0" b="0"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</w:rPr>
              <w:t>หญ้าคา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</w:rPr>
              <w:t>น่ารัก                ทอผ้า                ไข่ไก่                ซื้อข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</w:t>
            </w:r>
            <w:r>
              <w:rPr>
                <w:rFonts w:ascii="Angsana New" w:hAnsi="Angsana New" w:cs="Angsana New"/>
                <w:sz w:val="32"/>
                <w:sz w:val="32"/>
              </w:rPr>
              <w:t>ยายแก่                 ท้องน้ำ              เทียนไข             หนูนา              ตุ๊กแ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drawing>
          <wp:inline distT="0" distB="0" distL="0" distR="0">
            <wp:extent cx="1840865" cy="1544320"/>
            <wp:effectExtent l="0" t="0" r="0" b="0"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</w:rPr>
        <w:t>แบบทดสอบ</w:t>
      </w:r>
      <w:r>
        <w:rPr>
          <w:rFonts w:ascii="Angsana New" w:hAnsi="Angsana New" w:cs="Angsana New"/>
          <w:sz w:val="32"/>
          <w:sz w:val="32"/>
        </w:rPr>
        <w:t>ระหว่าง</w:t>
      </w:r>
      <w:r>
        <w:rPr>
          <w:rFonts w:ascii="Angsana New" w:hAnsi="Angsana New" w:cs="Angsana New"/>
          <w:sz w:val="32"/>
          <w:sz w:val="32"/>
        </w:rPr>
        <w:t>เรียน</w:t>
      </w:r>
      <w:r>
        <w:rPr>
          <w:rFonts w:ascii="Angsana New" w:hAnsi="Angsana New" w:cs="Angsana New"/>
          <w:sz w:val="32"/>
          <w:sz w:val="32"/>
        </w:rPr>
        <w:t xml:space="preserve"> ครั้งที่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แต่เช้า               ท้องแก่               แข่งขัน               รุ่งเรือง               ผู้ใหญ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ผักบุ้ง               ชุ่มชื้น                 โน้มกิ่ง               ไม้ไผ่                 ปู่ย่า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drawing>
          <wp:inline distT="0" distB="0" distL="0" distR="0">
            <wp:extent cx="1843405" cy="1579880"/>
            <wp:effectExtent l="0" t="0" r="0" b="0"/>
            <wp:docPr id="10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</w:rPr>
        <w:t>แบบทดสอบ</w:t>
      </w:r>
      <w:r>
        <w:rPr>
          <w:rFonts w:ascii="Angsana New" w:hAnsi="Angsana New" w:cs="Angsana New"/>
          <w:sz w:val="32"/>
          <w:sz w:val="32"/>
        </w:rPr>
        <w:t>ระหว่าง</w:t>
      </w:r>
      <w:r>
        <w:rPr>
          <w:rFonts w:ascii="Angsana New" w:hAnsi="Angsana New" w:cs="Angsana New"/>
          <w:sz w:val="32"/>
          <w:sz w:val="32"/>
        </w:rPr>
        <w:t>เรียน</w:t>
      </w:r>
      <w:r>
        <w:rPr>
          <w:rFonts w:ascii="Angsana New" w:hAnsi="Angsana New" w:cs="Angsana New"/>
          <w:sz w:val="32"/>
          <w:sz w:val="32"/>
        </w:rPr>
        <w:t xml:space="preserve"> ครั้งที่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พูดเล่น                เจียวไข่                ผักบุ้ง                ตะไคร้                ไม่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ะม่วง               โพรงไม้               วุ่นวาย               โน้มกิ่ง                ท้องแก่          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drawing>
          <wp:inline distT="0" distB="0" distL="0" distR="0">
            <wp:extent cx="1664335" cy="1831340"/>
            <wp:effectExtent l="0" t="0" r="0" b="0"/>
            <wp:docPr id="10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</w:rPr>
        <w:t>แบบทดสอบ</w:t>
      </w:r>
      <w:r>
        <w:rPr>
          <w:rFonts w:ascii="Angsana New" w:hAnsi="Angsana New" w:cs="Angsana New"/>
          <w:sz w:val="32"/>
          <w:sz w:val="32"/>
        </w:rPr>
        <w:t>ระหว่าง</w:t>
      </w:r>
      <w:r>
        <w:rPr>
          <w:rFonts w:ascii="Angsana New" w:hAnsi="Angsana New" w:cs="Angsana New"/>
          <w:sz w:val="32"/>
          <w:sz w:val="32"/>
        </w:rPr>
        <w:t>เรียน</w:t>
      </w:r>
      <w:r>
        <w:rPr>
          <w:rFonts w:ascii="Angsana New" w:hAnsi="Angsana New" w:cs="Angsana New"/>
          <w:sz w:val="32"/>
          <w:sz w:val="32"/>
        </w:rPr>
        <w:t xml:space="preserve"> ครั้งที่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</w:rPr>
              <w:t>ผู้ใหญ่               เจียวไข่               ผักบุ้ง               ตะไคร้               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ะม่วง              พุ่มไม้                 วุ่นวาย             โน้มกิ่ง               ลุกขึ้น   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drawing>
          <wp:inline distT="0" distB="0" distL="0" distR="0">
            <wp:extent cx="1071880" cy="1934845"/>
            <wp:effectExtent l="0" t="0" r="0" b="0"/>
            <wp:docPr id="10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2"/>
          <w:sz w:val="32"/>
        </w:rPr>
        <w:t>แบบทดสอบ</w:t>
      </w:r>
      <w:r>
        <w:rPr>
          <w:rFonts w:ascii="Angsana New" w:hAnsi="Angsana New" w:cs="Angsana New"/>
          <w:sz w:val="32"/>
          <w:sz w:val="32"/>
        </w:rPr>
        <w:t>หลัง</w:t>
      </w:r>
      <w:r>
        <w:rPr>
          <w:rFonts w:ascii="Angsana New" w:hAnsi="Angsana New" w:cs="Angsana New"/>
          <w:sz w:val="32"/>
          <w:sz w:val="32"/>
        </w:rPr>
        <w:t>เรียน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</w:rPr>
              <w:t>หญ้าคา                น่ารัก                ทอผ้า                ไข่ไก่                ซื้อข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</w:rPr>
              <w:t>ยายแก่                  ท้องน้ำ             เทียนไข             หนูนา              ตุ๊กแ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vanish/>
          <w:sz w:val="144"/>
        </w:rPr>
      </w:pPr>
      <w:r>
        <w:rPr>
          <w:vanish/>
          <w:sz w:val="14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65"/>
        </w:tabs>
        <w:ind w:left="1665" w:hanging="40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15"/>
        </w:tabs>
        <w:ind w:left="5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5"/>
        </w:tabs>
        <w:ind w:left="67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10"/>
        </w:tabs>
        <w:ind w:left="741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eastAsia="Cordia New"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eastAsia="Cordia New" w:cs="Cordia New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7.wmf"/><Relationship Id="rId35" Type="http://schemas.openxmlformats.org/officeDocument/2006/relationships/image" Target="media/image2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7:00Z</dcterms:created>
  <dc:creator>com</dc:creator>
  <dc:description/>
  <dc:language>en-US</dc:language>
  <cp:lastModifiedBy>quizzy</cp:lastModifiedBy>
  <cp:lastPrinted>2004-03-06T23:13:00Z</cp:lastPrinted>
  <dcterms:modified xsi:type="dcterms:W3CDTF">2005-12-07T12:37:00Z</dcterms:modified>
  <cp:revision>2</cp:revision>
  <dc:subject/>
  <dc:title>ชื่องานวิจัย                  การพัฒนาการเขียนคำที่มีวรรณยุกต์โดยใช้บทเรียนสำเร็จรูป</dc:title>
</cp:coreProperties>
</file>