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6178"/>
      </w:tblGrid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สร้างพฤติกรรมในการรับประทานอาหารโดยการปลูกฝังทีละน้อย</w:t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ชาตรี วารีชัย</w:t>
            </w:r>
          </w:p>
        </w:tc>
      </w:tr>
      <w:tr>
        <w:trPr/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t>งานวิจัยชิ้นนี้เป็นชิ้นแรกของข้าพเจ้า ซึ่งอาจจะมีอะไรผิดพลาดหลายอย่างที่สามารถทำได้ขนาดนี้ก็อาศัยถามผู้รู้ แล้วนำมาทำตามความเข้าใจ แต่ผลที่ได้ทำให้เราทราบว่า การทำงานวิจัยนั้นสามารถพัฒนาพฤติกรรมนักเรียนในการรับประทานอาหารได้</w:t>
      </w:r>
      <w:r>
        <w:rPr/>
        <w:br/>
      </w:r>
      <w:r>
        <w:rPr/>
        <w:t>ดังนั้นงานวิจัยที่ได้ทำนี้จึงถือว่ามีประโยชน์กับนักเรียนมาก โดยสังเกตได้จากคะแนนที่ได้ประเมินนักเรียนในการรับประทานอาหาร ในแต่ละครั้งนักเรียนมีการดูแลและพัฒนาพฤติกรรมไปในทางที่ดีขึ้น ถึงแม้ว่าจะไม่ดีมากก็ตาม แต่ผลที่ได้น่าพอใจเพราะทำในระยะลาสั้น</w:t>
      </w:r>
      <w:r>
        <w:rPr/>
        <w:br/>
      </w:r>
      <w:r>
        <w:rPr/>
        <w:t>ข้าพเจ้ารู้สึกภูมิใจในผลงานชิ้นนี้ ซึ่งเป็นชิ้นแรกด้วยและจะถือเป็นแนวทางในการทำชิ้นต่อ ๆ ไป ให้ดีขึ้น สุดท้านนี้ข้าพเจ้าต้องขอขอบใจทุกคนที่มีส่วนเกี่ยวข้องในงานวิจัยชิ้นนี้ และหวังว่างานวิจัยชิ้นนี้คงเป็นประโยชน์ต่อผู้ที่ได้อ่านงานวิจัยชิ้นนี้บ้างไม่มากก็น้อย ถ้าหากมี ข้อผิดพลาดประการใดจ้องขออภัยมา ณ ที่นี้ด้ว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06:00Z</dcterms:created>
  <dc:creator>quizzy</dc:creator>
  <dc:description/>
  <dc:language>en-US</dc:language>
  <cp:lastModifiedBy>quizzy</cp:lastModifiedBy>
  <dcterms:modified xsi:type="dcterms:W3CDTF">2005-11-06T16:06:00Z</dcterms:modified>
  <cp:revision>1</cp:revision>
  <dc:subject/>
  <dc:title>การวิจัยในชั้นเรียน </dc:title>
</cp:coreProperties>
</file>