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170327367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318057976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738176090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865126177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