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</w:t>
      </w:r>
      <w:r>
        <w:rPr/>
        <w:t>งานสวัสดิการพนักงานและประกันสังคม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วามพึงพอใจที่โรงเรียนจัดให้มีสวัสดิการพนักงา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ม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วรศักดิ์ ชูเชิด  ม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 xml:space="preserve">สุขวันชัยเจริญกิจ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งานสวัสดิการพนักงานและประกันสังคม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/>
      </w:pPr>
      <w:r>
        <w:rPr>
          <w:sz w:val="56"/>
          <w:sz w:val="56"/>
        </w:rPr>
        <w:t>งานวิจัยใน</w:t>
      </w:r>
      <w:r>
        <w:rPr>
          <w:sz w:val="56"/>
          <w:sz w:val="56"/>
        </w:rPr>
        <w:t>งานสวัสดิการการพนักงานและประกันสังคม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วามพึงพอใจที่โรงเรียนจัดให้มีสวัสดิการพนักงา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ม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วรศักดิ์ ชูเชิด  ม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สุขวันชัย เจริญกิจ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งานสวัสดิการพนักงานและประกันสังคม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</w:t>
      </w:r>
      <w:r>
        <w:rPr>
          <w:b/>
          <w:b/>
          <w:sz w:val="40"/>
          <w:sz w:val="40"/>
        </w:rPr>
        <w:t>ภราดา จักรกรี   อินธิเสน</w:t>
      </w:r>
      <w:r>
        <w:rPr>
          <w:b/>
          <w:sz w:val="40"/>
        </w:rPr>
        <w:t>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40"/>
        </w:rPr>
        <w:t>(…………………………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ab/>
      </w:r>
      <w:r>
        <w:rPr>
          <w:sz w:val="40"/>
          <w:sz w:val="40"/>
        </w:rPr>
        <w:t>การทำงานวิจัยในครั้งนี้ เพื่อต้องการทราบความพึงพอใจเกี่ยวกับสวัสดิการที่โรงเรียนจัดให้พนักงานของโรงเรียนรวมทั้งงานประกันสังคมที่ช่วยเหลือในด้านการรักษาพยาบาล การสะสมทรัพย์และอื่น ๆ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</w:r>
      <w:r>
        <w:rPr>
          <w:sz w:val="40"/>
          <w:sz w:val="40"/>
        </w:rPr>
        <w:t>คุณค่าและประโยชน์ของการวิจัยในครั้งนี้ หวังว่าคงจะเป็นประโยชน์ต่อพนักงานและเป็นข้อมูลเพื่อนำไปแก้ไขจุดบกพร่องต่าง ๆต่อไป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ณะผู้วิจัย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  <w:sz w:val="40"/>
        </w:rPr>
        <w:t>ชื่องานวิจัย</w:t>
      </w:r>
      <w:r>
        <w:rPr>
          <w:sz w:val="40"/>
        </w:rPr>
        <w:tab/>
        <w:t xml:space="preserve">   </w:t>
      </w:r>
      <w:r>
        <w:rPr>
          <w:b/>
          <w:b/>
          <w:sz w:val="40"/>
          <w:sz w:val="40"/>
        </w:rPr>
        <w:t>ความพึงพอใจที่โรงเรียนจัดให้มีสวัสดิการพนักงาน</w:t>
      </w:r>
    </w:p>
    <w:p>
      <w:pPr>
        <w:pStyle w:val="Normal"/>
        <w:rPr/>
      </w:pPr>
      <w:r>
        <w:rPr>
          <w:sz w:val="40"/>
          <w:sz w:val="40"/>
        </w:rPr>
        <w:t xml:space="preserve">ชื่อผู้วิจัย          </w:t>
      </w:r>
      <w:r>
        <w:rPr>
          <w:b/>
          <w:b/>
          <w:sz w:val="40"/>
          <w:sz w:val="40"/>
        </w:rPr>
        <w:t>ม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วรศักดิ์ ชูเชิด  ม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สุขวันชัย เจริญกิจ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งาน                  </w:t>
      </w:r>
      <w:r>
        <w:rPr>
          <w:rFonts w:ascii="Angsana New" w:hAnsi="Angsana New" w:cs="Angsana New"/>
          <w:b/>
          <w:b/>
          <w:sz w:val="40"/>
          <w:sz w:val="40"/>
        </w:rPr>
        <w:t xml:space="preserve">สวัสดิการพนักงานและประกันสังคม     </w:t>
      </w:r>
    </w:p>
    <w:p>
      <w:pPr>
        <w:pStyle w:val="Normal"/>
        <w:rPr/>
      </w:pPr>
      <w:r>
        <w:rPr>
          <w:sz w:val="40"/>
          <w:sz w:val="40"/>
        </w:rPr>
        <w:t>ชื่ออาจารย์ที่ปรึกษา</w:t>
      </w:r>
      <w:r>
        <w:rPr>
          <w:sz w:val="40"/>
        </w:rPr>
        <w:tab/>
      </w:r>
      <w:r>
        <w:rPr>
          <w:b/>
          <w:b/>
          <w:sz w:val="40"/>
          <w:sz w:val="40"/>
        </w:rPr>
        <w:t>ม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จรัล ภิญวัย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9"/>
        <w:rPr>
          <w:sz w:val="40"/>
        </w:rPr>
      </w:pPr>
      <w:r>
        <w:rPr>
          <w:sz w:val="40"/>
          <w:sz w:val="40"/>
        </w:rPr>
        <w:t>บทคัดย่อ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</w:r>
      <w:r>
        <w:rPr>
          <w:sz w:val="40"/>
          <w:sz w:val="40"/>
        </w:rPr>
        <w:t>การวิจัยครั้งนี้มีจุดมุงหมายเพื่อส่งเสริมรับทราบถึงความพึงพอใจของพนักงานที่โรงเรียนจัดสวัสดิการเกี่ยวกับการออมทรัพย์ การกู้ยืมเงิน การจ่ายเงินสมทบเมื่อออกจากงานและการประกันสังคมกับหน่วยงานประกันสังคมของรัฐบาล</w:t>
      </w:r>
    </w:p>
    <w:p>
      <w:pPr>
        <w:pStyle w:val="Normal"/>
        <w:rPr>
          <w:sz w:val="40"/>
        </w:rPr>
      </w:pPr>
      <w:r>
        <w:rPr>
          <w:sz w:val="40"/>
        </w:rPr>
        <w:tab/>
      </w:r>
      <w:r>
        <w:rPr>
          <w:sz w:val="40"/>
          <w:sz w:val="40"/>
        </w:rPr>
        <w:t>การวิจัยปรากฏว่าคนงานมีความพึงพอใจที่โรงเรียนจัดสวัสดิการให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วิจัย</w:t>
      </w:r>
      <w:r>
        <w:rPr/>
        <w:t>งานสวัสดิการพนักงานและประกันสังค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b/>
          <w:b/>
          <w:sz w:val="32"/>
          <w:sz w:val="32"/>
        </w:rPr>
        <w:t>ความพึงพอใจที่โรงเรียนจัดให้มีสวัสดิการพนักงาน</w:t>
      </w:r>
    </w:p>
    <w:p>
      <w:pPr>
        <w:pStyle w:val="Normal"/>
        <w:rPr>
          <w:b/>
          <w:b/>
          <w:sz w:val="52"/>
        </w:rPr>
      </w:pPr>
      <w:r>
        <w:rPr>
          <w:sz w:val="32"/>
          <w:sz w:val="32"/>
        </w:rPr>
        <w:t xml:space="preserve">ชื่อผู้วิจัย               </w:t>
      </w:r>
      <w:r>
        <w:rPr>
          <w:b/>
          <w:b/>
          <w:sz w:val="32"/>
          <w:sz w:val="32"/>
        </w:rPr>
        <w:t>ม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วรศักดิ์ ชูเชิด  ม</w:t>
      </w:r>
      <w:r>
        <w:rPr>
          <w:b/>
          <w:sz w:val="32"/>
        </w:rPr>
        <w:t>.</w:t>
      </w:r>
      <w:r>
        <w:rPr>
          <w:b/>
          <w:b/>
          <w:sz w:val="32"/>
          <w:sz w:val="32"/>
        </w:rPr>
        <w:t>สุขวันชัย เจริญกิ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งาน                       สวัสดิการพนักงานและประกันสังคม   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จรัล ภิญว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  <w:sz w:val="32"/>
        </w:rPr>
        <w:t>เค้าโครงการทำวิจัย</w:t>
      </w:r>
      <w:r>
        <w:rPr>
          <w:sz w:val="32"/>
          <w:sz w:val="32"/>
        </w:rPr>
        <w:t>งานสวัสดิการพนักงาน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เก็บข้อมูลเรียบร้อย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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( 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วรศักดิ์ ชูเชิด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,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สุขวันชัย เจริญกิจ</w:t>
      </w:r>
      <w:r>
        <w:rPr>
          <w:sz w:val="32"/>
          <w:sz w:val="32"/>
        </w:rPr>
        <w:t xml:space="preserve">  </w:t>
      </w:r>
      <w:r>
        <w:rPr>
          <w:sz w:val="32"/>
        </w:rPr>
        <w:t>)</w:t>
      </w:r>
    </w:p>
    <w:p>
      <w:pPr>
        <w:pStyle w:val="Normal"/>
        <w:ind w:left="6480" w:firstLine="720"/>
        <w:rPr/>
      </w:pPr>
      <w:r>
        <w:rPr>
          <w:sz w:val="32"/>
        </w:rPr>
        <w:t xml:space="preserve"> </w:t>
      </w:r>
      <w:r>
        <w:rPr>
          <w:sz w:val="32"/>
          <w:sz w:val="32"/>
        </w:rPr>
        <w:t>ผู้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       </w:t>
      </w:r>
      <w:r>
        <w:rPr>
          <w:sz w:val="32"/>
        </w:rPr>
        <w:t>(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จรัล ภิญวัย</w:t>
      </w:r>
      <w:r>
        <w:rPr>
          <w:sz w:val="32"/>
        </w:rPr>
        <w:t>)</w:t>
      </w:r>
    </w:p>
    <w:p>
      <w:pPr>
        <w:pStyle w:val="Normal"/>
        <w:ind w:left="6480" w:hanging="0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>
          <w:shadow/>
        </w:rPr>
        <w:t>ขั้นตอนการเขียนงานวิจัยใน</w:t>
      </w:r>
      <w:r>
        <w:rPr>
          <w:shadow/>
        </w:rPr>
        <w:t>งานสวัสดิการพนักงานและประกันสังคม</w:t>
      </w:r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รื่อ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ความสำคัญและที่มา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รอบแนวคิดใน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วิธีดำเนินการวิจัย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>ตาราง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>รายงานผล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 xml:space="preserve">ตาราง </w:t>
      </w:r>
      <w:r>
        <w:rPr>
          <w:sz w:val="36"/>
        </w:rPr>
        <w:t xml:space="preserve">, </w:t>
      </w:r>
      <w:r>
        <w:rPr>
          <w:sz w:val="36"/>
          <w:sz w:val="36"/>
        </w:rPr>
        <w:t>แผนภูมิ  การนำเสนอข้อมู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แบบฟอร์มรายงานการวิจัย</w:t>
      </w:r>
      <w:r>
        <w:rPr>
          <w:sz w:val="36"/>
          <w:sz w:val="36"/>
        </w:rPr>
        <w:t>ความพึงพอใจสวัสดิการพนักงานและประกันสังคม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 xml:space="preserve">ระเบียบสวัสดิการคนงาน </w:t>
      </w:r>
      <w:r>
        <w:rPr>
          <w:sz w:val="36"/>
        </w:rPr>
        <w:t>2539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 xml:space="preserve">ระเบียบสวัสดิการแก้ไขปรับปรุง </w:t>
      </w:r>
      <w:r>
        <w:rPr>
          <w:sz w:val="36"/>
        </w:rPr>
        <w:t>2546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งานวิจัยในงานสวัสดิการพนักงานและประกันสังคม</w:t>
      </w:r>
    </w:p>
    <w:p>
      <w:pPr>
        <w:pStyle w:val="Normal"/>
        <w:jc w:val="center"/>
        <w:rPr>
          <w:sz w:val="32"/>
        </w:rPr>
      </w:pPr>
      <w:r>
        <w:rPr>
          <w:b/>
          <w:b/>
          <w:sz w:val="32"/>
          <w:sz w:val="32"/>
        </w:rPr>
        <w:t>ความพึงพอใจที่โรงเรียนจัดให้มีสวัสดิการพนักงาน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นื่องจากในช่วงตั้งแต่เปิดการเรียนการสอนในโรงเรียนถึงปี </w:t>
      </w:r>
      <w:r>
        <w:rPr>
          <w:sz w:val="32"/>
        </w:rPr>
        <w:t xml:space="preserve">2539 </w:t>
      </w:r>
      <w:r>
        <w:rPr>
          <w:sz w:val="32"/>
          <w:sz w:val="32"/>
        </w:rPr>
        <w:t xml:space="preserve">พนักงานที่เข้ามาทำงานในโรงเรียนไม่มีสวัสดิการต่าง ๆ ที่โรงเรียนจัดให้เลย คงมีแต่การประกันสังคมที่กฎหมายบังคับที่พนักงานต้องทำ จนในปีการศึกษา </w:t>
      </w:r>
      <w:r>
        <w:rPr>
          <w:sz w:val="32"/>
        </w:rPr>
        <w:t xml:space="preserve">2539 </w:t>
      </w:r>
      <w:r>
        <w:rPr>
          <w:sz w:val="32"/>
          <w:sz w:val="32"/>
        </w:rPr>
        <w:t>ภ</w:t>
      </w:r>
      <w:r>
        <w:rPr>
          <w:sz w:val="32"/>
        </w:rPr>
        <w:t>.</w:t>
      </w:r>
      <w:r>
        <w:rPr>
          <w:sz w:val="32"/>
          <w:sz w:val="32"/>
        </w:rPr>
        <w:t>อนุศักดิ์ นิธิภัทราภรณ์ได้เห็นความสำคัญของพนักงานเพื่อเป็นขวัญและกำลังใจในการทำงานของพนักงานจึงได้ให้ม</w:t>
      </w:r>
      <w:r>
        <w:rPr>
          <w:sz w:val="32"/>
        </w:rPr>
        <w:t>.</w:t>
      </w:r>
      <w:r>
        <w:rPr>
          <w:sz w:val="32"/>
          <w:sz w:val="32"/>
        </w:rPr>
        <w:t xml:space="preserve">วรศักดิ์ ชูเชิด ซึ่งเป็นหัวหน้าฝ่ายบริการในสมัยนั้นเขียนระเบียบการเกี่ยวกับสวัสดิการของพนักงานนำเสนอและได้รับอนุมัติเมื่อเดือนสิงหาคม </w:t>
      </w:r>
      <w:r>
        <w:rPr>
          <w:sz w:val="32"/>
        </w:rPr>
        <w:t xml:space="preserve">2539 </w:t>
      </w:r>
      <w:r>
        <w:rPr>
          <w:sz w:val="32"/>
          <w:sz w:val="32"/>
        </w:rPr>
        <w:t>จนใช้มาจนปัจจุบั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จุดมุงหมา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ส่งเสริมให้พนักงานได้มีการออมทรัพย์ การเบิกค่ารักษาพยาบาลเมื่อเกิดการเจ็บป่วย การจ่ายเงินสมทบเมื่อคนงานออกจากงานและการกู้ยืมเงินในอัตราดอกเบี้ยต่ำและส่งเสริมด้านการช่วยแหลือซึ่งกันและกัน รวมทั้งจัดที่พักอาศัยให้ภายในบริเวณโรงเรียน เพื่อการทำงานที่มีประสิทธิภาพ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ตัวแปรที่ศึกษา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ออกแบบสอบถามความพึงพอใจของพนักงานเกี่ยวกับสวัสดิการพนักงานและประกันสังคมที่โรงเรียนจัดให้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คาดว่าจะได้รั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ป็นแนวทางเพื่อการปรับปรุงสวัสดิการและการทำงานของพนักงานให้ดียิ่งขึ้นต่อไป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อบเขตของการวิจัย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t xml:space="preserve">1.  </w:t>
      </w:r>
      <w:r>
        <w:rPr>
          <w:sz w:val="32"/>
          <w:sz w:val="32"/>
        </w:rPr>
        <w:t>แบบสอบถามเกี่ยวกับความพึงพอใจสวัสดิการพนักงานและประกันสังค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2.  </w:t>
      </w:r>
      <w:r>
        <w:rPr>
          <w:sz w:val="32"/>
          <w:sz w:val="32"/>
        </w:rPr>
        <w:t xml:space="preserve">ให้พนักงานทำแบบสอบถาม </w:t>
      </w:r>
      <w:r>
        <w:rPr>
          <w:sz w:val="32"/>
        </w:rPr>
        <w:t xml:space="preserve">45 </w:t>
      </w:r>
      <w:r>
        <w:rPr>
          <w:sz w:val="32"/>
          <w:sz w:val="32"/>
        </w:rPr>
        <w:t>คน</w:t>
      </w:r>
      <w:r>
        <w:rPr>
          <w:sz w:val="32"/>
        </w:rPr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วิธีดำเนินการวิจัย</w:t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>
          <w:sz w:val="32"/>
        </w:rPr>
        <w:t xml:space="preserve">1.  </w:t>
      </w:r>
      <w:r>
        <w:rPr>
          <w:sz w:val="32"/>
          <w:sz w:val="32"/>
        </w:rPr>
        <w:t xml:space="preserve">สร้างแบบสอบถาม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ข้อ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2. </w:t>
      </w:r>
      <w:r>
        <w:rPr>
          <w:sz w:val="32"/>
          <w:sz w:val="32"/>
        </w:rPr>
        <w:t xml:space="preserve">ให้พนักงานจำนวน </w:t>
      </w:r>
      <w:r>
        <w:rPr>
          <w:sz w:val="32"/>
        </w:rPr>
        <w:t xml:space="preserve">45 </w:t>
      </w:r>
      <w:r>
        <w:rPr>
          <w:sz w:val="32"/>
          <w:sz w:val="32"/>
        </w:rPr>
        <w:t>คน ตอบแบบสอบถา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3.  </w:t>
      </w:r>
      <w:r>
        <w:rPr>
          <w:sz w:val="32"/>
          <w:sz w:val="32"/>
        </w:rPr>
        <w:t>แยกคะแนนที่ได้จากแบบสอบถามนำไปเขียนเป็นการนำเสนอข้อมูลในรูปตารางและกราฟแท่ง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บบสอบถามความพึงพอใจสวัสดิการพนักงานและประกันสังคมของพนักงา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ผลการวิจัยในครั้งนี้ แสดงให้เห็นว่าคนงานมีความพึงพอใจสวัสดิการต่าง ๆ ที่โรงเรียนจัดให้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ควรมีการปรับปรุงสวัสดิการเกี่ยวกับการกู้เงินให้วงเงินกู้สูงขึ้นจากเดิมซึ่งกู้ได้เพียง </w:t>
      </w:r>
      <w:r>
        <w:rPr>
          <w:sz w:val="32"/>
        </w:rPr>
        <w:t xml:space="preserve">7000 </w:t>
      </w:r>
      <w:r>
        <w:rPr>
          <w:sz w:val="32"/>
          <w:sz w:val="32"/>
        </w:rPr>
        <w:t>บาทและสวัสดิการเกี่ยวกับบ้านพักสำหรับคนงานที่ไม่สามรถขออยู่บ้านพักของโรงเรียนได้ขอให้ทางโรงเรียนช่วยค่าเช่าบ้านด้วย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b/>
          <w:sz w:val="144"/>
          <w:sz w:val="144"/>
        </w:rPr>
        <w:t>ภาคผนวก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1:00Z</dcterms:created>
  <dc:creator>nongnu</dc:creator>
  <dc:description/>
  <dc:language>en-US</dc:language>
  <cp:lastModifiedBy>quizzy</cp:lastModifiedBy>
  <cp:lastPrinted>2003-10-07T10:20:00Z</cp:lastPrinted>
  <dcterms:modified xsi:type="dcterms:W3CDTF">2005-12-07T12:31:00Z</dcterms:modified>
  <cp:revision>2</cp:revision>
  <dc:subject/>
  <dc:title>(หน้าปกนอก)</dc:title>
</cp:coreProperties>
</file>