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Heading1"/>
        <w:rPr/>
      </w:pPr>
      <w:r>
        <w:rPr/>
        <w:t>เรื่อง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rFonts w:cs="AngsanaUPC" w:ascii="AngsanaUPC" w:hAnsi="AngsanaUPC"/>
          <w:b/>
          <w:sz w:val="36"/>
        </w:rPr>
        <w:t>Social Studies</w:t>
      </w:r>
      <w:r>
        <w:rPr>
          <w:rFonts w:cs="AngsanaUPC" w:ascii="AngsanaUPC" w:hAnsi="AngsanaUPC"/>
          <w:b/>
          <w:sz w:val="36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ผู้วิจัย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ม</w:t>
      </w:r>
      <w:r>
        <w:rPr>
          <w:rFonts w:cs="AngsanaUPC" w:ascii="AngsanaUPC" w:hAnsi="AngsanaUPC"/>
          <w:b/>
          <w:sz w:val="44"/>
        </w:rPr>
        <w:t>.</w:t>
      </w:r>
      <w:r>
        <w:rPr>
          <w:rFonts w:ascii="AngsanaUPC" w:hAnsi="AngsanaUPC" w:cs="AngsanaUPC"/>
          <w:b/>
          <w:b/>
          <w:sz w:val="44"/>
          <w:sz w:val="44"/>
        </w:rPr>
        <w:t>ปัณณวัฒน์      เทียนสวัสดิ์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กลุ่มสาระการเรียนรู้ภาษาต่างประเทศ</w:t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 xml:space="preserve">ชั้นประถมศึกษาปีที่ </w:t>
      </w:r>
      <w:r>
        <w:rPr>
          <w:rFonts w:cs="AngsanaUPC" w:ascii="AngsanaUPC" w:hAnsi="AngsanaUPC"/>
          <w:b/>
          <w:sz w:val="44"/>
        </w:rPr>
        <w:t xml:space="preserve">2/6    </w:t>
      </w:r>
      <w:r>
        <w:rPr>
          <w:rFonts w:ascii="AngsanaUPC" w:hAnsi="AngsanaUPC" w:cs="AngsanaUPC"/>
          <w:b/>
          <w:b/>
          <w:sz w:val="44"/>
          <w:sz w:val="44"/>
        </w:rPr>
        <w:t xml:space="preserve">ภาคเรียนที่ </w:t>
      </w:r>
      <w:r>
        <w:rPr>
          <w:rFonts w:cs="AngsanaUPC" w:ascii="AngsanaUPC" w:hAnsi="AngsanaUPC"/>
          <w:b/>
          <w:sz w:val="44"/>
        </w:rPr>
        <w:t xml:space="preserve">2   </w:t>
      </w:r>
      <w:r>
        <w:rPr>
          <w:rFonts w:ascii="AngsanaUPC" w:hAnsi="AngsanaUPC" w:cs="AngsanaUPC"/>
          <w:b/>
          <w:b/>
          <w:sz w:val="44"/>
          <w:sz w:val="44"/>
        </w:rPr>
        <w:t xml:space="preserve">ปีการศึกษา  </w:t>
      </w:r>
      <w:r>
        <w:rPr>
          <w:rFonts w:cs="AngsanaUPC" w:ascii="AngsanaUPC" w:hAnsi="AngsanaUPC"/>
          <w:b/>
          <w:sz w:val="44"/>
        </w:rPr>
        <w:t>2546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......................................................................</w:t>
      </w:r>
      <w:r>
        <w:rPr>
          <w:rFonts w:ascii="AngsanaUPC" w:hAnsi="AngsanaUPC" w:cs="AngsanaUPC"/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(</w:t>
      </w:r>
      <w:r>
        <w:rPr>
          <w:rFonts w:ascii="AngsanaUPC" w:hAnsi="AngsanaUPC" w:cs="AngsanaUPC"/>
          <w:b/>
          <w:b/>
          <w:sz w:val="36"/>
          <w:sz w:val="36"/>
        </w:rPr>
        <w:t>ภราดาจักรกรี     อินธิเสน</w:t>
      </w:r>
      <w:r>
        <w:rPr>
          <w:rFonts w:cs="AngsanaUPC" w:ascii="AngsanaUPC" w:hAnsi="AngsanaUPC"/>
          <w:b/>
          <w:sz w:val="36"/>
        </w:rPr>
        <w:t>)</w:t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.....................................................................</w:t>
      </w:r>
      <w:r>
        <w:rPr>
          <w:rFonts w:ascii="AngsanaUPC" w:hAnsi="AngsanaUPC" w:cs="AngsanaUPC"/>
          <w:b/>
          <w:b/>
          <w:sz w:val="36"/>
          <w:sz w:val="36"/>
        </w:rPr>
        <w:t>อาจารย์ที่ปรึกษา</w:t>
      </w:r>
    </w:p>
    <w:p>
      <w:pPr>
        <w:pStyle w:val="Normal"/>
        <w:ind w:left="2160" w:firstLine="72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(</w:t>
      </w:r>
      <w:r>
        <w:rPr>
          <w:rFonts w:ascii="AngsanaUPC" w:hAnsi="AngsanaUPC" w:cs="AngsanaUPC"/>
          <w:b/>
          <w:b/>
          <w:sz w:val="36"/>
          <w:sz w:val="36"/>
        </w:rPr>
        <w:t>ครูกุหลาบ       สอาด</w:t>
      </w:r>
      <w:r>
        <w:rPr>
          <w:rFonts w:cs="AngsanaUPC" w:ascii="AngsanaUPC" w:hAnsi="AngsanaUPC"/>
          <w:b/>
          <w:sz w:val="36"/>
        </w:rPr>
        <w:t>)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ประกาศคุณูปการ</w:t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ารศึกษางานวิจัยนี้ สำเร็จได้ด้วยความกรุณาจากครูชลธิชา  บุญเลี้ยง อาจารย์ที่ปรึกษา ที่ให้ความช่วยเหลือและคำแนะนำในด้านต่าง ๆ ตลอดจนการตรวจแก้ไขข้อบกพร่องต่าง ๆ จนผลการศึกษาวิจัยเสร็จสมบูรณ์ ซึ่ง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ขอขอบพระคุณท่านผู้อำนวยการโรงเรียนอัสสัมชัญระยอง ภราดาพิสูตร   วาปีโส และท่านรองผู้อำนวยการ ภราดาจักรกรี    อินธิเสน  หัวหน้าฝ่ายวิชาการ ครูมาริสา    สิงหพันธุ์ และหัวหน้างานวิจัย ม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 xml:space="preserve">จรัญ   ภิญวัย ที่กรุณาให้ความอนุเคราะห์ให้คำแนะนำ ที่เป็นประโยชน์และอำนวยความสะดวกในการศึกษาวิจัยในครั้งนี้ และขอขอบใจ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วิจัยครั้งนี้ จนกระทั่งการศึกษาวิจัยครั้งนี้เสร็จสมบูรณ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ม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ปัณณวัฒน์     เทียนสวัสดิ์</w:t>
      </w:r>
    </w:p>
    <w:p>
      <w:pPr>
        <w:pStyle w:val="Normal"/>
        <w:rPr/>
      </w:pPr>
      <w:r>
        <w:rPr>
          <w:rFonts w:cs="AngsanaUPC" w:ascii="AngsanaUPC" w:hAnsi="AngsanaUPC"/>
          <w:b/>
          <w:sz w:val="36"/>
        </w:rPr>
        <w:tab/>
        <w:tab/>
        <w:tab/>
        <w:tab/>
        <w:tab/>
        <w:tab/>
        <w:tab/>
        <w:tab/>
        <w:tab/>
      </w:r>
      <w:r>
        <w:rPr>
          <w:rFonts w:ascii="AngsanaUPC" w:hAnsi="AngsanaUPC" w:cs="AngsanaUPC"/>
          <w:sz w:val="36"/>
          <w:sz w:val="36"/>
        </w:rPr>
        <w:t>ผู้วิจัย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งานวิจัย</w:t>
      </w:r>
      <w:r>
        <w:rPr>
          <w:rFonts w:cs="AngsanaUPC" w:ascii="AngsanaUPC" w:hAnsi="AngsanaUPC"/>
          <w:b/>
          <w:sz w:val="36"/>
        </w:rPr>
        <w:tab/>
        <w:tab/>
        <w:tab/>
      </w:r>
      <w:r>
        <w:rPr>
          <w:rFonts w:ascii="AngsanaUPC" w:hAnsi="AngsanaUPC" w:cs="AngsanaUPC"/>
          <w:sz w:val="36"/>
          <w:sz w:val="36"/>
        </w:rPr>
        <w:t xml:space="preserve">การส่งเสริมการท่องคำศัพท์ในวิชา </w:t>
      </w:r>
      <w:r>
        <w:rPr>
          <w:rFonts w:cs="AngsanaUPC" w:ascii="AngsanaUPC" w:hAnsi="AngsanaUPC"/>
          <w:sz w:val="36"/>
        </w:rPr>
        <w:t>Social Studies</w:t>
      </w:r>
      <w:r>
        <w:rPr>
          <w:rFonts w:cs="AngsanaUPC" w:ascii="AngsanaUPC" w:hAnsi="AngsanaUPC"/>
          <w:sz w:val="36"/>
        </w:rPr>
        <w:t xml:space="preserve"> </w:t>
      </w:r>
    </w:p>
    <w:p>
      <w:pPr>
        <w:pStyle w:val="Normal"/>
        <w:ind w:left="2160" w:firstLine="720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ชื่อผู้วิจัย</w:t>
      </w:r>
      <w:r>
        <w:rPr>
          <w:rFonts w:cs="AngsanaUPC" w:ascii="AngsanaUPC" w:hAnsi="AngsanaUPC"/>
          <w:b/>
          <w:sz w:val="36"/>
        </w:rPr>
        <w:tab/>
        <w:tab/>
        <w:tab/>
      </w:r>
      <w:r>
        <w:rPr>
          <w:rFonts w:ascii="AngsanaUPC" w:hAnsi="AngsanaUPC" w:cs="AngsanaUPC"/>
          <w:sz w:val="36"/>
          <w:sz w:val="36"/>
        </w:rPr>
        <w:t>ม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ปัณณวัฒน์     เทียนสวัสดิ์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กลุ่มสาระการเรียนรู้</w:t>
      </w:r>
      <w:r>
        <w:rPr>
          <w:rFonts w:cs="AngsanaUPC" w:ascii="AngsanaUPC" w:hAnsi="AngsanaUPC"/>
          <w:b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ภาษาต่างประเทศ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ชื่ออาจารย์ที่ปรึกษา</w:t>
      </w:r>
      <w:r>
        <w:rPr>
          <w:rFonts w:cs="AngsanaUPC" w:ascii="AngsanaUPC" w:hAnsi="AngsanaUPC"/>
          <w:b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ครูกุหลาบ      สอาด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eastAsia="AngsanaUPC" w:cs="AngsanaUPC" w:ascii="AngsanaUPC" w:hAnsi="AngsanaUPC"/>
          <w:b/>
          <w:sz w:val="36"/>
        </w:rPr>
        <w:t xml:space="preserve"> 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บทคัดย่อ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b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การศึกษาวิจัยนี้มีวัตถุประสงค์เพื่อพัฒนาการท่องคำศัพท์และส่งเสริมการท่องคำศัพท์ของนักเรียนโดยใช้กิจกรรมแบบฝึกหัดเกี่ยวกับคำศัพท์ภาษาอังกฤษในวิชา </w:t>
      </w:r>
      <w:r>
        <w:rPr>
          <w:rFonts w:cs="AngsanaUPC" w:ascii="AngsanaUPC" w:hAnsi="AngsanaUPC"/>
          <w:sz w:val="36"/>
        </w:rPr>
        <w:t>Social Studies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 xml:space="preserve">โดยกลุ่มทดลองเป็นนักเรียนชั้นประถมศึกษาปีที่ </w:t>
      </w:r>
      <w:r>
        <w:rPr>
          <w:rFonts w:cs="AngsanaUPC" w:ascii="AngsanaUPC" w:hAnsi="AngsanaUPC"/>
          <w:sz w:val="36"/>
        </w:rPr>
        <w:t xml:space="preserve">2/6  </w:t>
      </w:r>
      <w:r>
        <w:rPr>
          <w:rFonts w:ascii="AngsanaUPC" w:hAnsi="AngsanaUPC" w:cs="AngsanaUPC"/>
          <w:sz w:val="36"/>
          <w:sz w:val="36"/>
        </w:rPr>
        <w:t xml:space="preserve">จำนวน </w:t>
      </w:r>
      <w:r>
        <w:rPr>
          <w:rFonts w:cs="AngsanaUPC" w:ascii="AngsanaUPC" w:hAnsi="AngsanaUPC"/>
          <w:sz w:val="36"/>
        </w:rPr>
        <w:t xml:space="preserve">35 </w:t>
      </w:r>
      <w:r>
        <w:rPr>
          <w:rFonts w:ascii="AngsanaUPC" w:hAnsi="AngsanaUPC" w:cs="AngsanaUPC"/>
          <w:sz w:val="36"/>
          <w:sz w:val="36"/>
        </w:rPr>
        <w:t xml:space="preserve">คนโดยให้นักเรียนทดสอบเกี่ยวกับคำศัพท์ก่อนเรียน แล้วหลังจากนั้นให้นักเรียนทำแบบฝึกหัดเกี่ยวกับคำศัพท์ที่ผู้วิจัยได้สร้างขึ้น จำนวน </w:t>
      </w:r>
      <w:r>
        <w:rPr>
          <w:rFonts w:cs="AngsanaUPC" w:ascii="AngsanaUPC" w:hAnsi="AngsanaUPC"/>
          <w:sz w:val="36"/>
        </w:rPr>
        <w:t xml:space="preserve">3 </w:t>
      </w:r>
      <w:r>
        <w:rPr>
          <w:rFonts w:ascii="AngsanaUPC" w:hAnsi="AngsanaUPC" w:cs="AngsanaUPC"/>
          <w:sz w:val="36"/>
          <w:sz w:val="36"/>
        </w:rPr>
        <w:t>ฉบับ จากนั้นจึงทำการทดสอบหลังเรียน และวิเคราะห์ผลคะแนนโดยใช้วิธีการหาค่าเฉลี่ยและค่าร้อยละ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ผลปรากฎว่า การใช้กิจกรรมการเขียนคำศัพท์และทำแบบฝึกหัดเกี่ยวกับคำศัพท์ภาษาอังกฤษ ทำให้นักเรียนมีความรู้ และความจำ ในการนำคำศัพท์ที่ได้เรียนมาใช้และทำแบบฝึกหัดหลังเรียนได้คะแนนเพิ่มขึ้นจากเดิม ดังจะเห็นได้จากการเปรียบเทียบผลการทดสอบก่อนเรียนและหลังเรียนของนักเรียนที่เพิ่มขึ้นโดยเฉลี่ยร้อยละ </w:t>
      </w:r>
      <w:r>
        <w:rPr>
          <w:rFonts w:cs="AngsanaUPC" w:ascii="AngsanaUPC" w:hAnsi="AngsanaUPC"/>
          <w:sz w:val="36"/>
        </w:rPr>
        <w:t>17</w:t>
      </w:r>
      <w:r>
        <w:rPr>
          <w:rFonts w:cs="AngsanaUPC" w:ascii="AngsanaUPC" w:hAnsi="AngsanaUPC"/>
          <w:sz w:val="36"/>
        </w:rPr>
        <w:t xml:space="preserve"> 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rFonts w:cs="AngsanaUPC" w:ascii="AngsanaUPC" w:hAnsi="AngsanaUPC"/>
          <w:b/>
          <w:sz w:val="36"/>
        </w:rPr>
        <w:t>Social Studies</w:t>
      </w:r>
      <w:r>
        <w:rPr>
          <w:rFonts w:cs="AngsanaUPC" w:ascii="AngsanaUPC" w:hAnsi="AngsanaUPC"/>
          <w:b/>
          <w:sz w:val="36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ความสำคัญและที่ม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ภาษาอังกฤษนับเป็นภาษาหนึ่งที่มีความสำคัญมากในปัจจุบันนี้ เรื่องของคำศัพท์ก็เป็นปัจจัยหนึ่งที่ทำให้นักเรียนสามารถเรียนได้ดีและเข้าใจในภาษาเช่นกัน ซึ่งจากการสังเกตนักเรียนปรากฏว่านักเรียนจะจำคำศัพท์ได้น้อยมากบางคนจะจำไม่ได้เลยแม้ว่าจะเคยท่องกับคุณครูผู้สอนวิชาอื่นมาแล้วก็ตาม ทำให้นักเรียนไม่สนใจและไม่อยากจะเรียนในวิชานี้ ซึ่งเรื่องของคำศัพท์ถือเป็นพื้นฐานของการเรียนวิชาภาษาอังกฤษ ซึ่งนักเรียนชั้นประถมศึกษายังมีปัญหาในเรื่องของคำศัพท์อยู่มาก สาเหตุหนึ่งเป็นเพราะนักเรียนยังอายุน้อยจึงขาดความเอาใจในในเรื่องการท่องคำศัพท์และการพัฒนาของสมองยังรับไม่สามารถจดจำคำศัพท์ได้เป็นจำนวนมาก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ดังนั้นผู้วิจัยจึงได้พยายามศึกษาและส่งเสริมที่จะช่วยให้นักเรียนได้จดจำคำศัพท์และนำไปใช้ในการเรียนการสอนในวิชาอื่นๆ ได้มากขึ้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จากความสำคัญและประโยชน์ของคำศัพท์ในภาษาอังกฤษดังที่ได้กล่าวมาแล้วนั้น ผู้วิจัยจึงมีความสนใจที่จะหาวิธีการส่งเสริมการท่องคำศัพท์ด้วยตนเองให้มากยิ่งขึ้น โดยใช้กลวิธีในการเขียนคำศัพท์ และทำแบบฝึกหัดเกี่ยวกับคำศัพท์ ซึ่งวิธีนี้ผู้จัดทำคาดว่าจะสามารถพัฒนาการจดจำคำศัพท์ของนักเรียนให้เกิดผลสัมฤทธิ์ได้ จึงมีความสนใจที่จะนำกิจกรรมดังกล่าวมาทดลองใช้เพื่อช่วยพัฒนาการจดจำคำศัพท์ของนักเรีย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พื่อพัฒนาการจดจำคำศัพท์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โดยใช้กิจกรรมการเขียนคำศัพท์และทำแบบฝึกหัดเกี่ยวกับคำศัพท์</w:t>
      </w:r>
    </w:p>
    <w:p>
      <w:pPr>
        <w:pStyle w:val="Normal"/>
        <w:numPr>
          <w:ilvl w:val="0"/>
          <w:numId w:val="4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พื่อเป็นการฝึกนักเรียนให้มีความรับผิดชอบในการท่องศัพท์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แบบฝึกหัดเกี่ยวกับคำศัพท์โดยใช้กิจกรรมการเขียน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ะดับผลสัมฤทธิ์ของคะแนนก่อนและหลังเรีย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กรอบแนวคิดใ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การทำวิจัยครั้งนี้ได้ศึกษาความคงทนในการจำคำศัพท์ภาษาอังกฤษในวิชา </w:t>
      </w:r>
      <w:r>
        <w:rPr>
          <w:rFonts w:cs="AngsanaUPC" w:ascii="AngsanaUPC" w:hAnsi="AngsanaUPC"/>
          <w:sz w:val="32"/>
        </w:rPr>
        <w:t xml:space="preserve">Social Studies </w:t>
      </w:r>
      <w:r>
        <w:rPr>
          <w:rFonts w:ascii="AngsanaUPC" w:hAnsi="AngsanaUPC" w:cs="AngsanaUPC"/>
          <w:sz w:val="32"/>
          <w:sz w:val="32"/>
        </w:rPr>
        <w:t xml:space="preserve">เกี่ยวกับอาชีพและสถานที่ต่าง ๆ ในชุมชน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ทางผู้จัดทำวิจัยได้ทำแบบฝึกหัดเกี่ยวกับคำศัพท์ โดยใช้กิจกรรมการเขียนที่หลากหลายเพื่อช่วยพัฒนาการจำคำศัพท์และได้ทำการเปรียบเทียบผลคะแนนก่อนเรียนและหลังเรียน คะแนนจากการทำแบบฝึกหัดแต่ละฉบับ เพื่อศึกษาพัฒนาการของนักเรียนหลังจากที่ได้มีการทำแบบฝึกหัดเกี่ยวกับคำศัพท์ภาษาอังกฤษซ้ำ ๆ กันหลาย ๆ ครั้งว่ามีความแตกต่างหรือพัฒนาไปมากน้อยเพียงใด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ได้แบบฝึกหัดเกี่ยวกับคำศัพท์ในเรื่องอาชีพและสถานที่ต่าง ๆ ในชุมชน ที่จะช่วยพัฒนาความจำในการจำคำศัพท์ของนักเรียน</w:t>
      </w:r>
    </w:p>
    <w:p>
      <w:pPr>
        <w:pStyle w:val="Normal"/>
        <w:numPr>
          <w:ilvl w:val="0"/>
          <w:numId w:val="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ได้แนวทางในการฝึกให้นักเรียนมีความรับผิดชอบและสนใจในการท่องคำศัพท์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อบเขตของการวิจัย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การวิจัยนี้ เป็นการสร้างแบบฝึกหัดเกี่ยวกับคำศัพท์โดยใช้กิจกรรมการเขียน เพื่อพัฒนาความคงทนในการจำคำศัพท์เกี่ยวกับอาชีพและสถานที่ต่าง ๆ ในชุมชน  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และได้กำหนดขอบเขตของการวิจัยดังนี้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ระชากร  คือ 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ภาคเรีย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จำนวน   </w:t>
      </w:r>
      <w:r>
        <w:rPr>
          <w:rFonts w:cs="AngsanaUPC" w:ascii="AngsanaUPC" w:hAnsi="AngsanaUPC"/>
          <w:sz w:val="32"/>
        </w:rPr>
        <w:t xml:space="preserve">35   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นื้อหาที่ใช้ในการศึกษา เป็นคำศัพท์ภาษาอังกฤษเกี่ยวกับอาชีพและสถานที่ต่าง ๆ ในชุมชน จำนวน 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>คำ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ิธีดำเนิ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22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ถึง  </w:t>
      </w:r>
      <w:r>
        <w:rPr>
          <w:rFonts w:cs="AngsanaUPC" w:ascii="AngsanaUPC" w:hAnsi="AngsanaUPC"/>
          <w:sz w:val="32"/>
        </w:rPr>
        <w:t xml:space="preserve">28 </w:t>
      </w:r>
      <w:r>
        <w:rPr>
          <w:rFonts w:ascii="AngsanaUPC" w:hAnsi="AngsanaUPC" w:cs="AngsanaUPC"/>
          <w:sz w:val="32"/>
          <w:sz w:val="32"/>
        </w:rPr>
        <w:t xml:space="preserve">กุมภาพันธ์  </w:t>
      </w:r>
      <w:r>
        <w:rPr>
          <w:rFonts w:cs="AngsanaUPC" w:ascii="AngsanaUPC" w:hAnsi="AngsanaUPC"/>
          <w:sz w:val="32"/>
        </w:rPr>
        <w:t>2547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800"/>
        <w:gridCol w:w="2630"/>
      </w:tblGrid>
      <w:tr>
        <w:trPr>
          <w:trHeight w:val="6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วัน เดือน ป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 xml:space="preserve">22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30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ธันวาคม </w:t>
            </w:r>
            <w:r>
              <w:rPr>
                <w:rFonts w:cs="AngsanaUPC" w:ascii="AngsanaUPC" w:hAnsi="AngsanaUPC"/>
                <w:sz w:val="32"/>
              </w:rPr>
              <w:t xml:space="preserve">2546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 xml:space="preserve">5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15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มกราคม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ศึกษาหลักสูตรเกี่ยวกับคำศัพท์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อกแบบเครื่องมือที่จะใช้ในงานวิจัย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 xml:space="preserve">19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23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มกราคม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ักเรียนทำแบบทดสอบก่อน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 xml:space="preserve">2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20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กุมภาพันธ์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rFonts w:cs="AngsanaUPC" w:ascii="AngsanaUPC" w:hAnsi="AngsanaUPC"/>
                <w:sz w:val="32"/>
              </w:rPr>
              <w:t>1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rFonts w:cs="AngsanaUPC" w:ascii="AngsanaUPC" w:hAnsi="AngsanaUPC"/>
                <w:sz w:val="32"/>
              </w:rPr>
              <w:t>2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 xml:space="preserve">23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27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กุมภาพันธ์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ักเรียนทำแบบทดสอบหลัง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 xml:space="preserve">1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10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มีนาคม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รุปและอภิปรายผล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ทำรูปเล่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รู้ด้านคำศัพท์ </w:t>
      </w:r>
      <w:r>
        <w:rPr>
          <w:rFonts w:cs="AngsanaUPC" w:ascii="AngsanaUPC" w:hAnsi="AngsanaUPC"/>
          <w:sz w:val="32"/>
        </w:rPr>
        <w:t>(Pre test)</w:t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ฝึกหัดเกี่ยวกับคำศัพท์ </w:t>
      </w:r>
      <w:r>
        <w:rPr>
          <w:rFonts w:cs="AngsanaUPC" w:ascii="AngsanaUPC" w:hAnsi="AngsanaUPC"/>
          <w:sz w:val="32"/>
        </w:rPr>
        <w:t xml:space="preserve">( 3 </w:t>
      </w:r>
      <w:r>
        <w:rPr>
          <w:rFonts w:ascii="AngsanaUPC" w:hAnsi="AngsanaUPC" w:cs="AngsanaUPC"/>
          <w:sz w:val="32"/>
          <w:sz w:val="32"/>
        </w:rPr>
        <w:t>ฉบับ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รู้ด้านคำศัพท์ </w:t>
      </w:r>
      <w:r>
        <w:rPr>
          <w:rFonts w:cs="AngsanaUPC" w:ascii="AngsanaUPC" w:hAnsi="AngsanaUPC"/>
          <w:sz w:val="32"/>
        </w:rPr>
        <w:t>(Post test)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ตอนการดำเนินงา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ารดำเนินการวิจัยครั้งนี้มีวัตถุประสงค์เพื่อพัฒนาการและส่งเสริมการจำคำศัพท์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โดยใช้กิจกรรมการเขียนคำศัพท์ และทำแบบฝึกหัดเกี่ยวกับคำศัพท์ ผู้วิจัยได้วางแผนการดำเนินการสร้างแบบทดสอบและแบบฝึกหัด โดยยึดคำศัพท์เรื่องเกี่ยวกับบุคคลและสถานที่ต่าง ๆ ในชุมชน ซึ่งมีรายละเอียดเป็นขั้นตอนดัง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วิเคราะห์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9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ิเคราะห์ผู้เรียน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left="2160" w:hanging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ระชากร คือ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ภาคเรีย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 รวม </w:t>
      </w:r>
      <w:r>
        <w:rPr>
          <w:rFonts w:cs="AngsanaUPC" w:ascii="AngsanaUPC" w:hAnsi="AngsanaUPC"/>
          <w:sz w:val="32"/>
        </w:rPr>
        <w:t xml:space="preserve">35 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numPr>
          <w:ilvl w:val="1"/>
          <w:numId w:val="9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ิเคราะห์เนื้อหา</w:t>
      </w:r>
    </w:p>
    <w:p>
      <w:pPr>
        <w:pStyle w:val="Normal"/>
        <w:ind w:left="2160" w:hanging="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เนื้อหาที่จะใช้สร้างแบบทดสอบ และแบบฝึกหัด คือเนื้อหาในวิชา </w:t>
      </w:r>
      <w:r>
        <w:rPr>
          <w:rFonts w:cs="AngsanaUPC" w:ascii="AngsanaUPC" w:hAnsi="AngsanaUPC"/>
          <w:sz w:val="32"/>
        </w:rPr>
        <w:t xml:space="preserve">Social Studies </w:t>
      </w:r>
      <w:r>
        <w:rPr>
          <w:rFonts w:ascii="AngsanaUPC" w:hAnsi="AngsanaUPC" w:cs="AngsanaUPC"/>
          <w:sz w:val="32"/>
          <w:sz w:val="32"/>
        </w:rPr>
        <w:t>โดยมีคำศัพท์ดังนี้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ถานที่ในชุมชน</w:t>
      </w:r>
    </w:p>
    <w:p>
      <w:pPr>
        <w:pStyle w:val="Normal"/>
        <w:ind w:left="2160" w:hanging="0"/>
        <w:rPr/>
      </w:pPr>
      <w:r>
        <w:rPr>
          <w:rFonts w:cs="AngsanaUPC" w:ascii="AngsanaUPC" w:hAnsi="AngsanaUPC"/>
          <w:sz w:val="32"/>
        </w:rPr>
        <w:t>1. school</w:t>
        <w:tab/>
        <w:tab/>
        <w:tab/>
        <w:t>2. hospital</w:t>
        <w:tab/>
        <w:tab/>
        <w:t>3. bus station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4. bank</w:t>
        <w:tab/>
        <w:tab/>
        <w:tab/>
        <w:t>5. temple</w:t>
        <w:tab/>
        <w:tab/>
        <w:t>6. market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7. police station</w:t>
        <w:tab/>
        <w:tab/>
        <w:t>8. post office</w:t>
        <w:tab/>
        <w:t>9. park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0. restaurant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าชีพต่าง ๆ ในชุมชน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. teacher</w:t>
        <w:tab/>
        <w:tab/>
        <w:tab/>
        <w:t>2. doctor</w:t>
        <w:tab/>
        <w:tab/>
        <w:t>3. nurse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4. dentist</w:t>
        <w:tab/>
        <w:tab/>
        <w:tab/>
        <w:t>5. policeman</w:t>
        <w:tab/>
        <w:t>6. postman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7. farmer</w:t>
        <w:tab/>
        <w:tab/>
        <w:tab/>
        <w:t>8. waiter</w:t>
        <w:tab/>
        <w:tab/>
        <w:t>9. waitress</w:t>
      </w:r>
    </w:p>
    <w:p>
      <w:pPr>
        <w:pStyle w:val="Normal"/>
        <w:ind w:left="2160" w:hanging="0"/>
        <w:rPr/>
      </w:pPr>
      <w:r>
        <w:rPr>
          <w:rFonts w:cs="AngsanaUPC" w:ascii="AngsanaUPC" w:hAnsi="AngsanaUPC"/>
          <w:sz w:val="32"/>
        </w:rPr>
        <w:t>10. fisherman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8"/>
        </w:numPr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ออกแบบ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จำคำศัพท์ </w:t>
      </w:r>
      <w:r>
        <w:rPr>
          <w:rFonts w:cs="AngsanaUPC" w:ascii="AngsanaUPC" w:hAnsi="AngsanaUPC"/>
          <w:sz w:val="32"/>
        </w:rPr>
        <w:t>(Pre test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 xml:space="preserve">ข้อ  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ฝึกหัดเกี่ยวกับคำศัพท์ เป็นแบบฝึกหัดที่จะใช้ในการพัฒนาการจำคำศัพท์ของนักเรียน แบ่งเป็น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ฉบับ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จำคำศัพท์หลังเรียน </w:t>
      </w:r>
      <w:r>
        <w:rPr>
          <w:rFonts w:cs="AngsanaUPC" w:ascii="AngsanaUPC" w:hAnsi="AngsanaUPC"/>
          <w:sz w:val="32"/>
        </w:rPr>
        <w:t xml:space="preserve">(Post test)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>ข้อ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ดำเนินการ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ทำการทดลองกับ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ภาคเรียนที่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 w:cs="AngsanaUPC"/>
          <w:sz w:val="32"/>
          <w:sz w:val="32"/>
        </w:rPr>
        <w:t xml:space="preserve">ปีการศึกษา 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จำนวน </w:t>
      </w:r>
      <w:r>
        <w:rPr>
          <w:rFonts w:cs="AngsanaUPC" w:ascii="AngsanaUPC" w:hAnsi="AngsanaUPC"/>
          <w:sz w:val="32"/>
        </w:rPr>
        <w:t xml:space="preserve">35  </w:t>
      </w:r>
      <w:r>
        <w:rPr>
          <w:rFonts w:ascii="AngsanaUPC" w:hAnsi="AngsanaUPC" w:cs="AngsanaUPC"/>
          <w:sz w:val="32"/>
          <w:sz w:val="32"/>
        </w:rPr>
        <w:t>คน โดยให้นักเรียนทำแบบทดสอบวัดความจำคำศัพท์ก่อนเรียนและทำการบันทึกคะแนน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ดำเนินการพัฒนาการจดจำคำศัพท์ของนักเรียนโดยใช้วิธีการเขียน การทำแบบฝึกหัดเกี่ยวกับคำศัพท์ที่ผู้วิจัยสร้างขึ้น สัปดาห์ละ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ฉบับ พร้อมทั้งลงบันทึกคะแนน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ทำการสดสอบอีกครั้ง โดยให้นักเรียนทำแบบทดสอบวัดความจำคำศัพท์ของนักเรียนโดยใช้แบบทดสอบวัดความจำคำศัพท์หลังเรีย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วิเคราะห์ข้อมูล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วิเคราะห์ข้อมูล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วิเคราะห์ผลจากคะแนนที่ได้จากการทำแบบทดสอบก่อนเรียน แบบฝึกหัด และแบบทดสอบหลังเรียน</w:t>
      </w:r>
    </w:p>
    <w:p>
      <w:pPr>
        <w:pStyle w:val="Normal"/>
        <w:numPr>
          <w:ilvl w:val="1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ารหาค่าเฉลี่ย </w:t>
      </w:r>
      <w:r>
        <w:rPr>
          <w:rFonts w:cs="AngsanaUPC" w:ascii="AngsanaUPC" w:hAnsi="AngsanaUPC"/>
          <w:sz w:val="32"/>
        </w:rPr>
        <w:t>(x)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00175</wp:posOffset>
                </wp:positionH>
                <wp:positionV relativeFrom="paragraph">
                  <wp:posOffset>13970</wp:posOffset>
                </wp:positionV>
                <wp:extent cx="15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.1pt" to="122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</w:rPr>
        <w:t>(x)</w:t>
        <w:tab/>
        <w:t>=</w:t>
        <w:tab/>
        <w:t>x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36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75pt" to="203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  <w:tab/>
        <w:tab/>
        <w:t>N</w:t>
      </w:r>
    </w:p>
    <w:p>
      <w:pPr>
        <w:pStyle w:val="Normal"/>
        <w:ind w:left="1440" w:hanging="0"/>
        <w:rPr/>
      </w:pPr>
      <w:r>
        <w:rPr>
          <w:rFonts w:ascii="AngsanaUPC" w:hAnsi="AngsanaUPC" w:cs="AngsanaUPC"/>
          <w:sz w:val="32"/>
          <w:sz w:val="32"/>
        </w:rPr>
        <w:t>เมื่อ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3975</wp:posOffset>
                </wp:positionH>
                <wp:positionV relativeFrom="paragraph">
                  <wp:posOffset>43815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3.45pt" to="116.2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  <w:t>x</w:t>
        <w:tab/>
        <w:t>=</w:t>
        <w:tab/>
      </w:r>
      <w:r>
        <w:rPr>
          <w:rFonts w:ascii="AngsanaUPC" w:hAnsi="AngsanaUPC" w:cs="AngsanaUPC"/>
          <w:sz w:val="32"/>
          <w:sz w:val="32"/>
        </w:rPr>
        <w:t>ค่าเฉลี่ย</w:t>
      </w:r>
    </w:p>
    <w:p>
      <w:pPr>
        <w:pStyle w:val="Normal"/>
        <w:ind w:left="1440" w:hanging="0"/>
        <w:rPr/>
      </w:pPr>
      <w:r>
        <w:rPr>
          <w:rFonts w:cs="AngsanaUPC" w:ascii="AngsanaUPC" w:hAnsi="AngsanaUPC"/>
          <w:sz w:val="32"/>
        </w:rPr>
        <w:tab/>
        <w:t>x</w:t>
        <w:tab/>
        <w:t>=</w:t>
        <w:tab/>
      </w:r>
      <w:r>
        <w:rPr>
          <w:rFonts w:ascii="AngsanaUPC" w:hAnsi="AngsanaUPC" w:cs="AngsanaUPC"/>
          <w:sz w:val="32"/>
          <w:sz w:val="32"/>
        </w:rPr>
        <w:t>คะแนนที่ได้</w:t>
      </w:r>
    </w:p>
    <w:p>
      <w:pPr>
        <w:pStyle w:val="Normal"/>
        <w:ind w:left="1440" w:hanging="0"/>
        <w:rPr/>
      </w:pPr>
      <w:r>
        <w:rPr>
          <w:rFonts w:cs="AngsanaUPC" w:ascii="AngsanaUPC" w:hAnsi="AngsanaUPC"/>
          <w:sz w:val="32"/>
        </w:rPr>
        <w:tab/>
        <w:t>N</w:t>
        <w:tab/>
        <w:t>=</w:t>
        <w:tab/>
      </w:r>
      <w:r>
        <w:rPr>
          <w:rFonts w:ascii="AngsanaUPC" w:hAnsi="AngsanaUPC" w:cs="AngsanaUPC"/>
          <w:sz w:val="32"/>
          <w:sz w:val="32"/>
        </w:rPr>
        <w:t>จำนวนนักเรียนทั้งหมด</w:t>
      </w:r>
    </w:p>
    <w:p>
      <w:pPr>
        <w:pStyle w:val="Normal"/>
        <w:ind w:left="1440" w:hanging="0"/>
        <w:rPr/>
      </w:pPr>
      <w:r>
        <w:rPr>
          <w:rFonts w:cs="AngsanaUPC" w:ascii="AngsanaUPC" w:hAnsi="AngsanaUPC"/>
          <w:sz w:val="32"/>
        </w:rPr>
        <w:tab/>
        <w:tab/>
        <w:t>=</w:t>
        <w:tab/>
      </w:r>
      <w:r>
        <w:rPr>
          <w:rFonts w:ascii="AngsanaUPC" w:hAnsi="AngsanaUPC" w:cs="AngsanaUPC"/>
          <w:sz w:val="32"/>
          <w:sz w:val="32"/>
        </w:rPr>
        <w:t>ผลรวมของคะแนนทั้งหมด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การหาค่าร้อยละ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ค่าร้อยละ</w: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</w:rPr>
        <w:t>=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คะแนนที่ได้ </w:t>
      </w:r>
      <w:r>
        <w:rPr>
          <w:rFonts w:cs="AngsanaUPC" w:ascii="AngsanaUPC" w:hAnsi="AngsanaUPC"/>
          <w:sz w:val="32"/>
        </w:rPr>
        <w:t>x</w:t>
      </w:r>
      <w:r>
        <w:rPr>
          <w:rFonts w:cs="AngsanaUPC" w:ascii="AngsanaUPC" w:hAnsi="AngsanaUPC"/>
          <w:sz w:val="32"/>
        </w:rPr>
        <w:t xml:space="preserve"> 100</w:t>
      </w:r>
    </w:p>
    <w:p>
      <w:pPr>
        <w:pStyle w:val="Normal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3600</wp:posOffset>
                </wp:positionH>
                <wp:positionV relativeFrom="paragraph">
                  <wp:posOffset>26035</wp:posOffset>
                </wp:positionV>
                <wp:extent cx="1295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.05pt" to="269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     </w:t>
      </w:r>
      <w:r>
        <w:rPr>
          <w:rFonts w:ascii="AngsanaUPC" w:hAnsi="AngsanaUPC" w:cs="AngsanaUPC"/>
          <w:sz w:val="32"/>
          <w:sz w:val="32"/>
        </w:rPr>
        <w:t>คะแนนเต็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ผลการวิเคราะห์ข้อมูล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การวิจัยในชั้นเรียนนี้   มีวัตถุประสงค์เพื่อส่งเสริมและพัฒนาการจดจำคำศัพท์เกี่ยวกับอาชีพและสถานที่ต่าง ๆ ในวิชา </w:t>
      </w:r>
      <w:r>
        <w:rPr>
          <w:rFonts w:cs="AngsanaUPC" w:ascii="AngsanaUPC" w:hAnsi="AngsanaUPC"/>
          <w:sz w:val="32"/>
        </w:rPr>
        <w:t>Social Studies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ภาคเรีย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การศึกษา 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จำนวน  คน ได้ให้นักเรียนได้ทำแบบทดสอบก่อนเรียนและทำแบบฝึกหัดจำนวน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ฉบับ โดยให้นักเรียนทำสัปดาห์ละ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ฉบับ จากนั้นให้นักเรียนทำแบบทดสอบหลังเรียน โดยสามารถวิเคราะห์ผลได้ดังนี้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ฉบับ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ฉบับ คิดเป็นร้อยละ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 และแบบทดสอบหลังเรียน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และแบบทดสอบหลังเรียนคิดเป็นร้อย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1 </w:t>
      </w:r>
      <w:r>
        <w:rPr>
          <w:rFonts w:ascii="AngsanaUPC" w:hAnsi="AngsanaUPC" w:cs="AngsanaUPC"/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ฉบั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9621" w:dyaOrig="17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7pt;height:651.35pt" filled="f" o:ole="">
            <v:imagedata r:id="rId3" o:title=""/>
          </v:shape>
          <o:OLEObject Type="Embed" ProgID="Excel.Sheet.12" ShapeID="ole_rId2" DrawAspect="Content" ObjectID="_1695153706" r:id="rId2"/>
        </w:objec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2 </w:t>
      </w:r>
      <w:r>
        <w:rPr>
          <w:rFonts w:ascii="AngsanaUPC" w:hAnsi="AngsanaUPC" w:cs="AngsanaUPC"/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ฉบับคิดเป็นร้อย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8906" w:dyaOrig="16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5pt;height:672.15pt" filled="f" o:ole="">
            <v:imagedata r:id="rId5" o:title=""/>
          </v:shape>
          <o:OLEObject Type="Embed" ProgID="Excel.Sheet.12" ShapeID="ole_rId4" DrawAspect="Content" ObjectID="_1993347678" r:id="rId4"/>
        </w:objec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ตาราง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แสดงให้เห็นว่าหลังจากที่นักเรียนได้ทำแบบฝึกหัด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ฉบับแล้ว นักเรียนมีผลคะแนนต่างกันไปเมื่อเปรียบเทียบคะแนนของแต่ละคน จะสังเกตเห็นว่าครั้ง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นักเรียนจะได้คะแนนไม่สูงมากนักซึ่งคะแนนที่ต่ำที่สุดคือ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คะแนนคิดเป็น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และคะแนนสูงที่สุดคือ </w:t>
      </w:r>
      <w:r>
        <w:rPr>
          <w:rFonts w:cs="AngsanaUPC" w:ascii="AngsanaUPC" w:hAnsi="AngsanaUPC"/>
          <w:sz w:val="32"/>
        </w:rPr>
        <w:t xml:space="preserve">18 </w:t>
      </w:r>
      <w:r>
        <w:rPr>
          <w:rFonts w:ascii="AngsanaUPC" w:hAnsi="AngsanaUPC" w:cs="AngsanaUPC"/>
          <w:sz w:val="32"/>
          <w:sz w:val="32"/>
        </w:rPr>
        <w:t xml:space="preserve">คะแนน คิดเป็นร้อย </w:t>
      </w:r>
      <w:r>
        <w:rPr>
          <w:rFonts w:cs="AngsanaUPC" w:ascii="AngsanaUPC" w:hAnsi="AngsanaUPC"/>
          <w:sz w:val="32"/>
        </w:rPr>
        <w:t xml:space="preserve">90 </w:t>
      </w:r>
      <w:r>
        <w:rPr>
          <w:rFonts w:ascii="AngsanaUPC" w:hAnsi="AngsanaUPC" w:cs="AngsanaUPC"/>
          <w:sz w:val="32"/>
          <w:sz w:val="32"/>
        </w:rPr>
        <w:t xml:space="preserve">และเมื่อนักเรียนทำแบบฝึกหัด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คะแนนนักเรียนส่วนใหญ่จะเพิ่มขึ้นจากครั้งแรกแต่มีนักเรียนบางคนที่คะแนนจะเท่ากับครั้งแรก และบางคนจะมีคะแนนเต็มหรือคิดเป็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 xml:space="preserve">และในการทำแบบฝึกหัดครั้ง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นั้น คะแนนส่วนใหญ่ของนักเรียนจะเพิ่มขึ้นจากครั้ง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เช่นกันและจะมีนักเรียนบางคนมีคะแนนเต็มหรือคิดเป็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 xml:space="preserve">เช่นกัน โดยจะมีนักเรียนสองคนได้คะแนนเต็ม และคะแนนต่ำสุดคือร้อยละ </w:t>
      </w:r>
      <w:r>
        <w:rPr>
          <w:rFonts w:cs="AngsanaUPC" w:ascii="AngsanaUPC" w:hAnsi="AngsanaUPC"/>
          <w:sz w:val="32"/>
        </w:rPr>
        <w:t xml:space="preserve">40 </w:t>
      </w:r>
      <w:r>
        <w:rPr>
          <w:rFonts w:ascii="AngsanaUPC" w:hAnsi="AngsanaUPC" w:cs="AngsanaUPC"/>
          <w:sz w:val="32"/>
          <w:sz w:val="32"/>
        </w:rPr>
        <w:t xml:space="preserve">หรือคิดเป็น </w:t>
      </w:r>
      <w:r>
        <w:rPr>
          <w:rFonts w:cs="AngsanaUPC" w:ascii="AngsanaUPC" w:hAnsi="AngsanaUPC"/>
          <w:sz w:val="32"/>
        </w:rPr>
        <w:t xml:space="preserve">9 </w:t>
      </w:r>
      <w:r>
        <w:rPr>
          <w:rFonts w:ascii="AngsanaUPC" w:hAnsi="AngsanaUPC" w:cs="AngsanaUPC"/>
          <w:sz w:val="32"/>
          <w:sz w:val="32"/>
        </w:rPr>
        <w:t xml:space="preserve">คะแนน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นอกจากนี้จะมีนักเรียนบางคนที่ทำคะแนนแบบฝึกหัด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ได้คะแนนเท่ากัน คือ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 xml:space="preserve">คะแนน และ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คะแนน ตามลำดับ คิดเป็นร้อยละ </w:t>
      </w:r>
      <w:r>
        <w:rPr>
          <w:rFonts w:cs="AngsanaUPC" w:ascii="AngsanaUPC" w:hAnsi="AngsanaUPC"/>
          <w:sz w:val="32"/>
        </w:rPr>
        <w:t xml:space="preserve">40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50 </w:t>
      </w:r>
      <w:r>
        <w:rPr>
          <w:rFonts w:ascii="AngsanaUPC" w:hAnsi="AngsanaUPC" w:cs="AngsanaUPC"/>
          <w:sz w:val="32"/>
          <w:sz w:val="32"/>
        </w:rPr>
        <w:t>ตามลำดั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7639" w:dyaOrig="177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668.75pt" filled="f" o:ole="">
            <v:imagedata r:id="rId7" o:title=""/>
          </v:shape>
          <o:OLEObject Type="Embed" ProgID="Excel.Sheet.12" ShapeID="ole_rId6" DrawAspect="Content" ObjectID="_421295126" r:id="rId6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4 </w:t>
      </w:r>
      <w:r>
        <w:rPr>
          <w:rFonts w:ascii="AngsanaUPC" w:hAnsi="AngsanaUPC" w:cs="AngsanaUPC"/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คิดเป็นร้อย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8130" w:dyaOrig="177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7pt;height:659.95pt" filled="f" o:ole="">
            <v:imagedata r:id="rId9" o:title=""/>
          </v:shape>
          <o:OLEObject Type="Embed" ProgID="Excel.Sheet.12" ShapeID="ole_rId8" DrawAspect="Content" ObjectID="_1429346200" r:id="rId8"/>
        </w:objec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ตาราง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 xml:space="preserve">แสดงให้เห็นว่า ผลการทดสอบหลังเรียนของนักเรียนเมื่อเปรียบเทียบกับผลการทดสอบก่อนเรียน พบว่า นักเรียนส่วนใหญ่สามารถทำคะแนนได้เพิ่มขึ้นจากเดิม คือ ร้อยละ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cs="AngsanaUPC" w:ascii="AngsanaUPC" w:hAnsi="AngsanaUPC"/>
          <w:sz w:val="32"/>
        </w:rPr>
        <w:t>–</w:t>
      </w:r>
      <w:r>
        <w:rPr>
          <w:rFonts w:cs="AngsanaUPC" w:ascii="AngsanaUPC" w:hAnsi="AngsanaUPC"/>
          <w:sz w:val="32"/>
        </w:rPr>
        <w:t xml:space="preserve"> 40 </w:t>
      </w:r>
      <w:r>
        <w:rPr>
          <w:rFonts w:ascii="AngsanaUPC" w:hAnsi="AngsanaUPC" w:cs="AngsanaUPC"/>
          <w:sz w:val="32"/>
          <w:sz w:val="32"/>
        </w:rPr>
        <w:t xml:space="preserve">แต่จะมีนักเรียนบางคนที่ไม่มีความก้าวหน้าในการทำแบบทดสอบก่อนเรียนและหลังเรียนคือนักเรียนทำคะแนนทั้งสองครั้งได้เท่ากันมีจำนวนหนึ่งคน โดยได้คะแนน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คะแนน ทั้งสองครั้ง คิดเป็นร้อยละ </w:t>
      </w:r>
      <w:r>
        <w:rPr>
          <w:rFonts w:cs="AngsanaUPC" w:ascii="AngsanaUPC" w:hAnsi="AngsanaUPC"/>
          <w:sz w:val="32"/>
        </w:rPr>
        <w:t xml:space="preserve">50 </w:t>
      </w:r>
      <w:r>
        <w:rPr>
          <w:rFonts w:ascii="AngsanaUPC" w:hAnsi="AngsanaUPC" w:cs="AngsanaUPC"/>
          <w:sz w:val="32"/>
          <w:sz w:val="32"/>
        </w:rPr>
        <w:t xml:space="preserve">และไม่มีนักเรียนคนใดเลยที่ทำคะแนนหลังเรียนได้น้อยกว่าคะแนนก่อนเรียนและมีนักเรียนเพียงหนึ่งคนที่ได้คะแนนหลังเรียนคิดเป็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 xml:space="preserve">ซึ่งเมื่อเทียบกับคะแนนสอบก่อนเรียนได้ </w:t>
      </w:r>
      <w:r>
        <w:rPr>
          <w:rFonts w:cs="AngsanaUPC" w:ascii="AngsanaUPC" w:hAnsi="AngsanaUPC"/>
          <w:sz w:val="32"/>
        </w:rPr>
        <w:t xml:space="preserve">15 </w:t>
      </w:r>
      <w:r>
        <w:rPr>
          <w:rFonts w:ascii="AngsanaUPC" w:hAnsi="AngsanaUPC" w:cs="AngsanaUPC"/>
          <w:sz w:val="32"/>
          <w:sz w:val="32"/>
        </w:rPr>
        <w:t xml:space="preserve">คะแนน โดยมีความก้าวหน้าอยู่ที่ </w:t>
      </w:r>
      <w:r>
        <w:rPr>
          <w:rFonts w:cs="AngsanaUPC" w:ascii="AngsanaUPC" w:hAnsi="AngsanaUPC"/>
          <w:sz w:val="32"/>
        </w:rPr>
        <w:t xml:space="preserve">25 </w:t>
      </w:r>
      <w:r>
        <w:rPr>
          <w:rFonts w:ascii="AngsanaUPC" w:hAnsi="AngsanaUPC" w:cs="AngsanaUPC"/>
          <w:sz w:val="32"/>
          <w:sz w:val="32"/>
        </w:rPr>
        <w:t xml:space="preserve">เปอร์เซ็นต์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รุปผลการศึกษา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จากการศึกษาและวิเคราะห์คะแนนที่ได้จากผลการทดสอบก่อนเรียน เกี่ยวกับคำศัพท์ของนักเรียนชั้น ป</w:t>
      </w:r>
      <w:r>
        <w:rPr>
          <w:rFonts w:cs="AngsanaUPC" w:ascii="AngsanaUPC" w:hAnsi="AngsanaUPC"/>
          <w:sz w:val="32"/>
        </w:rPr>
        <w:t xml:space="preserve">.2/6 </w:t>
      </w:r>
      <w:r>
        <w:rPr>
          <w:rFonts w:ascii="AngsanaUPC" w:hAnsi="AngsanaUPC" w:cs="AngsanaUPC"/>
          <w:sz w:val="32"/>
          <w:sz w:val="32"/>
        </w:rPr>
        <w:t xml:space="preserve">นั้นแสดงให้เห็นว่า คะแนนเฉลี่ยของแต่ละคนไม่ถึง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คะแนน หรือคิดเป็นร้อยละ </w:t>
      </w:r>
      <w:r>
        <w:rPr>
          <w:rFonts w:cs="AngsanaUPC" w:ascii="AngsanaUPC" w:hAnsi="AngsanaUPC"/>
          <w:sz w:val="32"/>
        </w:rPr>
        <w:t xml:space="preserve">49.14 </w:t>
      </w:r>
      <w:r>
        <w:rPr>
          <w:rFonts w:ascii="AngsanaUPC" w:hAnsi="AngsanaUPC" w:cs="AngsanaUPC"/>
          <w:sz w:val="32"/>
          <w:sz w:val="32"/>
        </w:rPr>
        <w:t xml:space="preserve">สาเหตุเนื่องมาจากนักเรียนไม่มีความคุ้นเคยกับคำศัพท์นี้มากนัก หรืออาจจะเคยพบเห็นมาบ้างแต่ยังเขียนหรือจดจำได้ไม่ดีนัก หรือนักเรียนอาจจะไม่เคยนำไปใช้เท่าที่ควร แต่หลังจากนักเรียนได้ทำแบบฝึกหัดทั้งสามครั้งแล้วผลปรากฏว่าคะแนนโดยเฉลี่ยของนักเรียนเพิ่มขึ้น จากร้อยละ </w:t>
      </w:r>
      <w:r>
        <w:rPr>
          <w:rFonts w:cs="AngsanaUPC" w:ascii="AngsanaUPC" w:hAnsi="AngsanaUPC"/>
          <w:sz w:val="32"/>
        </w:rPr>
        <w:t xml:space="preserve">49.14 </w:t>
      </w:r>
      <w:r>
        <w:rPr>
          <w:rFonts w:ascii="AngsanaUPC" w:hAnsi="AngsanaUPC" w:cs="AngsanaUPC"/>
          <w:sz w:val="32"/>
          <w:sz w:val="32"/>
        </w:rPr>
        <w:t xml:space="preserve">เป็นร้อยละ </w:t>
      </w:r>
      <w:r>
        <w:rPr>
          <w:rFonts w:cs="AngsanaUPC" w:ascii="AngsanaUPC" w:hAnsi="AngsanaUPC"/>
          <w:sz w:val="32"/>
        </w:rPr>
        <w:t xml:space="preserve">66.14 </w:t>
      </w:r>
      <w:r>
        <w:rPr>
          <w:rFonts w:ascii="AngsanaUPC" w:hAnsi="AngsanaUPC" w:cs="AngsanaUPC"/>
          <w:sz w:val="32"/>
          <w:sz w:val="32"/>
        </w:rPr>
        <w:t xml:space="preserve">คิดเป็นความก้าวหน้าคือร้อยละ </w:t>
      </w:r>
      <w:r>
        <w:rPr>
          <w:rFonts w:cs="AngsanaUPC" w:ascii="AngsanaUPC" w:hAnsi="AngsanaUPC"/>
          <w:sz w:val="32"/>
        </w:rPr>
        <w:t xml:space="preserve">17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อภิปรายผลการศึกษา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การสร้างแบบฝึกหัดเกี่ยวกับคำศัพท์เพื่อช่วยพัฒนาความจำในการจำคำศัพท์ภาษาอังกฤษ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ในครั้งนี้ สามารถอภิปรายผลได้ดังนี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บว่าแบบฝึกหัดที่หลากหลายนี้สามารถช่วยพัฒนาความจำคำศัพท์ของนักเรียนได้เป็นอย่างดี โดยดูได้จากผลการสอบหลังเรียนของนักเรียนที่เพิ่มสูงขึ้น</w:t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ากการศึกษาเป็นรายบุคคลพบว่า มีนักเรียนเพียงสองคนเท่านั้นที่ผลการสอบก่อนเรียนและหลังเรียนมีคะแนนเท่ากัน</w:t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ะเห็นว่าการที่นักเรียนได้มีโอกาสทำแบบฝึกหัดบ่อยครั้งและมีการนำไปใช้จะสามารถช่วยให้นักเรียนจดจำคำศัพท์ได้ดีขึ้น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้อเสนอแนะ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10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สร้างแบบฝึกหัดเกี่ยวกับคำศัพท์นี้อาจจะใช้รูปแบบที่หลากหลายออกไป เช่น อาจจะมีรูปภาพ หรือในรูปแบบของการฟัง เพื่อที่จะทำให้นักเรียนได้มีการพัฒนาทักษะด้านต่างๆ</w:t>
      </w:r>
    </w:p>
    <w:p>
      <w:pPr>
        <w:pStyle w:val="Normal"/>
        <w:numPr>
          <w:ilvl w:val="0"/>
          <w:numId w:val="10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ทำวิจัยการจะมีการเพิ่มของกลุ่มตัวอย่างให้มากขึ้น</w:t>
      </w:r>
    </w:p>
    <w:sectPr>
      <w:headerReference w:type="default" r:id="rId10"/>
      <w:headerReference w:type="first" r:id="rId11"/>
      <w:type w:val="nextPage"/>
      <w:pgSz w:w="11906" w:h="16838"/>
      <w:pgMar w:left="1152" w:right="1152" w:gutter="0" w:header="720" w:top="144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ngsana New" w:hAnsi="Angsana New" w:eastAsia="SimSun;宋体" w:cs="SimSun;宋体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3:00Z</dcterms:created>
  <dc:creator>nok</dc:creator>
  <dc:description/>
  <dc:language>en-US</dc:language>
  <cp:lastModifiedBy>quizzy</cp:lastModifiedBy>
  <dcterms:modified xsi:type="dcterms:W3CDTF">2005-12-07T13:13:00Z</dcterms:modified>
  <cp:revision>2</cp:revision>
  <dc:subject/>
  <dc:title>การส่งเสริมการท่องคำศัพท์ในวิชา Social Studies ในเรื่องอาชีพและสถานที่ต่างๆ ในชุมชน</dc:title>
</cp:coreProperties>
</file>