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7440</wp:posOffset>
            </wp:positionH>
            <wp:positionV relativeFrom="paragraph">
              <wp:posOffset>-91440</wp:posOffset>
            </wp:positionV>
            <wp:extent cx="1229360" cy="1371600"/>
            <wp:effectExtent l="0" t="0" r="0" b="0"/>
            <wp:wrapNone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9"/>
        <w:rPr/>
      </w:pPr>
      <w:r>
        <w:rPr/>
        <w:t xml:space="preserve">ศึกษาพฤติกรรมการเรียนกรีฑาและการพัฒนาการออกสตาร์ทในระดับชั้นประถมศึกษาปีที่ </w:t>
      </w:r>
      <w:r>
        <w:rPr/>
        <w:t>3</w:t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เอกสิทธิ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ปักกาเวส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ต้น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BodyText2"/>
        <w:rPr>
          <w:b/>
          <w:b/>
        </w:rPr>
      </w:pPr>
      <w:r>
        <w:rPr>
          <w:b/>
          <w:b/>
        </w:rPr>
        <w:t xml:space="preserve">การศึกษาพฤติกรรมการเรียนกรีฑาและการพัฒนาการออกสตาร์ทระดับชั้นประถมศึกษาปีที่ </w:t>
      </w:r>
      <w:r>
        <w:rPr>
          <w:b/>
        </w:rPr>
        <w:t>3</w:t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เอกสิทธิ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ปักกาเวส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ต้น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TextBody"/>
        <w:rPr/>
      </w:pPr>
      <w:r>
        <w:rPr/>
        <w:t xml:space="preserve">การศึกษาพฤติกรรมการเรียนกรีฑาและการพัฒนาการออกสตาร์ทระดับชั้นประถมศึกษาปีที่ </w:t>
      </w:r>
      <w:r>
        <w:rPr/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      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เอกสิทธิ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ปักกาเวส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/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สุชาติ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ต</w:t>
      </w:r>
      <w:r>
        <w:rPr>
          <w:b/>
          <w:sz w:val="36"/>
        </w:rPr>
        <w:t xml:space="preserve">. </w:t>
      </w:r>
      <w:r>
        <w:rPr>
          <w:b/>
          <w:b/>
          <w:sz w:val="36"/>
          <w:sz w:val="36"/>
        </w:rPr>
        <w:t xml:space="preserve">วิเชียร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ด้วยความสามัคคีของผู้วิจัย ที่ได้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</w:t>
      </w:r>
    </w:p>
    <w:p>
      <w:pPr>
        <w:pStyle w:val="Normal"/>
        <w:ind w:left="720" w:hanging="0"/>
        <w:rPr/>
      </w:pPr>
      <w:r>
        <w:rPr/>
        <w:t>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ุ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/>
      </w:pP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กรีฑาและการพัฒนาการออกสตาร์ท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เรียนกรีฑาให้ถูกวิธีและมีประสิทธิภาพพร้อม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กรีฑา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และการพัฒนาการออกสตาร์ทของนักเรียนที่ปฏิบัติได้ดีให้มีทักษะดี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  <w:t>มาสเตอร์เอกสิทธิ์</w:t>
      </w:r>
      <w:r>
        <w:rPr/>
        <w:tab/>
      </w:r>
      <w:r>
        <w:rPr/>
        <w:t>ปักกาเวสา</w:t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ลงเรียนกรีฑา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/>
        <w:t>และการพัฒนาการออกสตาร์ทของนักเรียนที่ปฏิบัติได้ดีให้มีทักษะดีขึ้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กรีฑาของนักเรียนชั้น ป</w:t>
      </w:r>
      <w:r>
        <w:rPr/>
        <w:t xml:space="preserve">.3 </w:t>
      </w:r>
      <w:r>
        <w:rPr/>
        <w:t xml:space="preserve">นักเรียนในระดับชั้นประถมศึกษาปีที่ </w:t>
      </w:r>
      <w:r>
        <w:rPr/>
        <w:t xml:space="preserve">3 </w:t>
      </w:r>
      <w:r>
        <w:rPr/>
        <w:t xml:space="preserve">ประมาณร้อยละ </w:t>
      </w:r>
      <w:r>
        <w:rPr/>
        <w:t xml:space="preserve">5  </w:t>
      </w:r>
      <w:r>
        <w:rPr/>
        <w:t xml:space="preserve">ออกสตาร์ทไม่ถูกวิธีและร้อยละ </w:t>
      </w:r>
      <w:r>
        <w:rPr/>
        <w:t xml:space="preserve">95 </w:t>
      </w:r>
      <w:r>
        <w:rPr/>
        <w:t>มีการพัฒนาดีขึ้น</w:t>
      </w:r>
    </w:p>
    <w:p>
      <w:pPr>
        <w:pStyle w:val="Normal"/>
        <w:rPr/>
      </w:pPr>
      <w:r>
        <w:rPr/>
        <w:tab/>
      </w:r>
      <w:r>
        <w:rPr/>
        <w:t>จากปัญหาที่พบ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เพิ่มประสิทธิภาพในการออกสตาร์ทกรีฑาของนักเรียนที่ออกสตาร์ทไม่ถูกต้องในระดับชั้นประถมศึกษาปีที่ </w:t>
      </w:r>
      <w:r>
        <w:rPr/>
        <w:t xml:space="preserve">3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นวัตกรรมที่ใช้</w:t>
      </w:r>
    </w:p>
    <w:p>
      <w:pPr>
        <w:pStyle w:val="Normal"/>
        <w:rPr/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กรีฑา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การออกสตาร์ทกรีฑาที่ถูกต้อง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ด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เพิ่มประสิทธิภาพในการออกสตาร์ทกรีฑาของนักเรียน และเป็นการพัฒนา</w:t>
      </w:r>
    </w:p>
    <w:p>
      <w:pPr>
        <w:pStyle w:val="Normal"/>
        <w:rPr/>
      </w:pPr>
      <w:r>
        <w:rPr/>
        <w:t>นักเรียนที่ปฏิบัติได้ดี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</w:t>
      </w:r>
      <w:r>
        <w:rPr/>
        <w:t>,</w:t>
      </w:r>
      <w:r>
        <w:rPr/>
        <w:t>กระโดดขาคู่ไป</w:t>
      </w:r>
      <w:r>
        <w:rPr/>
        <w:t>-</w:t>
      </w:r>
      <w:r>
        <w:rPr/>
        <w:t>ก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ind w:left="1440" w:hanging="0"/>
        <w:rPr/>
      </w:pPr>
      <w:r>
        <w:rPr/>
        <w:t xml:space="preserve">ครูอธิบายและสาธิตการปฏิบัติกิจกรรมต่างๆ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จัดวางตำแหน่งของเท้าที่ </w:t>
      </w:r>
      <w:r>
        <w:rPr/>
        <w:t xml:space="preserve">1  </w:t>
      </w:r>
      <w:r>
        <w:rPr/>
        <w:t xml:space="preserve">โดยให้นักเรียนฝึกการวางตำแหน่งของเท้า โดยการแยกขาออกเท่ากับช่วงไหล่ของตนเอง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จัดวางตำแหน่งของเท้าที่ </w:t>
      </w:r>
      <w:r>
        <w:rPr/>
        <w:t xml:space="preserve">2  </w:t>
      </w:r>
      <w:r>
        <w:rPr/>
        <w:t xml:space="preserve">โดยให้นักเรียนฝึกการวางตำแหน่งของเท้าโดยการยกขาขวาขึ้น แล้วเอานิ้วชี้ทำจุดมาร์คตรงส้นเท้าซ้าย ต่อจากนั้นนำปลายเท้าซ้ายมาไว้หลังจุดมาร์คที่มาร์คไว้ข้างต้นแล้วนำฝ่าเท้ามาวางชิดเท้าซ้ายลำดับต่อไปแยกเท้าขวาเฉียงไปด้านหลัง  </w:t>
      </w:r>
      <w:r>
        <w:rPr/>
        <w:t xml:space="preserve">45  </w:t>
      </w:r>
      <w:r>
        <w:rPr/>
        <w:t xml:space="preserve">องศา ระยะห่างของเท้าทั้ง  </w:t>
      </w:r>
      <w:r>
        <w:rPr/>
        <w:t xml:space="preserve">2 </w:t>
      </w:r>
      <w:r>
        <w:rPr/>
        <w:t>ข้างเท่ากับช่วงไหล่ของตนเอง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จัดวางตำแหน่งของนิ้ว โดยให้นักเรียนฝึกการวางตำแหน่งของนิ้วโดยการโน้มตัวไปข้างหน้านิ้วทั้ง  </w:t>
      </w:r>
      <w:r>
        <w:rPr/>
        <w:t xml:space="preserve">5  </w:t>
      </w:r>
      <w:r>
        <w:rPr/>
        <w:t xml:space="preserve">อยู่หลังเส้นออกสตาร์ทในลักษณะโดยนิ้วหัวแม่มือทั้งสองข้างแยกออกจากนิ้วทั้ง  </w:t>
      </w:r>
      <w:r>
        <w:rPr/>
        <w:t xml:space="preserve">4  </w:t>
      </w:r>
      <w:r>
        <w:rPr/>
        <w:t>ในทิศทางตรงข้ามกัน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วางตำแหน่งของหัวเข่าพร้อมออกสตาร์ทระยะทาง  </w:t>
      </w:r>
      <w:r>
        <w:rPr/>
        <w:t xml:space="preserve">20-25  </w:t>
      </w:r>
      <w:r>
        <w:rPr/>
        <w:t>เมตร โดยการให้นักเรียนวางหัวเข่าด้านที่ถนัดหลังเส้นออกสตาร์ทเมื่อได้ท่าทางการออกสตาร์ทที่ถูกต้องไม่ว่าจะเป็นการวางตำแหน่งของเท้า  นิ้ว  และหัวเข่าให้นักเรียนอยู่ในท่าถูกต้องรอฟังสัญญาณจากครูผู้สอนเมื่อได้ยินสัญญาณให้เริ่มออกสตาร์ท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3</w:t>
      </w:r>
      <w:r>
        <w:rPr/>
        <w:t xml:space="preserve">คือการออกสตาร์ทกรีฑาโดยใช้ความเร็ว </w:t>
      </w:r>
      <w:r>
        <w:rPr/>
        <w:t xml:space="preserve">/ </w:t>
      </w:r>
      <w:r>
        <w:rPr/>
        <w:t>เวลา เป็นตัวกำหนด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5"/>
        </w:numPr>
        <w:rPr/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>ผ้าเช็ดหน้า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ถุงเท้า </w:t>
      </w:r>
      <w:r>
        <w:rPr/>
        <w:t>,</w:t>
      </w:r>
      <w:r>
        <w:rPr/>
        <w:t>รองเท้าผ้าใ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</w:t>
      </w:r>
    </w:p>
    <w:p>
      <w:pPr>
        <w:pStyle w:val="Normal"/>
        <w:numPr>
          <w:ilvl w:val="0"/>
          <w:numId w:val="5"/>
        </w:numPr>
        <w:rPr/>
      </w:pPr>
      <w:r>
        <w:rPr/>
        <w:t>ซักถาม</w:t>
      </w:r>
    </w:p>
    <w:p>
      <w:pPr>
        <w:pStyle w:val="Normal"/>
        <w:numPr>
          <w:ilvl w:val="0"/>
          <w:numId w:val="5"/>
        </w:numPr>
        <w:rPr/>
      </w:pPr>
      <w:r>
        <w:rPr/>
        <w:t>สนทนา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สังเกตพฤติกรรม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จากการปฏิบัติจริ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หลักสูตรระดับประถมศึกษาตอนต้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10 </w:t>
      </w:r>
      <w:r>
        <w:rPr/>
        <w:t>แผน</w:t>
      </w:r>
    </w:p>
    <w:p>
      <w:pPr>
        <w:pStyle w:val="Normal"/>
        <w:numPr>
          <w:ilvl w:val="0"/>
          <w:numId w:val="3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การทำวิจัยในสาเหตุของนักเรียนที่ออกสตาร์ทกรีฑาไม่ถูกต้อง</w:t>
      </w:r>
    </w:p>
    <w:p>
      <w:pPr>
        <w:pStyle w:val="Normal"/>
        <w:numPr>
          <w:ilvl w:val="0"/>
          <w:numId w:val="5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5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5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5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บางส่วนประมาณ  </w:t>
      </w:r>
      <w:r>
        <w:rPr/>
        <w:t>5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ออกสตาร์ทไม่ถูกต้องก็มีการพัฒนาที่ดีขึ้น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วางตำแหน่งของเท้าไม่ถูกต้อง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ออกสตาร์ท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วางตำแหน่งของเท้าถูกต้อง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ออกสตาร์ทได้ดีขึ้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แบบบันทึกสำหร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>
          <w:sz w:val="36"/>
        </w:rPr>
      </w:pPr>
      <w:r>
        <w:rPr>
          <w:sz w:val="36"/>
          <w:sz w:val="36"/>
        </w:rPr>
        <w:t>เครื่องมือที่ใช้ในการทำ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การออกสตาร์ทกรีฑา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แยกเท้าทั้ง </w:t>
      </w:r>
      <w:r>
        <w:rPr/>
        <w:t xml:space="preserve">2 </w:t>
      </w:r>
      <w:r>
        <w:rPr/>
        <w:t>ข้างออกจากกันเท่ากับช่วงไหล่ของตนเอ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างตำแหน่งของนิ้วและแขนทั้ง </w:t>
      </w:r>
      <w:r>
        <w:rPr/>
        <w:t xml:space="preserve">2 </w:t>
      </w:r>
      <w:r>
        <w:rPr/>
        <w:t>ข้าง</w:t>
      </w:r>
    </w:p>
    <w:p>
      <w:pPr>
        <w:pStyle w:val="Normal"/>
        <w:numPr>
          <w:ilvl w:val="0"/>
          <w:numId w:val="5"/>
        </w:numPr>
        <w:rPr/>
      </w:pPr>
      <w:r>
        <w:rPr/>
        <w:t>การทำจุดเช็คมาร์คหลังส้นเท้าข้างที่ไม่ถนัด</w:t>
      </w:r>
    </w:p>
    <w:p>
      <w:pPr>
        <w:pStyle w:val="Normal"/>
        <w:numPr>
          <w:ilvl w:val="0"/>
          <w:numId w:val="5"/>
        </w:numPr>
        <w:rPr/>
      </w:pPr>
      <w:r>
        <w:rPr/>
        <w:t>การนำเท้าที่ไม่ถนัดลงมาไว้หลังจุดเช็คมาร์คแล้วนำเท้าข้างที่ถนัดมาไว้ชิดก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แยกเท้าข้างที่ถนัดไว้ด้านหลังในลักษณะเฉียง </w:t>
      </w:r>
      <w:r>
        <w:rPr/>
        <w:t xml:space="preserve">45 </w:t>
      </w:r>
      <w:r>
        <w:rPr/>
        <w:t>องศาระยะห่างเท่ากับช่วงไหล่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ออกสตาร์ทและเริ่มวิ่งระยะทาง  </w:t>
      </w:r>
      <w:r>
        <w:rPr/>
        <w:t xml:space="preserve">20  </w:t>
      </w:r>
      <w:r>
        <w:rPr/>
        <w:t xml:space="preserve">เมตร  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>ผ้าเช็ดหน้า</w:t>
      </w:r>
    </w:p>
    <w:p>
      <w:pPr>
        <w:pStyle w:val="Normal"/>
        <w:numPr>
          <w:ilvl w:val="0"/>
          <w:numId w:val="5"/>
        </w:numPr>
        <w:rPr/>
      </w:pPr>
      <w:r>
        <w:rPr/>
        <w:t>สนามกรีฑา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/>
          <w:u w:val="single"/>
        </w:rPr>
        <w:t xml:space="preserve">เกณฑ์การประเมินแบบวิจัยการเรียนกรีฑาในระดับชั้นประถมศึกษาปีที่ </w:t>
      </w:r>
      <w:r>
        <w:rPr>
          <w:b/>
          <w:u w:val="single"/>
        </w:rPr>
        <w:t>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b/>
        </w:rPr>
        <w:t xml:space="preserve">การแยกเท้าทั้ง </w:t>
      </w:r>
      <w:r>
        <w:rPr>
          <w:b/>
        </w:rPr>
        <w:t xml:space="preserve">2 </w:t>
      </w:r>
      <w:r>
        <w:rPr>
          <w:b/>
          <w:b/>
        </w:rPr>
        <w:t>ข้า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 xml:space="preserve">ปฏิบัติการแยกขาได้ดีปลายเท้าและส้นเท้าตรงกันระยะห่างของเท้าทั้ง </w:t>
      </w:r>
      <w:r>
        <w:rPr/>
        <w:t xml:space="preserve">2 </w:t>
      </w:r>
      <w:r>
        <w:rPr/>
        <w:t>ข้างถูกตำแหน่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 xml:space="preserve">มีการแยกเท้าทั้ง </w:t>
      </w:r>
      <w:r>
        <w:rPr/>
        <w:t xml:space="preserve">2 </w:t>
      </w:r>
      <w:r>
        <w:rPr/>
        <w:t xml:space="preserve">ข้างออกจากกันปลายเท้าและส้นเท้าตรงกันและระยะห่างของเท้า </w:t>
      </w:r>
      <w:r>
        <w:rPr/>
        <w:t xml:space="preserve">2 </w:t>
      </w:r>
      <w:r>
        <w:rPr/>
        <w:t>ข้างยั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การแยกเท้าทั้ง </w:t>
      </w:r>
      <w:r>
        <w:rPr/>
        <w:t xml:space="preserve">2 </w:t>
      </w:r>
      <w:r>
        <w:rPr/>
        <w:t xml:space="preserve">ข้างปลายเท้าและส้นเท้าไม่ตรงกันและระยะห่างของเท้าทั้ง </w:t>
      </w:r>
      <w:r>
        <w:rPr/>
        <w:t xml:space="preserve">2 </w:t>
      </w:r>
      <w:r>
        <w:rPr/>
        <w:t>ข้าง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วางตำแหน่งของนิ้วและแขน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วางตำแหน่งของนิ้วและแขนถูกต้องตามแบบทุกประการ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การวางตำแหน่งของนิ้วถูกต้องแต่ตำแหน่งของแขนระยะห่างยั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ตำแหน่งของนิ้วและแขน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ทำจุดเช็คมาร์คของส้นเท้า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ทำจุดเช็คมาร์คในตำแหน่งที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</w:r>
      <w:r>
        <w:rPr>
          <w:lang w:val="en-US"/>
        </w:rPr>
        <w:tab/>
      </w:r>
      <w:r>
        <w:rPr/>
        <w:t>การทำจุดเช็คมาร์คถูกต้องแต่การวางตำแหน่งของเท้ายั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ทำจุดเช็คมาร์ค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นำเท้าที่ไม่ถนัดมาไว้หลังจุดเช็คมาร์คและนำเท้าข้างที่ถนัดมาไว้ชิดกัน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นำเท้ามาวางไว้ในตำแหน่งที่ถูกต้องทั้งข้างที่ถนัดและไม่ถนั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เท้าข้างที่ไม่ถนัดวางในตำแหน่งที่ถูกต้องแต่เท้าข้างที่ถนัดวางไม่ชิดกับเท้าข้างที่ไม่ถนั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ตำแหน่งของเท้าทั้ง </w:t>
      </w:r>
      <w:r>
        <w:rPr/>
        <w:t xml:space="preserve">2 </w:t>
      </w:r>
      <w:r>
        <w:rPr/>
        <w:t>ข้างวางไม่ถูกต้องและเป็นอุปสรรคของการออกสตาร์ท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แยกเท้าเฉียงไปด้านหลั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 xml:space="preserve">การแยกเท้าข้างที่ถนัดไปด้านหลังในลักษณะเฉียง </w:t>
      </w:r>
      <w:r>
        <w:rPr/>
        <w:t xml:space="preserve">45 </w:t>
      </w:r>
      <w:r>
        <w:rPr/>
        <w:t>องศาตำแหน่งและทิศทาง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 xml:space="preserve">การแยกเท้าข้างที่ถนัดไปด้านหลังในลักษณะเฉียง </w:t>
      </w:r>
      <w:r>
        <w:rPr/>
        <w:t xml:space="preserve">45 </w:t>
      </w:r>
      <w:r>
        <w:rPr/>
        <w:t xml:space="preserve">องศา ตำแหน่งถูกต้องแต่ระยะห่างของเท้าทั้ง </w:t>
      </w:r>
      <w:r>
        <w:rPr/>
        <w:t xml:space="preserve">2 </w:t>
      </w:r>
      <w:r>
        <w:rPr/>
        <w:t>ข้างไม่ถูกต้อ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ตำแหน่งของเท้าข้างที่ไม่ถนัดแยกไปด้านหลังไม่ถูกต้อ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เริ่มออกสตาร์ท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ออกสตาร์ทพร้อมสัญญาณนกหวี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 xml:space="preserve">ออกสตาร์ทหลังสัญญาณนกหวีดระยะห่างจากสัญญาณนกหวีด </w:t>
      </w:r>
      <w:r>
        <w:rPr/>
        <w:t xml:space="preserve">2 </w:t>
      </w:r>
      <w:r>
        <w:rPr/>
        <w:t>วินาท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ออกสตาร์ทก่อนสัญญาณนกหวี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32:00Z</dcterms:created>
  <dc:creator>Rio&amp;Umi 4ever together</dc:creator>
  <dc:description/>
  <dc:language>en-US</dc:language>
  <cp:lastModifiedBy>it</cp:lastModifiedBy>
  <cp:lastPrinted>2003-11-11T14:41:00Z</cp:lastPrinted>
  <dcterms:modified xsi:type="dcterms:W3CDTF">2004-01-24T21:12:00Z</dcterms:modified>
  <cp:revision>1</cp:revision>
  <dc:subject/>
  <dc:title>ลำดับที่</dc:title>
</cp:coreProperties>
</file>