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UPC" w:hAnsi="AngsanaUPC" w:cs="AngsanaUPC"/>
        </w:rPr>
      </w:pPr>
      <w:r>
        <w:rPr/>
        <w:t xml:space="preserve">         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             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eastAsia="AngsanaUPC" w:cs="AngsanaUPC"/>
        </w:rPr>
      </w:pPr>
      <w:r>
        <w:rPr>
          <w:rFonts w:eastAsia="AngsanaUPC" w:cs="AngsanaUPC" w:ascii="AngsanaUPC" w:hAnsi="AngsanaUPC"/>
        </w:rPr>
        <w:t xml:space="preserve">                                       </w:t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 w:cs="AngsanaUPC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2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เรื่อง</w:t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3"/>
        <w:rPr/>
      </w:pPr>
      <w:r>
        <w:rPr>
          <w:sz w:val="24"/>
          <w:sz w:val="24"/>
        </w:rPr>
        <w:t>การพัฒนาความคิดสร้างสรรค์ และพัฒนากล้ามเนื้อมือในการวาดภาพ</w:t>
      </w:r>
      <w:r>
        <w:rPr>
          <w:rFonts w:ascii="AngsanaUPC" w:hAnsi="AngsanaUPC" w:cs="AngsanaUPC"/>
          <w:b w:val="false"/>
          <w:b w:val="false"/>
          <w:sz w:val="24"/>
          <w:sz w:val="24"/>
        </w:rPr>
        <w:t>โดยใช้ลายเส้นจากธรรมชาติ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4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ผู้วิจัย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3"/>
        <w:rPr>
          <w:rFonts w:ascii="AngsanaUPC" w:hAnsi="AngsanaUPC" w:cs="AngsanaUPC"/>
        </w:rPr>
      </w:pPr>
      <w:r>
        <w:rPr>
          <w:rFonts w:ascii="AngsanaUPC" w:hAnsi="AngsanaUPC" w:cs="AngsanaUPC"/>
        </w:rPr>
        <w:t>ครูสิรินุช  ทัตตะพันธุ์</w: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4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ระดับก่อนประถมศึกษา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Heading4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 xml:space="preserve">ภาคเรียนที่ </w:t>
      </w:r>
      <w:r>
        <w:rPr>
          <w:rFonts w:cs="AngsanaUPC" w:ascii="AngsanaUPC" w:hAnsi="AngsanaUPC"/>
          <w:sz w:val="48"/>
        </w:rPr>
        <w:t xml:space="preserve">2     </w:t>
      </w:r>
      <w:r>
        <w:rPr>
          <w:rFonts w:ascii="AngsanaUPC" w:hAnsi="AngsanaUPC" w:cs="AngsanaUPC"/>
          <w:sz w:val="48"/>
          <w:sz w:val="48"/>
        </w:rPr>
        <w:t xml:space="preserve">ปีการศึกษา </w:t>
      </w:r>
      <w:r>
        <w:rPr>
          <w:rFonts w:cs="AngsanaUPC" w:ascii="AngsanaUPC" w:hAnsi="AngsanaUPC"/>
          <w:sz w:val="48"/>
        </w:rPr>
        <w:t>2546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rPr>
          <w:rFonts w:ascii="AngsanaUPC" w:hAnsi="AngsanaUPC" w:cs="AngsanaUPC"/>
          <w:b w:val="false"/>
          <w:b w:val="false"/>
          <w:sz w:val="48"/>
        </w:rPr>
      </w:pPr>
      <w:r>
        <w:rPr>
          <w:rFonts w:cs="AngsanaUPC" w:ascii="AngsanaUPC" w:hAnsi="AngsanaUPC"/>
          <w:b w:val="false"/>
          <w:sz w:val="48"/>
        </w:rPr>
      </w:r>
    </w:p>
    <w:p>
      <w:pPr>
        <w:pStyle w:val="Heading4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Heading4"/>
        <w:jc w:val="left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Heading4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ประกาศคุณูปการ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rFonts w:eastAsia="AngsanaUPC"/>
        </w:rPr>
        <w:t xml:space="preserve">              </w:t>
      </w:r>
      <w:r>
        <w:rPr/>
        <w:t>งานวิจัยในชั้นเรียนฉบับนี้   สำเร็จลุล่วงได้ด้วยดีต้องขอขอบคุณ ครูเสาวนิจ   จันพางาม  ที่ได้ให้คำแนะนำในการทำวิจัยในครั้งนี้   ผู้วิจัยรู้สึกซาบซึ้งในความกรุณา  และ  ขอขอบพระคุณเป็นอย่างสูงไว้  ณ  ที่นี้</w:t>
      </w:r>
    </w:p>
    <w:p>
      <w:pPr>
        <w:pStyle w:val="TextBody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>ขอขอบพระคุณท่านประธานภราดาจักรกรี อินธิเสน รองผู้อำนวยการโรงเรียนอัสสัมชัญระยอง ที่ได้ให้ความรู้โดยให้เข้ารับการอบรมการวิจัยในชั้นเรียน   เพื่อนำมาทำการวิจัยผู้เรียน  และ  พัฒนาการเรียนการสอน   ได้สำเร็จลุล่วงไปด้วยดี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                                          </w:t>
      </w:r>
      <w:r>
        <w:rPr>
          <w:rFonts w:ascii="AngsanaUPC" w:hAnsi="AngsanaUPC" w:cs="AngsanaUPC"/>
          <w:sz w:val="32"/>
          <w:sz w:val="32"/>
        </w:rPr>
        <w:t>ครูสิรินุช      ทัตตะพันธุ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rPr/>
      </w:pPr>
      <w:r>
        <w:rPr>
          <w:rFonts w:eastAsia="AngsanaUPC"/>
        </w:rPr>
        <w:t xml:space="preserve">                                                                                    </w:t>
      </w:r>
      <w:r>
        <w:rPr/>
        <w:t>ผู้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งานวิจัย</w:t>
      </w:r>
      <w:r>
        <w:rPr>
          <w:rFonts w:ascii="AngsanaUPC" w:hAnsi="AngsanaUPC" w:cs="AngsanaUPC"/>
          <w:sz w:val="32"/>
          <w:sz w:val="32"/>
        </w:rPr>
        <w:t xml:space="preserve">     การพัฒนาความคิดริเริ่มสร้างสรรค์   และ   พัฒนากล้ามเนื้อมือในการวาดภาพโดยใช้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</w:t>
      </w:r>
      <w:r>
        <w:rPr>
          <w:rFonts w:ascii="AngsanaUPC" w:hAnsi="AngsanaUPC" w:cs="AngsanaUPC"/>
          <w:sz w:val="32"/>
          <w:sz w:val="32"/>
        </w:rPr>
        <w:t>ลายเส้นจากธรรมชาติ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ชื่อผู้วิจัย        </w:t>
      </w:r>
      <w:r>
        <w:rPr>
          <w:rFonts w:ascii="AngsanaUPC" w:hAnsi="AngsanaUPC" w:cs="AngsanaUPC"/>
          <w:sz w:val="32"/>
          <w:sz w:val="32"/>
        </w:rPr>
        <w:t>ครูสิรินุช  ทัตตะพันธุ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กลุ่มสาระการเรียนรู้      </w:t>
      </w:r>
      <w:r>
        <w:rPr>
          <w:rFonts w:ascii="AngsanaUPC" w:hAnsi="AngsanaUPC" w:cs="AngsanaUPC"/>
          <w:sz w:val="32"/>
          <w:sz w:val="32"/>
        </w:rPr>
        <w:t>กิจกรรมสร้างสรรค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ครูที่ปรึกษา</w:t>
      </w:r>
      <w:r>
        <w:rPr>
          <w:rFonts w:ascii="AngsanaUPC" w:hAnsi="AngsanaUPC" w:cs="AngsanaUPC"/>
          <w:sz w:val="32"/>
          <w:sz w:val="32"/>
        </w:rPr>
        <w:t xml:space="preserve">    ครูเสาวนิจ  จันพางาม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เค้าโครงการทำวิจัยในชั้นเรียน</w:t>
      </w:r>
      <w:r>
        <w:rPr/>
        <w:tab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ที่มาความสำคัญของการวิจัย</w:t>
      </w:r>
      <w:r>
        <w:rPr/>
        <w:tab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ออกแบบเก็บข้อมูล</w:t>
      </w:r>
      <w:r>
        <w:rPr/>
        <w:tab/>
        <w:tab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เก็บข้อมูลเรียบร้อย</w:t>
      </w:r>
      <w:r>
        <w:rPr/>
        <w:tab/>
        <w:tab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แปลผล และอภิปรายผล</w:t>
      </w:r>
      <w:r>
        <w:rPr/>
        <w:tab/>
        <w:tab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สรุปเป็นรูปเล่ม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……………………………………………</w:t>
      </w:r>
      <w:r>
        <w:rPr>
          <w:rFonts w:cs="AngsanaUPC" w:ascii="AngsanaUPC" w:hAnsi="AngsanaUPC"/>
          <w:sz w:val="32"/>
        </w:rPr>
        <w:t>.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 </w:t>
      </w:r>
      <w:r>
        <w:rPr>
          <w:rFonts w:ascii="AngsanaUPC" w:hAnsi="AngsanaUPC" w:cs="AngsanaUPC"/>
          <w:sz w:val="32"/>
          <w:sz w:val="32"/>
        </w:rPr>
        <w:t xml:space="preserve">ครูสิรินุช  ทัตตะพันธุ์ 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……………………………………………</w:t>
      </w:r>
      <w:r>
        <w:rPr>
          <w:rFonts w:cs="AngsanaUPC" w:ascii="AngsanaUPC" w:hAnsi="AngsanaUPC"/>
          <w:sz w:val="32"/>
        </w:rPr>
        <w:t>..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 </w:t>
      </w:r>
      <w:r>
        <w:rPr>
          <w:rFonts w:ascii="AngsanaUPC" w:hAnsi="AngsanaUPC" w:cs="AngsanaUPC"/>
          <w:sz w:val="32"/>
          <w:sz w:val="32"/>
        </w:rPr>
        <w:t xml:space="preserve">ครูเสาวนิจ  จันพางาม 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รูที่ปรึกษ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rPr/>
      </w:pPr>
      <w:r>
        <w:rPr/>
        <w:t>เค้าโครงงานวิจัยในชั้นเรีย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ascii="AngsanaUPC" w:hAnsi="AngsanaUPC" w:cs="AngsanaUPC"/>
          <w:sz w:val="32"/>
          <w:sz w:val="32"/>
        </w:rPr>
        <w:t xml:space="preserve">     ครูสิรินุช  ทัตตะพันธุ์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ชั้นอนุบาล  </w:t>
      </w:r>
      <w:r>
        <w:rPr>
          <w:rFonts w:cs="AngsanaUPC" w:ascii="AngsanaUPC" w:hAnsi="AngsanaUPC"/>
          <w:sz w:val="32"/>
        </w:rPr>
        <w:t>2/1</w:t>
      </w:r>
    </w:p>
    <w:p>
      <w:pPr>
        <w:pStyle w:val="Heading6"/>
        <w:rPr/>
      </w:pPr>
      <w:r>
        <w:rPr>
          <w:b/>
          <w:b/>
        </w:rPr>
        <w:t>ชื่อเรื่อง</w:t>
      </w:r>
      <w:r>
        <w:rPr/>
        <w:t xml:space="preserve">      การพัฒนาความคิดริเริ่มสร้างสรรค์ และพัฒนาการกล้ามเนื้อมือในการวาดภาพโดยใช้</w:t>
      </w:r>
    </w:p>
    <w:p>
      <w:pPr>
        <w:pStyle w:val="Heading6"/>
        <w:rPr/>
      </w:pPr>
      <w:r>
        <w:rPr>
          <w:rFonts w:eastAsia="AngsanaUPC"/>
        </w:rPr>
        <w:t xml:space="preserve">                  </w:t>
      </w:r>
      <w:r>
        <w:rPr/>
        <w:t>ลายเส้นจากธรรมชาติ</w:t>
      </w:r>
    </w:p>
    <w:p>
      <w:pPr>
        <w:pStyle w:val="Heading8"/>
        <w:rPr/>
      </w:pPr>
      <w:r>
        <w:rPr/>
        <w:t>สภาพปัญหา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    </w:t>
      </w:r>
      <w:r>
        <w:rPr>
          <w:rFonts w:ascii="AngsanaUPC" w:hAnsi="AngsanaUPC" w:cs="AngsanaUPC"/>
          <w:sz w:val="32"/>
          <w:sz w:val="32"/>
        </w:rPr>
        <w:t xml:space="preserve">จากการสังเกตนักเรียนชั้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 xml:space="preserve">มักจะพบว่านักเรียนไม่กระตือรือร้น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>)</w:t>
      </w:r>
      <w:r>
        <w:rPr>
          <w:rFonts w:ascii="AngsanaUPC" w:hAnsi="AngsanaUPC" w:cs="AngsanaUPC"/>
          <w:sz w:val="32"/>
          <w:sz w:val="32"/>
        </w:rPr>
        <w:t xml:space="preserve">เป็นบางครั้ง และที่สำคัญนักเรีย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>ส่วนมากจะมีปัญหาในการตัดสินใจวาดภาพ วาดภาพไม่ได้ตามความคิดของตนเองวาดภาพเล็ก และไม่มั่นใจในการวาดภาพ ผลงานที่ออกมาไม่ดีเท่าที่ควร คุณครูจึงคิดหาวิธีแก้ไขในการพัฒนาความคิดริเริ่มสร้างสรรค์และพัฒนาการกล้ามเนื้อมือในการวาดภาพให้ดีขึ้น</w:t>
      </w:r>
    </w:p>
    <w:p>
      <w:pPr>
        <w:pStyle w:val="Heading8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นทนากับนักเรียนเกี่ยวกับการวาดภาพและปัญหาที่พบเห็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ฝึกให้นักเรียนมองสิ่งต่างๆรอบๆตัวแล้วเขียนเป็นเส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ฝึกให้นักเรียนมองความสัมพันธ์ของวัตถุต่างๆรอบๆตัว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โดยเฉพาะธรรมชาติ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ฝึกให้นักเรียนมองสีต่างๆ ของวัตถุที่คุ้นเคยมาแล้ว และให้เขียนเป็นภาพระบายสีเป็นเรื่องราวต่างๆ หรือสถานที่ต่างๆตามที่นักเรียนต้อง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ังเกตการพัฒนากล้ามเนื้อมือความคิดริเริ่มสร้างสรรค์ในการวาดภาพ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ันทึกการสังเกตนักเรียนเป็นรายบุคค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ุปและประเมินการทำงานของนักเรียน</w:t>
      </w:r>
    </w:p>
    <w:p>
      <w:pPr>
        <w:pStyle w:val="Heading8"/>
        <w:rPr/>
      </w:pPr>
      <w:r>
        <w:rPr/>
        <w:t>จุดประสงค์การวิจั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พื่อส่งเสริมการเรียนรู้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ส่งเสริมความมั่นใจและพัฒนากล้ามเนื้อมือความคิดริเริ่มสร้างสรรค์ในการวาดภาพ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ส่งเสริมให้นักเรียนมีพัฒนาการในการคิด และแก้ปัญหาในการทำกิจกรรม</w:t>
      </w:r>
    </w:p>
    <w:p>
      <w:pPr>
        <w:pStyle w:val="Heading8"/>
        <w:rPr/>
      </w:pPr>
      <w:r>
        <w:rPr/>
        <w:t>ระยะเวลา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</w:t>
      </w:r>
      <w:r>
        <w:rPr>
          <w:rFonts w:cs="AngsanaUPC" w:ascii="AngsanaUPC" w:hAnsi="AngsanaUPC"/>
          <w:sz w:val="32"/>
        </w:rPr>
        <w:t xml:space="preserve">3  </w:t>
      </w:r>
      <w:r>
        <w:rPr>
          <w:rFonts w:ascii="AngsanaUPC" w:hAnsi="AngsanaUPC" w:cs="AngsanaUPC"/>
          <w:sz w:val="32"/>
          <w:sz w:val="32"/>
        </w:rPr>
        <w:t xml:space="preserve">พฤศจิกายน  </w:t>
      </w:r>
      <w:r>
        <w:rPr>
          <w:rFonts w:cs="AngsanaUPC" w:ascii="AngsanaUPC" w:hAnsi="AngsanaUPC"/>
          <w:sz w:val="32"/>
        </w:rPr>
        <w:t xml:space="preserve">2546 – 26  </w:t>
      </w:r>
      <w:r>
        <w:rPr>
          <w:rFonts w:ascii="AngsanaUPC" w:hAnsi="AngsanaUPC" w:cs="AngsanaUPC"/>
          <w:sz w:val="32"/>
          <w:sz w:val="32"/>
        </w:rPr>
        <w:t xml:space="preserve">กุมภาพันธ์  </w:t>
      </w:r>
      <w:r>
        <w:rPr>
          <w:rFonts w:cs="AngsanaUPC" w:ascii="AngsanaUPC" w:hAnsi="AngsanaUPC"/>
          <w:sz w:val="32"/>
        </w:rPr>
        <w:t>2547</w:t>
      </w:r>
    </w:p>
    <w:p>
      <w:pPr>
        <w:pStyle w:val="Heading8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ลือกกลุ่มนักเรียนที่ทำการวิจัย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นักเรีย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>ค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วางแผนการจัดกิจกรรม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ัดเตรียมวัสดุอุปกรณ์ และสื่อในการทำกิจกรรม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ักเรียนปฏิบัติจริงในการทำกิจกรรมวาดภาพ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ัดทำแบบสังเกตพัฒนาการของนักเรียนขณะทำกิจกรรม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ังเกต และประเมินนักเรียนเป็นรายบุคคล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ุปแบบสังเกตพัฒนาการนักเรียนในการทำกิจกรรมแต่ละครั้ง</w:t>
      </w:r>
    </w:p>
    <w:p>
      <w:pPr>
        <w:pStyle w:val="Normal"/>
        <w:numPr>
          <w:ilvl w:val="0"/>
          <w:numId w:val="9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วบรวมข้อมูลและสรุปผลการวิจัย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6"/>
        <w:rPr/>
      </w:pPr>
      <w:r>
        <w:rPr>
          <w:b/>
          <w:b/>
        </w:rPr>
        <w:t>ชื่องานวิจัย</w:t>
      </w:r>
      <w:r>
        <w:rPr/>
        <w:t xml:space="preserve">    การพัฒนาความคิดริเริ่มสร้างสรรค์ และพัฒนากล้ามเนื้อมือในการวาดภาพโดยใช้ลาย</w:t>
      </w:r>
    </w:p>
    <w:p>
      <w:pPr>
        <w:pStyle w:val="Heading6"/>
        <w:rPr/>
      </w:pPr>
      <w:r>
        <w:rPr>
          <w:rFonts w:eastAsia="AngsanaUPC"/>
        </w:rPr>
        <w:t xml:space="preserve">                      </w:t>
      </w:r>
      <w:r>
        <w:rPr/>
        <w:t>เส้นจากธรรมชาติ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ascii="AngsanaUPC" w:hAnsi="AngsanaUPC" w:cs="AngsanaUPC"/>
          <w:sz w:val="32"/>
          <w:sz w:val="32"/>
        </w:rPr>
        <w:t xml:space="preserve">        ครูสิรินุช  ทัตตะพันธุ์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ครูที่ปรึกษา</w:t>
      </w:r>
      <w:r>
        <w:rPr>
          <w:rFonts w:ascii="AngsanaUPC" w:hAnsi="AngsanaUPC" w:cs="AngsanaUPC"/>
          <w:sz w:val="32"/>
          <w:sz w:val="32"/>
        </w:rPr>
        <w:t xml:space="preserve">   ครูเสาวนิจ  จันพางาม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rPr/>
      </w:pPr>
      <w:r>
        <w:rPr/>
        <w:t>บทคัดย่อ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การวิจัยครั้งนี้มีจุดมุ่งหมายที่จะพัฒนากล้ามเนื้อในการวาดภาพ และส่งเสริมการเรียนรู้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สร้างความมั่นใจ การคิด การแก้ปัญหา ในการทำกิจกรรม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จากการสังเกตนักเรียนชั้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 xml:space="preserve">คน มักจะพบว่านักเรียนไม่กระตือรือร้น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ป็นบางครั้ง และที่สำคัญนักเรีย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>ส่วนมากจะมีปัญหาในการตัดสินใจวาดภาพ วาดภาพไม่ได้ตาม ความคิดของตนเองวาดภาพเล็ก และไม่มั่นใจในการวาดภาพผลงานที่ออกมาไม่ดีเท่าที่ควร คุณครูจึงคิดหาวิธีแก้ไขในการพัฒนาความคิดริเริ่มสร้างสรรค์ และพัฒนากล้ามเนื้อมือในการวาดภาพให้ดีขึ้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5"/>
        <w:rPr/>
      </w:pPr>
      <w:r>
        <w:rPr/>
        <w:tab/>
        <w:tab/>
      </w:r>
    </w:p>
    <w:p>
      <w:pPr>
        <w:pStyle w:val="Heading5"/>
        <w:rPr>
          <w:rFonts w:eastAsia="AngsanaUPC"/>
        </w:rPr>
      </w:pPr>
      <w:r>
        <w:rPr>
          <w:rFonts w:eastAsia="AngsanaUPC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/>
          <w:b/>
        </w:rPr>
        <w:t xml:space="preserve">เรื่อง  </w:t>
      </w:r>
      <w:r>
        <w:rPr/>
        <w:t xml:space="preserve">     การพัฒนาความคิดริเริ่มสร้างสรรค์ และพัฒนากล้ามเนื้อมือในการวาดภาพโดยใช้ลายเส้น 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>จากธรรมชาติ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ความสำคัญ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จากการสังเกตนักเรียนชั้นอนุบาล </w:t>
      </w:r>
      <w:r>
        <w:rPr>
          <w:rFonts w:cs="AngsanaUPC" w:ascii="AngsanaUPC" w:hAnsi="AngsanaUPC"/>
          <w:sz w:val="32"/>
        </w:rPr>
        <w:t xml:space="preserve">2/1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 xml:space="preserve">คน  มักจะพบว่านักเรียนไม่กระตือรือร้น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ป็นบางครั้ง และที่สำคัญนักเรียนอนุบาล </w:t>
      </w:r>
      <w:r>
        <w:rPr>
          <w:rFonts w:cs="AngsanaUPC" w:ascii="AngsanaUPC" w:hAnsi="AngsanaUPC"/>
          <w:sz w:val="32"/>
        </w:rPr>
        <w:t xml:space="preserve">2/1  </w:t>
      </w:r>
      <w:r>
        <w:rPr>
          <w:rFonts w:ascii="AngsanaUPC" w:hAnsi="AngsanaUPC" w:cs="AngsanaUPC"/>
          <w:sz w:val="32"/>
          <w:sz w:val="32"/>
        </w:rPr>
        <w:t>ส่วนมากจะมีปัญหาในการตัดสินใจวาดภาพ  วาดภาพไม่ได้ตามความคิดของตนเอง วาดภาพเล็ก และไม่มั่นใจในการวาดภาพ ผลงานที่ออกมาไม่ดีเท่าที่ควร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จากปัญหาที่พบคุณครู ได้จัดกิจกรรมที่ส่งเสริมการเรียนรู้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ความมั่นใจ และพัฒนากล้ามเนื้อมือ การคิด การแก้ปัญหาในการทำกิจกรรมสร้างสรรค์ โดยการสังเกตสิ่งต่างๆรอบตัว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โดย เฉพาะธรรมชาติ</w:t>
      </w:r>
      <w:r>
        <w:rPr>
          <w:rFonts w:cs="AngsanaUPC" w:ascii="AngsanaUPC" w:hAnsi="AngsanaUPC"/>
          <w:sz w:val="32"/>
        </w:rPr>
        <w:t xml:space="preserve">)  </w:t>
      </w:r>
      <w:r>
        <w:rPr>
          <w:rFonts w:ascii="AngsanaUPC" w:hAnsi="AngsanaUPC" w:cs="AngsanaUPC"/>
          <w:sz w:val="32"/>
          <w:sz w:val="32"/>
        </w:rPr>
        <w:t>เพื่อสร้างภาพตามความคิดของนักเรียนให้ดีขึ้น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จุดมุ่งหมาย</w:t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พื่อเสริมการเรียนรู้ในการทำ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ส่งเสริมความมั่นใจและพัฒนากล้ามเนื้อมือความคิดริเริ่มสร้างสรรค์ในการวาดภาพ</w:t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ส่งเสริมให้นักเรียนมีพัฒนาการในการคิด และแก้ปัญหาในการทำกิจกรรม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ตัวแปรที่ศึกษา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ศึกษานักเรียนระดับก่อนประถมศึกษาปีที่ </w:t>
      </w:r>
      <w:r>
        <w:rPr>
          <w:rFonts w:cs="AngsanaUPC" w:ascii="AngsanaUPC" w:hAnsi="AngsanaUPC"/>
          <w:sz w:val="32"/>
        </w:rPr>
        <w:t xml:space="preserve">2/1 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ประโยชน์ที่คาดว่าจะได้รับ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ผลจากการวิจัยครั้งนี้จะเป็นแนวทางสำหรับครูที่จะจัดกิจกรรมสร้างสรรค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ารวาดภาพ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วัย </w:t>
      </w:r>
      <w:r>
        <w:rPr>
          <w:rFonts w:cs="AngsanaUPC" w:ascii="AngsanaUPC" w:hAnsi="AngsanaUPC"/>
          <w:sz w:val="32"/>
        </w:rPr>
        <w:t xml:space="preserve">4 – 5 </w:t>
      </w:r>
      <w:r>
        <w:rPr>
          <w:rFonts w:ascii="AngsanaUPC" w:hAnsi="AngsanaUPC" w:cs="AngsanaUPC"/>
          <w:sz w:val="32"/>
          <w:sz w:val="32"/>
        </w:rPr>
        <w:t>ปี ให้ได้ผลตามจุดประสงค์ และแก้ไขปัญหาที่เกิดขึ้นในห้องเรียนและนำผลมาใช้ในการปรับปรุง หรือ พัฒนาการเรียน การสอนให้นักเรียนเกิด การพัฒนา และ เกิดประสิทธิภาพสำหรับนักเรียนปฐมวัย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ลือกกลุ่มนักเรียนระดับก่อนประถมศึกษาปีที่ </w:t>
      </w:r>
      <w:r>
        <w:rPr>
          <w:rFonts w:cs="AngsanaUPC" w:ascii="AngsanaUPC" w:hAnsi="AngsanaUPC"/>
          <w:sz w:val="32"/>
        </w:rPr>
        <w:t xml:space="preserve">2/1 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ัดกิจกรรมส่งเสริมพัฒนากล้ามเนื้อมือ และความคิดสร้างสรรค์ในการวาดภาพ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ังเกตการประเมินผลนักเรียนขณะทำกิจกรรม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ุปการประเมินความพึงพอใจในการพัฒนาความคิดริเริ่มสร้างสรรค์ และพัฒนากล้ามเนื้อมือในการวาดภาพ</w:t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วบรวมข้อมูล และสรุปผลการวิจัย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ลือกกลุ่มนักเรียนที่ทำการวิจัย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ใช้นักเรียนระดับก่อนประถมศึกษาปีที่ </w:t>
      </w:r>
      <w:r>
        <w:rPr>
          <w:rFonts w:cs="AngsanaUPC" w:ascii="AngsanaUPC" w:hAnsi="AngsanaUPC"/>
          <w:sz w:val="32"/>
        </w:rPr>
        <w:t xml:space="preserve">2/1 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>คน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ังเกตพฤติกรรมของนักเรียน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นทนากับนักเรียนเกี่ยวกับการวาดภาพ และปัญหาที่พบเห็น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ฝึกให้นักเรียนมองความสัมพันธ์ของวัตถุต่างๆ รอบตัว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โดยเฉพาะธรรมชาติ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ฝึกให้นักเรียนมองสีต่างๆ ของวัตถุที่คุ้นเคยมาแล้ว และให้นักเรียนเป็นภาพระบายสีเป็นเรื่องราวต่างๆ หรือสถานที่ต่างๆตามที่นักเรียนต้องการ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ังเกตการพัฒนากล้ามเนื้อมือความคิดริเริ่มสร้างสรรค์ในการวาดภาพ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ันทึกการสังเกตนักเรียนเป็นรายบุคคล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ุป และประเมินการทำงานของนักเรียน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/>
      </w:pPr>
      <w:r>
        <w:rPr/>
        <w:t>โดยมีวิธีดำเนินงานด้วยการวิจัยดังนี้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484"/>
        <w:gridCol w:w="21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ัน</w:t>
            </w:r>
            <w:r>
              <w:rPr>
                <w:rFonts w:cs="AngsanaUPC" w:ascii="AngsanaUPC" w:hAnsi="AngsanaUPC"/>
                <w:sz w:val="32"/>
              </w:rPr>
              <w:t>/</w:t>
            </w:r>
            <w:r>
              <w:rPr>
                <w:rFonts w:ascii="AngsanaUPC" w:hAnsi="AngsanaUPC" w:cs="AngsanaUPC"/>
                <w:sz w:val="32"/>
                <w:sz w:val="32"/>
              </w:rPr>
              <w:t>เดือน</w:t>
            </w:r>
            <w:r>
              <w:rPr>
                <w:rFonts w:cs="AngsanaUPC" w:ascii="AngsanaUPC" w:hAnsi="AngsanaUPC"/>
                <w:sz w:val="32"/>
              </w:rPr>
              <w:t>/</w:t>
            </w:r>
            <w:r>
              <w:rPr>
                <w:rFonts w:ascii="AngsanaUPC" w:hAnsi="AngsanaUPC" w:cs="AngsanaUPC"/>
                <w:sz w:val="32"/>
                <w:sz w:val="32"/>
              </w:rPr>
              <w:t>ปี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ิจกรร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/</w:t>
            </w:r>
            <w:r>
              <w:rPr>
                <w:rFonts w:ascii="AngsanaUPC" w:hAnsi="AngsanaUPC" w:cs="AngsanaUPC"/>
                <w:sz w:val="32"/>
                <w:sz w:val="32"/>
              </w:rPr>
              <w:t>ธ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/2546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/</w:t>
            </w:r>
            <w:r>
              <w:rPr>
                <w:rFonts w:ascii="AngsanaUPC" w:hAnsi="AngsanaUPC" w:cs="AngsanaUPC"/>
                <w:sz w:val="32"/>
                <w:sz w:val="32"/>
              </w:rPr>
              <w:t>ม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sz w:val="32"/>
              </w:rPr>
              <w:t>./2547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/</w:t>
            </w:r>
            <w:r>
              <w:rPr>
                <w:rFonts w:ascii="AngsanaUPC" w:hAnsi="AngsanaUPC" w:cs="AngsanaUPC"/>
                <w:sz w:val="32"/>
                <w:sz w:val="32"/>
              </w:rPr>
              <w:t>ก</w:t>
            </w:r>
            <w:r>
              <w:rPr>
                <w:rFonts w:cs="AngsanaUPC" w:ascii="AngsanaUPC" w:hAnsi="AngsanaUPC"/>
                <w:sz w:val="32"/>
              </w:rPr>
              <w:t>.</w:t>
            </w:r>
            <w:r>
              <w:rPr>
                <w:rFonts w:ascii="AngsanaUPC" w:hAnsi="AngsanaUPC" w:cs="AngsanaUPC"/>
                <w:sz w:val="32"/>
                <w:sz w:val="32"/>
              </w:rPr>
              <w:t>พ</w:t>
            </w:r>
            <w:r>
              <w:rPr>
                <w:rFonts w:cs="AngsanaUPC" w:ascii="AngsanaUPC" w:hAnsi="AngsanaUPC"/>
                <w:sz w:val="32"/>
              </w:rPr>
              <w:t>./2547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สนทนากับนักเรียนเกี่ยวกับสิ่งต่างๆที่อยู่รอบตัวนักเรียน และ ให้นักเรียนวาดภาพตามใจชอบ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พานักเรียนศึกษาธรรมชาติรอบอาคารอนุบาลสนทนาเกี่ยวกับสิ่งต่างๆ ที่นักเรียนมองเห็น เช่น รูปทรง สี และ ให้นักเรียนวาดภาพธรรมชาติ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พานักเรียนศึกษาธรรมชาติรอบอาคารอนุบาลสนทนาเกี่ยวกับสิ่งต่างๆ ที่นักเรียนมองเห็น เช่น รูปทรง สี และ แนะการวาดภาพ โดยให้นักเรียนสังเกตเส้นต่างๆ ตามรูปทรงธรรมชาติ สี การจัดภาพ เพื่อส่งเสริมให้เกิดความมั่นใจในการวาดภาพ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ตั้งชื่อภาพตามความคิดของนักเรียน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ชื่อภาพธรรมชาติ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ชื่อภาพธรรมชาติ</w:t>
            </w:r>
          </w:p>
        </w:tc>
      </w:tr>
    </w:tbl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/>
      </w:pPr>
      <w:r>
        <w:rPr/>
        <w:t>เครื่องมือที่ใช้ในการวิจัย</w:t>
      </w:r>
    </w:p>
    <w:p>
      <w:pPr>
        <w:pStyle w:val="Normal"/>
        <w:numPr>
          <w:ilvl w:val="0"/>
          <w:numId w:val="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จัดกิจกรรม</w:t>
      </w:r>
    </w:p>
    <w:p>
      <w:pPr>
        <w:pStyle w:val="Normal"/>
        <w:numPr>
          <w:ilvl w:val="0"/>
          <w:numId w:val="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บันทึกข้อมูล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ขั้นตอนการสร้างเครื่องมือ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ศึกษาสังเกตพฤติกรรมของนักเรียนขณะทำกิจกรรมสร้างสรรค์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ช้ใบงานให้นักเรียนวาดภาพและสรุปผลงานของนักเรียนจากการทำกิจกรรม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ครั้ง</w:t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้างแบบสำรวจความพึงพอใจเกี่ยวกับการจัดกิจกรรม เพื่อพัฒนาความคิดริเริ่มสร้างสรรค์ และพัฒนากล้ามเนื้อมือ ในการวาดภาพโดยใช้ลายเส้นจากธรรมชาติ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ผลของการวิเคราะห์ข้อมูล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จากแบบบันทึก การพัฒนาความคิดริเริ่มสร้างสรรค์ และพัฒนากล้ามเนื้อมือในการวาดภาพ โดยใช้ลายเส้นจากธรรมชาติ นักเรียนระดับชั้นอนุบาลปีที่ </w:t>
      </w:r>
      <w:r>
        <w:rPr>
          <w:rFonts w:cs="AngsanaUPC" w:ascii="AngsanaUPC" w:hAnsi="AngsanaUPC"/>
          <w:sz w:val="32"/>
        </w:rPr>
        <w:t xml:space="preserve">2/1  </w:t>
      </w:r>
      <w:r>
        <w:rPr>
          <w:rFonts w:ascii="AngsanaUPC" w:hAnsi="AngsanaUPC" w:cs="AngsanaUPC"/>
          <w:sz w:val="32"/>
          <w:sz w:val="32"/>
        </w:rPr>
        <w:t>ส่วนมามีพัฒนาการที่ดีขึ้นในการสร้างสรรค์งาน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โรงเรียนอัสสัมชัญระย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สรุปผลแบบสอบถามความพึงพอใจ</w:t>
      </w:r>
    </w:p>
    <w:p>
      <w:pPr>
        <w:pStyle w:val="Normal"/>
        <w:jc w:val="center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ในการจัดกิจกรรมสร้างสรรค์</w:t>
      </w:r>
    </w:p>
    <w:p>
      <w:pPr>
        <w:pStyle w:val="Normal"/>
        <w:jc w:val="center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ระดับก่อนประถมศึกษา</w:t>
      </w:r>
    </w:p>
    <w:p>
      <w:pPr>
        <w:pStyle w:val="Normal"/>
        <w:jc w:val="center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จากแบบสอบถามความพึงพอใจในการจัดกิจกรรม เพื่อพัฒนาความคิดริเริ่มสร้างสรรค์ และพัฒนากล้ามเนื้อมือในการวาดภาพ โดยใช้ลายเส้นจากธรรมชาติได้ส่งแบบสอบถาม ผู้ปกครอง  จำนวน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 xml:space="preserve">ชุด  ได้รับแบบสอบถามกลับคืนมา </w:t>
      </w:r>
      <w:r>
        <w:rPr>
          <w:rFonts w:cs="AngsanaUPC" w:ascii="AngsanaUPC" w:hAnsi="AngsanaUPC"/>
          <w:sz w:val="32"/>
        </w:rPr>
        <w:t xml:space="preserve">21 </w:t>
      </w:r>
      <w:r>
        <w:rPr>
          <w:rFonts w:ascii="AngsanaUPC" w:hAnsi="AngsanaUPC" w:cs="AngsanaUPC"/>
          <w:sz w:val="32"/>
          <w:sz w:val="32"/>
        </w:rPr>
        <w:t xml:space="preserve">ชุด คิดเป็นร้อยละ </w:t>
      </w:r>
      <w:r>
        <w:rPr>
          <w:rFonts w:cs="AngsanaUPC" w:ascii="AngsanaUPC" w:hAnsi="AngsanaUPC"/>
          <w:sz w:val="32"/>
        </w:rPr>
        <w:t xml:space="preserve">100  </w:t>
      </w:r>
      <w:r>
        <w:rPr>
          <w:rFonts w:ascii="AngsanaUPC" w:hAnsi="AngsanaUPC" w:cs="AngsanaUPC"/>
          <w:sz w:val="32"/>
          <w:sz w:val="32"/>
        </w:rPr>
        <w:t>ผลปรากฎว่า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8"/>
        <w:rPr/>
      </w:pPr>
      <w:r>
        <w:rPr/>
        <w:t>โดยมีเกณฑ์ที่กำหนดให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1905</wp:posOffset>
                </wp:positionV>
                <wp:extent cx="27432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1       </w:t>
      </w:r>
      <w:r>
        <w:rPr>
          <w:rFonts w:ascii="AngsanaUPC" w:hAnsi="AngsanaUPC" w:cs="AngsanaUPC"/>
          <w:sz w:val="32"/>
          <w:sz w:val="32"/>
        </w:rPr>
        <w:t xml:space="preserve">ใบงานที่ </w:t>
      </w:r>
      <w:r>
        <w:rPr>
          <w:rFonts w:cs="AngsanaUPC" w:ascii="AngsanaUPC" w:hAnsi="AngsanaUPC"/>
          <w:sz w:val="32"/>
        </w:rPr>
        <w:t xml:space="preserve">1     </w:t>
      </w:r>
      <w:r>
        <w:rPr>
          <w:rFonts w:ascii="AngsanaUPC" w:hAnsi="AngsanaUPC" w:cs="AngsanaUPC"/>
          <w:sz w:val="32"/>
          <w:sz w:val="32"/>
        </w:rPr>
        <w:t>จัดกิจกรรมโดยสนทนากับนักเรียนเกี่ยวกับสิ่งต่างๆ ที่อยู่รอบตัวนักเรียน และ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>ให้นักเรียนวาดภาพตามใจชอบ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</wp:posOffset>
                </wp:positionH>
                <wp:positionV relativeFrom="paragraph">
                  <wp:posOffset>1905</wp:posOffset>
                </wp:positionV>
                <wp:extent cx="27432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1      </w:t>
      </w:r>
      <w:r>
        <w:rPr>
          <w:rFonts w:ascii="AngsanaUPC" w:hAnsi="AngsanaUPC" w:cs="AngsanaUPC"/>
          <w:sz w:val="32"/>
          <w:sz w:val="32"/>
        </w:rPr>
        <w:t xml:space="preserve">ใบงานที่ </w:t>
      </w:r>
      <w:r>
        <w:rPr>
          <w:rFonts w:cs="AngsanaUPC" w:ascii="AngsanaUPC" w:hAnsi="AngsanaUPC"/>
          <w:sz w:val="32"/>
        </w:rPr>
        <w:t xml:space="preserve">2      </w:t>
      </w:r>
      <w:r>
        <w:rPr>
          <w:rFonts w:ascii="AngsanaUPC" w:hAnsi="AngsanaUPC" w:cs="AngsanaUPC"/>
          <w:sz w:val="32"/>
          <w:sz w:val="32"/>
        </w:rPr>
        <w:t>จัดกิจกรรมโดยพานักเรียนศึกษาธรรมชาติรอบอาคารอนุบาลสนทนาเกี่ยวกับ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>สิ่งต่างๆ ที่นักเรียนมองเห็น เช่น รูปทรง สี และให้นักเรียนวาดภาพธรรมชาติ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270</wp:posOffset>
                </wp:positionV>
                <wp:extent cx="27432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0.1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 xml:space="preserve">19     </w:t>
      </w:r>
      <w:r>
        <w:rPr>
          <w:rFonts w:ascii="AngsanaUPC" w:hAnsi="AngsanaUPC" w:cs="AngsanaUPC"/>
          <w:sz w:val="32"/>
          <w:sz w:val="32"/>
        </w:rPr>
        <w:t xml:space="preserve">ใบงานที่ </w:t>
      </w:r>
      <w:r>
        <w:rPr>
          <w:rFonts w:cs="AngsanaUPC" w:ascii="AngsanaUPC" w:hAnsi="AngsanaUPC"/>
          <w:sz w:val="32"/>
        </w:rPr>
        <w:t xml:space="preserve">3     </w:t>
      </w:r>
      <w:r>
        <w:rPr>
          <w:rFonts w:ascii="AngsanaUPC" w:hAnsi="AngsanaUPC" w:cs="AngsanaUPC"/>
          <w:sz w:val="32"/>
          <w:sz w:val="32"/>
        </w:rPr>
        <w:t>จัดกิจกรรมโดยพานักเรียนศึกษาธรรมชาติรอบอาคารอนุบาลสนทนาเกี่ยวกับ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>สิ่งต่างๆ ที่นักเรียนมองเห็น เช่น รูปทรง สี และ แนะการวาดภาพโดย ให้นัก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 xml:space="preserve">เรียนสังเกตเส้นต่างๆ  ตามรูปทรงธรรมชาติ  สี  การจัดภาพ    เพื่อส่งเสริมให้  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</w:t>
      </w:r>
      <w:r>
        <w:rPr>
          <w:rFonts w:ascii="AngsanaUPC" w:hAnsi="AngsanaUPC" w:cs="AngsanaUPC"/>
          <w:sz w:val="32"/>
          <w:sz w:val="32"/>
        </w:rPr>
        <w:t>เกิดความมั่นใจในการวาดภาพ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ind w:left="720" w:hanging="0"/>
        <w:rPr/>
      </w:pPr>
      <w:r>
        <w:rPr/>
        <w:t>ผลที่คิดเป็นร้อยละ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60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เฉลี่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่าเฉลี่ยร้อยล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ายการ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.7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ใบงานที่ </w:t>
            </w:r>
            <w:r>
              <w:rPr>
                <w:rFonts w:cs="AngsanaUPC" w:ascii="AngsanaUPC" w:hAnsi="AngsanaUPC"/>
                <w:sz w:val="32"/>
              </w:rPr>
              <w:t xml:space="preserve">1  </w:t>
            </w: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สนทนากับนักเรียนเกี่ยวกับสิ่งต่างๆ ที่อยู่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รอบตัวนักเรียน และให้นักเรียนวาดภาพตามใจชอบ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.76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ใบงานที่ </w:t>
            </w:r>
            <w:r>
              <w:rPr>
                <w:rFonts w:cs="AngsanaUPC" w:ascii="AngsanaUPC" w:hAnsi="AngsanaUPC"/>
                <w:sz w:val="32"/>
              </w:rPr>
              <w:t xml:space="preserve">2  </w:t>
            </w: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พานักเรียนศึกษาธรรมชาติรอบอาคาร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อนุบาลสนทนาเกี่ยวกับสิ่งต่างๆ ที่นักเรียนมองเห็น เช่น 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รูปทรง สี และให้นักเรียนวาดภาพธรรมชาติ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0.48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ใบงานที่ </w:t>
            </w:r>
            <w:r>
              <w:rPr>
                <w:rFonts w:cs="AngsanaUPC" w:ascii="AngsanaUPC" w:hAnsi="AngsanaUPC"/>
                <w:sz w:val="32"/>
              </w:rPr>
              <w:t xml:space="preserve">3  </w:t>
            </w:r>
            <w:r>
              <w:rPr>
                <w:rFonts w:ascii="AngsanaUPC" w:hAnsi="AngsanaUPC" w:cs="AngsanaUPC"/>
                <w:sz w:val="32"/>
                <w:sz w:val="32"/>
              </w:rPr>
              <w:t>จัดกิจกรรมโดยพานักเรียนศึกษาธรรมชาติรอบอาคาร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อนุบาลสนทนาเกี่ยวกับสิ่งต่างๆ ที่นักเรียนมองเห็น เช่น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รูปทรง สี และ แนะการวาดภาพโดยให้นักเรียนสังเกต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เส้นต่างๆตามรูปทรงธรรมชาติ สี การจัดภาพ เพื่อส่งเสริม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              </w:t>
            </w:r>
            <w:r>
              <w:rPr>
                <w:rFonts w:ascii="AngsanaUPC" w:hAnsi="AngsanaUPC" w:cs="AngsanaUPC"/>
                <w:sz w:val="32"/>
                <w:sz w:val="32"/>
              </w:rPr>
              <w:t>ให้เกิด ความมั่นใจในการวาดภาพ</w:t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รุปผล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>นักเรียนส่วนมากมีพัฒนาการกล้ามเนื้อมือ ความคิดริเริ่มสร้างสรรค์ในการวาดภาพระบายสี มีความมั่นใจ มีความคิด และแก้ปัญหาในการทำกิจกรรม ที่ดีขึ้น และภูมิใจในผลงานของตนเอง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้อคิดที่ได้จากงานวิจัย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>นักเรียนที่มีพัฒนาการกล้ามเนื้อมือ ความคิดริเริ่มสร้างสรรค์ที่ดีเกิดจาก การฝึกฝน การเรียนรู้ สังเกตสิ่งต่างๆ รอบตัวพร้อมกับ การแนะที่ถูกวิธีส่งเสริมการทำกิจกรรมต่างๆ ให้ดีขึ้น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20" w:hanging="0"/>
        <w:jc w:val="center"/>
        <w:rPr>
          <w:rFonts w:ascii="AngsanaUPC" w:hAnsi="AngsanaUPC" w:cs="AngsanaUPC"/>
          <w:b/>
          <w:b/>
          <w:sz w:val="144"/>
        </w:rPr>
      </w:pPr>
      <w:r>
        <w:rPr>
          <w:rFonts w:cs="AngsanaUPC" w:ascii="AngsanaUPC" w:hAnsi="AngsanaUPC"/>
          <w:b/>
          <w:sz w:val="144"/>
        </w:rPr>
      </w:r>
    </w:p>
    <w:sectPr>
      <w:type w:val="nextPage"/>
      <w:pgSz w:w="11906" w:h="16838"/>
      <w:pgMar w:left="2268" w:right="127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distribute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distribute"/>
      <w:outlineLvl w:val="7"/>
    </w:pPr>
    <w:rPr>
      <w:rFonts w:ascii="AngsanaUPC" w:hAnsi="AngsanaUPC" w:cs="AngsanaUPC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distribute"/>
      <w:outlineLvl w:val="8"/>
    </w:pPr>
    <w:rPr>
      <w:rFonts w:ascii="AngsanaUPC" w:hAnsi="AngsanaUPC" w:cs="AngsanaUPC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distribute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7:00Z</dcterms:created>
  <dc:creator>user</dc:creator>
  <dc:description/>
  <dc:language>en-US</dc:language>
  <cp:lastModifiedBy>quizzy</cp:lastModifiedBy>
  <cp:lastPrinted>2004-03-07T21:40:00Z</cp:lastPrinted>
  <dcterms:modified xsi:type="dcterms:W3CDTF">2005-12-07T12:57:00Z</dcterms:modified>
  <cp:revision>2</cp:revision>
  <dc:subject/>
  <dc:title>          </dc:title>
</cp:coreProperties>
</file>