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/>
          <w:bCs/>
          <w:sz w:val="40"/>
          <w:sz w:val="40"/>
          <w:szCs w:val="40"/>
        </w:rPr>
        <w:t xml:space="preserve">บทที่  </w:t>
      </w:r>
      <w:r>
        <w:rPr>
          <w:b/>
          <w:bCs/>
          <w:sz w:val="40"/>
          <w:szCs w:val="40"/>
        </w:rPr>
        <w:t xml:space="preserve">1  </w:t>
      </w:r>
    </w:p>
    <w:p>
      <w:pPr>
        <w:pStyle w:val="Heading1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จัยในชั้นเรียน  </w:t>
      </w:r>
      <w:r>
        <w:rPr>
          <w:rFonts w:ascii="Angsana New" w:hAnsi="Angsana New"/>
          <w:sz w:val="32"/>
          <w:sz w:val="32"/>
          <w:szCs w:val="32"/>
        </w:rPr>
        <w:t xml:space="preserve">เรื่อง  การทดลองใช้สื่อการสอนคอมพิวเตอร์  เรื่อง ก๊าซ  ของเหลวและของแข็ง  </w:t>
      </w:r>
    </w:p>
    <w:p>
      <w:pPr>
        <w:pStyle w:val="Heading2"/>
        <w:rPr/>
      </w:pPr>
      <w:r>
        <w:rPr>
          <w:rFonts w:eastAsia="Angsana New"/>
          <w:b w:val="false"/>
          <w:bCs w:val="false"/>
        </w:rPr>
        <w:t xml:space="preserve">                                    </w:t>
      </w:r>
      <w:r>
        <w:rPr>
          <w:b w:val="false"/>
          <w:b w:val="false"/>
          <w:bCs w:val="false"/>
        </w:rPr>
        <w:t xml:space="preserve">ในการพัฒนาการเรียนรู้รายวิชาเคมี  ของนักเรียนชั้นมัธยมศึกษาปีที่  </w:t>
      </w:r>
      <w:r>
        <w:rPr>
          <w:b w:val="false"/>
          <w:bCs w:val="false"/>
        </w:rPr>
        <w:t xml:space="preserve">5  </w:t>
      </w:r>
    </w:p>
    <w:p>
      <w:pPr>
        <w:pStyle w:val="Heading2"/>
        <w:ind w:left="1440" w:hanging="0"/>
        <w:rPr/>
      </w:pPr>
      <w:r>
        <w:rPr>
          <w:rFonts w:eastAsia="Angsana New"/>
          <w:b w:val="false"/>
          <w:bCs w:val="false"/>
        </w:rPr>
        <w:t xml:space="preserve">         </w:t>
      </w:r>
      <w:r>
        <w:rPr>
          <w:b w:val="false"/>
          <w:b w:val="false"/>
          <w:bCs w:val="false"/>
        </w:rPr>
        <w:t xml:space="preserve">ปีการศึกษา </w:t>
      </w:r>
      <w:r>
        <w:rPr>
          <w:b w:val="false"/>
          <w:bCs w:val="false"/>
        </w:rPr>
        <w:t>2548</w:t>
      </w:r>
    </w:p>
    <w:p>
      <w:pPr>
        <w:pStyle w:val="Heading3"/>
        <w:jc w:val="left"/>
        <w:rPr/>
      </w:pPr>
      <w:r>
        <w:rPr/>
        <w:t>ความเป็นมาและความสำคัญของปัญห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ัจจุบันนี้คอมพิวเตอร์ถือเป็นสิ่งสำคัญอีกอย่างในการดำเนินชีวิตของมนุษย์ในทุกทุกด้าน ดังเช่นด้านการศึกษาคอมพิวเตอร์มีส่วนช่วยในการนำเสนอสิ่งต่าง ๆ  ได้อย่างน่าสนใจและเป็นระบบ                  และเป็นระบบมัลติมีเดีย ทำให้เกิดความเพลิดเพลินจากสีสัน  เสียงและรูปแบบในการนำเสนอ  ทำให้ผู้ที่ทำการเรียนรู้  เกิดประสบการณ์และมีกระบวนการในการเรียนรู้ที่เป็นระบบและเกิดความเข้าใจได้ง่ายขึ้น  อีกทั้งยังสามารถใช้ในการทบทวนซ้ำแล้วซ้ำเล่าได้อีกเป็นอย่างดีเมื่อต้องการศึกษาเพิ่มเติม มีข้อสอบเพื่อใช้ทดสอบความสามารถในการเรียนรู้ของผู้เรียนได้เป็นอย่างดี เพราะเมื่อผู้เรียนได้หัดทำข้อสอบมากเท่าไรก็ตามผู้เรียนก็จะเกิดการเรียนรู้และมีความชำนาญและเกิดเป็นประสบการณ์ทางการเรียนรู้ในสาขาวิชานั้นต่อไป  มีการประมวลผลการเรียนรู้ของนักเรียน   เพราะฉะนั้นสื่อการสอนคอมพิวเตอร์ช่วยสอน  </w:t>
      </w:r>
      <w:r>
        <w:rPr>
          <w:rFonts w:cs="Angsana New" w:ascii="Angsana New" w:hAnsi="Angsana New"/>
          <w:sz w:val="32"/>
          <w:szCs w:val="32"/>
        </w:rPr>
        <w:t xml:space="preserve">(CAI ) </w:t>
      </w:r>
      <w:r>
        <w:rPr>
          <w:rFonts w:ascii="Angsana New" w:hAnsi="Angsana New"/>
          <w:sz w:val="32"/>
          <w:sz w:val="32"/>
          <w:szCs w:val="32"/>
        </w:rPr>
        <w:t>จึงมีความจำเป็นในการเรียนรู้ของนักเรียนในยุคปัจจุบัน  เพื่อเพิ่มผลสัมฤทธิ์ทางการเรียนของนักเรียนต่อไป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ปรแกรมที่ใช้ในการจัดท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โปรแกรม  </w:t>
      </w:r>
      <w:r>
        <w:rPr>
          <w:rFonts w:cs="Angsana New" w:ascii="Angsana New" w:hAnsi="Angsana New"/>
          <w:sz w:val="32"/>
          <w:szCs w:val="32"/>
        </w:rPr>
        <w:t xml:space="preserve">AuthorWare    </w:t>
      </w:r>
      <w:r>
        <w:rPr>
          <w:rFonts w:ascii="Angsana New" w:hAnsi="Angsana New"/>
          <w:sz w:val="32"/>
          <w:sz w:val="32"/>
          <w:szCs w:val="32"/>
        </w:rPr>
        <w:t xml:space="preserve">เวอร์ชั่น  </w:t>
      </w:r>
      <w:r>
        <w:rPr>
          <w:rFonts w:cs="Angsana New" w:ascii="Angsana New" w:hAnsi="Angsana New"/>
          <w:sz w:val="32"/>
          <w:szCs w:val="32"/>
        </w:rPr>
        <w:t>6.5</w:t>
      </w:r>
    </w:p>
    <w:p>
      <w:pPr>
        <w:pStyle w:val="Heading3"/>
        <w:jc w:val="left"/>
        <w:rPr/>
      </w:pPr>
      <w:r>
        <w:rPr/>
        <w:t>วัตถุประสงค์ในการจัด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พื่อใช้เป็นสื่อการเรียนการสอนและใช้ในการทบทวนรายวิชาเคมี เพื่อพัฒนาการเรียนรู้ของนักเรียน  เรื่อง ก๊าซ ของเหลวและของแข็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>เพื่อพัฒนากระบวนการเรียนรู้ของนักเรียนให้เกิดผลสัมฤทธิ์และมีความคิดสร้างสรรค์มากยิ่ง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ใช้ในการทบทวนเนื้อหาและทำข้อสอบเพิ่มเติม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  </w:t>
      </w:r>
      <w:r>
        <w:rPr>
          <w:rFonts w:ascii="Angsana New" w:hAnsi="Angsana New" w:cs="Angsana New"/>
        </w:rPr>
        <w:t>เพื่อเผยแพร่และพัฒนาสื่อการเรียนการสอนที่จัดทำให้เกิดประโยชน์ต่อคณะครูอาจารย์ต่อไป</w:t>
      </w:r>
    </w:p>
    <w:p>
      <w:pPr>
        <w:pStyle w:val="Heading3"/>
        <w:jc w:val="left"/>
        <w:rPr/>
      </w:pPr>
      <w:r>
        <w:rPr/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/>
          <w:sz w:val="32"/>
          <w:sz w:val="32"/>
          <w:szCs w:val="32"/>
        </w:rPr>
        <w:t>นักเรียนมีผลสัมฤทธิ์ทางการเรียนเรื่องก๊าซ  ของเหลวและของแข็ง สูงขึ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สามารถใช้สื่อคอมพิวเตอร์ช่วยสอน </w:t>
      </w:r>
      <w:r>
        <w:rPr>
          <w:rFonts w:cs="Angsana New" w:ascii="Angsana New" w:hAnsi="Angsana New"/>
          <w:sz w:val="32"/>
          <w:szCs w:val="32"/>
        </w:rPr>
        <w:t xml:space="preserve">(CAI) </w:t>
      </w:r>
      <w:r>
        <w:rPr>
          <w:rFonts w:ascii="Angsana New" w:hAnsi="Angsana New"/>
          <w:sz w:val="32"/>
          <w:sz w:val="32"/>
          <w:szCs w:val="32"/>
        </w:rPr>
        <w:t>ในการเรียนซ่อมเสริม หรือในเวลาที่ครูไม่สามารถที่จะมาเข้าสอนตามปกติได้ โดยนักเรียนเป็นผู้ศึกษาด้วยตน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เป็นประโยชน์แก่ครูผู้สอนรายวิชาเคมี ในเรื่องที่เกี่ยวข้องโดยนำสื่อคอมพิวเตอร์ช่วยสอน </w:t>
      </w:r>
      <w:r>
        <w:rPr>
          <w:rFonts w:cs="Angsana New" w:ascii="Angsana New" w:hAnsi="Angsana New"/>
          <w:sz w:val="32"/>
          <w:szCs w:val="32"/>
        </w:rPr>
        <w:t xml:space="preserve">(CAI)  </w:t>
      </w:r>
      <w:r>
        <w:rPr>
          <w:rFonts w:ascii="Angsana New" w:hAnsi="Angsana New"/>
          <w:sz w:val="32"/>
          <w:sz w:val="32"/>
          <w:szCs w:val="32"/>
        </w:rPr>
        <w:t>นี้ไปใช้ในโรงเรียนอื่น ๆ ได้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สมมุติฐานสำหรับการ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นักเรียน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>ทดลองใช้สื่อการสอนคอมพิวเตอร์ เรื่อง ก๊าซ ของเหลวและของแข็ง  จะมีผลสัมฤทธิ์ทางการเรียนหลังการใช้สูงกว่าก่อนใช้สื่อการสอนคอมพิวเตอร์</w:t>
      </w:r>
    </w:p>
    <w:p>
      <w:pPr>
        <w:pStyle w:val="Heading4"/>
        <w:ind w:left="0" w:hanging="0"/>
        <w:rPr>
          <w:b/>
          <w:b/>
          <w:bCs/>
        </w:rPr>
      </w:pPr>
      <w:r>
        <w:rPr>
          <w:b/>
          <w:b/>
          <w:bCs/>
        </w:rPr>
        <w:t>ขอบเขตของการวิจัย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วิจัยพัฒนาครั้งนี้เป็นการสร้างและพัฒนาสื่อการสอนคอมพิวเตอร์  เรื่อง  ก๊าซ ของเหลวและของแข็ง รายวิชาเคมี  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13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ชากรในการวิจัยครั้งนี้ คือ นักเรียนชั้นมัธยมศึกษาปี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รงเรียนกระเทียมวิทยา             การศึกษา 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นิยามศัพท์ในการวิจัย</w:t>
      </w:r>
    </w:p>
    <w:p>
      <w:pPr>
        <w:pStyle w:val="Normal"/>
        <w:numPr>
          <w:ilvl w:val="0"/>
          <w:numId w:val="12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ื่อการสอนคอมพิวเตอร์ </w:t>
      </w:r>
      <w:r>
        <w:rPr>
          <w:rFonts w:cs="Angsana New" w:ascii="Angsana New" w:hAnsi="Angsana New"/>
          <w:sz w:val="32"/>
          <w:szCs w:val="32"/>
        </w:rPr>
        <w:t xml:space="preserve">(CAI )  </w:t>
      </w:r>
      <w:r>
        <w:rPr>
          <w:rFonts w:ascii="Angsana New" w:hAnsi="Angsana New"/>
          <w:sz w:val="32"/>
          <w:sz w:val="32"/>
          <w:szCs w:val="32"/>
        </w:rPr>
        <w:t xml:space="preserve">หมายถึง  สื่อการสอนคอมพิวเตอร์ เรื่อง ก๊าซ  ของเหลวและของแข็ง  วิชาเคมี  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สิทธิภาพของสื่อ  หมายถึง  ผลการประเมินจากแบบสอบถามเกี่ยวกับประสิทธิภาพของสื่อการสอนคอมพิวเตอร์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วิธีดำเนินการวิจัย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ผนการจัดทำสื่อการสอนคอมพิวเตอร์</w:t>
      </w:r>
    </w:p>
    <w:p>
      <w:pPr>
        <w:pStyle w:val="Normal"/>
        <w:numPr>
          <w:ilvl w:val="0"/>
          <w:numId w:val="2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ึกษาหลักสูตรและวิเคราะห์เนื้อหารายวิชาเคมี  ในระดับ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เรื่อง                  ก๊าซ  ของเหลวและของแข็ง  จากหลักสูตรสถานศึกษา  หลักสูตรกลุ่มสาระการเรียนรู้วิทยาศาสตร์     คู่มือครู  หนังสื่อตำราต่าง  ๆ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ข้อมูลการจัดทำสื่อการเรียนการสอน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บบขั้นตอนการทำงานของโปรแกรมระบบ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สื่อคอมพิวเตอร์ช่วยสอน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แบบทดสอบและแบบสอบถาม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สื่อการสอนคอมพิวเตอร์กับกลุ่มทดลอง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ผลโดยแบบสอบถามและแบบทดสอบเพื่อหาผลสัมฤทธิ์และประสิทธิภาพของสื่อการเรียนการสอน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ผลการจัดทำสื่อคอมพิวเตอร์ช่วยสอน</w:t>
      </w:r>
    </w:p>
    <w:p>
      <w:pPr>
        <w:pStyle w:val="Normal"/>
        <w:numPr>
          <w:ilvl w:val="0"/>
          <w:numId w:val="2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ับปรุงและพัฒนาสื่อการเรียนการสอนให้มีคุณภาพมากยิ่งขึ้น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</w:rPr>
        <w:t>กลุ่มตัวอย่า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ตัวอย่างในการวิจัยครั้งนี้คือ  นักเรียนในระดับชั้นมัธยมศึกษาปีที่ 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40  </w:t>
      </w:r>
      <w:r>
        <w:rPr>
          <w:rFonts w:ascii="Angsana New" w:hAnsi="Angsana New"/>
          <w:sz w:val="32"/>
          <w:sz w:val="32"/>
          <w:szCs w:val="32"/>
        </w:rPr>
        <w:t xml:space="preserve">คน                             โรงเรียนกระเทียมวิทยา   ปีการศึกษา 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5945</wp:posOffset>
                </wp:positionH>
                <wp:positionV relativeFrom="paragraph">
                  <wp:posOffset>-382270</wp:posOffset>
                </wp:positionV>
                <wp:extent cx="36576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35pt;margin-top:-30.1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บทที่  </w:t>
      </w:r>
      <w:r>
        <w:rPr>
          <w:rFonts w:cs="Angsana New" w:ascii="Angsana New" w:hAnsi="Angsana New"/>
          <w:b/>
          <w:bCs/>
          <w:sz w:val="40"/>
          <w:szCs w:val="40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เอกสารและทฤษฎีที่เกี่ยวข้อง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เรียนรู้ที่เน้นนักเรียนเป็นสำคัญ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สำคัญของการปฏิรูปการศึกษา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สำคัญของแนวคิด การจัดการเรียนรู้ที่เน้นนักเรียนเป็นสำคัญด้ปรากฏเป็นรูปธรรม ชัดเจนเมื่อกระทรวงศึกษาธิการได้กำหนดให้เป็นยุทธศาสตร์หลักของการปฏิรูปการศึกษาอีกทั้งแนวคิดนี้ยังสนองตอบและสอดคล้องกับ พระราชบัญญัติการศึกษาแห่งชาติพุทธศักราช </w:t>
      </w:r>
      <w:r>
        <w:rPr>
          <w:rFonts w:cs="Angsana New" w:ascii="Angsana New" w:hAnsi="Angsana New"/>
          <w:sz w:val="32"/>
          <w:szCs w:val="32"/>
        </w:rPr>
        <w:t xml:space="preserve">2542      </w:t>
      </w:r>
      <w:r>
        <w:rPr>
          <w:rFonts w:ascii="Angsana New" w:hAnsi="Angsana New"/>
          <w:sz w:val="32"/>
          <w:sz w:val="32"/>
          <w:szCs w:val="32"/>
        </w:rPr>
        <w:t xml:space="preserve">ดังสาระที่ กำหนดไว้ในหมวด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มวด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มุ่งหมายและหลักการของการศึกษาที่ว่า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ศึกษามีความสำคัญสูงสุด และมีบทบาทต่อการพัฒนาที่ยั่งยืนของประเทศ ฉะนั้นต้องจัดการศึกษาเพื่อพัฒนาคนให้เป็นมนุษย์ที่สมบูรณ์ทั้งทางร่างกายและจิตใจ สติปัญญาความรู้และคุณธรรม มีจริยธรรมและวัฒนธรรมในการดำรงชีวิต สามารถอยู่ร่วมกับผู้อื่นอย่างมีความสุข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ละสาระในหมว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นวการจัดการศึกษา ซึ่งแสดงให้เห็นถึงความสำคัญของการพัฒนา  ผู้เรียนว่า  ผู้เรียนทุกคนมีความสามารถในการเรียนรู้ และพัฒนาตนเองได้  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เรียนมีความสำคัญที่สุด กระบวนการจัดการศึกษาต้องส่งเสริมให้ผู้เรียนสามารถพัฒนาตามธรรมชาติ และเต็มศักยภาพ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า  </w:t>
      </w:r>
      <w:r>
        <w:rPr>
          <w:rFonts w:cs="Angsana New" w:ascii="Angsana New" w:hAnsi="Angsana New"/>
          <w:b/>
          <w:bCs/>
          <w:sz w:val="32"/>
          <w:szCs w:val="32"/>
        </w:rPr>
        <w:t>22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สถานศึกษาต้องพัฒนากระบวนการเรียนการสอนที่มีประสิทธิภาพ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า</w:t>
      </w:r>
      <w:r>
        <w:rPr>
          <w:rFonts w:cs="Angsana New" w:ascii="Angsana New" w:hAnsi="Angsana New"/>
          <w:b/>
          <w:bCs/>
          <w:sz w:val="32"/>
          <w:szCs w:val="32"/>
        </w:rPr>
        <w:t>2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จัดกระบวนการเรียนรู้ โดยจัดเนื้อหาสาระ และกิจกรรมให้สอดคล้อง กับความสนใจ และความถนัดของผู้เรียน โดยคำนึงถึงความแตกต่างระหว่างบุคคล   ฝึกทักษะกระบวนการคิด  การจัดการ   การเผชิญสถานการณ์  และการประยุกต์ความรู้มาใช้เพื่อป้องกัน และแก้ไขปัญหาโดยจัดกิจกรรมให้ผู้เรียนได้เรียนรู้ ากประสบการณ์จริง ฝึกการปฏิบัติให้ทำได้ ทำเป็น รักการอ่าน และเกิดการใฝ่รู้อย่างต่อเนื่อง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b/>
          <w:bCs/>
          <w:sz w:val="32"/>
          <w:szCs w:val="32"/>
        </w:rPr>
        <w:t>24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วามสำคัญของแนวคิดในการจัดการเรียนรู้ ที่เน้นผู้เรียนเป็นสำคัญแนวทางการปฏิรูปของกระทรวงศึกษาธิการและสาระสำคัญของพระราชบัญญัติการศึกษาแห่งชาติดังกล่าว            กรมสามัญศึกษาจึงได้กำหนดให้การพัฒนากระบวนการเรียนรู้  โดยเน้นผู้เรียนเป็นสำคัญเป็น   ยุทธศาสตร์หลักในการปฏิรูปการศึกษา   ของโรงเรียนมัธยมศึกษาใน สังกัดกรมสามัญศึกษา      เพื่อให้การดำเนินงานปฏิรูปการศึกษาของโรงเรียน บรรลุผลตามจุดมุ่งหมายของการจัดการศึกษา  ที่มุ่งพัฒนาผู้เรียนทั้งด้านจิตใจ  ร่างกาย  สติปัญญา และสังคม ให้เป็น “คนเก่ง คนดี และเรียนรู้อย่างมีความสุข” เพื่อให้สามารถพัฒนาตนเอง ครอบครัว ชุมชน และสังคม ได้อย่างมีคุณภาพต่อไป</w:t>
      </w:r>
    </w:p>
    <w:p>
      <w:pPr>
        <w:pStyle w:val="Heading4"/>
        <w:ind w:left="720" w:hanging="0"/>
        <w:rPr/>
      </w:pPr>
      <w:r>
        <w:rPr/>
        <w:t>ความจำเป็นที่ต้องมีการปฏิรูปการศึกษาและการวิจัยในชั้น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ศึกษาเป็นหัวใจสำคัญของการพัฒนา “คน” อันเป็นทรัพยากรที่ทรงคุณค่าของสังคมให้มีคุณภาพและลักษณะที่พึงประสงค์ สามารถดำรงชีวิตอยู่ในสังคมได้อย่างมีความสุข ทันต่อการเปลี่ยนแปลงที่เกิดขึ้นตามยุคสมัยการศึกษาจึงต้องเป็นพลวัต นั่นคือต้องปรับเปลี่ยนให้ทันสมัยและสอดคล้องกับกระแสการเปลี่ยนแปลงของประเทศชาติและสังคมโลกอยู่ตลอดเวลาด้วยเหตุผลและความจำเป็นดังนี้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แสของโลกาภิวัฒน์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ในสถานการณ์ปัจจุบันของสังคมไทย กระแสการเปลี่ยนแปลงด้านต่างๆ เกิดขึ้นอย่างรวดเร็ว ไม่ว่าจะเป็นความก้าวหน้าด้านเทคโนโลยี การสื่อสารการคมนาคม การรับส่งข้อมูลและวิทยาการต่างๆ การแพร่ขยายของวัฒนธรรมข้ามชาติ รวมถึงการแข่งขันอย่างรุนแรงทางเศรษฐกิจและการค้าระดับโลกในระบบการค้าเสรี จากการที่ประเทศพัฒนาปัจจัยพื้นฐานต่างๆไม่ทันต่อการเปลี่ยนแปลงดังกล่าวไม่ว่าจะเป็นโครงสร้างพื้นฐานที่จะรองรับการขยายตัวของเศรษฐกิจความสามารถที่จะแข่งขันในตลาดโลกความสามารถที่จะรับถ่ายทอดและพัฒนาเทคโนโลยี การพัฒนาความรู้ความสามารถ และทักษะฝีมือแรงงาน  หรือการเตรียมคน ให้มีคุณภาทันต่อการเปลี่ยนแปลงที่เกิดขึ้นในยุคโลกาภิวัตน์ล้วนแต่ส่งผลให้เกิดวิกฤตการณ์ขึ้นในสังคมอย่างรุนแรง ทั้งทางด้านเศรษฐกิจ สังคม การเมือง วัฒนธรรมและสิ่งแวดล้อ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รมสามัญศึกษา </w:t>
      </w:r>
      <w:r>
        <w:rPr>
          <w:rFonts w:cs="Angsana New" w:ascii="Angsana New" w:hAnsi="Angsana New"/>
          <w:sz w:val="32"/>
          <w:szCs w:val="32"/>
        </w:rPr>
        <w:t>2540 :2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ภาพการณ์ดังกล่าวทำให้สังคมไทยต้องหันมาทบทวนการจัดการศึกษากันใหม่ เพื่อให้การศึกษาเป็นเครื่องมือในการพัฒนาคน ให้ไปพัฒนาเศรษฐกิจ สังคม และวัฒนธรรม  และการเมืองการปกครองของประเทศอย่างแท้จริงทำให้คนในชาติเป็นคนดีคนเก่ง มีความสุข และมีความเป็นไทย สามารถนำพาชาติบ้านเมืองรอดพ้นจากวิกฤติการณ์ไปสู่ความเจริญก้าวหน้าได้  การศึกษาที่ช่วยพัฒนาคน ให้มีความรู้ยุคโลกาภิวัตน์  จึงมีเป้าหมายของการจัดการศึกษาจะต้องมุ่งสร้างคน หรือผู้เรียน  ซึ่งเป็นผลผลิตโดยตรงของการศึกษาให้มีคุณลักษณะที่มีศักยภาพ และความสามารถที่จะพัฒนาตนเอง  และสังคมไปสู่ความสำเร็จได้  คุณลักษณะ ดังกล่าวประกอบด้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เป็นบุคคลแห่งการเรียนรู้มีคุณลักษณะใฝ่รู้ ใฝ่เรียน และรู้จักแสวงหาความรู้ด้วยตัว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มีความสามารถในการคิด วิเคราะห์ สังเคราะห์ ประเมินค่า และคิดริเริ่มสร้างสรรค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มีความสามารถที่จะรับถ่ายทอดและพัฒนาเทคโนโลยีได้อย่างสร้างสรรค์และเหมาะส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มีความสามารถในการแก้ปัญหา และเผชิหน้ากับสถานการณ์ใหม่ 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การรู้จักการทำงานเป็นหมู่คณ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ความตระหนักในการมีส่วนร่วมที่จะรักษาวัฒนธรรม สิ่งแวดล้อม การปกครองระบอบประชาธิปไตย และคุณธรรมตามหลักศาส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ศึกษาเพื่อพัฒนาผู้เรี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เรียนเป็นศูนย์กลางของ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ัฒนาประชากรไทยให้มีคุณลักษณะดังกล่าวข้างต้น จะต้องใช้ยุทธศาสตร์การจัดการศึกษาที่มี ประสิทธิภาพ ทั้งนี้เป็นที่ยอมรับกันว่า การจัดการเรียนรู้ที่เน้นผู้เรียนเป็นสำคัญ คือ วิธีการสำคัญที่สามารถสร้างและพัฒนา “ผู้เรียน” ให้เกิดคุณลักษณะต่าง ๆ ที่ต้องการในยุคโลกาภิวัฒน์ เนื่องจากเป็นการจัดการเรียนการสอนที่ให้ความสำคัญกับผู้เรียน ส่งเสริมให้ผู้เรียนรู้จักเรียนรู้ด้วยตนเอง เรียนเรื่องที่สอดคล้องกับความสามารถ และความต้องการของตนเอง และได้พัฒนาศักยภาพของตนเองอย่างเต็มที่ ซึ่งแนวคิดการจัดการศึกษานี้ เป็นแนวคิด ที่มีรากฐานจากปรัชญาการศึกษาและทฤษฎีการเรียนรู้ต่าง ๆ ที่ได้พัฒนามาอย่างต่อเนื่องยาวนาน และเป็นแนวทางที่ได้รับการพิสูจน์ว่าสามารถพัฒนาผู้เรียนให้มีคุณลักษณะเฉพาะดังกล่าวข้างต้นได้ผ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จัดการเรียนรู้ที่เน้นนักเรียนเป็นสำคัญ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ุทธศาสตร์สำคัญของการปฏิรูปการศึกษา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สำคัญของแนวคิด การจัดการเรียนรู้ที่เน้นนักเรียนเป็นสำคัญ ได้ปรากฏเป็นรูปธรรมชัดเจนเมื่อกระทรวงศึกษาธิการได้กำหนด ให้เป็นยุทธศาสตร์หลักของการปฏิรูปการศึกษา อีกทั้งแนวคิดนี้ยังสนองตอบและสอดคล้องกับพระราชบัญญัติการศึกษาแห่งชาติพุทธศักราช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ดังสาระที่กำหนดไว้ในหมว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วามมุ่งหมายและหลักการของการศึกษาที่ว่า “การศึกษามีความสำคัญสูงสุด และมีบทบาทต่อการพัฒนาที่ยั่งยืนของประเทศ ฉะนั้นต้องจัดการศึกษาเพื่อพัฒนาคนให้มาเป็นมนุษย์ที่สมบูรณ์ ทั้งทาง ร่างกาย จิตใจ สติปัญญา ความรู้ และคุณธรรม มี จริยธรรม และวัฒนธรรมในการดำรงชีวิต สามารถอยู่ร่วมกับผู้อื่นอย่างมีความสุข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5 ) </w:t>
      </w:r>
      <w:r>
        <w:rPr>
          <w:rFonts w:ascii="Angsana New" w:hAnsi="Angsana New"/>
          <w:sz w:val="32"/>
          <w:sz w:val="32"/>
          <w:szCs w:val="32"/>
        </w:rPr>
        <w:t xml:space="preserve">และสาระในหมว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แนวการจัดการศึกษาซึ่งแสดงให้เห็นถึงความสำคัญของการพัฒนาผู้เรียนว่า “ผู้เรียนทุกคนมีความสามารถในการเรียนรู้ และพัฒนาตนเองได้ ผู้เรียนมีความสำคัญที่สุด กระบวนการจัดการศึกษาต้องส่งเสริมให้ผู้เรียนสามารถพัฒนาตามธรรมชาติ และเต็มศักยภาพ”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22)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สถานศึกษาต้องพัฒนากระบวนการเรียนการสอนที่มีประสิทธิ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21) </w:t>
      </w:r>
      <w:r>
        <w:rPr>
          <w:rFonts w:ascii="Angsana New" w:hAnsi="Angsana New"/>
          <w:sz w:val="32"/>
          <w:sz w:val="32"/>
          <w:szCs w:val="32"/>
        </w:rPr>
        <w:t xml:space="preserve">และจัดกระบวนการเรียนรู้ โดยเนื้อหาสาระและกิจกรรมให้สอดคล้องกับความสนใจและความถนัดของผู้เรียน โดยคำนึงถึงความแตกต่างระหว่างบุคคล ฝึกทักษะกระบวนการคิด การจัดการ การเผชิญสถานการณ์ และการประยุกต์ความรู้มาเพื่อใช้ป้องกันและการแก้ไขปัญหา โดยจัดกิจกรรมให้ผู้เรียนได้เรียนรู้จากประสบการณ์จริง ฝึกการปฏิบัติให้ทำได้ ทำเป็น รักการอ่านและเกิดการใฝ่รู้อย่างต่อเน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</w:rPr>
        <w:t xml:space="preserve">24)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มาตรฐานวิชาชีพครู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กณฑ์มาตรฐานวิชาชีพครูกำหนดให้ครูต้องพัฒนาวิชาชีพครู เข้าสู่เกณฑ์มาตรฐา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มาตรฐาน จึงมีความจำเป็นอย่างยิ่งที่ครูต้องปรับพฤติกรรมการสอนจากเดิมให้สอดคล้องกับเกณฑ์มาตรฐา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คุณภาพการศึกษาในโรงเรียนสังกัดกรมสามัญศึกษาด้านผลผลิต </w:t>
      </w:r>
      <w:r>
        <w:rPr>
          <w:rFonts w:cs="Angsana New" w:ascii="Angsana New" w:hAnsi="Angsana New"/>
          <w:b/>
          <w:bCs/>
          <w:sz w:val="32"/>
          <w:szCs w:val="32"/>
        </w:rPr>
        <w:t>(Output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นวคิดการประกันคุณภาพการศึกษาของโรงเรียน สังกัดกรมสามัญศึกษา ที่ยึดนักเรียนเป็นสำคัญของการพัฒนา การดำเนินงานต่าง ๆ ของโรงเรียน รวมทั้งการจัดการเรียนการสอนของคร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อาจารย์ ต้องเป็นไปเพื่อพัฒนาคุณภาพการเรียนรู้ของนักเรียน อย่างมีดุลยภาพ และ นำไปสู่การพัฒนาที่ยั่งยืน      โดยกำหนดมาตรฐานคุณภาพการศึกษาด้านผลผลิต </w:t>
      </w:r>
      <w:r>
        <w:rPr>
          <w:rFonts w:cs="Angsana New" w:ascii="Angsana New" w:hAnsi="Angsana New"/>
          <w:b/>
          <w:bCs/>
          <w:sz w:val="32"/>
          <w:szCs w:val="32"/>
        </w:rPr>
        <w:t>(Output)</w:t>
      </w:r>
      <w:r>
        <w:rPr>
          <w:rFonts w:ascii="Angsana New" w:hAnsi="Angsana New"/>
          <w:sz w:val="32"/>
          <w:sz w:val="32"/>
          <w:szCs w:val="32"/>
        </w:rPr>
        <w:t xml:space="preserve">ไว้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มาตรฐาน ทุกมาตรฐานเป็นหน้าที่ของคร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าจารย์ต้องมีส่วนรับผิดชอบจากความสำคัญของ แนวคิด ในการจัดการเรียนรู้ ที่เน้นผู้เรียนเป็นสำคัญ  แนวทางการปฏิรูปของกระทรวงศึกษาธิการ และสาระสำคัญของพระราชบัญญัติการศึกษาแห่งชาติดังกล่าว กรมสามัญศึกษาจึงได้กำหนดให้การพัฒนากระบวนการเรียนรู้ โดยเน้นผู้เรียนเป็นสำคัญเป็นยุทธศาสตร์หลัก ในการปฏิรูปการศึกษาของโรงเรียนมัธยมศึกษา สังกัดกรมสามัญศึกษา เพื่อให้การดำเนินงานปฏิรูปการศึกษาของโรงเรียน บรรลุผลตามจุดมุ่งหมายของการจัดการศึกษา ที่มุ่งพัฒนาผู้เรียนทั้งด้าน จิตใจ ร่างกาย สติปัญญาและสังคม ให้เป็น   “คนดี คนเก่ง และเรียนรู้อย่างมีความสุข” เพื่อให้สามารถพัฒนาตนเองครอบครัว ชุมชน และสังคม ได้อย่างมีคุณภาพต่อไป</w:t>
      </w:r>
    </w:p>
    <w:p>
      <w:pPr>
        <w:pStyle w:val="Heading4"/>
        <w:ind w:left="720" w:hanging="0"/>
        <w:rPr/>
      </w:pPr>
      <w:r>
        <w:rPr>
          <w:rFonts w:eastAsia="Angsana New"/>
        </w:rPr>
        <w:t xml:space="preserve"> </w:t>
      </w:r>
      <w:r>
        <w:rPr/>
        <w:t>งานวิจัยที่เกี่ยวข้องกับงานวิจัยในชั้นเรียน</w:t>
      </w:r>
    </w:p>
    <w:p>
      <w:pPr>
        <w:pStyle w:val="Normal"/>
        <w:ind w:firstLine="72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จัยจะเป็นเส้นทางสู่ความสำเร็จของการปฏิรูปของการศึกษา</w:t>
      </w:r>
      <w:r>
        <w:rPr>
          <w:rFonts w:ascii="Angsana New" w:hAnsi="Angsana New"/>
          <w:sz w:val="32"/>
          <w:sz w:val="32"/>
          <w:szCs w:val="32"/>
        </w:rPr>
        <w:t xml:space="preserve"> ในปัจจุบันได้เกิดกระแสปฏิรูป การศึกษาที่มีการกล่าวถึงกันอย่างกว้างขวาง โดยมีการระบุถึงสิ่งที่ต้องปฎิรูปกันหลายประการด้วยกัน เช่นการปฏิรูปเพื่อการบริหารและการจัดการ การปฏิรูปครู คณาจารย์และบุคลากร ทางการศึกษา การปฏิรูปทรัพยากรและการลงทุนเพื่อการศึกษา การปฏิรูปเพื่อเทคโนโลยีทางการศึกษา เป็นต้น แต่การปฏิรูปทั้งหลายที่กล่าวมานี้จะมีเป้าหมายเดียวกันก็คือ เพื่อการปฏิรูปการเรียนรู้ของผู้เรียน ซึ่งผู้ที่จะทำการปฏิรูปทางการศึกษาโดยเฉพาะในส่วนของการปฏิรูปการเรียนรู้ของผู้เรียนให้ประสบความสำเร็จก็คือ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รู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ผ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สว ฟักข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ารวิจัยในชั้นเรียน </w:t>
      </w:r>
      <w:r>
        <w:rPr>
          <w:rFonts w:cs="Angsana New" w:ascii="Angsana New" w:hAnsi="Angsana New"/>
          <w:sz w:val="32"/>
          <w:szCs w:val="32"/>
        </w:rPr>
        <w:t xml:space="preserve">. 2547 : 2-3 ) </w:t>
      </w:r>
      <w:r>
        <w:rPr>
          <w:rFonts w:ascii="Angsana New" w:hAnsi="Angsana New"/>
          <w:sz w:val="32"/>
          <w:sz w:val="32"/>
          <w:szCs w:val="32"/>
        </w:rPr>
        <w:t xml:space="preserve">ยุทธศาสตร์ที่จะทำให้ครูที่เป็นผู้นำในการปฏิรูปการเรียนรู้นอกจากจะใช้การอบรมครูในรูปแบบต่างๆ ยังสามารถที่จะใช้การวิจัยในการจัดการเรียนการสอน หรือที่เรียกว่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วิจัยในชั้นเรียน </w:t>
      </w:r>
      <w:r>
        <w:rPr>
          <w:rFonts w:ascii="Angsana New" w:hAnsi="Angsana New"/>
          <w:sz w:val="32"/>
          <w:sz w:val="32"/>
          <w:szCs w:val="32"/>
        </w:rPr>
        <w:t>ซึ่งใน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มาตราที่ </w:t>
      </w:r>
      <w:r>
        <w:rPr>
          <w:rFonts w:cs="Angsana New" w:ascii="Angsana New" w:hAnsi="Angsana New"/>
          <w:sz w:val="32"/>
          <w:szCs w:val="32"/>
        </w:rPr>
        <w:t xml:space="preserve">24 (5) </w:t>
      </w:r>
      <w:r>
        <w:rPr>
          <w:rFonts w:ascii="Angsana New" w:hAnsi="Angsana New"/>
          <w:sz w:val="32"/>
          <w:sz w:val="32"/>
          <w:szCs w:val="32"/>
        </w:rPr>
        <w:t xml:space="preserve">ได้ระบุไว้ว่า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“ให้สถานศึกษาและหน่วยงานที่เกี่ยวข้องส่งเสริม และสนับสนุนให้ผู้สอนจัดบรรยากาศ สภาพแวดล้อม สื่อการเรียน และเครื่องอำนวยความสะดวก เพื่อให้ผู้เรียนเกิดการเรียนรู้และมีความรอบ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วมทั้งสามารถที่จะใช้การวิจัยเป็นส่วนหนึ่งของกระบวน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ทั้งนี้ผู้สอนและผู้เรียนอาจเรียนรู้ไปพร้อมกันจากสื่อการเรียนการสอนและแหล่งวิทยาการประเภทต่างๆ”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ที่ผู้สอนจะกระทำในสิ่งที่ระบุไว้ได้อย่างมีประสิทธิภาพนั้นผู้สอนจะต้องมีการใช้งานวิจัยเพื่อค้นคำตอบ ต่อไปนี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การจัดบรรยากาศและสิ่งแวดล้อมอย่างไรเพื่อจะให้เอื้อต่อการเรียนรู้ของผู้เรียนในวิชาที่ตนเองรับผิดชอบ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จะเลือกใช้สื่อการสอนอย่างไรจึงจะทำให้ผู้เรียนเกิดความสนใจในการพัฒนาการเรียนรู้และรอบรู้ อย่างที่ระบุไว้ใน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มาตราที่ </w:t>
      </w:r>
      <w:r>
        <w:rPr>
          <w:rFonts w:cs="Angsana New" w:ascii="Angsana New" w:hAnsi="Angsana New"/>
          <w:sz w:val="32"/>
          <w:szCs w:val="32"/>
        </w:rPr>
        <w:t>24 (5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ารใช้เทคนิคการจัดการเรียนการสอนอย่างไร จึงจะทำให้ผู้เรียนเกิดการเรียนรู้ที่ดี และมีความรอบ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จะส่งเสริมนักเรียนอย่างไรให้นักเรียนเกิดความคิดสร้างสรรค์ในการประยุกต์การเรียนรู้ในชั้นเรียนกับการดำเนินชีวิตในสังคม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สอนที่เน้นผู้เรียนเป็นสำคัญ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สอนที่น่าสนใจนำไปประยุกต์ใช้มีหลายกระบวนการครูควรศึกษากระบวนการอย่างละเอียด เพราะถือเป็นนวัตกรรมในการสอนเลือกกระบวนการที่เหมาะสมกับจุดประสงค์การเรียนรู้กระบวนการต่างๆมีดังนี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แบบศูนย์การเรี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Learning Center 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รียนการสอนแบบศูนย์การเรียนเป็นวิธีการสอนที่จัดบรรยายในชั้นเรียนให้เป็นแหล่งการศึกษา นักเรียนสามารถศึกษาหาความรู้ ด้วยการเรียนจากโปรแกรมการสอน ซึ่งจัดในรูปของชุดการสอน นักเรียนจะหาประสบการณ์การเรียนรู ้โดยการทำกิจกรรมให้ครบทุกศูนย์  ภายใต้การดูแลของครูซึ่งทำหน้าที่ผู้ประสานงานการจัดชั้นเรียนแบบศูนย์การเรียนนี้สามารถจัดได้ในชั้นเรียนธรรมดา เป็นการเปลี่ยนแปลงชั้นเรียนธรรมดาให้เป็นศูนย์การเรียน ให้นักเรียนได้ปฏิบัติกิจกรรมโดยจัดโต๊ะออกเป็นกลุ่มๆ ที่นิยมจัดมักประมาณ </w:t>
      </w:r>
      <w:r>
        <w:rPr>
          <w:rFonts w:cs="Angsana New" w:ascii="Angsana New" w:hAnsi="Angsana New"/>
          <w:sz w:val="32"/>
          <w:szCs w:val="32"/>
        </w:rPr>
        <w:t xml:space="preserve">4-6 </w:t>
      </w:r>
      <w:r>
        <w:rPr>
          <w:rFonts w:ascii="Angsana New" w:hAnsi="Angsana New"/>
          <w:sz w:val="32"/>
          <w:sz w:val="32"/>
          <w:szCs w:val="32"/>
        </w:rPr>
        <w:t xml:space="preserve">กลุ่มทั้งนี้ขึ้นอยู่กับเนื้อหาที่แบ่งออกเป็นตอนๆ  และจะแบ่งเด็กให้เท่ากับจำนวนตอนของเนื้อหา ในแต่ละกลุ่มจะมีเนื้อหา สื่อการสอน  และบัตรคำสั่งในการทำกิจกรรมที่แตกต่างกันไป  นักเรียนในโรงเรียนจะผลัดเปลี่ยนกันเรียนรู้และ ทำกิจกรรมในแต่ละศูนย์จนครบทุกศูน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จะมีอีกศูนย์หนึ่งเรียนว่าศูนย์พิเศษ หรือศูนย์สำรอง สำหรับกลุ่มที่เรียนเร็วกว่ากลุ่มอื่นๆ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จะเรียนโดยปรึกษากันเป็นกลุ่มๆ  ซึ่งแต่ละกลุ่มจะมีหัวหน้ากลุ่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 w:val="32"/>
          <w:szCs w:val="32"/>
        </w:rPr>
        <w:t>คนเพื่อทำหน้าที่ประสานงาน ระหว่างกลุ่มเพื่อนนักเรียนและครู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ั้นตอนการสอ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ครูควรทำความเข้าใจกับนักเรียนทั้งชั้นเสียก่อน ในลักษณะของวิธีเรียนและการปฏิบัติเกี่ยวกับเวลาและความรับผิดช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แต่ละกลุ่มเข้าศึกษาประจำศูนย์ ให้หัวหน้ากลุ่มอ่านบัตรคำสั่งและนักเรียนแต่ละคนหยิบเครื่องเขียนแล้วคอยปฏิบัตรกิจกรรมตามบัตรคำสั่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เมื่อครบ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เวลา ครูควรบอกให้สับเปลี่ยนศูนย์ตามลำดับที่ไม่สับสน ซึ่งตกลงกันไว้แต่แรกแล้วสำหรับแล้วสำหรับพวกที่มีเวลาเหลืออาจเข้าศูนย์สำรองก่อนโดยไม่ต้องคอย    เพื่อเพิ่มพูนความพิเศษที่ได้จัดเตรียมไว้ให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ศึกษาจนครบทุกศูนย์แล้ว ก็จัดการสอนโดยพบปะกันหมด  เหมือนตอนแรกแล้วมีการอภิปรายซักถาม หรือเสนอรายงาน แล้วแต่จะกำหนดให้เหมาะส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เครื่องมือที่ใช้เข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กระดาษที่แต่ละคนใช้จดบันทึ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มื่อเสร็จกระบวนการเรียนแล้วต้องเก็บเข้าประจำที่ศูน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สำรวจความรู้สึกและการแก้ปัญหาความขัดแย้ง </w:t>
      </w:r>
      <w:r>
        <w:rPr>
          <w:rFonts w:cs="Angsana New" w:ascii="Angsana New" w:hAnsi="Angsana New"/>
          <w:b/>
          <w:bCs/>
          <w:sz w:val="32"/>
          <w:szCs w:val="32"/>
        </w:rPr>
        <w:t>(Exploration of feelings and Resolution ofConflict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กิจกรรมการเรียนการสอนแบบนี้  เหมาะสำหรับสอนในเนื้อหาท ี่มีความขัดแย้งทางความคิด  หรือสภาพที่ต้องการความคิด เห็นที่แตกต่างออกเป็นยุทธวิธีในการจัดกิจกรรมแบ่งได้เป็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ยุทธวิธี คือ การสำรวจความรู้สึกและ การแก้ปัญหาความขัดแย้ง ทั้งสองยุทธวิธีมีวิธีการนำเข้าสู่กระบวนการเรียนการสอนเหมือนกัน คือการนำเอาสถานการณ์ที่มีความขัดแย้งกันเข้าสู่การอภิปรายในชั้นเรียนซึ่งสถานการณ์ดังกล่าว  อาจจะมาจากหลักสูต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ายวิชาต่างๆ หรือจากเหตุการณ์ทั่วไปยังไม่มีข้อยุติ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ของยุทธวิธีการสำรวจความรู้สึก </w:t>
      </w:r>
      <w:r>
        <w:rPr>
          <w:rFonts w:cs="Angsana New" w:ascii="Angsana New" w:hAnsi="Angsana New"/>
          <w:b/>
          <w:bCs/>
          <w:sz w:val="32"/>
          <w:szCs w:val="32"/>
        </w:rPr>
        <w:t>( Exploration of Feeling Strategy 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ริ่มจากครูนำเสนอสถานการณ์ที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อาจเป็นการเล่าเรื่อง จัดทำเอกสารให้นักเรียนอ่าน หรือให้นักเรียนดูจากวีดิทัศน์ ฯล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นั้นครูตั้งประเด็นถ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แจกใบ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นักเรียนดำเนินการอย่าง เป็นขั้นตอนดังนี้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ระบุข้อเท็จจริงในเหตุการณ์ว่ามีอะไรเกิดขึ้นบ้าง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วินิจฉ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งความเห็นเกี่ยวกับความรู้สึกของบุคคลในเหตุกา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อธิบายความรู้สึก หรือพฤติกรรมของบุคคลในเหตุการณ์ว่าเป็นเพราะเหตุ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บรรยายประสบการณ์เดิมของตนที่คล้ายคลึงกบเหตุกา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เปรียบเทียบความรู้สึกของตนเองกับความรู้สึกของบุคคลในเหตุการณ์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ั้นตอนของยุทธวิธีการแก้ไขปัญหาความขัดแย้ง </w:t>
      </w:r>
      <w:r>
        <w:rPr>
          <w:rFonts w:cs="Angsana New" w:ascii="Angsana New" w:hAnsi="Angsana New"/>
          <w:b/>
          <w:bCs/>
          <w:sz w:val="32"/>
          <w:szCs w:val="32"/>
        </w:rPr>
        <w:t>(Resolution of Conflict Strategy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ริ่มต้นเช่นเดียวกับการสำรวจความรู้สึก จากนั้นครูตั้งประเด็นคำถ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แจกใบ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ห้นักเรียน ดำเนินการอย่างเป็นขั้นตอน ดัง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ระบุข้อเท็จจริงที่เกิดขึ้นในเหตุการณ์ว่ามีอะไรเกิดขึ้นบ้า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วินิจฉั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งความเห็นเกี่ยวกับความรู้สึกของบุคคลในเหตุก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สนอวิธีการแก้ปัญหาความขัดแย้งของต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ลือกวิธีการแก้ปัญหาที่คิดว่าดีที่สุด พร้อมทั้งให้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บรรยายประสบการณ์เดิมของตน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หรือที่เคยพบเห็น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คล้ายคลึงกับเหตุก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>บรรยายความรู้สึกอื่นๆ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>ประเมินสถานก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/>
          <w:sz w:val="32"/>
          <w:sz w:val="32"/>
          <w:szCs w:val="32"/>
        </w:rPr>
        <w:t>พิจารณาทางเลือกในการแก้ไขปัญหาในสถานการณ์ของ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/>
          <w:sz w:val="32"/>
          <w:sz w:val="32"/>
          <w:szCs w:val="32"/>
        </w:rPr>
        <w:t>หาข้อสรุปเป็นหลักการทั่ว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ืบสวนสอบสวน </w:t>
      </w:r>
      <w:r>
        <w:rPr>
          <w:rFonts w:cs="Angsana New" w:ascii="Angsana New" w:hAnsi="Angsana New"/>
          <w:b/>
          <w:bCs/>
          <w:sz w:val="32"/>
          <w:szCs w:val="32"/>
        </w:rPr>
        <w:t>( Inquiry Method 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สืบสวนสอบสวน เหมาะสำหรับการเรียนการสอนที่เกี่ยวกับการค้นหาข้อเท็จจริง มีขั้นตอนและรายละเอียดดัง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กำหนดปัญห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สถานการณ์หรือเรื่องราวที่น่าสนใจ เพื่อกระตุ้นให้นักเรียนสังเกตสงสัยในเหตุการณ์ หรือเรื่องราวนั้นกระตุ้นให้นักเรียนระบุปัญหาจากการสังเกตว่าอะไรคือปัญห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ำหนดสมมุติฐ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คำถามให้นักเรียนร่วมกันระดมความคิ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นักเรียน สรุปสิ่งที่คาดว่าจะเป็นคำตอบของปัญหานั้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รวบรวม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อบหมายให้นักเรียนไปค้นคว้าหาข้อมูลจากเอกสาร หรือแหล่งข้อมูลต่างๆให้นักเรียนวิเคราะห์และประเมินว่าข้อมูลเหล่านั้นมีความเกี่ยวข้องกับปัญหาหรือไม่ มีความถูกต้องน่า เชื่อถือเพียงไ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ทดสอบสมมุติฐ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นักเรียนนำข้อมูลที่ได้มาร่วมกันอภิปราย เพื่อหาข้อยุติว่าข้อมูลนั้นสนับสนุนหรือปฏิเสธสมมุติฐ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>สร้างข้อสรุปให้นักเรียนสรุปว่า ปัญหานั้นมีคำตอบหรือข้อสรุปอย่างไร อาจสรุปในรูปของรายงานหรือเอกสาร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อุปนัย </w:t>
      </w:r>
      <w:r>
        <w:rPr>
          <w:rFonts w:cs="Angsana New" w:ascii="Angsana New" w:hAnsi="Angsana New"/>
          <w:b/>
          <w:bCs/>
          <w:sz w:val="32"/>
          <w:szCs w:val="32"/>
        </w:rPr>
        <w:t>( Inductive Method 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การจัดกิจกรรมการเรียนการสอน จากรายละเอียดปลีกย่อย ไปหากฎเกณฑ์ กล่าวคือเป็นการสอนจากส่วนย่อยไปหาส่วนรวม หรือสอนจากตัวอย่างไปหากฎเกณฑ์ หลักการ ข้อเท็จจริง หรือข้อสรุป โดยให้นักเรียนทำการศึกษาสังเกต ทดลอง เปรียบเทียบ แล้วพิจารณาค้นหาองค์ประกอบที่เหมือนกันหรือคล้ายคลึงกันจากตัวอย่างต่างๆ เพื่อนำมาเป็นข้อสรุปขั้นตอนในการส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ขั้นเตรียม คือการเตรียมตัวนักเรียน เป็นการทบทวนความรู้เดิมกำหนดจุดมุ่งหมาย และอธิบายความมุ่งหมายให้นักเรียนได้เข้าใจแจ่มแจ้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ขั้นสอนหรือขั้นแสดง คือการเสนอตัวอย่างหรือกรณีต่างๆให้นักเรียนได้พิจารณา เพื่อให้นักเรียนสามารถเปรียบเทียบ สรุปกฎเกณฑ์ได้ การเสนอตัวอย่างควรเสนอหลายๆตัวอย่าง ให้มากพอที่จะสรุปกฎเกณฑ์ได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ขั้นเปรียบเทียบและรวบรวม เป็นขั้นหาองค์ประกอบร่วม คือการที่นักเรียนได้มีโอกาสพิจารณาความคล้ายคลึงกันขององค์ประกอบในตัวอย่างเพื่อเตรียมสรุปกฎเกณฑ์ ไม่ควรรีบร้อนหรือเร่งเร้าเด็กจนเกิน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ขั้นสรุป คือการนำข้อสังเกตต่างๆจากตัวอย่างมาสรุปเป็นกฎเกณฑ์ นิยาม หลักการ หรือสูตรด้วยตัวนักเรียน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</w:r>
      <w:r>
        <w:rPr>
          <w:rFonts w:ascii="Angsana New" w:hAnsi="Angsana New"/>
          <w:sz w:val="32"/>
          <w:sz w:val="32"/>
          <w:szCs w:val="32"/>
        </w:rPr>
        <w:t>ขั้นนำไปใช้ คือขั้นทดลองความเข้าใจของเด็กนักเรียน เกี่ยวกับกฎเกณฑ์หรือสรุปที่ได้ทำมาแล้วว่าสามารถจะนำไปใช้ในปัญหาหรือแบบฝึกหัดอื่นๆ ได้หรือไม่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นิรนัย </w:t>
      </w:r>
      <w:r>
        <w:rPr>
          <w:rFonts w:cs="Angsana New" w:ascii="Angsana New" w:hAnsi="Angsana New"/>
          <w:b/>
          <w:bCs/>
          <w:sz w:val="32"/>
          <w:szCs w:val="32"/>
        </w:rPr>
        <w:t>(Deductive Method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สอนแบบนี้เป็นการสอนที่เริ่มต้นจากกฎ หรือหลักการต่างๆ แล้วให้นักเรียนหาหลักฐาน เหตุผลมาพิสูจน์ยืนยัน เพื่อฝึกหัดให้นักเรียนเป็นคนมีเหตุผล ไม่เชื่ออะไรง่ายๆ จนกว่าจะได้มีการพิสูจน์ให้เห็นจริงก่อนขั้นตอนการส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ขั้นอธิบายปัญหา ระบุสิ่งที่จะสอนในแง่ของปัญหา เพื่อยั่วยุให้นักเรียนเกิดความสนใจที่จะหาคำตอบ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 เราจะหาพื้นที่ของวงกลมได้อย่างไ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ัญหาที่จะเสนอจะต้องเกี่ยวข้องกับสถานการณ์จริงของชีวิต และเหมาะสมกัยวุฒิภาวะของเด็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ขั้นอธิบายข้อสรุป ได้แก่ การนำเอาข้อสรุป กฎ หรือนิยามมาก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อย่าง มาอธิบายเพื่อให้นักเรียนได้เลือกใช้ในการแก้ไข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ขั้นตกลงใจเป็นขั้นที่นักเรียนเลือกข้อสรุปกฎหรือนิยามที่จะนำมาใช้ในการแก้ปัญหาขั้นพิสูจน์หรืออาจเรียกว่าขั้นตรวจสอบ เป็นขั้นที่สรุปกฎหรือนิยามว่าเป็นจริงหรือไม่ โดยการปรึกษาครู ค้นคว้าจากเอกสาร ตำราต่างๆ และจากการทดลองข้อสรุปที่ได้พิสูจน์ว่าเป็นความจริงจึงเป็นความรู้ที่ถูกต้อ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อภิปราย </w:t>
      </w:r>
      <w:r>
        <w:rPr>
          <w:rFonts w:cs="Angsana New" w:ascii="Angsana New" w:hAnsi="Angsana New"/>
          <w:b/>
          <w:bCs/>
          <w:sz w:val="32"/>
          <w:szCs w:val="32"/>
        </w:rPr>
        <w:t>(The Classroom Discussion Method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ธีการนี้ครูจะเป็นผู้ใช้คำถาม ยั่วยุให้นักเรียนแสดงความคิดเห็นและเกิดการหยั่งเห็น </w:t>
      </w:r>
      <w:r>
        <w:rPr>
          <w:rFonts w:cs="Angsana New" w:ascii="Angsana New" w:hAnsi="Angsana New"/>
          <w:sz w:val="32"/>
          <w:szCs w:val="32"/>
        </w:rPr>
        <w:t>(Insight)</w:t>
      </w:r>
      <w:r>
        <w:rPr>
          <w:rFonts w:ascii="Angsana New" w:hAnsi="Angsana New"/>
          <w:sz w:val="32"/>
          <w:sz w:val="32"/>
          <w:szCs w:val="32"/>
        </w:rPr>
        <w:t>ซึ่งสามารถใช้ได้กับทุกระดับชั้นและทุกวิช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ั้นตอนการสอ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) </w:t>
      </w:r>
      <w:r>
        <w:rPr>
          <w:rFonts w:ascii="Angsana New" w:hAnsi="Angsana New"/>
          <w:sz w:val="32"/>
          <w:sz w:val="32"/>
          <w:szCs w:val="32"/>
        </w:rPr>
        <w:t xml:space="preserve">ครูเลือกและเตรียมเอกสาร </w:t>
      </w:r>
      <w:r>
        <w:rPr>
          <w:rFonts w:cs="Angsana New" w:ascii="Angsana New" w:hAnsi="Angsana New"/>
          <w:sz w:val="32"/>
          <w:szCs w:val="32"/>
        </w:rPr>
        <w:t xml:space="preserve">(Material) </w:t>
      </w:r>
      <w:r>
        <w:rPr>
          <w:rFonts w:ascii="Angsana New" w:hAnsi="Angsana New"/>
          <w:sz w:val="32"/>
          <w:sz w:val="32"/>
          <w:szCs w:val="32"/>
        </w:rPr>
        <w:t>สำหรับการอภิปรายโดยการอ่านอย่างพินิจพิเคราะห์และตั้งคำถามที่จะนำไปสู่ความคิดเห็นที่เป็นประโยชน์ ทั้งคำถามเกี่ยวกับข้อเท็จจริง คำถามที่อาศัยการตีความและคำถามเชิงประเมิ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วางแผนร่วมกับผู้นำร่วม </w:t>
      </w:r>
      <w:r>
        <w:rPr>
          <w:rFonts w:cs="Angsana New" w:ascii="Angsana New" w:hAnsi="Angsana New"/>
          <w:sz w:val="32"/>
          <w:szCs w:val="32"/>
        </w:rPr>
        <w:t xml:space="preserve">(CO - Leader) </w:t>
      </w:r>
      <w:r>
        <w:rPr>
          <w:rFonts w:ascii="Angsana New" w:hAnsi="Angsana New"/>
          <w:sz w:val="32"/>
          <w:sz w:val="32"/>
          <w:szCs w:val="32"/>
        </w:rPr>
        <w:t>และการจัดกลุ่มคำถาม โดยผู้นำร่วมอาจจะเป็นผู้ปกครองที่ยินดีให้ความร่วมมือ ครูคนอื่นๆ หรือนักเรียนคนใดคนหนึ่งในชั้นเรีย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แนะนำรูปแบบของการอภิปราย  ให้นักเรียนรู้ว่าเขาจะต้องทำอะไร  และทำไมต้องทำรวมทั้งการกำหนดเอกสารให้นักเรียนอ่านมาล่วงหน้า และเตรียมคำถามมาร่วมอภิปร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ดำเนินการอภิปราย โดยสร้างบรรยากาศให้นักเรียนรู้สึกว่ามีอิสะในการแสดงความคิดเห็น สนับสนุนให้นักเรียนรับฟังความคิดเห็นของผู้อื่นอย่างตั้งใจ มีการจดบันทึกความคิดเห็นของแต่ละคนและร่วมอภิปร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ทบทวนกระบวนการและสรุป ให้นักเรียนทบทวนประเด็นหลักของการอภิปราย หาข้อสรุป และแลกเปลี่ยนวิธีการในการเรียนรู้ ตลอดจนวิธีการในการตั้งประเด็นคำถาม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ร่วมมือ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 CO - operative Learning 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รียนแบบกระบวนการร่วมมือเป็นวิธีการจัดกิจกรรมการเรียน ที่เป็นการจัดสภาพแวดล้อมทางการเรียนให้แก่นักเรียนได้เรียนรู้ร่วมกันเป็นกลุ่มเล็กๆ แต่ละกลุ่มประกอบด้วยสมาชิก ที่มีความรู้ความสามารถแตกต่างกัน โดยที่แต่ละคนมีส่วนร่วมอย่างแท้จริง ในการเรียนรู้และในความสำเร็จของกลุ่ม ทั้งโดยการแลกเปลี่ยนความคิดเห็น การแบ่งปันทรัพยากรการเรียนรู้ รวมทั้งการเป็นกำลังใจแก่กันและกัน คนที่เรียนเก่งจะช่วยเหลือคนที่อ่อนกว่า สมาชิกในกลุ่มไม่เพียงแต่รับผิดชอบการเรียนของตนเท่านั้น หากแต่จะต้องร่วมรับผิดชอบการเรียนของรู้ของเพื่อนสมาชิกในกลุ่มอีกด้วย ความสำเร็จของแต่ละบุคคลถือเป็นความสำเร็จของกลุ่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ั้นตอนในการสอ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ขั้นเตรียม กิจกรรมในขั้นเตรียมประกอบด้วยครูแนะนำทักษะในการเรียนรู้ร่วมกัน และจัดกลุ่มนักเรียนเป็นกลุ่มย่อยๆ ประมาณ </w:t>
      </w:r>
      <w:r>
        <w:rPr>
          <w:rFonts w:cs="Angsana New" w:ascii="Angsana New" w:hAnsi="Angsana New"/>
          <w:sz w:val="32"/>
          <w:szCs w:val="32"/>
        </w:rPr>
        <w:t xml:space="preserve">2- 6 </w:t>
      </w:r>
      <w:r>
        <w:rPr>
          <w:rFonts w:ascii="Angsana New" w:hAnsi="Angsana New"/>
          <w:sz w:val="32"/>
          <w:sz w:val="32"/>
          <w:szCs w:val="32"/>
        </w:rPr>
        <w:t>คน ครูควรแนะนำเกี่ยวกับระเบียบของกลุ่ม บทบาทและหน้าที่ของสมาชิกในกลุ่ม  แจ้งวัตถุประสงค์ ของบทเรียนในการทำกิจกรรมร่วมกัน และการฝึกฝนทักษะพื้นฐานที่จำเป็นสำหรับการทำกิจกรรมกลุ่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ขั้นสอน ครูควรนำเข้าสู่บทเรียน  แนะนำเนื้อหา  แหล่งข้อมูล  และมอบหมายงานให้นักเรียนแต่ละกลุ่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ขั้นทำกิจกรรมกลุ่ม นักเรียนเรียนรู้ด้วยกันในกลุ่มย่อย โดยที่แต่ละคนมีบทบาทและหน้าที่ตามที่ได้รับมอบหมาย เป็นขั้นตอนที่สมาชิกในกลุ่มจะได้ร่วมกัน รับผิดชอบต่อผลงานของกลุ่ม ในขั้นนี้ครูจะกำหนดให้นักเรียนใช้เทคนิคต่างๆ กันเช่น  </w:t>
      </w:r>
      <w:r>
        <w:rPr>
          <w:rFonts w:cs="Angsana New" w:ascii="Angsana New" w:hAnsi="Angsana New"/>
          <w:sz w:val="32"/>
          <w:szCs w:val="32"/>
        </w:rPr>
        <w:t xml:space="preserve">Jigsaw ; TGT ;  STAD  ; TAI ; GI ; CIRC ; NHT ; CO - OP CO - OP,  </w:t>
      </w:r>
      <w:r>
        <w:rPr>
          <w:rFonts w:ascii="Angsana New" w:hAnsi="Angsana New"/>
          <w:sz w:val="32"/>
          <w:sz w:val="32"/>
          <w:szCs w:val="32"/>
        </w:rPr>
        <w:t>เป็นต้น ในการทำกิจกรรมแต่ละครั้ง เทคนิคที่ใช้ จะต้องเหมาะสมกับวัตถุประสงค์ในการเรียนรู้ และอาจต้องใช้เทคนิคในการเรียนแบบร่วมมือหลายๆ เทคนิคประกอบกัน เพื่อให้เกิดประสิทธิผลในการเรียนการสอนมากยิ่งขึ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ขั้นตรวจสอบผลงานและทดสอบ ในขั้นนี้เป็นการตรวจสอบว่า นักเรียนได้ปฏิบัติหน้าที่ได้ครบถ้วนหรือยัง ผลการปฏิบัติเป็นอย่างไร เน้นการตรวจสอบผลงานกลุ่มและรายบุคคล ในบางกรณี  นักเรียนอาจต้องซ่อมเสริมส่วนที่ยังขาดตกบกพร่อง ต่อจากนั้นเป็นการทดส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ขั้นสรุปบทเรียน และประเมินผล การทำงานกลุ่ม ครูและนักเรียนช่วยกัน สรุปบทเรียน ถ้ามีสิ่งที่  นักเรียนไม่เข้าใจครูควรอธิบายเพิ่มเติม ครูและนักเรียนร่วมกันประเมินผลการทำงานกลุ่ม และพิจารณาว่า อะไร คือจุดเด่นของงาน อะไรคือสิ่งที่ควรปรับปรุ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กิจกรรมแบบ  </w:t>
      </w:r>
      <w:r>
        <w:rPr>
          <w:rFonts w:cs="Angsana New" w:ascii="Angsana New" w:hAnsi="Angsana New"/>
          <w:b/>
          <w:bCs/>
          <w:sz w:val="32"/>
          <w:szCs w:val="32"/>
        </w:rPr>
        <w:t>TGT ( Team - Games - Tournament 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รรมแบบ </w:t>
      </w:r>
      <w:r>
        <w:rPr>
          <w:rFonts w:cs="Angsana New" w:ascii="Angsana New" w:hAnsi="Angsana New"/>
          <w:sz w:val="32"/>
          <w:szCs w:val="32"/>
        </w:rPr>
        <w:t xml:space="preserve">TGT </w:t>
      </w:r>
      <w:r>
        <w:rPr>
          <w:rFonts w:ascii="Angsana New" w:hAnsi="Angsana New"/>
          <w:sz w:val="32"/>
          <w:sz w:val="32"/>
          <w:szCs w:val="32"/>
        </w:rPr>
        <w:t>เป็นกิจกรรมที่เหมาะกับการเรียนการสอนในจุดประสงค์ที่มีคำตอบถูกเพียงคำตอบเดียว หรือมีคำตอบถูกที่ชัดเจน เช่น การคำนวณ ทางคณิตศาสตร์ การใช้ภาษา ภูมิศาสตร์ และทักษะการใช้แผนที่ และความคิดรวบยอดทางวิทยาศาสตร์ กิจกรรมแบบ</w:t>
      </w:r>
      <w:r>
        <w:rPr>
          <w:rFonts w:cs="Angsana New" w:ascii="Angsana New" w:hAnsi="Angsana New"/>
          <w:sz w:val="32"/>
          <w:szCs w:val="32"/>
        </w:rPr>
        <w:t xml:space="preserve">TGT </w:t>
      </w:r>
      <w:r>
        <w:rPr>
          <w:rFonts w:ascii="Angsana New" w:hAnsi="Angsana New"/>
          <w:sz w:val="32"/>
          <w:sz w:val="32"/>
          <w:szCs w:val="32"/>
        </w:rPr>
        <w:t xml:space="preserve">แบ่งออก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ส่วน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การสอน </w:t>
      </w:r>
      <w:r>
        <w:rPr>
          <w:rFonts w:cs="Angsana New" w:ascii="Angsana New" w:hAnsi="Angsana New"/>
          <w:sz w:val="32"/>
          <w:szCs w:val="32"/>
        </w:rPr>
        <w:t xml:space="preserve">(ClassPresentations )  </w:t>
      </w:r>
      <w:r>
        <w:rPr>
          <w:rFonts w:ascii="Angsana New" w:hAnsi="Angsana New"/>
          <w:sz w:val="32"/>
          <w:sz w:val="32"/>
          <w:szCs w:val="32"/>
        </w:rPr>
        <w:t>เป็นการสอนความค้ฃิดรวบยอดใหม่ หรือบทเรียนใหม่ อาจเป็นการสอนโดยตรง หรือเป็นการอภิปรายโดยมีครูเป็นผู้ดำเนินการ รวมทั้งการนำเสนอด้วยสื่อวีดีทัศน์ และ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หรือสื่ออื่นๆ แต่ก็ต่างจากการเรียนปกติ ตรงที่นักเรียนจะต้องสนใจเป็นพิเศษ เพื่อที่จะนำความรู้ไปใช้แข่งขันในภายหน้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การจัดทีม </w:t>
      </w:r>
      <w:r>
        <w:rPr>
          <w:rFonts w:cs="Angsana New" w:ascii="Angsana New" w:hAnsi="Angsana New"/>
          <w:sz w:val="32"/>
          <w:szCs w:val="32"/>
        </w:rPr>
        <w:t xml:space="preserve">(Team )  </w:t>
      </w:r>
      <w:r>
        <w:rPr>
          <w:rFonts w:ascii="Angsana New" w:hAnsi="Angsana New"/>
          <w:sz w:val="32"/>
          <w:sz w:val="32"/>
          <w:szCs w:val="32"/>
        </w:rPr>
        <w:t xml:space="preserve">เป็นขั้นตอนของการจัดทีม โดยแบ่งนักเรียน ออกเป็นกลุ่มแบบค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ศ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ความสามาร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ร่วมกันศึกษา และปฏิบั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ำแบบฝึกห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ว่า </w:t>
      </w:r>
      <w:r>
        <w:rPr>
          <w:rFonts w:cs="Angsana New" w:ascii="Angsana New" w:hAnsi="Angsana New"/>
          <w:sz w:val="32"/>
          <w:szCs w:val="32"/>
        </w:rPr>
        <w:t>StudyTeam;Study group</w:t>
      </w:r>
      <w:r>
        <w:rPr>
          <w:rFonts w:ascii="Angsana New" w:hAnsi="Angsana New"/>
          <w:sz w:val="32"/>
          <w:sz w:val="32"/>
          <w:szCs w:val="32"/>
        </w:rPr>
        <w:t xml:space="preserve">แต่ละทีมประกอบด้วยสมาชิก </w:t>
      </w:r>
      <w:r>
        <w:rPr>
          <w:rFonts w:cs="Angsana New" w:ascii="Angsana New" w:hAnsi="Angsana New"/>
          <w:sz w:val="32"/>
          <w:szCs w:val="32"/>
        </w:rPr>
        <w:t xml:space="preserve">4 - 5 </w:t>
      </w:r>
      <w:r>
        <w:rPr>
          <w:rFonts w:ascii="Angsana New" w:hAnsi="Angsana New"/>
          <w:sz w:val="32"/>
          <w:sz w:val="32"/>
          <w:szCs w:val="32"/>
        </w:rPr>
        <w:t xml:space="preserve">คน หน้าที่ของทีมคือ การเตรียมความพร้อมของสมาชิกสำหรับการแข่งขัน หลังจากที่ผ่านขั้นตอน การสอนมาแล้ว อาจมีการอภิปรายร่วมกัน ทบทวน เปรียบเทียบคำตอบ และแก้ไขข้อบกพร่อง จุดอ่อนของเพื่อนร่วมที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พื่อฝึกให้ทุกคนเรียนรู้และช่วยเหลือกัน  สมาชิกทุกคนจะต้องพยายามทำให้ดีที่สุด เพื่อความสำเร็จร่วมกันของทีม เพื่อควาสัมพันธ์อันดีต่อกันเพื่อความภาคภูมิใจ และเพื่อการยอมรับ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การแข่งขัน </w:t>
      </w:r>
      <w:r>
        <w:rPr>
          <w:rFonts w:cs="Angsana New" w:ascii="Angsana New" w:hAnsi="Angsana New"/>
          <w:sz w:val="32"/>
          <w:szCs w:val="32"/>
        </w:rPr>
        <w:t xml:space="preserve">(Games -Tournament ) </w:t>
      </w:r>
      <w:r>
        <w:rPr>
          <w:rFonts w:ascii="Angsana New" w:hAnsi="Angsana New"/>
          <w:sz w:val="32"/>
          <w:sz w:val="32"/>
          <w:szCs w:val="32"/>
        </w:rPr>
        <w:t xml:space="preserve">การแข่งขันนี้มักจัดขึ้นในช่วงท้ายสัปดาห์หรือท้ายบทเรียน เช่น การเล่นเกม 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การแข่งขัน จะใช้คำถามเกี่ยวกับ เนื้อหาที่เรียนมาแล้วโดยการจัดโต๊ะแข่งขันที่มีตัวแทนของแต่ละทีม ที่มีความสามารถใกล้เคียงกัน มาร่วมแข่งขันตามรูปแบบและกติกาที่ครูกำหนดและควรให้ทุกโต๊ะการแข่งขันเริ่มดำเนินพร้อมกัน  เมื่อจบการแข่งขันแล้ว  ให้จัดลำดับการแข่งขันในแต่ละโต๊ะ เพื่อให้ค่าคะแนน จากการแข่งขัน</w:t>
      </w:r>
      <w:r>
        <w:rPr>
          <w:rFonts w:cs="Angsana New" w:ascii="Angsana New" w:hAnsi="Angsana New"/>
          <w:sz w:val="32"/>
          <w:szCs w:val="32"/>
        </w:rPr>
        <w:t xml:space="preserve">(Tournament Point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Bonus Point) </w:t>
      </w:r>
      <w:r>
        <w:rPr>
          <w:rFonts w:ascii="Angsana New" w:hAnsi="Angsana New"/>
          <w:sz w:val="32"/>
          <w:sz w:val="32"/>
          <w:szCs w:val="32"/>
        </w:rPr>
        <w:t>ตามเกณฑ์ และวิธีการที่กำหนดไว้ จากนั้นผู้เล่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ผู้แข่งขัน จะกลับไปเข้ากลุ่มเดิมของตน </w:t>
      </w:r>
      <w:r>
        <w:rPr>
          <w:rFonts w:cs="Angsana New" w:ascii="Angsana New" w:hAnsi="Angsana New"/>
          <w:sz w:val="32"/>
          <w:szCs w:val="32"/>
        </w:rPr>
        <w:t xml:space="preserve">(Study teeam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การยอมรับความสำเร็จของทีม</w:t>
      </w:r>
      <w:r>
        <w:rPr>
          <w:rFonts w:cs="Angsana New" w:ascii="Angsana New" w:hAnsi="Angsana New"/>
          <w:sz w:val="32"/>
          <w:szCs w:val="32"/>
        </w:rPr>
        <w:t>(Team Recognition)</w:t>
      </w:r>
      <w:r>
        <w:rPr>
          <w:rFonts w:ascii="Angsana New" w:hAnsi="Angsana New"/>
          <w:sz w:val="32"/>
          <w:sz w:val="32"/>
          <w:szCs w:val="32"/>
        </w:rPr>
        <w:t xml:space="preserve">ให้นำ </w:t>
      </w:r>
      <w:r>
        <w:rPr>
          <w:rFonts w:cs="Angsana New" w:ascii="Angsana New" w:hAnsi="Angsana New"/>
          <w:sz w:val="32"/>
          <w:szCs w:val="32"/>
        </w:rPr>
        <w:t xml:space="preserve">Tournament point </w:t>
      </w:r>
      <w:r>
        <w:rPr>
          <w:rFonts w:ascii="Angsana New" w:hAnsi="Angsana New"/>
          <w:sz w:val="32"/>
          <w:sz w:val="32"/>
          <w:szCs w:val="32"/>
        </w:rPr>
        <w:t xml:space="preserve">มารวมกันเป็นคะแนนของทีม </w:t>
      </w:r>
      <w:r>
        <w:rPr>
          <w:rFonts w:cs="Angsana New" w:ascii="Angsana New" w:hAnsi="Angsana New"/>
          <w:sz w:val="32"/>
          <w:szCs w:val="32"/>
        </w:rPr>
        <w:t xml:space="preserve">(Team score ) </w:t>
      </w:r>
      <w:r>
        <w:rPr>
          <w:rFonts w:ascii="Angsana New" w:hAnsi="Angsana New"/>
          <w:sz w:val="32"/>
          <w:sz w:val="32"/>
          <w:szCs w:val="32"/>
        </w:rPr>
        <w:t xml:space="preserve">และหาค่าเฉลี่ยของทีมหรือค่าเฉลี่ยสูงที่สุดจะได้รับให้เป็นทีมชนะเลิศ อาจกำหนดคำเรียกทีมชนะเลิศ และทีมที่ได้อันดับรองลงมาเป็นอย่างอื่นก็ได้ โดยให้เป็นระดับความแตกต่าง คล้ายกับการเรียกชื่อเหรียญรางวัล ในการแข่งขันกีฬา และควรประกาศผลการแข่งขัน ในที่สาธารณะ เช่น ป้ายนิเทศรวมหน้าห้องเรียน  ป้ายนิเทศรวมของโรงเรียน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กิจกรรมแบบ </w:t>
      </w:r>
      <w:r>
        <w:rPr>
          <w:rFonts w:cs="Angsana New" w:ascii="Angsana New" w:hAnsi="Angsana New"/>
          <w:b/>
          <w:bCs/>
          <w:sz w:val="32"/>
          <w:szCs w:val="32"/>
        </w:rPr>
        <w:t>STAD (StudentTeams- Achievement Division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ทคนิค </w:t>
      </w:r>
      <w:r>
        <w:rPr>
          <w:rFonts w:cs="Angsana New" w:ascii="Angsana New" w:hAnsi="Angsana New"/>
          <w:sz w:val="32"/>
          <w:szCs w:val="32"/>
        </w:rPr>
        <w:t xml:space="preserve">STAD </w:t>
      </w:r>
      <w:r>
        <w:rPr>
          <w:rFonts w:ascii="Angsana New" w:hAnsi="Angsana New"/>
          <w:sz w:val="32"/>
          <w:sz w:val="32"/>
          <w:szCs w:val="32"/>
        </w:rPr>
        <w:t xml:space="preserve">เป็นกิจกรรม ที่มีลักษณะและมีวิธีดำเนินการคล้ายกับ </w:t>
      </w:r>
      <w:r>
        <w:rPr>
          <w:rFonts w:cs="Angsana New" w:ascii="Angsana New" w:hAnsi="Angsana New"/>
          <w:sz w:val="32"/>
          <w:szCs w:val="32"/>
        </w:rPr>
        <w:t xml:space="preserve">TGT </w:t>
      </w:r>
      <w:r>
        <w:rPr>
          <w:rFonts w:ascii="Angsana New" w:hAnsi="Angsana New"/>
          <w:sz w:val="32"/>
          <w:sz w:val="32"/>
          <w:szCs w:val="32"/>
        </w:rPr>
        <w:t>แต่จะมีความแตกต่างกันตรงที่ ใช้การทดสอบย่ออยแทนการแข่งขัน โดยมีขั้นตอน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มีการสอนความคิดรวบยอดใหม่หรือ บทเรียนใหม่ และทบทวนบทเรียนที่เรียนมาแล้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จัดนักเรียนเป็นกลุ่มๆละประมาณ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นเรียกว่า </w:t>
      </w:r>
      <w:r>
        <w:rPr>
          <w:rFonts w:cs="Angsana New" w:ascii="Angsana New" w:hAnsi="Angsana New"/>
          <w:sz w:val="32"/>
          <w:szCs w:val="32"/>
        </w:rPr>
        <w:t xml:space="preserve">Study te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Study group </w:t>
      </w:r>
      <w:r>
        <w:rPr>
          <w:rFonts w:ascii="Angsana New" w:hAnsi="Angsana New"/>
          <w:sz w:val="32"/>
          <w:sz w:val="32"/>
          <w:szCs w:val="32"/>
        </w:rPr>
        <w:t xml:space="preserve">โดยสมาชิกของกลุ่มมีความสามารถคละกัน ให้แต่ละกลุ่มศีกษาเนื้อหา ทำแบบฝึกหัดทบทวนจากใบงาน แบ่งให้สมาชิกแต่ละคนทำหน้าที่ และ ปฏิบัติตามกติกาของการเรียน แบบร่วมมือ  เช่น เป็นผู้อ่าน เป็นผู้หาคำตอบ เป็นผู้สนับสนุน เป็นผู้จดบันทึกเป็นต้น เมื่อสมาชิกทุกคนเข้าใจ และสามารถทำแบบฝึกหัดได้ถูกต้อง  แล้วจะทำการทดสอบวัดความรู้ ต่อไป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ascii="Angsana New" w:hAnsi="Angsana New"/>
          <w:sz w:val="32"/>
          <w:sz w:val="32"/>
          <w:szCs w:val="32"/>
        </w:rPr>
        <w:t xml:space="preserve">นักเรียนทุกคนทำแบบทดสอบย่อย </w:t>
      </w:r>
      <w:r>
        <w:rPr>
          <w:rFonts w:cs="Angsana New" w:ascii="Angsana New" w:hAnsi="Angsana New"/>
          <w:sz w:val="32"/>
          <w:szCs w:val="32"/>
        </w:rPr>
        <w:t>(QuiZ)</w:t>
      </w:r>
      <w:r>
        <w:rPr>
          <w:rFonts w:ascii="Angsana New" w:hAnsi="Angsana New"/>
          <w:sz w:val="32"/>
          <w:sz w:val="32"/>
          <w:szCs w:val="32"/>
        </w:rPr>
        <w:t>เพื่อวัดความรู้ความเข้าใจที่เรียนมาแล้ว เป็นการสอบเดี่ย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ดำเนินการตรวจคำตอบตามวิธี ที่ครูเห็นว่าเหมาะสม แล้วนำคะแนนของสมาชิก มารวมกันเป็น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คะแนนของกลุ่ม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กลุ่มที่ได้คะแนนรวมสูงสุ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กรณีที่กลุ่มมีสมาชิกไม่เท่ากัน ให้ใช้คะแนนเฉลี่ยแทนคะแน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ะได้รับการยกย่องชมเชย  อาจเขียนติดประกาศ ไว้ที่บอร์ดของห้อง และบันทึกสถิติไว้มอบรางวัลเป็นระยะๆ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ค้นพ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Discovery Learning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การเรียนการสอนทางอ้อม จะส่งเสริมการเรียน แบบค้นพบด้วยการฝึกทักษะ การสังเกต การสืบค้น การให้เหตุผล การอ้างอิง การสร้างสมมุติฐาน ซึ่งพัฒนาไปจากข้อมูลที่มีอยู่เดิม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ขั้นตอนในการช่วยเหลือนักเรียนให้เกิดการ 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ค้นพบ </w:t>
      </w:r>
      <w:r>
        <w:rPr>
          <w:rFonts w:cs="Angsana New" w:ascii="Angsana New" w:hAnsi="Angsana New"/>
          <w:sz w:val="32"/>
          <w:szCs w:val="32"/>
        </w:rPr>
        <w:t>"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กำหนดประเด็นหรือข้อมูลที่จะให้นักเรียนศึกษา และข้อสรุป ที่ต้องการให้เขาสร้างขึ้น จากประสบการณ์การเรียนรู้ของเข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จัดสื่อและกิจกรรมที่จะช่วยให้นักเรียนได้ใช้ในการสรุปข้อความ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ให้นักเรียนเขียนข้อสรุปของเนื้อ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ให้นักเรียนระบุลำดับของรูปแบบเหตุการณ์ที่ประกอบเป็นเนื้อ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ให้นักเรียนวิเคราะห็ส่วนต่างๆ ของรูปแบบเหตุการณ์ และสรุปเป็นประโยคที่สมบูรณ์ หนึ่งประโยค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ให้นักเรียนพิสูจน์ว่าการสรุปนั้นถูกต้อง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แก้ปัญหา </w:t>
      </w:r>
      <w:r>
        <w:rPr>
          <w:rFonts w:cs="Angsana New" w:ascii="Angsana New" w:hAnsi="Angsana New"/>
          <w:b/>
          <w:bCs/>
          <w:sz w:val="32"/>
          <w:szCs w:val="32"/>
        </w:rPr>
        <w:t>(Problem  - Solving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วิธีการจัดเตรียมการสอนที่เน้นให้นักเรียน ได้คิดแก้ปัญหาอย่างเป็นกระบวนการ โดยอาศัยแนวคิดแก้ปัญหาด้วยการนำเอาวิธีการสอน  แบบนิรนัย </w:t>
      </w:r>
      <w:r>
        <w:rPr>
          <w:rFonts w:cs="Angsana New" w:ascii="Angsana New" w:hAnsi="Angsana New"/>
          <w:sz w:val="32"/>
          <w:szCs w:val="32"/>
        </w:rPr>
        <w:t xml:space="preserve">(Deductive) 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การสอนจากกฏเกณฑ์ไปหาความจริงย่อยมาผสมผสานกับวิธีการรวมกระบวนการคิด 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บบเข้าด้วยกัน ทำให้เกิดรูปแบบวิธีสอนแบบแก้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ั้นตอนการแก้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ศึกษาและสรุปว่า 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ปัญหา </w:t>
      </w:r>
      <w:r>
        <w:rPr>
          <w:rFonts w:cs="Angsana New" w:ascii="Angsana New" w:hAnsi="Angsana New"/>
          <w:sz w:val="32"/>
          <w:szCs w:val="32"/>
        </w:rPr>
        <w:t xml:space="preserve">"  </w:t>
      </w:r>
      <w:r>
        <w:rPr>
          <w:rFonts w:ascii="Angsana New" w:hAnsi="Angsana New"/>
          <w:sz w:val="32"/>
          <w:sz w:val="32"/>
          <w:szCs w:val="32"/>
        </w:rPr>
        <w:t>คืออะไ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กำหนดขอบเขตของ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วิเคราะห์งานเพื่อแบ่งปัญหาเป็นเรื่องย่อยๆ สำหรับศึกษาค้นคว้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รวบรวมข้อมูลในแต่ละเรื่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ประเมินข้อมูลเพื่อขจัดความลำเอียง และข้อผิดพลา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สังเคราะห์ข้อมูลเพื่อให้เกิดความสัมพันธ์ที่มีความหม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หาข้อสรุปและเสนอแนะทางเลือกเพื่อแก้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>นำเสนอผลการศึกษาหรือการแก้ปัญหา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สร้างผังความคิด </w:t>
      </w:r>
      <w:r>
        <w:rPr>
          <w:rFonts w:cs="Angsana New" w:ascii="Angsana New" w:hAnsi="Angsana New"/>
          <w:b/>
          <w:bCs/>
          <w:sz w:val="32"/>
          <w:szCs w:val="32"/>
        </w:rPr>
        <w:t>(Concept Mapping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การฝึกให้นักเรียน จัดกลุ่มความคิดรวบยอดของตน เพื่อให้เห็นภาพรวมของความคิดเห็น ความสัมพันธ์ของความคิดรวบยอด เป็นภาพ สามารถเก็บไว้ในหน่วยความจำได้ง่าย การเขียนแผนผังสามารถทำได้หลายลักษณะ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97305</wp:posOffset>
                </wp:positionH>
                <wp:positionV relativeFrom="paragraph">
                  <wp:posOffset>727710</wp:posOffset>
                </wp:positionV>
                <wp:extent cx="3108960" cy="129921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299240"/>
                          <a:chOff x="0" y="0"/>
                          <a:chExt cx="3108960" cy="1299240"/>
                        </a:xfrm>
                      </wpg:grpSpPr>
                      <wps:wsp>
                        <wps:cNvSpPr/>
                        <wps:spPr>
                          <a:xfrm>
                            <a:off x="1273680" y="0"/>
                            <a:ext cx="560160" cy="22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413280"/>
                            <a:ext cx="560160" cy="22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781200"/>
                            <a:ext cx="560160" cy="22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136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16136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16136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413280"/>
                            <a:ext cx="560160" cy="2293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79380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79380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79380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1160640"/>
                            <a:ext cx="407520" cy="1378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34080"/>
                            <a:ext cx="163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34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34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701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65592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701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241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701640"/>
                            <a:ext cx="106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65592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023120"/>
                            <a:ext cx="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069200"/>
                            <a:ext cx="106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069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1069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4560" y="9316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57.3pt;width:244.85pt;height:102.3pt" coordorigin="2043,1146" coordsize="4897,2046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4049;top:1146;width:881;height:36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5;top:1797;width:881;height:36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5;top:2376;width:881;height:36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3;top:2975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5;top:2975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8;top:2975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34;top:1797;width:881;height:36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1;top:2396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4;top:2396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7;top:2396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1;top:2974;width:641;height:21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7,1672" to="5814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1672" to="3247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1672" to="5815,1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2251" to="4932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5,2179" to="5815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8,2251" to="6618,2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1,1527" to="4531,1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2251" to="6616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2179" to="3247,2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7,2757" to="3247,2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4,2830" to="4048,2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4,2830" to="2364,2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2830" to="4049,2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2,2613" to="4932,2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แผนผังความคิดรวบยอด </w:t>
      </w:r>
      <w:r>
        <w:rPr>
          <w:rFonts w:cs="Angsana New" w:ascii="Angsana New" w:hAnsi="Angsana New"/>
          <w:sz w:val="32"/>
          <w:szCs w:val="32"/>
        </w:rPr>
        <w:t xml:space="preserve">( a concept map)  </w:t>
      </w:r>
      <w:r>
        <w:rPr>
          <w:rFonts w:ascii="Angsana New" w:hAnsi="Angsana New"/>
          <w:sz w:val="32"/>
          <w:sz w:val="32"/>
          <w:szCs w:val="32"/>
        </w:rPr>
        <w:t>ทำได้โดยการเขียนความคิดรวบยอดไว้ข้างบน หรือตรงกลาง แล้วลากเส้นให้สัมพันธ์กับความคิดรวบยอดอื่นๆ ที่สำคัญรองลงไป หรือความคิดที่ ละเอียดซับซ้อนยิ่งขึ้น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แผนผังใยแมงมุม </w:t>
      </w:r>
      <w:r>
        <w:rPr>
          <w:rFonts w:cs="Angsana New" w:ascii="Angsana New" w:hAnsi="Angsana New"/>
          <w:sz w:val="32"/>
          <w:szCs w:val="32"/>
        </w:rPr>
        <w:t xml:space="preserve">(a sprite map ) </w:t>
      </w:r>
      <w:r>
        <w:rPr>
          <w:rFonts w:ascii="Angsana New" w:hAnsi="Angsana New"/>
          <w:sz w:val="32"/>
          <w:sz w:val="32"/>
          <w:szCs w:val="32"/>
        </w:rPr>
        <w:t>ทำได้โดยเขียนความคิดรวบยอดที่สำคัญไว้กึ่งกลางแล้วเขียนคำอธิบายบอกลักษณะ ของความคิดรวบยอดอื่นๆไว้ด้วย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71625</wp:posOffset>
                </wp:positionH>
                <wp:positionV relativeFrom="paragraph">
                  <wp:posOffset>196215</wp:posOffset>
                </wp:positionV>
                <wp:extent cx="2773680" cy="1188720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3800" cy="1188720"/>
                          <a:chOff x="0" y="0"/>
                          <a:chExt cx="2773800" cy="1188720"/>
                        </a:xfrm>
                      </wpg:grpSpPr>
                      <wps:wsp>
                        <wps:cNvSpPr/>
                        <wps:spPr>
                          <a:xfrm flipV="1">
                            <a:off x="998280" y="408960"/>
                            <a:ext cx="776520" cy="318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40040"/>
                            <a:ext cx="610200" cy="148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1040040"/>
                            <a:ext cx="610200" cy="148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80" y="0"/>
                            <a:ext cx="610200" cy="148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0"/>
                            <a:ext cx="610200" cy="148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920" y="149400"/>
                            <a:ext cx="38808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4800" y="149400"/>
                            <a:ext cx="38808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744120"/>
                            <a:ext cx="38808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744120"/>
                            <a:ext cx="38808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080" y="92916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8546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360" y="92916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120" y="8546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120" y="29736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2360" y="2228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" y="22284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297360"/>
                            <a:ext cx="33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15.45pt;width:218.4pt;height:93.6pt" coordorigin="2475,309" coordsize="4368,1872">
                <v:shape id="shape_0" fillcolor="white" stroked="t" o:allowincell="f" style="position:absolute;left:4047;top:953;width:1222;height:501;flip:y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5;top:1947;width:960;height:233;flip:y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2;top:1947;width:960;height:233;flip:y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2;top:309;width:960;height:233;flip:y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2;top:309;width:960;height:233;flip:y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2,544" to="4132,9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70,544" to="5880,9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0,1481" to="588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5,1481" to="4045,1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6,1772" to="3609,1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1,1655" to="3784,1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7,1772" to="6230,17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2,1655" to="6055,1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2,777" to="6055,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07,660" to="6230,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73,660" to="3696,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48,777" to="3871,7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แผนผังรูปวงกลมทับเหลื่อม </w:t>
      </w:r>
      <w:r>
        <w:rPr>
          <w:rFonts w:cs="Angsana New" w:ascii="Angsana New" w:hAnsi="Angsana New"/>
          <w:sz w:val="32"/>
          <w:szCs w:val="32"/>
        </w:rPr>
        <w:t xml:space="preserve">(overlapping circles map) </w:t>
      </w:r>
      <w:r>
        <w:rPr>
          <w:rFonts w:ascii="Angsana New" w:hAnsi="Angsana New"/>
          <w:sz w:val="32"/>
          <w:sz w:val="32"/>
          <w:szCs w:val="32"/>
        </w:rPr>
        <w:t>เป็นการเขียนเพื่อนำเสนอสิ่งที่ เหมือนกัน และ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7305</wp:posOffset>
                </wp:positionH>
                <wp:positionV relativeFrom="paragraph">
                  <wp:posOffset>12065</wp:posOffset>
                </wp:positionV>
                <wp:extent cx="3291205" cy="978535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120" cy="978480"/>
                          <a:chOff x="0" y="0"/>
                          <a:chExt cx="329112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9120" cy="67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0"/>
                            <a:ext cx="1959120" cy="673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720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36720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367200"/>
                            <a:ext cx="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0.95pt;width:259.2pt;height:77pt" coordorigin="2043,19" coordsize="5184,1540">
                <v:oval id="shape_0" stroked="t" o:allowincell="f" style="position:absolute;left:2043;top:19;width:3084;height:10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141;top:19;width:3084;height:10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907,598" to="2907,1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5,598" to="4635,1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6,598" to="6116,15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่งที่ต่างกัน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สิ่งที่เหมือนก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่งที่ต่างก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97305</wp:posOffset>
                </wp:positionH>
                <wp:positionV relativeFrom="paragraph">
                  <wp:posOffset>471170</wp:posOffset>
                </wp:positionV>
                <wp:extent cx="3321685" cy="13703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720" cy="1370160"/>
                          <a:chOff x="0" y="0"/>
                          <a:chExt cx="3321720" cy="1370160"/>
                        </a:xfrm>
                      </wpg:grpSpPr>
                      <wps:wsp>
                        <wps:cNvSpPr/>
                        <wps:spPr>
                          <a:xfrm>
                            <a:off x="1085760" y="0"/>
                            <a:ext cx="1149840" cy="248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0880"/>
                            <a:ext cx="1085760" cy="248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560880"/>
                            <a:ext cx="1085760" cy="248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21400"/>
                            <a:ext cx="1149840" cy="248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186840"/>
                            <a:ext cx="31932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960" y="872640"/>
                            <a:ext cx="25524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9800" y="872640"/>
                            <a:ext cx="1911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0520" y="311040"/>
                            <a:ext cx="19116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5pt;margin-top:37.1pt;width:261.6pt;height:107.9pt" coordorigin="2043,742" coordsize="5232,2158">
                <v:shape id="shape_0" fillcolor="white" stroked="t" o:allowincell="f" style="position:absolute;left:3753;top:742;width:1810;height:391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3;top:1625;width:1709;height:391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4;top:1625;width:1709;height:391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3;top:2508;width:1810;height:391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65,1036" to="6167,1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64,2116" to="5965,25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0,2116" to="3650,240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1,1232" to="3651,1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แผนผังวงจร </w:t>
      </w:r>
      <w:r>
        <w:rPr>
          <w:rFonts w:cs="Angsana New" w:ascii="Angsana New" w:hAnsi="Angsana New"/>
          <w:sz w:val="32"/>
          <w:szCs w:val="32"/>
        </w:rPr>
        <w:t xml:space="preserve">(a circle map) </w:t>
      </w:r>
      <w:r>
        <w:rPr>
          <w:rFonts w:ascii="Angsana New" w:hAnsi="Angsana New"/>
          <w:sz w:val="32"/>
          <w:sz w:val="32"/>
          <w:szCs w:val="32"/>
        </w:rPr>
        <w:t>เป็นการเขียนแผนผังเพื่อเสนอขั้นตอนต่างๆที่สัมพันธ์เรียงตามลำดับเป็นวงกล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แผนผังก้างปลา </w:t>
      </w:r>
      <w:r>
        <w:rPr>
          <w:rFonts w:cs="Angsana New" w:ascii="Angsana New" w:hAnsi="Angsana New"/>
          <w:sz w:val="32"/>
          <w:szCs w:val="32"/>
        </w:rPr>
        <w:t xml:space="preserve">( a fishbone map) </w:t>
      </w:r>
      <w:r>
        <w:rPr>
          <w:rFonts w:ascii="Angsana New" w:hAnsi="Angsana New"/>
          <w:sz w:val="32"/>
          <w:sz w:val="32"/>
          <w:szCs w:val="32"/>
        </w:rPr>
        <w:t>เป็นการเขียนแผนผังโดยกำหนดประเด็นหรือเรื่องแล้วเสนอสาเหตุและผลต่างๆในแต่ละด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0185</wp:posOffset>
                </wp:positionH>
                <wp:positionV relativeFrom="paragraph">
                  <wp:posOffset>103505</wp:posOffset>
                </wp:positionV>
                <wp:extent cx="3382645" cy="1005840"/>
                <wp:effectExtent l="5080" t="444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2560" cy="1005840"/>
                          <a:chOff x="0" y="0"/>
                          <a:chExt cx="3382560" cy="1005840"/>
                        </a:xfrm>
                      </wpg:grpSpPr>
                      <wps:wsp>
                        <wps:cNvSpPr/>
                        <wps:spPr>
                          <a:xfrm>
                            <a:off x="0" y="370800"/>
                            <a:ext cx="859680" cy="3175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529560"/>
                            <a:ext cx="160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000" y="0"/>
                            <a:ext cx="57348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4560" y="0"/>
                            <a:ext cx="57348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529560"/>
                            <a:ext cx="51552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29560"/>
                            <a:ext cx="51552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31824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5948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72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1204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74160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95328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68832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953280"/>
                            <a:ext cx="45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8.15pt;width:266.3pt;height:79.15pt" coordorigin="2331,163" coordsize="5326,1583">
                <v:shape id="shape_0" fillcolor="white" stroked="t" o:allowincell="f" style="position:absolute;left:2331;top:747;width:1353;height:49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5,997" to="6212,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6,163" to="4948,9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20,163" to="6122,9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4,997" to="7025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9,997" to="5580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8,664" to="5129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414" to="5400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4,164" to="6845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2,497" to="6483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1331" to="5851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1,1665" to="6212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5,1247" to="7206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6,1665" to="7657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 xml:space="preserve">แผนผังแสดงปฏิสัมพันธ์ ระหว่างสองกลุ่ม </w:t>
      </w:r>
      <w:r>
        <w:rPr>
          <w:rFonts w:cs="Angsana New" w:ascii="Angsana New" w:hAnsi="Angsana New"/>
          <w:sz w:val="32"/>
          <w:szCs w:val="32"/>
        </w:rPr>
        <w:t xml:space="preserve">(a two-group interaction map) </w:t>
      </w:r>
      <w:r>
        <w:rPr>
          <w:rFonts w:ascii="Angsana New" w:hAnsi="Angsana New"/>
          <w:sz w:val="32"/>
          <w:sz w:val="32"/>
          <w:szCs w:val="32"/>
        </w:rPr>
        <w:t>เป็นการเขียนเพื่อเสนอวัตถุประสงค์ การกระทำและการตอบสนองของกลุ่มสองกลุ่ม ที่ขัดแย้งหรือแตก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54505</wp:posOffset>
                </wp:positionH>
                <wp:positionV relativeFrom="paragraph">
                  <wp:posOffset>10160</wp:posOffset>
                </wp:positionV>
                <wp:extent cx="2224405" cy="14643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464480"/>
                          <a:chOff x="0" y="0"/>
                          <a:chExt cx="2224440" cy="146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72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0"/>
                            <a:ext cx="8272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759600"/>
                            <a:ext cx="672480" cy="21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759600"/>
                            <a:ext cx="672480" cy="21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247760"/>
                            <a:ext cx="672480" cy="21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1247760"/>
                            <a:ext cx="672480" cy="2163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33800"/>
                            <a:ext cx="144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50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3250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42160"/>
                            <a:ext cx="144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54216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54216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67960"/>
                            <a:ext cx="77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356480"/>
                            <a:ext cx="77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440" y="921960"/>
                            <a:ext cx="62028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43380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0.8pt;width:175.2pt;height:115.3pt" coordorigin="2763,16" coordsize="3504,2306">
                <v:rect id="shape_0" fillcolor="white" stroked="t" o:allowincell="f" style="position:absolute;left:2763;top:16;width:1302;height:5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3;top:16;width:1302;height:5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844;top:1212;width:1058;height:34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6;top:1212;width:1058;height:34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4;top:1981;width:1058;height:34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6;top:1981;width:1058;height:34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33,699" to="5613,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3,528" to="3333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5,528" to="5615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3,870" to="5613,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3,870" to="3333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5,870" to="5615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3,1383" to="5124,1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3,2152" to="5124,2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4,1468" to="4960,20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5,699" to="4555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 xml:space="preserve">แผนผังตารางเปรียบเทียบ </w:t>
      </w:r>
      <w:r>
        <w:rPr>
          <w:rFonts w:cs="Angsana New" w:ascii="Angsana New" w:hAnsi="Angsana New"/>
          <w:sz w:val="32"/>
          <w:szCs w:val="32"/>
        </w:rPr>
        <w:t xml:space="preserve">(a compare table map) </w:t>
      </w:r>
      <w:r>
        <w:rPr>
          <w:rFonts w:ascii="Angsana New" w:hAnsi="Angsana New"/>
          <w:sz w:val="32"/>
          <w:sz w:val="32"/>
          <w:szCs w:val="32"/>
        </w:rPr>
        <w:t>เป็นการเขียนตารางเพื่อเปรียบเทียบสองสิ่งในประเด็นที่กำหนด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Team assisted individualization (TAI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รรมนี้เน้นการเรียนรู้ของนักเรียนแต่ละบุคคคล มากกว่าการเรียนรู้ในลักษณะกลุ่มเหมาะสำหรับการสอนคณิตศาสตร์ การจัดกลุ่มนักเรียน จะคล้ายกับเทคนิค </w:t>
      </w:r>
      <w:r>
        <w:rPr>
          <w:rFonts w:cs="Angsana New" w:ascii="Angsana New" w:hAnsi="Angsana New"/>
          <w:sz w:val="32"/>
          <w:szCs w:val="32"/>
        </w:rPr>
        <w:t xml:space="preserve">STA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GT </w:t>
      </w:r>
      <w:r>
        <w:rPr>
          <w:rFonts w:ascii="Angsana New" w:hAnsi="Angsana New"/>
          <w:sz w:val="32"/>
          <w:sz w:val="32"/>
          <w:szCs w:val="32"/>
        </w:rPr>
        <w:t>แต่ในเทคนิคนี้ นักเรียนแต่ละคนจะเรียนรู้และทำงานตามระดับความสามารถของตน เมื่อทำงานในส่วนของตนเสร็จแล้วจึงจะไปจับคู่หรือเข้ากลุ่มทำงาน ขั้นตอนของกิจกรรมประกอบด้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จัดนักเรียนเป็นกลุ่มเล็กๆแบบคละความสามารถกลุ่มละ </w:t>
      </w:r>
      <w:r>
        <w:rPr>
          <w:rFonts w:cs="Angsana New" w:ascii="Angsana New" w:hAnsi="Angsana New"/>
          <w:sz w:val="32"/>
          <w:szCs w:val="32"/>
        </w:rPr>
        <w:t xml:space="preserve">2 - 4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นักเรียนทบทวนสิ่งที่เรียนมาแล้ว หรือศึกษาประเด็น เนื้อหาใหม่โดยการอภิปรายสรุปข้อความรู้หรือถามต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แต่ละคนทำใบง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้วจับคู่กันภายในกลุ่มของตนเพื่อ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แลกเปลี่ยนกันตรวจใบง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พื่อตรวจสอบความถูกต้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อธิบายข้อสงสัยและข้อผิดพลาดคู่ของต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นักเรียนคู่ใดทำใบง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ได้ถูกต้องร้อยละ </w:t>
      </w:r>
      <w:r>
        <w:rPr>
          <w:rFonts w:cs="Angsana New" w:ascii="Angsana New" w:hAnsi="Angsana New"/>
          <w:sz w:val="32"/>
          <w:szCs w:val="32"/>
        </w:rPr>
        <w:t xml:space="preserve">75  </w:t>
      </w:r>
      <w:r>
        <w:rPr>
          <w:rFonts w:ascii="Angsana New" w:hAnsi="Angsana New"/>
          <w:sz w:val="32"/>
          <w:sz w:val="32"/>
          <w:szCs w:val="32"/>
        </w:rPr>
        <w:t xml:space="preserve">ขึ้นไปให้นักเรียนทำใบงานชุด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ต่หากคนใดคนหนึ่งหรือทั้งคู่ได้คะแน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ให้นักเรียนทั้งคู่ทำใบงานชุด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ascii="Angsana New" w:hAnsi="Angsana New"/>
          <w:sz w:val="32"/>
          <w:sz w:val="32"/>
          <w:szCs w:val="32"/>
        </w:rPr>
        <w:t xml:space="preserve">จนกว่าจะได้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>ขึ้นไปจึงจะผ่าน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นักเรียนทุกคนทำการทดสอบ</w:t>
      </w:r>
      <w:r>
        <w:rPr>
          <w:rFonts w:cs="Angsana New" w:ascii="Angsana New" w:hAnsi="Angsana New"/>
          <w:sz w:val="32"/>
          <w:szCs w:val="32"/>
        </w:rPr>
        <w:t>( Quiz)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นำคะแนนผลการทดสอบของแต่ละคนมารวมกันเป็นคะแนนกลุ่มหรือใช้คะแนนเฉลี่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ณีจำนวนคนแต่ละกลุ่มไม่เท่ากั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กลุ่มที่ได้คะแนนสูงสุดได้รับรางวัลหรือติดประกาศชมเชย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 </w:t>
      </w:r>
      <w:r>
        <w:rPr>
          <w:rFonts w:cs="Angsana New" w:ascii="Angsana New" w:hAnsi="Angsana New"/>
          <w:b/>
          <w:bCs/>
          <w:sz w:val="32"/>
          <w:szCs w:val="32"/>
        </w:rPr>
        <w:t>Group investigation (GI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เทคนิคการเรียนแบบร่วมมือที่สำคัญอีกเทคนิคหนึ่ง เป็นการจัดกลุ่มนักเรียนเพื่อเตรียมทำโครงงานกลุ่มหรือทำงานที่ครูมอบหมาย ก่อนใช้เทคนิคนี้ครูควรฝึกทักษะ การสื่อสาร และทักษะทางสังคมให้แก่นักเรียนก่อน เทคนิคนี้เหมาะสำหรับการสืบค้นหาความรู้หรือแก้ปัญหาเพื่อหาคำตอบในประเด็นหรือหัวข้อที่สนใจ เช่นการเรียนวิชาชีววิทยา หรือสิ่งแวดล้อ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ั้นตอนการเรียนประกอบด้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ครูและนักเรียนร่วมกันอภิปราย ทบทวนเนื้อหาหรือประเด็นที่กำหน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แบ่งนักเรียนออกเป็นกลุ่มเล็กๆ คละความสามารถกลุ่มละ </w:t>
      </w:r>
      <w:r>
        <w:rPr>
          <w:rFonts w:cs="Angsana New" w:ascii="Angsana New" w:hAnsi="Angsana New"/>
          <w:sz w:val="32"/>
          <w:szCs w:val="32"/>
        </w:rPr>
        <w:t xml:space="preserve">2 - 4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แบ่งเรื่องที่จะศึกษาเป็นหัวข้อย่อยแต่ละหัวข้อจะเป็นใบงา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ใบงา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ใบงา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นักเรียนแต่ละกลุ่มเลือกทำ หนึ่งหัวข้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บงานเพียงใบเดีย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ห้นักเรียนที่เรียนอ่อนในกลุ่มเลือกข้อย่อยที่จะศึกษาก่อน หรืออาจให้นักเรียนในกลุ่มแบ่งกันหาคำตอบตามใบงาน  แล้วนำคำตอบทั้งหมดมารวมกันเป็นคำตอบที่สมบูรณ์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นักเรียนแต่ละกลุ่มร่วมอภิปราย จากใบงานที่ศึกษา จนเป็นที่เข้าใจของทุกคนในกลุ่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 xml:space="preserve">ให้แต่ละกลุ่มรายงานผลการศึกษา โดยเริ่มจากกลุ่มที่ทำใบง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จนถึงใบงานสุดท้ายแล้วชมเชยกลุ่มที่ทำงานได้ถูกต้องที่สุด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ทักษะกระบวนการ  </w:t>
      </w:r>
      <w:r>
        <w:rPr>
          <w:rFonts w:cs="Angsana New" w:ascii="Angsana New" w:hAnsi="Angsana New"/>
          <w:b/>
          <w:bCs/>
          <w:sz w:val="32"/>
          <w:szCs w:val="32"/>
        </w:rPr>
        <w:t>TOTE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T- Test </w:t>
      </w:r>
      <w:r>
        <w:rPr>
          <w:rFonts w:ascii="Angsana New" w:hAnsi="Angsana New"/>
          <w:sz w:val="32"/>
          <w:sz w:val="32"/>
          <w:szCs w:val="32"/>
        </w:rPr>
        <w:t>คือ การวิเคราะห์นักเรียนเพื่อหาความสามารถ สภาพปัญหาเพื่อหาจุดพัฒน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O - Operation </w:t>
      </w:r>
      <w:r>
        <w:rPr>
          <w:rFonts w:ascii="Angsana New" w:hAnsi="Angsana New"/>
          <w:sz w:val="32"/>
          <w:sz w:val="32"/>
          <w:szCs w:val="32"/>
        </w:rPr>
        <w:t>คือ การจัดหา นวัตกรรม  กิจกรรม การจัดการเรียนการส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T - Test  </w:t>
      </w:r>
      <w:r>
        <w:rPr>
          <w:rFonts w:ascii="Angsana New" w:hAnsi="Angsana New"/>
          <w:sz w:val="32"/>
          <w:sz w:val="32"/>
          <w:szCs w:val="32"/>
        </w:rPr>
        <w:t>คือ การวิเคราะห็นักเรียนเพื่อเปรียบเทียบกับการวิเคราะห์ครั้งแร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E - Exit  </w:t>
      </w:r>
      <w:r>
        <w:rPr>
          <w:rFonts w:ascii="Angsana New" w:hAnsi="Angsana New"/>
          <w:sz w:val="32"/>
          <w:sz w:val="32"/>
          <w:szCs w:val="32"/>
        </w:rPr>
        <w:t>คือ ความภูมิใจในการจัดการเรียนการสอ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 </w:t>
      </w:r>
      <w:r>
        <w:rPr>
          <w:rFonts w:cs="Angsana New" w:ascii="Angsana New" w:hAnsi="Angsana New"/>
          <w:b/>
          <w:bCs/>
          <w:sz w:val="32"/>
          <w:szCs w:val="32"/>
        </w:rPr>
        <w:t>Number Heads Together (NHT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กิจกรรมที่เหมาะสำหรับการทบทวน หรือตรวจสอบความเข้าใจขั้นตอนการเรียนประกอบด้วย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ตรียมประเด็นปัญหา หรือข้อคำถามที่จะให้นักเรียน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แบ่งนักเรียนออกเป็นกลุ่มๆ กลุ่ม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น ประกอบด้วยผู้ที่เรียนเก่งหนึ่งคน เรียนปานกลางสองคน ผู้ที่เรียนอ่อนหนึ่งคนแต่ละคนมีหมายเลขประจำตั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ถามคำถาม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มอบหมายงานให้ทำ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ให้นักเรียนอภิปรายในกลุ่มย่อย จนมั่นใจว่าสมาชิกในกลุ่มทุกคนเข้าใจคำต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ครูถามคำถามในประเด็นที่กำหนดโดยเรียกหมายเลขประจำตัวนักเรียนคนใดคนหนึ่งในกลุ่มตอบ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ให้คำชมเชยกลุ่มที่สมาชิกในกลุ่มตอบคำถามได้ถูกต้องมากที่สุด นักเรียนทุกคนตรวจสอบความ ถูกต้องของข้อคำตอบที่ตนและกลุ่มร่วมกันศึกษา ซักถาม ทำความเข้าใจข้อคำตอบจนกระจ่างชัดเ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 </w:t>
      </w:r>
      <w:r>
        <w:rPr>
          <w:rFonts w:cs="Angsana New" w:ascii="Angsana New" w:hAnsi="Angsana New"/>
          <w:b/>
          <w:bCs/>
          <w:sz w:val="32"/>
          <w:szCs w:val="32"/>
        </w:rPr>
        <w:t>CO - OP CO - OP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ทคนิคที่เน้นการร่วมกันทำงาน โดยสมาชิกของกลุ่มที่มีความสามารถ และความถนัดต่างกันได้แสดงบทบาท หน้าที่ที่ตนถนัดเต็มที่ นักเรียนเก่งได้ช่วยเหลือเพื่อนที่เรียนอ่อนเป็นกิจกรรมเกี่ยวกับการคิดระดับสูงทั้งการวิเคราะห์และสังเคราะห์ และเป็นวิธีการที่สามารถนำไปใช้สอนในวิชาใดก็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ั้นตอนการทำกิจกรรม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กำหนดขอบข่ายประเด็น หรือเนื้อหาตามจุดประสงค์ที่จะให้นักเรียนได้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นักเรียนทั้งชั้นเรียนร่วมกันอภิปรายเพื่อกำหนดประเด็นหรือหัวข้อที่จะ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กำหนดกลุ่มย่อยโดยให้สมาชิกกลุ่มมีความสามารถคละก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แต่ละกลุ่มเลือกหัวข้อที่จะ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สมาชิกแต่ละกลุ่มช่วยกันกำหนดหัวข้อย่อย แล้วแบ่งหน้าที่รับผิดชอบโดยให้สมาชิกแต่ละคนเลือกศึกษาหัวข้อย่อยคนละหนึ่งหัวข้อ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สมาชิกนำผลงานมารวมกันเป็นงานกลุ่ม อาจมีการอ่านทบทวนและปรับแต่งภาษาให้ผลงานกลุ่มที่ทำร่วมกันมีความสละสลวยต่อเนื่อง เตรียมผู้มี่จะนำเสนอผลงานกลุ่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 xml:space="preserve">นำผลงานกลุ่มเสนอต่อชั้นเรีย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 xml:space="preserve">ทุกกลุ่มช่วยกันประเมินผล โดยประเมินทั้งกระบวนการทำงานกลุ่ม และผลงานกลุ่ม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วัฒนาพร ระงับทุกข์ </w:t>
      </w:r>
      <w:r>
        <w:rPr>
          <w:rFonts w:cs="Angsana New" w:ascii="Angsana New" w:hAnsi="Angsana New"/>
          <w:sz w:val="32"/>
          <w:szCs w:val="32"/>
        </w:rPr>
        <w:t>2542 : 15 - 48)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สอนแบบ กลยุทธ์สร้างลักษณะนิสั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สร้างลักษณะนิสัยตามแนวทางนี้ จำเป็นต้องมีการปฏิรูปวิธีการไปมาก การปลูกฝังคุณธรรมจริยธรรมเช่นที่ว่านี้ ไม่ใช่การปลูกฝังด้วยการ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>จดที่ครูสั่ง ฟังที่ครูพูด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>อีกต่อไป แต่จะต้องได้มาด้วยกลยุทธ์การสอนแบบใหม่ๆ เช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ทคนิคการฝึกสติ และสมาธิแบบใหม่ๆ ที่เข้าถึงรสนิยมของเด็ก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การเรียนรู้ด้วยการเล่น การใช้เกม ละคร และกิจกรรมสนุกๆที่แฝงสาระและแง่คิดทางคุณธรรม จริยธรร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การเรียนรู้จากชีวิตจริง ด้วยกิจกรรมชุมชน กรณีตัวอย่าง การโต้วาทีในหัวข้อที่เป็นปัญหาทางคุณธรรมในชีวิตจริงของเด็ก เช่น เรื่องพฤติกรรมเบี่ยงเบนทางเพศเป็นต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การแนะแนวด้วยครูทุกคน มิใช่ปล่อยแต่เป็นหน้าที่ของครูแนะแนว  ครูทุกคนต้องถือคตินิยมของการเป็นพ่อแม่คนที่สองที่ต้องดูแลเอาใจใส่นำทางชีวิตที่ดีให้เด็กทุกค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ผลอย่างต่อเนื่อง ด้วยการเอาใจใส่เด็กเป็นรายบุคคล การพัฒนา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สมุดรายงานลักษณะนิสัย 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 xml:space="preserve">ที่จะช่วยให้ครูจับรายละเอียด เกี่ยวกับพฤติกรรมของเด็กและสามารถร่วมมือกับผู้ปกครองในการป้องกันแก้ไขปัญหาลักษณะนิสัยของเด็กแต่ละคนได้อย่างถูกต้องเหมาะสม และทันเวลา โดยแนวทางนี้จำเป็นที่ครูทุกคน  ต้องตระหนัก  และเข้าใจในบทบาท  ของตนในฐานะ </w:t>
      </w:r>
      <w:r>
        <w:rPr>
          <w:rFonts w:cs="Angsana New" w:ascii="Angsana New" w:hAnsi="Angsana New"/>
          <w:sz w:val="32"/>
          <w:szCs w:val="32"/>
        </w:rPr>
        <w:t>"</w:t>
      </w:r>
      <w:r>
        <w:rPr>
          <w:rFonts w:ascii="Angsana New" w:hAnsi="Angsana New"/>
          <w:sz w:val="32"/>
          <w:sz w:val="32"/>
          <w:szCs w:val="32"/>
        </w:rPr>
        <w:t xml:space="preserve">ผู้นำทางจิตวิญญาณ 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/>
          <w:sz w:val="32"/>
          <w:sz w:val="32"/>
          <w:szCs w:val="32"/>
        </w:rPr>
        <w:t>ของเด็กๆ สามารถหากลยุทธ์ใหม่ๆที่เหมาะสมกับวัยและรสนิยมของเด็ก เพื่อการปลูกฝังลักษณะนิสัยและคุณธรรมจริยธรรมได้อย่างมีประสิทธิภาพ โดยเฉพาะอย่างยิ่ง  ครูต้องเอาใจใส่พัฒนาลักษณะนิสัยเด็กอย่างจริงจัง  จึงจะเป็นปัจจัยในการสร้างเด็กรุ่นใหม่ที่มีความพร้อมทางกาย วาจา ใจ ที่จะเผชิญโลกได้อย่างมั่นคงและผาสุ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 </w:t>
      </w:r>
      <w:r>
        <w:rPr>
          <w:rFonts w:cs="Angsana New" w:ascii="Angsana New" w:hAnsi="Angsana New"/>
          <w:b/>
          <w:bCs/>
          <w:sz w:val="32"/>
          <w:szCs w:val="32"/>
        </w:rPr>
        <w:t>CIPPA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C - Construct  </w:t>
      </w:r>
      <w:r>
        <w:rPr>
          <w:rFonts w:ascii="Angsana New" w:hAnsi="Angsana New"/>
          <w:sz w:val="32"/>
          <w:sz w:val="32"/>
          <w:szCs w:val="32"/>
        </w:rPr>
        <w:t>คือ การให้นักเรียนสร้างความรู้ด้วยตนเอง โดยการศึกษาหาข้อมูลทำความเข้าใจ คิดวิเคราะห์ แปลความ ตีความ สร้างความหมาย สังเคราะห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I -Interaction </w:t>
      </w:r>
      <w:r>
        <w:rPr>
          <w:rFonts w:ascii="Angsana New" w:hAnsi="Angsana New"/>
          <w:sz w:val="32"/>
          <w:sz w:val="32"/>
          <w:szCs w:val="32"/>
        </w:rPr>
        <w:t>คือการให้นักเรียนมีปฏิสัมพันธ์ต่อกัน แลกเปลี่ยนและเรียนรู้ข้อมูล ความคิดประสบการณ์ซึ่งกันและกั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P - Participation  </w:t>
      </w:r>
      <w:r>
        <w:rPr>
          <w:rFonts w:ascii="Angsana New" w:hAnsi="Angsana New"/>
          <w:sz w:val="32"/>
          <w:sz w:val="32"/>
          <w:szCs w:val="32"/>
        </w:rPr>
        <w:t>คือ การให้นักเรียนมีส่วนร่วมทั้งในด้านร่างกายอารมณ์ ปัญญาและสังคมในการเรียนรู้ให้มากที่สุ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P - Process and Product </w:t>
      </w:r>
      <w:r>
        <w:rPr>
          <w:rFonts w:ascii="Angsana New" w:hAnsi="Angsana New"/>
          <w:sz w:val="32"/>
          <w:sz w:val="32"/>
          <w:szCs w:val="32"/>
        </w:rPr>
        <w:t>คือการให้นักเรียนได้เรียนรู้กระบวนการ มีผลงานจาก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 -  Application </w:t>
      </w:r>
      <w:r>
        <w:rPr>
          <w:rFonts w:ascii="Angsana New" w:hAnsi="Angsana New"/>
          <w:sz w:val="32"/>
          <w:sz w:val="32"/>
          <w:szCs w:val="32"/>
        </w:rPr>
        <w:t>คือ การให้นักเรียนนำความรู้ที่ได้ไปประยุกต์ หรือใช้ในชีวิตประจำวั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CIPPA MODEL </w:t>
      </w:r>
      <w:r>
        <w:rPr>
          <w:rFonts w:ascii="Angsana New" w:hAnsi="Angsana New"/>
          <w:sz w:val="32"/>
          <w:sz w:val="32"/>
          <w:szCs w:val="32"/>
        </w:rPr>
        <w:t xml:space="preserve">นอกจากจะเป็นรูปแบบการจัดการเรียนการสอนแล้ว ยังสามารถนำไปใช้เป็นตัวชี้วัดหรือเป็นเครื่องตรวจสอบการจัดกิจกรรมการเรียนการสอน    ได้ว่ากิจกรรมนั้นเน้นนักเรียนเป็น สำคัญหรือไม่ โดยนำเอากิจกรรมในแผนการสอนมาตรวจตามหลัก </w:t>
      </w:r>
      <w:r>
        <w:rPr>
          <w:rFonts w:cs="Angsana New" w:ascii="Angsana New" w:hAnsi="Angsana New"/>
          <w:sz w:val="32"/>
          <w:szCs w:val="32"/>
        </w:rPr>
        <w:t>CIPPA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สอนแบบคิดริเริ่มสร้างสรรค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คิดริเริ่มสร้างสรรค์  หมายถึง ลักษณะความคิดที่มีหลายแง่หลายมุม มีความหลากหลายและกว้างขวาง ในเชิงความหลากหลายของความคิดนี้ทำให้เกิดสิ่งต่างๆที่แปลกใหม่ และที่สำคัญคือ การแสดงออกทางพฤติกรรม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0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ประกอบของความคิดริเริ่มสร้างสรรค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ความคิดริเริ่ม หมายถึง ความคิดที่มีความแตกต่างไปจากความคิดของคนอื่น เป็นความคิดง่ายๆ เช่น คนอื่นคิดสะสมแสตมป์  เราคิดเป็นนักว่ายน้ำ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ความคิดคล่องแคล่ว หมายถึง ความคิดที่ไม่ซ้ำกันในเรื่องเดียวกัน ความคิดที่คิดออกมามีความหลากหลาย ยิ่งดี เช่น คนอื่นคิดสะสมตุ๊กตา เราคิดสะสมแสตมป์สะสมแก้ว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ความคิดยืดหยุ่น  หมายถึง ความคิดที่ออกมาเป็นแบบของความคิดหรือเป็นประเภทของความคิด เช่น หนังสือพิมพ์รายวันที่ครูถืออยู่นี้ใช้ทำอะไรได้บ้า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ความคิดละเอียดละออ หมายถึง ความคิดในรายละเอียดเพื่อการต่อเติมเสริมแต่งสิ่งใดที่ได้ริเริ่มไว้แล้วให้ดูสวยงามแปลกตาจากที่เคยเห็นทั่วๆไป เช่นมีหลอดกาแฟที่ใช้แล้วครูก็มอบให้นักเรียนประมาณ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น ไปคิดทำสิ่งหนึ่งสิ่งใดโดยไม่ซ้ำกันแต่จะมีบางคนทำออกมาได้สวยงาม ผิดจากคนอื่นๆ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0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คนที่มีความคิดริเริ่มสร้างสรรค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มีความคิดริเริ่มสร้างสรรค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เป็นคนอยากรู้อยากเห็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มีความเชื่อมั่นใน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มีอารมณ์ข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มีความช่างคิดช่างฝ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รู้จักตัดสินใจด้วย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 ) </w:t>
      </w:r>
      <w:r>
        <w:rPr>
          <w:rFonts w:ascii="Angsana New" w:hAnsi="Angsana New"/>
          <w:sz w:val="32"/>
          <w:sz w:val="32"/>
          <w:szCs w:val="32"/>
        </w:rPr>
        <w:t>รู้จักคิดและยืดหยุ่นได้ด้วย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 </w:t>
      </w:r>
      <w:r>
        <w:rPr>
          <w:rFonts w:ascii="Angsana New" w:hAnsi="Angsana New"/>
          <w:sz w:val="32"/>
          <w:sz w:val="32"/>
          <w:szCs w:val="32"/>
        </w:rPr>
        <w:t>มีความคิดกว้างขวางและหลากหล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)  </w:t>
      </w:r>
      <w:r>
        <w:rPr>
          <w:rFonts w:ascii="Angsana New" w:hAnsi="Angsana New"/>
          <w:sz w:val="32"/>
          <w:sz w:val="32"/>
          <w:szCs w:val="32"/>
        </w:rPr>
        <w:t xml:space="preserve">ไม่ชอบคล้อยตามผู้อื่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) </w:t>
      </w:r>
      <w:r>
        <w:rPr>
          <w:rFonts w:ascii="Angsana New" w:hAnsi="Angsana New"/>
          <w:sz w:val="32"/>
          <w:sz w:val="32"/>
          <w:szCs w:val="32"/>
        </w:rPr>
        <w:t xml:space="preserve">รู้จักแก้ไขดัดแปลงและแก้ปัญหาได้สำเร็จ   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0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ของการส่งเสริมให้เด็กมีความคิดริเริ่มสร้างสรรค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พื่อเปิดโอกาสให้เด็กได้แสดงความสามารถของต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เพื่อให้เด็กได้มีอิสระในการคิดหลากหล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เพื่อให้เด็กรู้จักตัดสินใจด้วย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เพื่อให้เด็กรู้จักเลือกทำในสิ่งที่ตนมีความสามารถ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เพื่อให้เด็กได้ฝึกแก้ปัญหาด้วยตนเองได้สำเร็จ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0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ที่ส่งเสริมให้เด็กมีความคิดริเริ่มสร้างสรรค์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กิจกรรมทางด้านศิลป์ ให้วาดภาพต่างๆ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กิจกรรมทางด้านภาษาให้แต่งเรื่องต่างๆ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กิจกรรมทางด้านสังคม ให้คิดหาทางแก้ปัญหาหลายๆทางเลือ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สอนข่าวและเหตุการณ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ธีสอนข่าวและเหตุการณ์ หมายถึง การจัดการเรียนการสอนให้นักเรียนได้เรียนรู้ มีความรู้รอบตัวกับข่าวและเหตุการณ์ ที่เกิดขึ้นทั้งใกล้ตัว และไกลตัว จะได้ทันต่อเหตุการณ์ และสามารถปรับตัวให้ทันต่อเหตุการณ์ เพื่อจะได้นำไปใช้ให้เกิดประโยชน์ในการดำเนินชีวิตได้อย่างปลอดภัย ข่าวและเหตุการณ์จึงเป็นสิ่งที่เกี่ยวข้องในการดำเนินชีวิตของคนเราซึ่งทุกคนควรรู้ เพื่อให้ทันต่อเหตุการณ์ 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1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ุดประสงค์ของการสอนข่าวและเหตุการณ์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พื่อให้เด็กได้มีความรู้ทันต่อข่าวสาร และเหตุการณ์ต่างๆที่เกิดขึ้นทั้งใกล้ตัวและไกลตั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</w:r>
      <w:r>
        <w:rPr>
          <w:rFonts w:ascii="Angsana New" w:hAnsi="Angsana New"/>
          <w:sz w:val="32"/>
          <w:sz w:val="32"/>
          <w:szCs w:val="32"/>
        </w:rPr>
        <w:t>เพื่อให้เด็กรู้จักติดตามข่าวสาร เหตุการณ์ต่างๆ ที่เกิดขึ้นเพื่อให้เป็นคนทันต่อเหตุการณ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เพื่อให้เด็กได้นำความรู้จากข่าวสารและเหตุการณ์  ไปใช้ให้เป็นประโยชน์ในการดำเนินชีวิตประจำวันให้มีความปลอดภั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เพื่อฝึกให้เด็กได้มีการวิเคราะห์ วิจารณ์ข้อมูลของข่าวเพื่อจะได้เป็นประโยชน์ในการพิจารณาเรื่องต่างๆอย่างมีเหตุผ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เพื่อฝึกให้เด็กได้รู้จักหาความรู้ด้วยตน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เพื่อให้รู้จักทำงานร่วมกับผู้อื่นอย่างเป็นประชาธิปไต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เพื่อฝึกให้เด็กกล้าแสดงความคิดเห็นอย่างมีเหตุผ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>เพื่อฝึกให้เด็กมีความรับผิดชอบต่อตนเองและส่วนรว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) </w:t>
      </w:r>
      <w:r>
        <w:rPr>
          <w:rFonts w:ascii="Angsana New" w:hAnsi="Angsana New"/>
          <w:sz w:val="32"/>
          <w:sz w:val="32"/>
          <w:szCs w:val="32"/>
        </w:rPr>
        <w:t xml:space="preserve">เพื่อส่งเสริมความสนใจของเด็กให้รู้จักการใช้เวลาว่างให้เป็นประโยชน์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) </w:t>
      </w:r>
      <w:r>
        <w:rPr>
          <w:rFonts w:ascii="Angsana New" w:hAnsi="Angsana New"/>
          <w:sz w:val="32"/>
          <w:sz w:val="32"/>
          <w:szCs w:val="32"/>
        </w:rPr>
        <w:t>เพื่อฝึกให้เด็กแสดงความกล้าในสิ่งที่ถูกต้อ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1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การเรียนการสอ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หาข่าว   ครูหามา หรือให้นักเรียนหาเป็นรายบุคคลแล้วจัดกลุ่มนักเรียนกลุ่มละ </w:t>
      </w:r>
      <w:r>
        <w:rPr>
          <w:rFonts w:cs="Angsana New" w:ascii="Angsana New" w:hAnsi="Angsana New"/>
          <w:sz w:val="32"/>
          <w:szCs w:val="32"/>
        </w:rPr>
        <w:t xml:space="preserve">4 - 5 </w:t>
      </w:r>
      <w:r>
        <w:rPr>
          <w:rFonts w:ascii="Angsana New" w:hAnsi="Angsana New"/>
          <w:sz w:val="32"/>
          <w:sz w:val="32"/>
          <w:szCs w:val="32"/>
        </w:rPr>
        <w:t>คนแบ่งหน้าที่กันไปหาข่าวจากหนังสือพิมพ์ หรือแหล่งข่าวจากสื่อต่างๆ หรือห้องสมุ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นำเสนอข่าว โดยวิธีวิเคราะห์ข่าว วิจารณ์ข่าว  เจาะประเด็นข่าว เนื้อหาข่าว ใคร ทำอะไร ที่ไหน อย่างไร และทำไม แทรกคุณธรรมในการเรียนการสอน ข้อดี ข้อเสีย ข่าวนี้อย่างไร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ครูและนักเรียนช่วยกันสรุปให้ข้อคิดเห็นด้านคุณธรรมจากประเด็นของข่า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นักเรียนจดบันทึกลงในสมุดจากข้อคิดเห็นด้านคุณธรรม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1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ดี และข้อจำกัด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ข้อ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ฝึกให้นักเรียนเป็นคนมีเหตุผลไม่เชื่ออะไรง่ายๆจนกว่าจะพิสูจน์แล้วว่าจริ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วิธีสอนแบบนี้ไม่ยอกย้อนมากนักอภิปรายให้นักเรียนเข้าใจได้ง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ข้อจำกั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นักเรียนไม่ได้เกิดความคิดรวบยอดด้วยตนเองเพราะผู้สอนเป็นผู้บอกให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ป็นการสอนที่ไม่สร้างให้นักเรียนได้ฝึกกระบวนการคิดมาก เนื่องจากครูเป็นผู้กำหนดให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ใช้สถานการณ์จำลอง </w:t>
      </w:r>
      <w:r>
        <w:rPr>
          <w:rFonts w:cs="Angsana New" w:ascii="Angsana New" w:hAnsi="Angsana New"/>
          <w:b/>
          <w:bCs/>
          <w:sz w:val="32"/>
          <w:szCs w:val="32"/>
        </w:rPr>
        <w:t>(Simulation Method)</w:t>
        <w:tab/>
        <w:tab/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ทิศนา แขมมณี และคณะ </w:t>
      </w:r>
      <w:r>
        <w:rPr>
          <w:rFonts w:cs="Angsana New" w:ascii="Angsana New" w:hAnsi="Angsana New"/>
          <w:sz w:val="32"/>
          <w:szCs w:val="32"/>
        </w:rPr>
        <w:t xml:space="preserve">(2522 : 202 )   </w:t>
      </w:r>
      <w:r>
        <w:rPr>
          <w:rFonts w:ascii="Angsana New" w:hAnsi="Angsana New"/>
          <w:sz w:val="32"/>
          <w:sz w:val="32"/>
          <w:szCs w:val="32"/>
        </w:rPr>
        <w:t>ให้ความหมายของสถานการณ์จำลองไว้ว่า สถานการณ์จำลอง หมายถึงการจำลองสถานการณ์หรือสร้างสถานการณ์ให้ใกล้เคียงกับความเป็นจริงแล้วให้นักเรียนลงไปอยู่ในสถานการณ์นั้น  และให้มีปฏิกิริยาโต้ตอบเหมือนกัน  วิธีการนี้จะช่วยให้นักเรียนได้มีโอกาสทดลองแสดงพฤติกรรมต่างๆซึ่งในสถานการณ์จริง นักเรียนอาจไม่กล้าแสดงเพราะเป็นการเสี่ยงต่อผลที่จะได้รับเกินไ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สอนแบบใช้สถานการณ์จำลอง หมายถึง การจัดการเรียนการสอนโดยการสร้างสถานการณ์ให้เหมือน หรือใกล้เคียงกับเหตุการณ์ที่เกิดขึ้นจริง มากที่สุดเท่าที่จะมากได้  เพื่อให้นักเรียนได้มีประสบการณ์เหมือนเข้าไปอยู่ในเหตุการณ์ ที่เกิดขึ้นจริงๆด้วยการได้ปฏิบัติจริง ซึ่งนักเรียนต้องแสดงบทบาทด้วยการแสดงออกเป็นพฤติกรรมภายใต้การตกลง ตัดสินใจในการเลือกแนวทางแก้ไข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ั้นตอนของการดำเนินการใช้สถานการณ์จำลองในการเรียน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ผู้สอนเสนอสถานการณ์ที่จะนำมาซึ่ง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นักเรียนศึกษาปัญหา และหาแนวทางที่จะตัดสินใจในปัญหาตามขั้นตอนจนได้ข้อสรุปของการแก้ปัญหา  การแก้ปัญหานี้อาจจะแบ่งนักเรียนเป็นกลุ่มย่อยๆ เพื่อให้ได้ร่วมกันแสดงความค้ฃิดเห็น หรืออาจทำให้แต่ละบุคคลคิดแก้ปัญหาเอง แล้วแต่จุดประสงค์ที่ผู้เสนอต้อ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นักเรียนทั้งหมดร่วมกันแสดงความคิดเห็นเสนอแนวทางในการแก้ไขปัญหา ซึ่งอาจเป็นตัวแทนของกลุ่มหรือของคณ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ผู้สอนและนักเรียนร่วมกันสรุปแนวคิดต่างๆ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โครงการ </w:t>
      </w:r>
      <w:r>
        <w:rPr>
          <w:rFonts w:cs="Angsana New" w:ascii="Angsana New" w:hAnsi="Angsana New"/>
          <w:b/>
          <w:bCs/>
          <w:sz w:val="32"/>
          <w:szCs w:val="32"/>
        </w:rPr>
        <w:t>( Project Method 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</w:t>
      </w:r>
      <w:r>
        <w:rPr>
          <w:rFonts w:ascii="Angsana New" w:hAnsi="Angsana New"/>
          <w:sz w:val="32"/>
          <w:sz w:val="32"/>
          <w:szCs w:val="32"/>
        </w:rPr>
        <w:t>วิธีสอนแบบโครงการ หมายถึง การสอนที่มุ่งให้นักเรียนได้ทำกิจกรรมที่เป็นปัญหาตามสภาพความเป็นจริงในชีวิตประจำวัน และใช้วัสดุในการสร้างสิ่งหนึ่งสิ่งใดขึ้นมา เป็นผลงานของนักเรียนที่สามารถกระทำออกมาได้ เป็นผลสำเร็จซึ่งเป็นประโยชน์ในทางสร้างสรรค์ต่อตนเอง และส่วนรวมโดยนักเรียนจะต้องเป็นผู้วางแผนโครงการ และกระทำกิจกรรมด้วยตนเอง อาจเป็นโครงการเล็กๆซึ่งนักเรียนทำเพียงคนเดียว    หรือโครงการที่นักเรียน   ต้องทำร่วมกับผู้อื่นเป็นหมู่คณะก็ได้  เช่นโครงการรักษาความสะอาดในโรงเรียนของเรา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ุดประสงค์ของการสอนแบบโครง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เพื่อกระตุ้นความอยากรู้อยากเห็นของนักเรียน เพราะการสอนแบบโครงการผู้สอนจะให้นักเรียนได้เลือกโครงการด้วยตนเองก่อน แต่ก่อนที่นักเรียนจะเลือกได้ ผู้สอนต้องจัดสถานการณ์ให้นักเรียนเกิดความอยากรู้อยากเห็นก่อน จึงจะสามารถเลือกโครงการได้ดังนั้นการที่นักเรียนต้องการที่จะทำโครงการใดโครงการหนึ่ง แสดงว่านักเรียนมีความอยากรู้อยากเห็นในเรื่องนั้น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เห็นคุณค่าของ   การกระทำกิจกรรมต่างๆในสถานการณ์จริง จะช่วยให้นักเรียนเห็นคุณค่าของการทำงานได้ดีที่สุ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ได้พัฒนาความเป็นตัวของตัวเอง   ที่จะเก็ยรวบรวมสะสมและหาความรู้อย่างมีประสิทธิภาพ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เพื่อพัฒนาศักยภาพของบุคคลในสถานการณ์สิ่งแวดล้อม โดยใช้ประสบการณ์ตน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เพื่อให้นักเรียนพัฒนาความรับผิดชอบ ที่จะใช้เสรีภาพในการแสดงออกด้วยความคิดการกระทำ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เพื่อพัฒนานักเรียนให้มีความสามารถ ในการสร้างแผนและดำเนินการให้บรรลุเป้าหม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เพื่อกระตุ้นให้นักเรียนได้มีความคิดริเริ่มสร้างสรรค์ สามารถสร้างสรรค์งาน และทำงานได้อย่างมีประสิทธิ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ภทของโครงการ</w:t>
      </w:r>
      <w:r>
        <w:rPr>
          <w:rFonts w:ascii="Angsana New" w:hAnsi="Angsana New"/>
          <w:sz w:val="32"/>
          <w:sz w:val="32"/>
          <w:szCs w:val="32"/>
        </w:rPr>
        <w:t xml:space="preserve">แบ่งออกได้เป็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เภท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โครงการเกี่ยวกับการศึกษาหาความรู้  และฝึกทักษะต่างๆ เช่น โครงการฝึกเล่นดนตรีไทย โครงการฝึกพูดภาษา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โครงการที่เกี่ยวกับการที่จะแก้ปัญหา เช่นโครงการแก้ไขความประพฤติของนักเรีย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โครงการเกี่ยวกับการสำรวจ เช่น โครงการสำรวจโรงเรียนที่ขาดแคลนห้องสมุดโครงการสำรวจแหล่งวิทยาต่างๆ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โครงการเกี่ยวกับการสร้างวัสดุ  เช่น โครงการสร้างอุปกรณ์การสอน  โครงการปลูกต้นไม้ โครงการสร้างหอประชุม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ตอนในการสอนแบบโครงการ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ขั้นนำเสนอ  </w:t>
      </w:r>
      <w:r>
        <w:rPr>
          <w:rFonts w:cs="Angsana New" w:ascii="Angsana New" w:hAnsi="Angsana New"/>
          <w:sz w:val="32"/>
          <w:szCs w:val="32"/>
        </w:rPr>
        <w:t xml:space="preserve">(Presenting)  </w:t>
      </w:r>
      <w:r>
        <w:rPr>
          <w:rFonts w:ascii="Angsana New" w:hAnsi="Angsana New"/>
          <w:sz w:val="32"/>
          <w:sz w:val="32"/>
          <w:szCs w:val="32"/>
        </w:rPr>
        <w:t>เป็นขั้นผู้สอนจัดสภาพการต่างๆ เพื่อเร้าความสนใจให้นักเรียนอยากรู้อยากเห็น และต้องการศึกษาในเรื่องใดเรื่องหนึ่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ขั้นกำหนดความมุ่งหมาย </w:t>
      </w:r>
      <w:r>
        <w:rPr>
          <w:rFonts w:cs="Angsana New" w:ascii="Angsana New" w:hAnsi="Angsana New"/>
          <w:sz w:val="32"/>
          <w:szCs w:val="32"/>
        </w:rPr>
        <w:t xml:space="preserve">(Purposing)    </w:t>
      </w:r>
      <w:r>
        <w:rPr>
          <w:rFonts w:ascii="Angsana New" w:hAnsi="Angsana New"/>
          <w:sz w:val="32"/>
          <w:sz w:val="32"/>
          <w:szCs w:val="32"/>
        </w:rPr>
        <w:t xml:space="preserve">เป็นขั้นตอนที่ผู้สอนเปิดโอกาสให้นักเรียนได้ตัดสินใจเลือกทำโครงการและกำหนดจุดประสงค็ในการทำโครงการนั้นๆ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ขั้นวางแผน </w:t>
      </w:r>
      <w:r>
        <w:rPr>
          <w:rFonts w:cs="Angsana New" w:ascii="Angsana New" w:hAnsi="Angsana New"/>
          <w:sz w:val="32"/>
          <w:szCs w:val="32"/>
        </w:rPr>
        <w:t xml:space="preserve">(Planing) </w:t>
      </w:r>
      <w:r>
        <w:rPr>
          <w:rFonts w:ascii="Angsana New" w:hAnsi="Angsana New"/>
          <w:sz w:val="32"/>
          <w:sz w:val="32"/>
          <w:szCs w:val="32"/>
        </w:rPr>
        <w:t>เป็นขั้นที่นักเรียน วางลำดับขั้นตอนในการปฏิบัติกิจกรรมต่าง ๆ เพื่อให้งานสำเร็จลุล่วงไปด้วย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ขั้นดำเนินงานตามแผน </w:t>
      </w:r>
      <w:r>
        <w:rPr>
          <w:rFonts w:cs="Angsana New" w:ascii="Angsana New" w:hAnsi="Angsana New"/>
          <w:sz w:val="32"/>
          <w:szCs w:val="32"/>
        </w:rPr>
        <w:t xml:space="preserve">(Executing) </w:t>
      </w:r>
      <w:r>
        <w:rPr>
          <w:rFonts w:ascii="Angsana New" w:hAnsi="Angsana New"/>
          <w:sz w:val="32"/>
          <w:sz w:val="32"/>
          <w:szCs w:val="32"/>
        </w:rPr>
        <w:t xml:space="preserve">เป็นขั้นที่นักเรียนปฏิบัติกิจกรรมตามแผนที่กำหนดไว้ด้วยความรอบคอบ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ขั้นประเมิน </w:t>
      </w:r>
      <w:r>
        <w:rPr>
          <w:rFonts w:cs="Angsana New" w:ascii="Angsana New" w:hAnsi="Angsana New"/>
          <w:sz w:val="32"/>
          <w:szCs w:val="32"/>
        </w:rPr>
        <w:t xml:space="preserve">(Evaluation)   </w:t>
      </w:r>
      <w:r>
        <w:rPr>
          <w:rFonts w:ascii="Angsana New" w:hAnsi="Angsana New"/>
          <w:sz w:val="32"/>
          <w:sz w:val="32"/>
          <w:szCs w:val="32"/>
        </w:rPr>
        <w:t>เป็นขั้นที่นักเรียนประเมินผลงานของตน โดยการประเมินคุณค่า และผลงานว่ามีประโยชน์ในทางสร้างสรรค์ ตามจุดประสงค์ที่วางไว้เพียง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โยชน์</w:t>
      </w:r>
      <w:r>
        <w:rPr>
          <w:rFonts w:ascii="Angsana New" w:hAnsi="Angsana New"/>
          <w:sz w:val="32"/>
          <w:sz w:val="32"/>
          <w:szCs w:val="32"/>
        </w:rPr>
        <w:t xml:space="preserve">ของการสอนแบบโครงการ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ได้รู้จักมีความคิดริเริ่มสร้างสรรค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รู้จักมีความรับผิดชอบ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รู้จักการทำงานอย่างมีแบบแผ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รู้จักการแก้ปัญห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ส่งเสริมให้นักเรียนประเมินผลงานของตนเอ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ญาดาพนิต พิญกุล </w:t>
      </w:r>
      <w:r>
        <w:rPr>
          <w:rFonts w:cs="Angsana New" w:ascii="Angsana New" w:hAnsi="Angsana New"/>
          <w:sz w:val="32"/>
          <w:szCs w:val="32"/>
        </w:rPr>
        <w:t>2539 : 256-258 , 282-284, 318-320, 418-420)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อนแบบสร้างความตระหนัก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แสวงหาความรู้ 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 </w:t>
      </w:r>
      <w:r>
        <w:rPr>
          <w:rFonts w:ascii="Angsana New" w:hAnsi="Angsana New"/>
          <w:sz w:val="32"/>
          <w:sz w:val="32"/>
          <w:szCs w:val="32"/>
        </w:rPr>
        <w:t>สังเกต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วิเคราะห์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สรุป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เสริมแร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เรียนรู้ความเข้าใจ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 xml:space="preserve">สังเกต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ตระหนัก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วางแผน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ลงมือ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พัฒนาความรู้ความเข้าใ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สรุป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ปฏิบัติ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ฝึกทักษ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/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ทำงาน 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 xml:space="preserve">สังเกต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รับรู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ทำตามแบ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ทำเองโดยไม่มีแบ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ฝึกจนชำนาญ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เสริมแร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ร้างเจตคติ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ศึกษาให้เข้าใจสิ่งที่พบเห็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รายงานตามความเข้าใ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ร่วมกัน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สรุปเป็นความคิดรวบยอ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8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จัดการ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วางแผ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กำหนดขั้นตอ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แบ่ง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ติดตามพัฒน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สรุปประเมินผล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9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กลุ่ม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ระดมความคิ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กำหนดขั้นตอ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แบ่ง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ลงมือ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รับฟังวิจ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 </w:t>
      </w:r>
      <w:r>
        <w:rPr>
          <w:rFonts w:ascii="Angsana New" w:hAnsi="Angsana New"/>
          <w:sz w:val="32"/>
          <w:sz w:val="32"/>
          <w:szCs w:val="32"/>
        </w:rPr>
        <w:t>ความสามัคค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ศึกษาค้นคว้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กำหนดเรื่องราวที่จะศึกษ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รู้แหล่งที่จะศึกษาข้อมูล ศึกษา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บันทึกข้อมูล ประเมินค่าและ จัดเก็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นำข้อมูลมาใช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ร้างค่านิยม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 xml:space="preserve">สังเกต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ตระหนัก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ประเมินเชิง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กำหนดค่านิย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วางแนว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ปฏิบัติด้วยความชื่นช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ระบวนการสร้างความคิดรวบยอด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สังเกต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จำแนกความแตกต่า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หาลักษณะร่ว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 xml:space="preserve">ระบุชื่อ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วามคิดรวบยอ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ทดสอบและนำไปใช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คิดวิจารณญาณ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จำแนกสาเหตุ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จัดลำดับความสำคัญ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โยงเหตุและ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วิจ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สรุป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ทางวิทยาศาสตร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ศึกษาปัญห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ตั้งสมมุติฐ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รวบรวม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วิเคราะห์ข้อมู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สรุปผ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กระบวนกา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ascii="Angsana New" w:hAnsi="Angsana New"/>
          <w:sz w:val="32"/>
          <w:sz w:val="32"/>
          <w:szCs w:val="32"/>
        </w:rPr>
        <w:t>ตระหนักในปัญหา และความจำเป็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 </w:t>
      </w:r>
      <w:r>
        <w:rPr>
          <w:rFonts w:ascii="Angsana New" w:hAnsi="Angsana New"/>
          <w:sz w:val="32"/>
          <w:sz w:val="32"/>
          <w:szCs w:val="32"/>
        </w:rPr>
        <w:t>คิดวิเคราะห์ วิจา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 </w:t>
      </w:r>
      <w:r>
        <w:rPr>
          <w:rFonts w:ascii="Angsana New" w:hAnsi="Angsana New"/>
          <w:sz w:val="32"/>
          <w:sz w:val="32"/>
          <w:szCs w:val="32"/>
        </w:rPr>
        <w:t>สร้างทางเลือกอย่างหลากหล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 </w:t>
      </w:r>
      <w:r>
        <w:rPr>
          <w:rFonts w:ascii="Angsana New" w:hAnsi="Angsana New"/>
          <w:sz w:val="32"/>
          <w:sz w:val="32"/>
          <w:szCs w:val="32"/>
        </w:rPr>
        <w:t>ประเมิน และเลือกทางเลือก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 </w:t>
      </w:r>
      <w:r>
        <w:rPr>
          <w:rFonts w:ascii="Angsana New" w:hAnsi="Angsana New"/>
          <w:sz w:val="32"/>
          <w:sz w:val="32"/>
          <w:szCs w:val="32"/>
        </w:rPr>
        <w:t>กำหนด และลำดับขั้นตอนการ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 </w:t>
      </w:r>
      <w:r>
        <w:rPr>
          <w:rFonts w:ascii="Angsana New" w:hAnsi="Angsana New"/>
          <w:sz w:val="32"/>
          <w:sz w:val="32"/>
          <w:szCs w:val="32"/>
        </w:rPr>
        <w:t>ปฏิบัติด้วยความชื่นช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 </w:t>
      </w:r>
      <w:r>
        <w:rPr>
          <w:rFonts w:ascii="Angsana New" w:hAnsi="Angsana New"/>
          <w:sz w:val="32"/>
          <w:sz w:val="32"/>
          <w:szCs w:val="32"/>
        </w:rPr>
        <w:t>ประเมินระหว่างปฏิบัติ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 </w:t>
      </w:r>
      <w:r>
        <w:rPr>
          <w:rFonts w:ascii="Angsana New" w:hAnsi="Angsana New"/>
          <w:sz w:val="32"/>
          <w:sz w:val="32"/>
          <w:szCs w:val="32"/>
        </w:rPr>
        <w:t>ปรับปรุงให้ดีขึ้นอยู่เสมอๆ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)  </w:t>
      </w:r>
      <w:r>
        <w:rPr>
          <w:rFonts w:ascii="Angsana New" w:hAnsi="Angsana New"/>
          <w:sz w:val="32"/>
          <w:sz w:val="32"/>
          <w:szCs w:val="32"/>
        </w:rPr>
        <w:t>ประเมินผลรวมเพื่อให้เกิดความภูมิใ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บวนการสอนต่างๆ ที่ได้กล่าวมาแล้วข้างต้น  เป็นการกล่าวไว้รวมๆการที่ครูผู้สอน จะเลือกใช้ กระบวนการสอนวิธีใดนั้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ขึ้นอยู่กับจุดประสงค์การเรียนรู้ของแต่ละเรื่อง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ขึ้นอยู่กับลักษณะของเนื้อเรื่อง แต่ละตอ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และขึ้นอยู่กับกิจกรรมที่ควรจะเป็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ต่เมื่อครูจัดกิจกรรมการเรียนการสอนจนครบเนื้อหารายวิชา หรือหลักสูตรแล้ว  นักเรียนจะได้มีนิสัยการทำงานที่มีความรับผิดชอบ มีระบบครบวงจรใหญ่ๆ  รู้จักวางแผน  และเตรียมการ  ดำเนินการตามแผนประเมินผลสำเร็จของงานจะเห็นได้ว่ากระบวนการมีมากมาย หลากหลาย  และยังมิได้หมดเพียงเท่านี้  การที่ครูจะนำกระบวนการใดมาใช้ ครูจะต้องแนะนำนักเรียนให้แสวงหาความรู้ด้วยวิธีการต่างๆ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รู้จักฟัง </w:t>
      </w:r>
      <w:r>
        <w:rPr>
          <w:rFonts w:cs="Angsana New" w:ascii="Angsana New" w:hAnsi="Angsana New"/>
          <w:sz w:val="32"/>
          <w:szCs w:val="32"/>
        </w:rPr>
        <w:t xml:space="preserve">(HOW TO LISTEN)  </w:t>
      </w:r>
      <w:r>
        <w:rPr>
          <w:rFonts w:ascii="Angsana New" w:hAnsi="Angsana New"/>
          <w:sz w:val="32"/>
          <w:sz w:val="32"/>
          <w:szCs w:val="32"/>
        </w:rPr>
        <w:t>เพราะการฟัง คือการเติมความรู้ ไม่ทำตัวเป็นนำเต็มแก้ว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ู้จักคิด </w:t>
      </w:r>
      <w:r>
        <w:rPr>
          <w:rFonts w:cs="Angsana New" w:ascii="Angsana New" w:hAnsi="Angsana New"/>
          <w:sz w:val="32"/>
          <w:szCs w:val="32"/>
        </w:rPr>
        <w:t xml:space="preserve">(HOW TO THINK)   </w:t>
      </w:r>
      <w:r>
        <w:rPr>
          <w:rFonts w:ascii="Angsana New" w:hAnsi="Angsana New"/>
          <w:sz w:val="32"/>
          <w:sz w:val="32"/>
          <w:szCs w:val="32"/>
        </w:rPr>
        <w:t>คิดอย่างมีเหตุผล  ไม่เชื่อสิ่งใดโดยง่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รู้จักถาม </w:t>
      </w:r>
      <w:r>
        <w:rPr>
          <w:rFonts w:cs="Angsana New" w:ascii="Angsana New" w:hAnsi="Angsana New"/>
          <w:sz w:val="32"/>
          <w:szCs w:val="32"/>
        </w:rPr>
        <w:t xml:space="preserve">(HOW TO ASK)    </w:t>
      </w:r>
      <w:r>
        <w:rPr>
          <w:rFonts w:ascii="Angsana New" w:hAnsi="Angsana New"/>
          <w:sz w:val="32"/>
          <w:sz w:val="32"/>
          <w:szCs w:val="32"/>
        </w:rPr>
        <w:t>เมื่อมีข้อสงสัย ไม่กระดากอายที่จะถามเพื่อความ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 xml:space="preserve">รู้จักเขียน </w:t>
      </w:r>
      <w:r>
        <w:rPr>
          <w:rFonts w:cs="Angsana New" w:ascii="Angsana New" w:hAnsi="Angsana New"/>
          <w:sz w:val="32"/>
          <w:szCs w:val="32"/>
        </w:rPr>
        <w:t xml:space="preserve">(HOW TO WRITE) </w:t>
      </w:r>
      <w:r>
        <w:rPr>
          <w:rFonts w:ascii="Angsana New" w:hAnsi="Angsana New"/>
          <w:sz w:val="32"/>
          <w:sz w:val="32"/>
          <w:szCs w:val="32"/>
        </w:rPr>
        <w:t>รู้จักการจดบันทึกกันลืม และสามารถเขียนสื่อสารให้ผู้อื่นสามารถเข้าใจความคิดของต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 xml:space="preserve">รู้จักอ่าน </w:t>
      </w:r>
      <w:r>
        <w:rPr>
          <w:rFonts w:cs="Angsana New" w:ascii="Angsana New" w:hAnsi="Angsana New"/>
          <w:sz w:val="32"/>
          <w:szCs w:val="32"/>
        </w:rPr>
        <w:t xml:space="preserve">(HOW TO READ)   </w:t>
      </w:r>
      <w:r>
        <w:rPr>
          <w:rFonts w:ascii="Angsana New" w:hAnsi="Angsana New"/>
          <w:sz w:val="32"/>
          <w:sz w:val="32"/>
          <w:szCs w:val="32"/>
        </w:rPr>
        <w:t>มีนิสัยรักการอ่านเพื่อแสวงหาความรู้อยู่เสมอ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 xml:space="preserve">รู้จักพูด </w:t>
      </w:r>
      <w:r>
        <w:rPr>
          <w:rFonts w:cs="Angsana New" w:ascii="Angsana New" w:hAnsi="Angsana New"/>
          <w:sz w:val="32"/>
          <w:szCs w:val="32"/>
        </w:rPr>
        <w:t xml:space="preserve">( HOW TO TALK)    </w:t>
      </w:r>
      <w:r>
        <w:rPr>
          <w:rFonts w:ascii="Angsana New" w:hAnsi="Angsana New"/>
          <w:sz w:val="32"/>
          <w:sz w:val="32"/>
          <w:szCs w:val="32"/>
        </w:rPr>
        <w:t>พูดแสดงความคิดเห็นอย่างมีคารวะธรร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 xml:space="preserve">รู้จักวิเคราะห์ </w:t>
      </w:r>
      <w:r>
        <w:rPr>
          <w:rFonts w:cs="Angsana New" w:ascii="Angsana New" w:hAnsi="Angsana New"/>
          <w:sz w:val="32"/>
          <w:szCs w:val="32"/>
        </w:rPr>
        <w:t xml:space="preserve">( HOW TO ANALYSE)  </w:t>
      </w:r>
      <w:r>
        <w:rPr>
          <w:rFonts w:ascii="Angsana New" w:hAnsi="Angsana New"/>
          <w:sz w:val="32"/>
          <w:sz w:val="32"/>
          <w:szCs w:val="32"/>
        </w:rPr>
        <w:t>เพื่อเลือกสิ่งที่ดีมาปรับใช้เช่น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1  </w:t>
      </w:r>
      <w:r>
        <w:rPr>
          <w:rFonts w:ascii="Angsana New" w:hAnsi="Angsana New"/>
          <w:sz w:val="32"/>
          <w:sz w:val="32"/>
          <w:szCs w:val="32"/>
        </w:rPr>
        <w:t>บางอย่างไม่ดี แต่ถ้านำมาปรับใช้ จะได้ผลดี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2  </w:t>
      </w:r>
      <w:r>
        <w:rPr>
          <w:rFonts w:ascii="Angsana New" w:hAnsi="Angsana New"/>
          <w:sz w:val="32"/>
          <w:sz w:val="32"/>
          <w:szCs w:val="32"/>
        </w:rPr>
        <w:t>บางอย่างไม่ดี ควรตัดทิ้งไปเลย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3  </w:t>
      </w:r>
      <w:r>
        <w:rPr>
          <w:rFonts w:ascii="Angsana New" w:hAnsi="Angsana New"/>
          <w:sz w:val="32"/>
          <w:sz w:val="32"/>
          <w:szCs w:val="32"/>
        </w:rPr>
        <w:t xml:space="preserve">บางอย่างดีแต่ไม่ปรับใช้จึงกลายเป็น ไม่ดี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4  </w:t>
      </w:r>
      <w:r>
        <w:rPr>
          <w:rFonts w:ascii="Angsana New" w:hAnsi="Angsana New"/>
          <w:sz w:val="32"/>
          <w:sz w:val="32"/>
          <w:szCs w:val="32"/>
        </w:rPr>
        <w:t>บางอย่างดี แต่เพราะนำไปปรับใช้จึงกลายเป็นไม่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 xml:space="preserve">รู้จักเรียน </w:t>
      </w:r>
      <w:r>
        <w:rPr>
          <w:rFonts w:cs="Angsana New" w:ascii="Angsana New" w:hAnsi="Angsana New"/>
          <w:sz w:val="32"/>
          <w:szCs w:val="32"/>
        </w:rPr>
        <w:t xml:space="preserve">( HOW TO LEARN)         </w:t>
      </w:r>
      <w:r>
        <w:rPr>
          <w:rFonts w:ascii="Angsana New" w:hAnsi="Angsana New"/>
          <w:sz w:val="32"/>
          <w:sz w:val="32"/>
          <w:szCs w:val="32"/>
        </w:rPr>
        <w:t>เพื่อพัฒนาตนเองให้ทันสมัยอยู่ตลอดเวล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) </w:t>
      </w:r>
      <w:r>
        <w:rPr>
          <w:rFonts w:ascii="Angsana New" w:hAnsi="Angsana New"/>
          <w:sz w:val="32"/>
          <w:sz w:val="32"/>
          <w:szCs w:val="32"/>
        </w:rPr>
        <w:t xml:space="preserve">รู้จักทำความดี </w:t>
      </w:r>
      <w:r>
        <w:rPr>
          <w:rFonts w:cs="Angsana New" w:ascii="Angsana New" w:hAnsi="Angsana New"/>
          <w:sz w:val="32"/>
          <w:szCs w:val="32"/>
        </w:rPr>
        <w:t xml:space="preserve">(HOW TO DO GOOD)  </w:t>
      </w:r>
      <w:r>
        <w:rPr>
          <w:rFonts w:ascii="Angsana New" w:hAnsi="Angsana New"/>
          <w:sz w:val="32"/>
          <w:sz w:val="32"/>
          <w:szCs w:val="32"/>
        </w:rPr>
        <w:t xml:space="preserve">ไม่ละอายที่จะกระทำความดี แต่ละอาย ที่กระทำความชั่ว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หน่วยศึกษานิเทศก์ กรมสามัญศึกษา </w:t>
      </w:r>
      <w:r>
        <w:rPr>
          <w:rFonts w:cs="Angsana New" w:ascii="Angsana New" w:hAnsi="Angsana New"/>
          <w:sz w:val="32"/>
          <w:szCs w:val="32"/>
        </w:rPr>
        <w:t>2542 : 32)</w:t>
      </w:r>
    </w:p>
    <w:p>
      <w:pPr>
        <w:pStyle w:val="Heading4"/>
        <w:ind w:left="720" w:hanging="0"/>
        <w:rPr/>
      </w:pPr>
      <w:r>
        <w:rPr/>
        <w:t xml:space="preserve">ตอนที่ </w:t>
      </w:r>
      <w:r>
        <w:rPr/>
        <w:t xml:space="preserve">4 </w:t>
      </w:r>
      <w:r>
        <w:rPr/>
        <w:t>คุณลักษณะ ดี เก่ง มีสุขกับการศึกษาที่เน้นนักเรียนเป็นศูนย์กลา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นวความคิดเรื่องนักเรียนเป็นสำคัญของการเรียนรู้มีรากฐานมาจาก ปรัชญาการศึกษาแนวพิพัฒนการนิยม  </w:t>
      </w:r>
      <w:r>
        <w:rPr>
          <w:rFonts w:cs="Angsana New" w:ascii="Angsana New" w:hAnsi="Angsana New"/>
          <w:sz w:val="32"/>
          <w:szCs w:val="32"/>
        </w:rPr>
        <w:t xml:space="preserve">(Progressivism) </w:t>
      </w:r>
      <w:r>
        <w:rPr>
          <w:rFonts w:ascii="Angsana New" w:hAnsi="Angsana New"/>
          <w:sz w:val="32"/>
          <w:sz w:val="32"/>
          <w:szCs w:val="32"/>
        </w:rPr>
        <w:t>ซึ่งมีความเชื่อโดยรวมว่าความจริงเป็นสิ่งที่เปลี่ยนแปลงได้  ไม่ใช่สิ่งที่แน่นอนตายตัวหรือมีรูปแบบเดียว  ความจริงที่ค้นพบโดยคนคนหนึ่งไม่จำเป็นต้องเหมือนกับคนที่ค้นพบโดยคนคนหนึ่ง  แม้คนทั้งสองกำลังศึกษาเรื่องเดียวกัน  ดังนั้นจึงไม่ใช่เป็นปัญหาถ้านักเรียนกับครูจะมองเห็นความจริงแตกต่างกัน  แต่ประเด็นสำคัญอยู่ที่นักเรียนจะต้องเป็นผู้นำความรู้ที่ได้จากการเรียนไปใช้ประโยชน์แตกต่างกันไปตามความจำเป็น ความต้องการของนักเรียนแต่ละค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รรมที่เกิดขึ้นในชั้นเรียน จึงควรเป็นกิจกรรมการเรียนของนักเรียนไม่ใช่กิจกรรมการสอนที่กำหนดขึ้นโดยครูแต่เพียงอย่างเดียว  แต่สิ่งที่ดีที่สุดควรจะต้องเกิดขึ้นจากการกำหนดร่วมกัน    ทั้งนักเรียนและครูบนพื้นฐานการเรียนรู้ตามสภาพ ความเป็นจริงของชีวิตโดยธรรมชาติ  ถ้ามนุษย์ถูกบังคับหรือถูกสั่งให้ทำกิจกรรมอันใด โดยตนเองไม่รู้ที่มาที่ไปของกิจกรรมนั้น  เขาผู้นั้นย่อมไม่มีความสุขที่จะทำกิจกรรมนั้น   จึงทำกิจกรรมอย่างเสียไม่ได้  ขาดความเอาใจใส่  ขาดความใช้ความคิด  ใช้เหตุผล  และถ้าถูกสั่งให้ทำ  หรือถูกบังคับให้รับฟังแต่เพียงอย่างเดียวเป็นระยะเวลานานก็จะขาดความสามารถที่จะคิดได้ด้วยตนเอง  ขาดความสามารถและความมั่นใจที่จะทำกิจการงานของตนเอง  การเรียนรู้จะกลายเป็นการเรียนแบบท่องจำ    เพียงเพื่อนำไปตอบข้อสอบเท่านั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15490</wp:posOffset>
                </wp:positionH>
                <wp:positionV relativeFrom="paragraph">
                  <wp:posOffset>28575</wp:posOffset>
                </wp:positionV>
                <wp:extent cx="1488440" cy="621665"/>
                <wp:effectExtent l="81280" t="81915" r="5715" b="9258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6217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Cordia New" w:cs="Angsana New"/>
                                <w:color w:val="auto"/>
                                <w:lang w:val="en-US" w:eastAsia="zh-CN" w:bidi="th-TH"/>
                              </w:rPr>
                              <w:t xml:space="preserve">ดี  เก่ง  มีสุข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gsana New" w:hAnsi="Angsana New" w:eastAsia="Cordia New" w:cs="Angsana New"/>
                                <w:color w:val="auto"/>
                                <w:lang w:val="en-US" w:eastAsia="zh-CN" w:bidi="th-TH"/>
                              </w:rPr>
                              <w:t>คือ  คุณลักษณ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Cordia New" w:cs="Angsana New"/>
                                <w:color w:val="auto"/>
                                <w:lang w:val="en-US" w:eastAsia="zh-CN" w:bidi="th-TH"/>
                              </w:rPr>
                              <w:t>ที่พึงประสงค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57575" stroked="t" o:allowincell="f" style="position:absolute;margin-left:158.7pt;margin-top:2.25pt;width:117.15pt;height:4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Cordia New" w:cs="Angsana New"/>
                          <w:color w:val="auto"/>
                          <w:lang w:val="en-US" w:eastAsia="zh-CN" w:bidi="th-TH"/>
                        </w:rPr>
                        <w:t xml:space="preserve">ดี  เก่ง  มีสุข </w:t>
                      </w:r>
                      <w:r>
                        <w:rPr>
                          <w:kern w:val="2"/>
                          <w:sz w:val="32"/>
                          <w:szCs w:val="32"/>
                          <w:rFonts w:ascii="Angsana New" w:hAnsi="Angsana New" w:eastAsia="Cordia New" w:cs="Angsana New"/>
                          <w:color w:val="auto"/>
                          <w:lang w:val="en-US" w:eastAsia="zh-CN" w:bidi="th-TH"/>
                        </w:rPr>
                        <w:t>คือ  คุณลักษณ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Cordia New" w:cs="Angsana New"/>
                          <w:color w:val="auto"/>
                          <w:lang w:val="en-US" w:eastAsia="zh-CN" w:bidi="th-TH"/>
                        </w:rPr>
                        <w:t>ที่พึงประสงค์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26695</wp:posOffset>
                </wp:positionH>
                <wp:positionV relativeFrom="paragraph">
                  <wp:posOffset>178435</wp:posOffset>
                </wp:positionV>
                <wp:extent cx="6225540" cy="2742565"/>
                <wp:effectExtent l="260606540" t="5080" r="1270" b="82188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5480" cy="2742480"/>
                          <a:chOff x="0" y="0"/>
                          <a:chExt cx="6225480" cy="2742480"/>
                        </a:xfrm>
                      </wpg:grpSpPr>
                      <wps:wsp>
                        <wps:cNvSpPr txBox="1"/>
                        <wps:spPr>
                          <a:xfrm>
                            <a:off x="1963440" y="0"/>
                            <a:ext cx="2213640" cy="442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ปฏิรูปการศึกษาและปรับการเรียนการสอนให้เน้นนักเรียนเป็นศูนย์กล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154400">
                            <a:off x="542520" y="-105480"/>
                            <a:ext cx="637560" cy="1714680"/>
                          </a:xfrm>
                          <a:prstGeom prst="cloudCallout">
                            <a:avLst>
                              <a:gd name="adj1" fmla="val -46333"/>
                              <a:gd name="adj2" fmla="val 71949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พัฒนาเพื่อคิดเป็นทำเป็น</w:t>
                              </w:r>
                            </w:p>
                          </w:txbxContent>
                        </wps:txbx>
                        <wps:bodyPr anchor="t" rot="5445600">
                          <a:noAutofit/>
                        </wps:bodyPr>
                      </wps:wsp>
                      <wps:wsp>
                        <wps:cNvSpPr/>
                        <wps:spPr>
                          <a:xfrm rot="57600">
                            <a:off x="3996720" y="739080"/>
                            <a:ext cx="2223720" cy="525240"/>
                          </a:xfrm>
                          <a:prstGeom prst="cloudCallout">
                            <a:avLst>
                              <a:gd name="adj1" fmla="val -54726"/>
                              <a:gd name="adj2" fmla="val 47300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มองการพัฒนาเป็นองค์รวม</w:t>
                              </w:r>
                            </w:p>
                          </w:txbxContent>
                        </wps:txbx>
                        <wps:bodyPr anchor="t" rot="21542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734040"/>
                            <a:ext cx="1682640" cy="526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คนศูนย์กลางของการพัฒน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39000">
                            <a:off x="2880" y="1592280"/>
                            <a:ext cx="2136600" cy="531000"/>
                          </a:xfrm>
                          <a:prstGeom prst="cloudCallout">
                            <a:avLst>
                              <a:gd name="adj1" fmla="val -56111"/>
                              <a:gd name="adj2" fmla="val 9265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พัฒนาเพื่อคิดชอบ ทำชอบ</w:t>
                              </w:r>
                            </w:p>
                          </w:txbxContent>
                        </wps:txbx>
                        <wps:bodyPr anchor="t" rot="10761000">
                          <a:noAutofit/>
                        </wps:bodyPr>
                      </wps:wsp>
                      <wps:wsp>
                        <wps:cNvSpPr/>
                        <wps:spPr>
                          <a:xfrm rot="5259000">
                            <a:off x="4678560" y="859680"/>
                            <a:ext cx="400680" cy="1947600"/>
                          </a:xfrm>
                          <a:prstGeom prst="cloudCallout">
                            <a:avLst>
                              <a:gd name="adj1" fmla="val -462120"/>
                              <a:gd name="adj2" fmla="val 13627486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พัฒนาให้เต็มศักยภาพ</w:t>
                              </w:r>
                            </w:p>
                          </w:txbxContent>
                        </wps:txbx>
                        <wps:bodyPr anchor="t" rot="16341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946160"/>
                            <a:ext cx="2462400" cy="796320"/>
                          </a:xfrm>
                          <a:prstGeom prst="flowChartExtract">
                            <a:avLst/>
                          </a:prstGeom>
                          <a:gradFill rotWithShape="0">
                            <a:gsLst>
                              <a:gs pos="0">
                                <a:srgbClr val="69696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96969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Cordia New" w:cs="Angsana New"/>
                                  <w:color w:val="auto"/>
                                  <w:lang w:val="en-US" w:eastAsia="zh-CN" w:bidi="th-TH"/>
                                </w:rPr>
                                <w:t>แผนพัฒนาเศรษฐกิจและสังคมฉบับที่ 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65pt;margin-top:5.7pt;width:489.6pt;height:229.4pt" coordorigin="-353,114" coordsize="9792,4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757575" stroked="t" o:allowincell="f" style="position:absolute;left:2735;top:281;width:3485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ปฏิรูปการศึกษาและปรับการเรียนการสอนให้เน้นนักเรียนเป็นศูนย์กลาง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shape>
                <v:rect id="shape_0" fillcolor="#757575" stroked="t" o:allowincell="f" style="position:absolute;left:497;top:115;width:1003;height:2699;mso-wrap-style:square;v-text-anchor:top;rotation:26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พัฒนาเพื่อคิดเป็นทำเป็น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rect>
                <v:rect id="shape_0" fillcolor="#757575" stroked="t" o:allowincell="f" style="position:absolute;left:5937;top:1445;width:3501;height:826;mso-wrap-style:square;v-text-anchor:top;rotation: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มองการพัฒนาเป็นองค์รวม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rect>
                <v:oval id="shape_0" fillcolor="#757575" stroked="t" o:allowincell="f" style="position:absolute;left:3319;top:1437;width:2649;height:8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คนศูนย์กลางของการพัฒนา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oval>
                <v:rect id="shape_0" fillcolor="#757575" stroked="t" o:allowincell="f" style="position:absolute;left:-353;top:2789;width:3364;height:835;mso-wrap-style:square;v-text-anchor:top;rotation:18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พัฒนาเพื่อคิดชอบ ทำชอบ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rect>
                <v:rect id="shape_0" fillcolor="#757575" stroked="t" o:allowincell="f" style="position:absolute;left:7010;top:1636;width:630;height:3066;mso-wrap-style:square;v-text-anchor:top;rotation:8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พัฒนาให้เต็มศักยภาพ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v:shadow on="t" obscured="f" color="gray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#696969" stroked="t" o:allowincell="f" style="position:absolute;left:2343;top:3346;width:3877;height:1253;mso-wrap-style:square;v-text-anchor:top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Cordia New" w:cs="Angsana New"/>
                            <w:color w:val="auto"/>
                            <w:lang w:val="en-US" w:eastAsia="zh-CN" w:bidi="th-TH"/>
                          </w:rPr>
                          <w:t>แผนพัฒนาเศรษฐกิจและสังคมฉบับที่  8</w:t>
                        </w:r>
                      </w:p>
                    </w:txbxContent>
                  </v:textbox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ผนภูมิ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คุณลักษณะดี  เก่ง  มีสุข  กับแนวความคิดในการพัฒนาค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นิยามของคุณลักษณะดี  เก่ง  มีสุข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1 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สุมน อมรวิวัฒ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้างในกรมวิชาการ </w:t>
      </w:r>
      <w:r>
        <w:rPr>
          <w:rFonts w:cs="Angsana New" w:ascii="Angsana New" w:hAnsi="Angsana New"/>
          <w:sz w:val="32"/>
          <w:szCs w:val="32"/>
        </w:rPr>
        <w:t xml:space="preserve">2543 : 10 - 11) </w:t>
      </w:r>
      <w:r>
        <w:rPr>
          <w:rFonts w:ascii="Angsana New" w:hAnsi="Angsana New"/>
          <w:sz w:val="32"/>
          <w:sz w:val="32"/>
          <w:szCs w:val="32"/>
        </w:rPr>
        <w:t>และคณะได้นิยามความหมายของคุณลักษณะ  ดี  เก่ง  มีสุข  ไว้ว่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ี  หมายถึง  การมีวินัย  และการมีค่านิยมประชาธิปไต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วินัย  ประกอบด้ว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นใจใฝ่รู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สติควบคุม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ซื่อสัตย์ ขย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มีค่านิยมประชาธิปไตย  ประกอบด้ว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ห็นคุณค่าตนเอง  และคุณค่าของ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หน้าที่ของตนเองอย่างสมบู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ยอมรับความคิดเห็นของ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คารพกติกาของสังค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งานร่วมกับผู้อื่นเป็น  มีเหตุผล  และเสียส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่ง  หมายถึง  การมีคุณสมบัติดังต่อไป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สามารถในการใช้ภาษา  ทั้งการฟัง พูด  อ่าน และเขีย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ตรรกะคณิตศาสตร์และวิทยาศาสตร์ที่ช่วยให้เกิ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สังเกต  ประมวล  จัดกลุ่ม  เชื่อมโยง  ตั้งสมมติฐานและทดล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ทักษะทางดนตรี  และจังหวะการเคลื่อนไหว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ื่อสารสัมพันธ์ระหว่างบุคคลได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ลึกซึ้งภายในจิตใจ  และเอื้ออาทรต่อสิ่งแวดล้อ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ุข  หมายถึง  คุณสมบัติต่อไป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รัก  และการแบ่งป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ข้าใจความสัมพันธ์ระหว่างความจริง  ความงามและความเป็นธรร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ะพฤติชอบ  มีความสุข  สันติ  และไม่เบียดเบีย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บริโภคสิ่งต่างๆ ด้วยปัญญา  ไม่ตกอยู่ในอิทธิพลของกระแส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2 </w:t>
      </w:r>
      <w:r>
        <w:rPr>
          <w:rFonts w:ascii="Angsana New" w:hAnsi="Angsana New"/>
          <w:sz w:val="32"/>
          <w:sz w:val="32"/>
          <w:szCs w:val="32"/>
        </w:rPr>
        <w:t>ร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วิชัย  วงษ์ใหญ่  </w:t>
      </w:r>
      <w:r>
        <w:rPr>
          <w:rFonts w:cs="Angsana New" w:ascii="Angsana New" w:hAnsi="Angsana New"/>
          <w:sz w:val="32"/>
          <w:szCs w:val="32"/>
        </w:rPr>
        <w:t xml:space="preserve">(2542 : 5-12)  </w:t>
      </w:r>
      <w:r>
        <w:rPr>
          <w:rFonts w:ascii="Angsana New" w:hAnsi="Angsana New"/>
          <w:sz w:val="32"/>
          <w:sz w:val="32"/>
          <w:szCs w:val="32"/>
        </w:rPr>
        <w:t>ได้กล่าวถึง  คุณลักษณะคนดีคนเก่ง  และคนมีความสุขไว้ในลักษณะเดียวกัน  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นดี  ต้องมีวินัย  มีค่านิยมประชาธิปไต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มีวินัย  คือ  คนที่มีลักษณะเหล่า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นใจใฝ่รู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ควบคุม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รับผิดชอ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มี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ซื่อสัตย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ขย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ตั้งเป้าหมายเพื่ออนาค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มีค่านิยมประชาธิปไตย  ต้องมีลักษณะ  ดังนี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ห็นคุณค่าตนเอง  และเห็นคุณค่า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หน้าที่ตนเองอย่างสมบูรณ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ยอมรับฟังความคิดเห็นของ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คารพกติกาของสังค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งานร่วมกับผู้อื่นเป็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เหตุผลและเสียสล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นเก่ง  ต้องเก่ง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ด้าน  คื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ภาษ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ตรรก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ณิตศาสตร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ดนตรี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จังหวะ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คลื่อนไหว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ศิลปะ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มิติสัมพันธ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สื่อส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วามสัมพันธ์ระหว่างบุคค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วามรู้สึก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วามลึกซึ้งภายในจิตใ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ธรรมชาติสิ่งแวดล้อ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นมีความสุข  คือ คนมีความสุขจากการเรียนรู้ โดยการได้ตอบสนองการใฝ่รู้ ตอบสนองการกระทำและการสร้างสรรค์  ตลอดจนการบริโภคด้วย ปัญญา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ความคิ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1.3 </w:t>
      </w:r>
      <w:r>
        <w:rPr>
          <w:rFonts w:ascii="Angsana New" w:hAnsi="Angsana New"/>
          <w:sz w:val="32"/>
          <w:sz w:val="32"/>
          <w:szCs w:val="32"/>
        </w:rPr>
        <w:t xml:space="preserve">กรมวิชาการ  </w:t>
      </w:r>
      <w:r>
        <w:rPr>
          <w:rFonts w:cs="Angsana New" w:ascii="Angsana New" w:hAnsi="Angsana New"/>
          <w:sz w:val="32"/>
          <w:szCs w:val="32"/>
        </w:rPr>
        <w:t xml:space="preserve">(2541 : 56 - 63) </w:t>
      </w:r>
      <w:r>
        <w:rPr>
          <w:rFonts w:ascii="Angsana New" w:hAnsi="Angsana New"/>
          <w:sz w:val="32"/>
          <w:sz w:val="32"/>
          <w:szCs w:val="32"/>
        </w:rPr>
        <w:t xml:space="preserve">ได้สังเคราะห์กรอบความหมายคุณลักษณะ ดี เก่ง  มีสุข  เพื่อใช้ในการประชุมปฏิบัติการเพื่อพัฒนาแผนการสอนระดับประถมศึกษา   และมัธยมศึกษาเมื่อเดือนกรกฎาคม  </w:t>
      </w:r>
      <w:r>
        <w:rPr>
          <w:rFonts w:cs="Angsana New" w:ascii="Angsana New" w:hAnsi="Angsana New"/>
          <w:sz w:val="32"/>
          <w:szCs w:val="32"/>
        </w:rPr>
        <w:t xml:space="preserve">2541 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คนดี หมายถึง คุณลักษณะทางจิตใจ และพฤติกรรมของความมีวินัยและค่านิยมประชาธิปไต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มีวินัย คือ คุณลักษณะทางจิตใจ  และพฤติกรรมที่ช่วยให้บุคคลนั้นสามารถควบคุมตนเองและปฏิบัติตนตามระเบียบ กฎ กติกาของสังคมเพื่อประโยชน์สุขของตนเอง และของส่วนรว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ฤติกรรมที่บ่งชี้ถึงความมีวินั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นใจใฝ่รู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บคุม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ับผิดชอ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ซื่อสัตย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ขย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ตรงต่อเวลา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ชื่อมั่นใน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อดท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ป็นผู้นำ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ร่วมมื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รับฟัง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>เคารพความคิดเห็น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คารพในสิทธิของ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ช่วยเหลือพึ่งพา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รู้จักเสียสละและเห็นอกเห็นใจ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ช่วยเหลือผู้อื่นและส่วนรว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ทำตามข้อตกล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วามเชื่อมั่นในตนเองและ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มีวินัยในการเรียน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ค่านิยมประชาธิปไตย คือคุณลักษณะทางจิตใจและพฤติกรรมของบุคคลที่เห็นคุณค่าของตนเองและคุณค่าของผู้อื่น  เคารพสิทธิและป้องกันสิทธิของตนเองและผู้อื่น  ด้วยน้ำใจที่เคารพ ต่อคุณค่าและเสียงส่วนใหญ่  ด้วยความเข้าใจระหว่างกันและกันด้วยความสัน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ฤติกรรมบ่งชี้ถึงความมีประชาธิปไต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ห็นคุณค่าของตนเองและ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ยอมรับฟังความคิดเห็นของ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คารพสิทธิ  ป้องกันสิทธิของ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คารพสิทธิผู้อื่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ความมีเหตุผล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ารเคารพกติกาของสังค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เสียสละ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องโลกในแง่ดี  มีความไว้วางใจผู้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คนเก่ง หมายถึง เก่งในการเรียนรู้ที่จะเรียนรู้ด้วยตนเองเรียนรู้ที่จะอยู่ร่วมกับผู้อื่นและ เรียนรู้ที่จะทำงานร่วมกับผู้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ที่จะเรียนรู้ด้วยตนเอง โดยการพัฒนาทักษะการคิ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เคราะห์  สังเคราะห์  จำแนก  จัดลำดับความสำคัญ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และทักษะการแก้ปัญหา     พฤติกรรมบ่งชี้  ประกอบ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แหล่งข้อมูล  และวิธีการแสวงหาความรู้ที่หลากหล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รวบรวม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สรุปความ  แปลความข้อมู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นำข้อมูลไปใช้ในการกำหนดวิธีแก้ปัญหา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จัดลำดับความสำคัญของเรื่อง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กำหนดขั้นตอนในการแก้ปัญหาในรูปของยุทธวิธ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ใช้ข้อมูลในการตัดสินใ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ประยุกต์ใช้และพัฒนาความ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การเรียนรู้ที่จะทำงานและอยู่ร่วมกับผู้อื่นด้วยการพัฒนาทักษะการจัดการ ทักษะการวิเคราะห์ตนเอง  และการพัฒนาความเข้าใจและความรู้สึกของผู้อื่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</w:r>
      <w:r>
        <w:rPr>
          <w:rFonts w:ascii="Angsana New" w:hAnsi="Angsana New"/>
          <w:sz w:val="32"/>
          <w:sz w:val="32"/>
          <w:szCs w:val="32"/>
        </w:rPr>
        <w:t>ทักษะการจัดการ  พฤติกรรมที่บ่งชี้  ประกอบ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>ความสามารถในการวางแผน  พฤติกรรมที่บ่งชี้  ประกอบด้วย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วิเคราะห์งา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ใช้ข้อมูลในการตัดสินใจ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ำหนดขั้นตอนการทำง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>ความสามารถในการปฏิบัติงาน  พฤติกรรมที่แสดงได้แก่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วิเคราะห์งา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งานเป็นระเบียบตามแผ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บริหารเวลาและใช้ทรัพยากรอย่างคุ้มค่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)</w:t>
      </w:r>
      <w:r>
        <w:rPr>
          <w:rFonts w:ascii="Angsana New" w:hAnsi="Angsana New"/>
          <w:sz w:val="32"/>
          <w:sz w:val="32"/>
          <w:szCs w:val="32"/>
        </w:rPr>
        <w:t>ความสามารถในการติดตามประเมินผล สรุปรายงานพฤติกรรมที่แสดงได้แก่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ติดตามงานอย่างเป็นระบบ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ะเมินผลและปรับปรุงงา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รุปผล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ascii="Angsana New" w:hAnsi="Angsana New"/>
          <w:sz w:val="32"/>
          <w:sz w:val="32"/>
          <w:szCs w:val="32"/>
        </w:rPr>
        <w:t>มีประสิทธิภาพและประสิทธิผลในการจัดการพฤติกรรมในการแสดงได้แก่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ลือกใช้วิธีการแก้ปัญหาที่เหมาะสม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ลือกใช้วิธีการตัดสินใจได้อย่างเหมาะสม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ับตัวได้เหมาะสมกับสถานการณ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2</w:t>
      </w:r>
      <w:r>
        <w:rPr>
          <w:rFonts w:ascii="Angsana New" w:hAnsi="Angsana New"/>
          <w:sz w:val="32"/>
          <w:sz w:val="32"/>
          <w:szCs w:val="32"/>
        </w:rPr>
        <w:t>ทักษะการวิเคราะห์ตนเอง  พฤติกรรมที่บ่งชี้ประกอบด้วย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มองเห็นจุดเด่น  และจุดด้อยของตนเอง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สามารถรู้และเข้าใจความรู้สึกและอารมณ์ของตนเอง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เห็นคุณค่าและความสำเร็จของตนเอง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รู้จักประมาณต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ascii="Angsana New" w:hAnsi="Angsana New"/>
          <w:sz w:val="32"/>
          <w:sz w:val="32"/>
          <w:szCs w:val="32"/>
        </w:rPr>
        <w:t>การเข้าใจผู้อื่น  พฤติกรรมที่บ่งชี้ได้แก่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รู้จักเห็นอกเห็นใจบุคคลอื่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มีความไวต่อความรู้สึกของผู้อื่น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รู้จักการรักษาสัมพันธภาพกับบุคคลอื่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ขกาย  สุขใจ สุขกาย  หมายถึง  ภาวะที่ปราศจากโรคภัยไข้เจ็บ  ทั้งทางร่างกาย  จิตใจ  และสามารถอยู่ในสังคมได้อย่างมีความสุข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ฤติกรรมที่บ่งชี้  ประกอบด้ว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เห็นคุณค่าของการออกกำลังกา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ออกกำลังกายสม่ำเสมอ เหมาะสมกับวั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ักผ่อนอย่างเพียงพอ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เลือกรับประทานอาหารที่มีประโยชน์  และสะอาด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รักษาสุขภาพ  ทั้งร่างกาย  และจิตใ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รักษาความสะอาดร่างกาย  เสื้อผ้า  เครื่องนุ่งห่มและที่อยู่อาศั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ปฏิบัติตนเพื่อป้องกันโรคภัยไข้เจ็บ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การป้องกันอันตรายจากอุบัติภัยต่างๆ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ละเว้นสิ่งเสพติ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ุขใจ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ขภาพจิตด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มายถึง การที่บุคคลรู้จักตนเองเป็นอย่างดี  ยอมรับข้อบกพร่องที่ตนมี ภาคภูมิใจในข้อดีของตน มีอารมณ์ แจ่มใส มีจิตใจที่มั่นคง ไม่มีความกังวลและความตึงเครียด มองโลกในแง่ดี  สามารถจะปรับตนให้เข้ากับสถานการณ์ต่างๆ รวมทั้งสามารถที่จะหาความสุขจากสิ่งแวดล้อมของตนเองได้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ฤติกรรมที่บ่งชี้  ประกอบด้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คิดดี  มีเหตุผล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ไม่มีความขัดแย้งในจิตใ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เชื่อมั่นและความเข้าใจตนเองอย่าง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สามารถเผชิญกับสถานการณ์ต่างๆ ที่มากระทบได้ด้วยจิตใจที่มั่นค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ปราศจากการเจ็บป่วยทั้งทางด้านร่างกาย  และจิตใ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พึงพอใจในการกระทำที่พิจารณาว่าดีถูกต้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ู้จักตน  และเข้าใจตนเองดี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ับฟังความคิดเห็นของผู้อื่น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มีความรัก  และไว้วางใจผู้อื่นอย่างจริงใจ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ทำประโยชน์ให้แก่หมู่คณะ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ิยามของ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หล่งที่ยกมาข้างต้น กล่าวถึง ลักษณะเก่ง ดี ในทำนองเดียวกันโดยด้านความเก่ง นิยามบนพื้นฐานความคิดของทฤษฎีพหุปัญญา </w:t>
      </w:r>
      <w:r>
        <w:rPr>
          <w:rFonts w:cs="Angsana New" w:ascii="Angsana New" w:hAnsi="Angsana New"/>
          <w:sz w:val="32"/>
          <w:szCs w:val="32"/>
        </w:rPr>
        <w:t xml:space="preserve">(Multiple Intelligence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สาหลักของการเรียนรู้  คือ  เรียนรู้วิธีการเรียนรู้เพื่อสามารถเรียนรู้ได้ตลอดไป  เรียนรู้เพื่อการทำงานได้ เรียนรู้เพื่อเข้าใจตนเอง  และเรียนรู้เพื่อการอยู่ร่วมกับผู้อื่นได้  ประเด็นที่แตกต่าง  คือ  ความสุข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อกสารของกรมวิชาการให้ความสำคัญแก่ความสุขอันเป็นผลสำเร็จของการศึกษา  คือ สุขกาย  อันได้แก่  ความมีสุขภาพดีและสุขใจ  ซึ่งหมายถึงความมีสุขภาพจิตดี แต่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หล่ง ให้ความสำคัญแก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สุขอันเกิดจากการได้เรียนรู้สิ่งที่ตนต้องการรู้  ความสุขจากการเข้าถึงความจริง   ความงามและความดีด้วยภูมิปัญญาของตนเองซึ่งสอดคล้องกับแนวคิดของท่านพระธรรมปิฎ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/>
          <w:sz w:val="32"/>
          <w:sz w:val="32"/>
          <w:szCs w:val="32"/>
        </w:rPr>
        <w:t>ตัวบ่งชี้การเรียนของนักเรียนและการสอนของครู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ูนย์พัฒนาบุคคลการเรียนการสอน  ของสำนักงานคณะกรรมการการศึกษาแห่งชาติ  ได้พัฒนาตัวบ่งชี้ลักษณะการเรียนการสอนที่เน้นนักเรียนเป็นศูนย์กลาง ไว้  ทั้ง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ฝ่าย  คือ  ฝ่ายนักเรียน  และฝ่ายครูไว้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.1 </w:t>
      </w:r>
      <w:r>
        <w:rPr>
          <w:rFonts w:ascii="Angsana New" w:hAnsi="Angsana New"/>
          <w:sz w:val="32"/>
          <w:sz w:val="32"/>
          <w:szCs w:val="32"/>
        </w:rPr>
        <w:t>ตัวบ่งชี้การเรียนของนัก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</w:r>
      <w:r>
        <w:rPr>
          <w:rFonts w:ascii="Angsana New" w:hAnsi="Angsana New"/>
          <w:sz w:val="32"/>
          <w:sz w:val="32"/>
          <w:szCs w:val="32"/>
        </w:rPr>
        <w:t>นักเรียนมีประสบการณ์ตรงสัมพันธ์กับธรรมชาติและสิ่งแวดล้อ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นักเรียนฝึกปฏิบัติจนค้นพบความถนัดและวิธีการของ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นักเรียนทำกิจกรรมแลกเปลี่ยนการเรียนรู้จากกลุ่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นักเรียนฝึกคิดอย่างหลากหลายและสร้างสรรค์จินตนาการตลอดจนได้แสดงออกอย่างชัดเจนและมีเหตุผล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นักเรียนได้รับการเสริมแรงให้ค้นหาคำตอบ แก้ปัญหาทั้งด้วยตนเองและร่วมด้วยช่วยกั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นักเรียนได้ฝึกค้น  รวบรวมข้อมูลและสร้างสรรค์ความรู้ด้วย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) </w:t>
      </w:r>
      <w:r>
        <w:rPr>
          <w:rFonts w:ascii="Angsana New" w:hAnsi="Angsana New"/>
          <w:sz w:val="32"/>
          <w:sz w:val="32"/>
          <w:szCs w:val="32"/>
        </w:rPr>
        <w:t>นักเรียนเลือกทำกิจกรรมตามความสามารถ ความถนัด และความสนใจของตนเองอย่างมีความสุข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นักเรียนฝึกตนเองให้มีวินัยและรับผิดชอบในการทำงา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) </w:t>
      </w:r>
      <w:r>
        <w:rPr>
          <w:rFonts w:ascii="Angsana New" w:hAnsi="Angsana New"/>
          <w:sz w:val="32"/>
          <w:sz w:val="32"/>
          <w:szCs w:val="32"/>
        </w:rPr>
        <w:t>นักเรียนฝึกประเมิน ปรับปรุงตนเองและยอมรับผู้อื่น ตลอดจนสนใจใฝ่หาความรู้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.2 </w:t>
      </w:r>
      <w:r>
        <w:rPr>
          <w:rFonts w:ascii="Angsana New" w:hAnsi="Angsana New"/>
          <w:sz w:val="32"/>
          <w:sz w:val="32"/>
          <w:szCs w:val="32"/>
        </w:rPr>
        <w:t>ตัวบ่งชี้การสอนของครู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ครูเตรียมการสอนทั้งเนื้อหาและวิชาการ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ครูจัดสิ่งแวดล้อมและบรรยากาศที่ปลุกเร้า  จูงใจและเสริมแรงให้นักเรียนเกิดการเรียนรู้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</w:r>
      <w:r>
        <w:rPr>
          <w:rFonts w:ascii="Angsana New" w:hAnsi="Angsana New"/>
          <w:sz w:val="32"/>
          <w:sz w:val="32"/>
          <w:szCs w:val="32"/>
        </w:rPr>
        <w:t>ครูเอาใจใส่นักเรียนเป็นรายบุคคลและแสดงความเมตตาต่อนักเรียนอย่างทั่วถึ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</w:r>
      <w:r>
        <w:rPr>
          <w:rFonts w:ascii="Angsana New" w:hAnsi="Angsana New"/>
          <w:sz w:val="32"/>
          <w:sz w:val="32"/>
          <w:szCs w:val="32"/>
        </w:rPr>
        <w:t>ครูจัดกิจกรรมและสถานการณ์ให้นักเรียนได้แสดงออก  และคิดอย่างสร้างสรรค์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</w:r>
      <w:r>
        <w:rPr>
          <w:rFonts w:ascii="Angsana New" w:hAnsi="Angsana New"/>
          <w:sz w:val="32"/>
          <w:sz w:val="32"/>
          <w:szCs w:val="32"/>
        </w:rPr>
        <w:t>ครูส่งเสริมให้นักเรียนฝึกหัด  ฝึกทำ  และฝึกปรับปรุงตนเอ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)</w:t>
      </w:r>
      <w:r>
        <w:rPr>
          <w:rFonts w:ascii="Angsana New" w:hAnsi="Angsana New"/>
          <w:sz w:val="32"/>
          <w:sz w:val="32"/>
          <w:szCs w:val="32"/>
        </w:rPr>
        <w:t>ครูส่งเสริมกิจกรรมแลกเปลี่ยนการเรียนรู้จากกลุ่ม  พร้อมทั้งสังเกตส่วนดีและปรับปรุงส่วนด้อยของนักเรีย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) </w:t>
      </w:r>
      <w:r>
        <w:rPr>
          <w:rFonts w:ascii="Angsana New" w:hAnsi="Angsana New"/>
          <w:sz w:val="32"/>
          <w:sz w:val="32"/>
          <w:szCs w:val="32"/>
        </w:rPr>
        <w:t>ครูใช้สื่อการสอนเพื่อฝึกการคิด การแก้ปัญหา และการค้นพบความร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8) </w:t>
      </w:r>
      <w:r>
        <w:rPr>
          <w:rFonts w:ascii="Angsana New" w:hAnsi="Angsana New"/>
          <w:sz w:val="32"/>
          <w:sz w:val="32"/>
          <w:szCs w:val="32"/>
        </w:rPr>
        <w:t>ครูใช้แหล่งเรียนรู้ที่หลากหลายและเชื่อมโยงประสบการณ์กับชีวิตจริ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) </w:t>
      </w:r>
      <w:r>
        <w:rPr>
          <w:rFonts w:ascii="Angsana New" w:hAnsi="Angsana New"/>
          <w:sz w:val="32"/>
          <w:sz w:val="32"/>
          <w:szCs w:val="32"/>
        </w:rPr>
        <w:t>ครูฝึกฝนกิริยามารยาทและวินัยตามวิถีวัฒนธรรมไทย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) </w:t>
      </w:r>
      <w:r>
        <w:rPr>
          <w:rFonts w:ascii="Angsana New" w:hAnsi="Angsana New"/>
          <w:sz w:val="32"/>
          <w:sz w:val="32"/>
          <w:szCs w:val="32"/>
        </w:rPr>
        <w:t>ครูสังเกตและประเมินพัฒนาการของนักเรียน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วบ่งชี้การเรียนของนักเรียน และการสอนของครูที่จำแนก ไว้นี้ แสดงให้เห็นว่า  พฤติกรรมการ เรียนและพฤติกรรม  การสอนของครูนั้นมีลักษณะต่อเนื่องผสมผสาน   กลมกลืนกันเกินกว่าที่จะแยกตามช่ว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วลาของการเรียนการสอนได้ตัวบ่งชี้หลายข้ออาจเกิดขึ้นได้ทั้งก่อนการเรียนการสอน  ระหว่างการเรียนการสอน  และหลังการเรียนการสอ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ประเมินคุณภาพสื่อการสอ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ภาพเป็นคุณสมบัติที่ดีของสิ่งต่าง ๆ ที่มนุษย์รับรู้ได้ และเป็นสิ่งที่ปรารถนาของทุกคนที่ต้องรับรู้ในสิ่งใด ๆ ก็ต้องการสิ่งที่มีคุณภาพที่สุด สื่อการสอนที่ใช้เพื่อการเรียนการสอนก็เป็นสิ่งหนึ่งที่ครูผุ้สอนต้องการคุณภาพสูงสุด เพราะสื่อดังกล่าวนี้จะส่งผลไปถึงการเรียนรู้ที่มีประสิทธิภาพสูงด้วยเช่นกัน การประเมินคุณภาพของสื่อการสอนทำได้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ูปแบบ ได้แก่ การประเมินคุณภาพของสื่อที่เป็นระบบ ได้แก่ สื่อสำเร็จรูปที่เป็นบทเรียนโปรแกรม </w:t>
      </w:r>
      <w:r>
        <w:rPr>
          <w:rFonts w:cs="Angsana New" w:ascii="Angsana New" w:hAnsi="Angsana New"/>
          <w:sz w:val="32"/>
          <w:szCs w:val="32"/>
        </w:rPr>
        <w:t xml:space="preserve">(PI) </w:t>
      </w:r>
      <w:r>
        <w:rPr>
          <w:rFonts w:ascii="Angsana New" w:hAnsi="Angsana New"/>
          <w:sz w:val="32"/>
          <w:sz w:val="32"/>
          <w:szCs w:val="32"/>
        </w:rPr>
        <w:t xml:space="preserve">คอมพิวเตอร์ช่วยสอน </w:t>
      </w:r>
      <w:r>
        <w:rPr>
          <w:rFonts w:cs="Angsana New" w:ascii="Angsana New" w:hAnsi="Angsana New"/>
          <w:sz w:val="32"/>
          <w:szCs w:val="32"/>
        </w:rPr>
        <w:t xml:space="preserve">(CAI) </w:t>
      </w:r>
      <w:r>
        <w:rPr>
          <w:rFonts w:ascii="Angsana New" w:hAnsi="Angsana New"/>
          <w:sz w:val="32"/>
          <w:sz w:val="32"/>
          <w:szCs w:val="32"/>
        </w:rPr>
        <w:t xml:space="preserve">สไลด์ –เทป วีดิทัศน์ การศึกษา เป็นต้น ส่วนการประเมินอีกรูปแบบหนึ่งได้แก่ สื่อการสอนที่ไม่เป็นระบบ กล่าวคือ เป็นสื่อที่ใช้ร่วมกับสื่ออื่น ๆ ด้วยเช่น การใช้รูปภาพประกอบการบรรยาย หรือใช้วีดิทัศน์ประกอบการสอน เป็นต้น ตัวแปรสำคัญก็คือ การบรรยาย สื่อเป็นเพียงส่วนประกอบ การประเมินคุณภาพสื่อประเภทนี้จะเป็นการประเมินกว้าง ๆ เพื่อดูค่าเฉลี่ยว่าโดยรวมแล้วสื่อนั้นๆ มีคุณภาพและความเหมาะสมเพียงใด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แบบประเมินที่ยกมาเป็นตัวอย่าง แนวทางในการประเมินคุณภาพ ข้างท้ายนี้มีลักษณะกว้าง ๆ และใช้กับสื่อหลายชนิดแล้วแต่ว่าผู้ประเมินจะเลือกใช้กับสื่อใด และในบางกรณีอาจจะต้องประยุกต์ใช้ในกรณีที่ไม่มีหัวข้อระบุไว้ให้ชัดเจน อย่างไรก็ตาม สื่อการสอนทั้งหลายก็อาจจะอยู่ในประเด็นหลั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ระการ ดังนี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คุณภาพด้านโครงสร้าง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คุณภาพด้านเนื้อหา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คุณภาพการนำไปใช้ </w:t>
      </w:r>
    </w:p>
    <w:p>
      <w:pPr>
        <w:pStyle w:val="TextBodyIndent"/>
        <w:rPr/>
      </w:pPr>
      <w:r>
        <w:rPr/>
        <w:t xml:space="preserve">สำหรับแบบประเมินข้างท้ายนี้ก็เป็นอีกรูปแบบหนึ่งที่ประยุกต์ให้มีข้อย่อย ๆ ครอบคลุมสาระสำคัญของสื่อการสอนเพื่อให้ได้พิจารณานำไปใช้ต่อไปได้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เอื้อการเรียนรู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งคมโลกในปัจจุบันกำลังอยู่ในยุคสารสนเทศ เป็นโลกที่ไร้พรมแดน หรือโลกแห่งข้อมูลข่าวสาร องค์การ รวมทั้งสมาชิกขององค์การ ทั้งภาครัฐ ภาคธุรกิจเอกชน ต่างต้องเผชิญกับการเปลี่ยนแปลงนี้อย่างหลีกเลี่ยงไม่ได้ องค์การและคนในองค์การจึงต้องปรับตัวเองเพื่อการอยู่รอด และเพื่อเอาชนะการเปลี่ยนแปลงต่างๆ ด้วยเหตุนี้เององค์การต้องเปลี่ยนยุทธศาสตร์ของตนเอง จากการสะสมทุนหรือวัตถุดิบ มาเป็นการสะสมบุคลากรที่มีความรู้ และสะสมข้อมูลข่าวสาร เพื่อให้องค์การสามารถใช้ความรู้ และข้อมูลนั้นจัดการกับการเปลี่ยนแปลงได้อย่างมีคุณภาพ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พัฒนาบุคลากรขององค์การทุกประเภทและทุกระดับให้สอดคล้องกับการเปลี่ยนแปลงด้วยการฝึกอบรมเป็นระยะ ๆ แต่เพียงอย่างเดียว ไม่เพียงพอและไม่ทันต่อการเปลี่ยนแปลงอีกต่อไปแล้ว จากแนวคิดแบบเดิมที่ส่งเสริมการเรียนรู้ของบุคลากรตามนโยบายขององค์การ และเพื่อแก้ปัญหาการปฏิบัติงานด้วยการฝึกอบรมเป็นครั้งคราวกำลังถูกแนวคิดใหม่ของการพัฒนาทรัพยากรมนุษย์ </w:t>
      </w:r>
      <w:r>
        <w:rPr>
          <w:rFonts w:cs="Angsana New" w:ascii="Angsana New" w:hAnsi="Angsana New"/>
          <w:sz w:val="32"/>
          <w:szCs w:val="32"/>
        </w:rPr>
        <w:t xml:space="preserve">(Human Resource Development) </w:t>
      </w:r>
      <w:r>
        <w:rPr>
          <w:rFonts w:ascii="Angsana New" w:hAnsi="Angsana New"/>
          <w:sz w:val="32"/>
          <w:sz w:val="32"/>
          <w:szCs w:val="32"/>
        </w:rPr>
        <w:t xml:space="preserve">ด้วยการพัฒนาองค์การให้เป็น “องค์การเอื้อการเรียนรู้” </w:t>
      </w:r>
      <w:r>
        <w:rPr>
          <w:rFonts w:cs="Angsana New" w:ascii="Angsana New" w:hAnsi="Angsana New"/>
          <w:sz w:val="32"/>
          <w:szCs w:val="32"/>
        </w:rPr>
        <w:t xml:space="preserve">(Learning Organization) </w:t>
      </w:r>
      <w:r>
        <w:rPr>
          <w:rFonts w:ascii="Angsana New" w:hAnsi="Angsana New"/>
          <w:sz w:val="32"/>
          <w:sz w:val="32"/>
          <w:szCs w:val="32"/>
        </w:rPr>
        <w:t>เข้ามาแทนที่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องค์การเอื้อ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ทรัพยากรมนุษย์ที่ให้ความสำคัญกับการพัฒนาผู้ปฏิบัติงานในองค์การต่างๆ ได้ให้ความหมายขององค์การเอื้อการเรียนรู้ไว้มากมาย ในบรรดาความหมายเหล่านี้มีทั้งความหมายที่ใกล้เคียงกัน และแตกต่างกันตามมุมมองหรือจุดเน้นของแต่ละคน พอประมวลเป็นสังเขปเพื่อเป็นตัวอย่างได้ ดังนี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 xml:space="preserve">Peter Senge (1990) </w:t>
      </w:r>
      <w:r>
        <w:rPr>
          <w:rFonts w:ascii="Angsana New" w:hAnsi="Angsana New"/>
          <w:sz w:val="32"/>
          <w:sz w:val="32"/>
          <w:szCs w:val="32"/>
        </w:rPr>
        <w:t xml:space="preserve">กล่าวไว้ว่า องค์การเอื้อการเรียนรู้คือ สถานที่ซึ่งทุกคนสามารถขยายศักยภาพของตนเองได้อย่างต่อเนื่อง สามารถสร้างผลงานตามที่ตั้งเป้าหมายไว้ เป็นที่ซึ่งเกิดรูปแบบการคิดใหม่ ๆ หลากหลายมากมาย ที่ซึ่งแต่ละคนมีอิสระที่จะสร้างแรงบันดาลใด และเป็นที่ซึ่งทุกคนต่างเรียนรู้วิธีการเรียนรู้ร่วมกัน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Karen Watkin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Victoria Marsick (1991) </w:t>
      </w:r>
      <w:r>
        <w:rPr>
          <w:rFonts w:ascii="Angsana New" w:hAnsi="Angsana New"/>
          <w:sz w:val="32"/>
          <w:sz w:val="32"/>
          <w:szCs w:val="32"/>
        </w:rPr>
        <w:t xml:space="preserve">ให้ความหมายว่า หมายถึง องค์การที่ให้อำนาจแก่คนของตนเอง มีการบูรณาการคุณภาพเข้ากับชีวิตการทำงาน ให้อิสระสำหรับการเรียนรู้ กระตุ้นความร่วมมือ แบ่งปันผลงาน เสริมสร้างการใฝ่รู้ และสร้างโอกาสการเรียนรู้อย่างต่อเนื่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ichael Beck (1992) </w:t>
      </w:r>
      <w:r>
        <w:rPr>
          <w:rFonts w:ascii="Angsana New" w:hAnsi="Angsana New"/>
          <w:sz w:val="32"/>
          <w:sz w:val="32"/>
          <w:szCs w:val="32"/>
        </w:rPr>
        <w:t xml:space="preserve">อธิบายว่า องค์การเอื้อการเรียนรู้ คือ องค์การที่เอื้ออำนวยการเรียนรู้ และพัฒนาบุคลากรทุกคน ขณะเดียวกันก็มีการปฏิรูปองค์การอย่างต่อเนื่อง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David A. Gavin (1993) </w:t>
      </w:r>
      <w:r>
        <w:rPr>
          <w:rFonts w:ascii="Angsana New" w:hAnsi="Angsana New"/>
          <w:sz w:val="32"/>
          <w:sz w:val="32"/>
          <w:szCs w:val="32"/>
        </w:rPr>
        <w:t xml:space="preserve">กล่าวว่า คือองค์กรที่มีลักษณะในการสร้าง แสวงหา และถ่ายโยงความรู้และมีการเปลี่ยนแปลงพฤติกรรมอันเป็นผลมาจากความรู้ใหม่และการเข้าใจในสิ่งต่าง ๆ อย่างถ่องแท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ichael Marquardt (1994) </w:t>
      </w:r>
      <w:r>
        <w:rPr>
          <w:rFonts w:ascii="Angsana New" w:hAnsi="Angsana New"/>
          <w:sz w:val="32"/>
          <w:sz w:val="32"/>
          <w:szCs w:val="32"/>
        </w:rPr>
        <w:t xml:space="preserve">ให้ความหมายว่า คือที่ซึ่งมีบรรยากาศของการเรียนรู้รายบุคคลและกลุ่ม มีการสอนคนของตนเองให้มีกระบวนการคิดวิเคราะห์ เพื่อช่วยให้เข้าใจในสรรพสิ่ง ขณะเดียวกันทุกคนก็ช่วยองค์การเรียนจากความผิดพลาดและความสำเร็จ ซึ่งผลให้ทุกคนตระหนักในการเปลี่ยนแปลงและปรับตัวได้อย่างมีประสิทธิภาพ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วามหมายต่าง ๆ ดังกล่าวนี้จะเห็นได้ว่ามีคำหลักที่เป็นจุดเน้นขององค์การเอื้อการเรียนรู้ คือ “อิสระ สร้างความรู้ แบ่งปัน หลากหลาย และอย่างต่อเนื่อง” ดังนั้นอาจสรุปความหมายขององค์การเอื้อการเรียนรู้ได้ว่า หมายถึง ที่ซึ่งบุคลากรแต่ละคน แต่ละกลุ่มทั่วทั้งองค์การมีอิสระในการเรียนรู้ สร้างความรู้ที่หลากหลาย ร่วมกันแบ่งปันความรู้เพื่อเพิ่มพูนสมรรถนะและศักยภาพที่จะก่อให้เกิดความก้าวหน้าในการดำเนินกิจการไปสู่เป้าหมาย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ำคัญขององค์การเอื้อ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องค์การเอื้อการเรียนรู้ เป็นองค์การรูปแบบใหม่ที่ใช้ทัศนะการมององค์การแบบองค์รวม คือ ปรับเปลี่ยนกระบวนทัศน์ของการพัฒนาทรัพยากรมนุษย์ในองค์การทุกระดับ ทั้งระดับบุคคล ระดับกลุ่ม และระดับองค์การ ให้เกิดขึ้นพร้อม ๆ กัน และเป็นการพัฒนาแบบยั่งยืน เพราะให้ความสำคัญกับการเรียนรู้ตลอดชีวิตการทำงานของบุคคล และใช้ทุกสิ่งจากการทำงานเป็นฐานความรู้ที่สำคัญ ประกอบกับใช้กลยุทธ์การแสวงหาความรู้ การแบ่งปันความรู้ การสร้างองค์ความรู้ และการใช้ความรู้ร่วมกันอย่าง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้วยเหตุนี้ การพัฒนาทรัพยากรมนุษย์ในองค์การจึงต้องเปลี่ยนรูปแบบ และวิธีจากแบบดั้งเดิม คือ จากการฝึกอบรมเพื่อแก้ปัญหาการทำงานเป็นครั้งคราว หรือการส่งบุคลากรไปศึกษาเพิ่มเติมเป็นราย ๆ กลายเป็นการเรียนรู้ตลอดเวลาอย่างต่อเนื่อง และเนื้อหาของการเรียนรู้ก็ไม่เน้นเนื้อหาที่เกี่ยวกับงานในความรับผิดชอบเท่านั้นแต่ยังต้องเรียนรู้ข้ามสายงาน เรียนรู้เรื่องภายในองค์การ เรียนรู้ภาวะแท้จริงภายนอกองค์การ เรียนรู้แนวโน้มและโอกาส และเรียนรู้วิธีการนำความรู้ไปใช้ให้เกิดผล เป็นต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งค์การไม่ว่าประเภทใด ระดับใด หากต้องการอยู่รอดในสังคมโลกยุคนี้ ย่อมปฏิเสธกระแสการพัฒนาองค์การนี้ไม่ได้ เพราะทุกองค์การที่ต้องการก้าวทันคู่แข่งขัน และก้าวล้ำคู่แข่งขันต้องพัฒนาศักยภาพของตนเองให้เป็นองค์การเรียนรู้ องค์การที่สามารถพัฒนาบุคลากรของตนเองได้อย่างถูกต้อง เหมาะสม และรวดเร็วกว่า ย่อมได้เปรียบคู่แข่งขัน ย่อมมีความพร้อมที่จะใช้ความรู้และความสามารถของบุคลากรทุกระดับ ทั้งระดับผู้บริหาร ระดับผู้ปฏิบัติงาน รวมทั้งลูกค้าของตนเอง ร่วมกันได้อย่างมีประสิทธิภาพ และมีประสิทธิผลการตระหนักในความสำคัญขององค์การเอื้อการเรียนรู้จึงเป็นฐานความคิดที่สำคัญสำหรับทุกคนในองค์การที่จะยึดถือเป็นกลยุทธ์ของการพัฒนาทรัพยากรมนุษย์สืบไป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ของ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องค์การที่มีการเรียนรู้จะต้องมีการเรียนรู้เกิดขึ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ะดับ อาจจะทีละระดับ หรือพร้อม ๆ กัน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ะดับ ได้แก่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ระดับบุคคล ได้แก่ การที่บุคคลมีศักยภาพที่จะแสวงหาความรู้ พัฒนาลักษณะ เชาว์ปัญญา ทัศนคติ โดยการศึกษาค้นคว้าด้วยตนเอง และแลกเปลี่ยนสิ่งที่เรียนรู้กับผู้อื่นได้ การเรียนรู้ระดับนี้เน้นการกระตุ้นให้แต่ละคนใฝ่รู้และสร้างโอกาสการเรียนรู้ได้อย่างต่อเนื่อง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ระดับกลุ่ม ได้แก่ การเพิ่มพูนความรู้ ลักษณะความสามารถของกลุ่มจากการให้ทุกคนมีส่วนร่วม และได้แลกเปลี่ยนสิ่งที่ตนมีระหว่างกัน ด้วยเหตุนี้การเรียนรู้ระดับกลุ่มจึงมักเกิดขึ้น จากผลของการเรียนรู้ระดับบุคคล นั่นคือส่วนหนึ่งทุกคนนำสิ่งที่ตนเรียนรู้มาสู่กลุ่ม การเรียนรู้ระดับกลุ่มจะเกิดขึ้นได้โดยกิจกรรมหรือกระบวนการที่เอื้อต่อกระบวนการกลุ่มหรือปฏิสัมพันธ์ของสมาชิกในกลุ่ม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ระดับองค์การ ได้แก่ การนำความรู้ ลักษณะความสามารถและทุกอย่างที่แต่ละบุคคลแต่ละกลุ่มมีมาใช้ร่วมกันเพื่อเป้าหมายขององค์การ ทั้งนี้การเรียนรู้ระดับนี้จะเกิดขึ้นได้โดยองค์การต้องให้อำนาจคนของตนเองในการใช้ความรู้ที่มีเพื่อองค์การ ต้องมีการบูรณาการคุณภาพเข้ากับคุณภาพชีวิตการทำงาน และต้องสร้างช่องว่างสำหรับการเรียนรู้ทั้งที่เป็นสถานที่ สิ่งอำนวยความสะดวก และเวล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รียนรู้ระดับบุคคลอยู่ด้านในสุดของวงกลมเปรียบเสมือนกลไกภายในสุดที่ต้องทำงานตามบทบาทหน้าที่ของตนเอง ขณะเดียวกันก็จะเกิดการเรียนรู้ระดับกลุ่มไปพร้อม ๆ กัน ประสิทธิภาพของการเรียนรู้ระดับบุคคลจะมีผลต่อประสิทธิภาพของการเรียนรู้ระดับกลุ่ม ถ้ากลไกภายในดีกลไกระดับถัดมาก็มีแนวโน้มที่จะดีตามไปด้วย สุดท้ายทั้งระบบก็จะเกิดเป็นการเรียนรู้ระดับองค์การ ถ้ากลไกระดั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ดีแล้วก็ย่อมเป็นเครื่องทำนายประสิทธิภาพของกลไกทั้งระบบได้เป็นอย่างดี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กิดระดับการเรียนรู้ในองค์การทุกวันนี้นั้น องค์การส่วนใหญ่มีการเรียนรู้ระดับบุคคลมากที่สุด เพราะบุคลากรต่างคนต่างเรียนรู้เพื่อเป้าหมายของตนเอง การเรียนรู้ระดับกลุ่มที่เกิดขึ้นมักมีลักษณะของการเรียนรู้ ที่ปิดกั้นตัวเองจากกลุ่มอื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ภาพที่ </w:t>
      </w:r>
      <w:r>
        <w:rPr>
          <w:rFonts w:cs="Angsana New" w:ascii="Angsana New" w:hAnsi="Angsana New"/>
          <w:sz w:val="32"/>
          <w:szCs w:val="32"/>
        </w:rPr>
        <w:t xml:space="preserve">2.1) </w:t>
      </w:r>
      <w:r>
        <w:rPr>
          <w:rFonts w:ascii="Angsana New" w:hAnsi="Angsana New"/>
          <w:sz w:val="32"/>
          <w:sz w:val="32"/>
          <w:szCs w:val="32"/>
        </w:rPr>
        <w:t xml:space="preserve">โดยไม่สนใจกลุ่มใด ๆ นอกจากการเรียนรู้ของคนในกลุ่มของตนเอง ขณะ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sz w:val="32"/>
          <w:szCs w:val="32"/>
        </w:rPr>
        <w:t xml:space="preserve">2.2) </w:t>
      </w:r>
      <w:r>
        <w:rPr>
          <w:rFonts w:ascii="Angsana New" w:hAnsi="Angsana New"/>
          <w:sz w:val="32"/>
          <w:sz w:val="32"/>
          <w:szCs w:val="32"/>
        </w:rPr>
        <w:t xml:space="preserve">บุคลากรบางคนมีปฏิสัมพันธ์กับเพื่อน รวมตัวกันเป็นกลุ่มหลวม ๆ ไม่เหนียวแน่น และบางครั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sz w:val="32"/>
          <w:szCs w:val="32"/>
        </w:rPr>
        <w:t xml:space="preserve">2.3) </w:t>
      </w:r>
      <w:r>
        <w:rPr>
          <w:rFonts w:ascii="Angsana New" w:hAnsi="Angsana New"/>
          <w:sz w:val="32"/>
          <w:sz w:val="32"/>
          <w:szCs w:val="32"/>
        </w:rPr>
        <w:t xml:space="preserve">บุคลากรรวมกลุ่มกัน และแต่ละกลุ่มก็มีปฏิสัมพันธ์กันทั่วทั้งองค์ก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้วยเหตุนี้ องค์การเอื้อการเรียนรู้จึงเน้นว่าต้องมีการเรียนรู้เกิดขึ้น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ระดับ และต้องมีลักษณะของกลุ่มแบบ </w:t>
      </w:r>
      <w:r>
        <w:rPr>
          <w:rFonts w:cs="Angsana New" w:ascii="Angsana New" w:hAnsi="Angsana New"/>
          <w:sz w:val="32"/>
          <w:szCs w:val="32"/>
        </w:rPr>
        <w:t xml:space="preserve">2.3 </w:t>
      </w:r>
      <w:r>
        <w:rPr>
          <w:rFonts w:ascii="Angsana New" w:hAnsi="Angsana New"/>
          <w:sz w:val="32"/>
          <w:sz w:val="32"/>
          <w:szCs w:val="32"/>
        </w:rPr>
        <w:t xml:space="preserve">ไม่ว่าจะเป็นการเรียนรู้ระดับบุคล ระดับกลุ่ม หรือระดับองค์การ และสิ่งที่ต้องสร้างให้เกิดขึ้นในตัวบุคคลและในกลุ่ม ประกอบด้วยความรู้ความเข้าใจ ทัศนคติ และความสามารถ ดังนี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2760"/>
        <w:gridCol w:w="2505"/>
        <w:gridCol w:w="2700"/>
      </w:tblGrid>
      <w:tr>
        <w:trPr>
          <w:trHeight w:val="360" w:hRule="atLeast"/>
        </w:trPr>
        <w:tc>
          <w:tcPr>
            <w:tcW w:w="8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บุคคล</w:t>
            </w:r>
          </w:p>
        </w:tc>
        <w:tc>
          <w:tcPr>
            <w:tcW w:w="2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กลุ่ม</w:t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ะดับองค์การ</w:t>
            </w:r>
          </w:p>
        </w:tc>
      </w:tr>
      <w:tr>
        <w:trPr>
          <w:trHeight w:val="1965" w:hRule="atLeast"/>
        </w:trPr>
        <w:tc>
          <w:tcPr>
            <w:tcW w:w="8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เข้าใจ</w:t>
            </w:r>
          </w:p>
        </w:tc>
        <w:tc>
          <w:tcPr>
            <w:tcW w:w="2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สำคัญของการเรียนรู้ตลอด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ีวิตการทำงาน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การเรียนรู้ด้วยตนเอง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ครื่องมือการเรียนรู้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หล่งการเรียนรู้ ฯลฯ </w:t>
            </w:r>
          </w:p>
        </w:tc>
        <w:tc>
          <w:tcPr>
            <w:tcW w:w="2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สำคัญของกลุ่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ิตวิทยาการทำงานเป็นที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ธีการทำงานเป็นที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ักษณะการสื่อสาร ฯลฯ </w:t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พัฒนาองค์การ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สัยทัศน์องค์การ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ขององค์การ </w:t>
            </w:r>
          </w:p>
        </w:tc>
      </w:tr>
      <w:tr>
        <w:trPr>
          <w:trHeight w:val="1545" w:hRule="atLeast"/>
        </w:trPr>
        <w:tc>
          <w:tcPr>
            <w:tcW w:w="8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ัศนคติ</w:t>
            </w:r>
          </w:p>
        </w:tc>
        <w:tc>
          <w:tcPr>
            <w:tcW w:w="2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ต็มจะพัฒนาตนเอง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่อมรับการเปลี่ยนแปลง ฯลฯ </w:t>
            </w:r>
          </w:p>
        </w:tc>
        <w:tc>
          <w:tcPr>
            <w:tcW w:w="2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ใจ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ต็มใจ ที่จะพัฒนากลุ่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ก ผูกพันต่อกลุ่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บ่งปันผู้อื่น ฯลฯ </w:t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ต็มใจที่จะพัฒนาองค์กร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ก ผูกพันต่อองค์การ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มรับวัฒนธรรมองค์การ ฯลฯ </w:t>
            </w:r>
          </w:p>
        </w:tc>
      </w:tr>
      <w:tr>
        <w:trPr>
          <w:trHeight w:val="1515" w:hRule="atLeast"/>
        </w:trPr>
        <w:tc>
          <w:tcPr>
            <w:tcW w:w="87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มารถ</w:t>
            </w:r>
          </w:p>
        </w:tc>
        <w:tc>
          <w:tcPr>
            <w:tcW w:w="27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ศึกษาค้นคว้าด้วยตนเอง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ิดอย่างมีวิจารณญาณ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ยุกต์ใช้ความรู้ ฯลฯ </w:t>
            </w:r>
          </w:p>
        </w:tc>
        <w:tc>
          <w:tcPr>
            <w:tcW w:w="250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ำงานเป็นทีม ในกลุ่ม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เมินกลุ่ม ฯลฯ </w:t>
            </w:r>
          </w:p>
        </w:tc>
        <w:tc>
          <w:tcPr>
            <w:tcW w:w="27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ำงานเป็นทีม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ั้งองค์การ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เมิน การปฏิบัติงาน ฯลฯ 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ักษณะขององค์การเอื้อ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 xml:space="preserve">องค์การเอื้อการเรียนรู้จะมีลักษณะหลาย ๆ ประการที่แตกต่างไปจากองค์การทั่วไป จากการประมวลหนังสือ บทความ เอกสารต่าง ๆ พบว่า ปัจจุบันนี้มีการอ้างอิงแนวคิดเกี่ยวกับองค์การเอื้อการเรียนรู้ของนักพัฒนาทรัพยากรมนุษย์ที่มีชื่อเสีย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มากที่สุด คือ </w:t>
      </w:r>
      <w:r>
        <w:rPr>
          <w:rFonts w:cs="Angsana New" w:ascii="Angsana New" w:hAnsi="Angsana New"/>
          <w:sz w:val="32"/>
          <w:szCs w:val="32"/>
        </w:rPr>
        <w:t xml:space="preserve">Peter Senge, Michael Marquard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avid A. Gavin </w:t>
      </w:r>
      <w:r>
        <w:rPr>
          <w:rFonts w:ascii="Angsana New" w:hAnsi="Angsana New"/>
          <w:sz w:val="32"/>
          <w:sz w:val="32"/>
          <w:szCs w:val="32"/>
        </w:rPr>
        <w:t xml:space="preserve">ซึ่งแนวคิดเกี่ยวกับลักษณะขององค์การเอื้อการเรียนรู้ของทั้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ท่านนี้มีบางลักษณะที่คล้ายคลึงกัน และบางลักษณะมีความแตกต่างกันอย่างชัดเจน แต่ไม่ว่าจะเป็นลักษณะที่กำหนดโดยท่านใด จะชี้ให้องค์การทั้งหลายเห็นว่าการพัฒนาองค์การให้เป็นองค์การเอื้อการเรียนรู้จำเป็นต้องพัฒนาลักษณะเหล่านี้ให้เกิดขึ้นอย่างเป็นรูปธรรม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้างองค์การเอื้อการเรียนรู้</w:t>
      </w:r>
      <w:r>
        <w:rPr>
          <w:rFonts w:cs="Angsana New" w:ascii="Angsana New" w:hAnsi="Angsana New"/>
          <w:b/>
          <w:bCs/>
          <w:sz w:val="32"/>
          <w:szCs w:val="32"/>
        </w:rPr>
        <w:br/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 xml:space="preserve">องค์การใดก็ตามที่ต้องการปรับเปลี่ยนตนเองให้เป็นองค์การเอื้อการเรียนรู้ ย่อมต้องมีแนวทางหรือขั้นตอนการสร้างองค์การเอื้อการเรียนรู้ที่เหมาะสมกับองค์การของตนเอง วิธีการหนึ่งที่จะช่วยทำให้มีขั้นตอนการดำเนินงานก็โดยการศึกษาขั้นตอนที่มีผู้เสนอแนะไว้ แล้วจึงออกแบบขั้นตอนที่เหมาะสมสำหรับองค์การของ ตนเองต่อไป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งค์การจำนวนมาก โดยเฉพาะองค์การเอกชนในต่างประเทศ ประสบความสำเร็จในการพัฒนาตนเองให้เป็นองค์การเอื้อการเรียนรู้แล้ว หลายองค์การจึงได้เผยแพร่ขั้นตอนไว้ให้ผู้อื่นได้ศึกษาเป็นแนวทาง ซึ่งพอประมวลได้ดังต่อไปนี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ขั้นตอนของสมิต สัชฌุกร </w:t>
      </w:r>
      <w:r>
        <w:rPr>
          <w:rFonts w:cs="Angsana New" w:ascii="Angsana New" w:hAnsi="Angsana New"/>
          <w:sz w:val="32"/>
          <w:szCs w:val="32"/>
        </w:rPr>
        <w:t xml:space="preserve">(2541) </w:t>
      </w:r>
      <w:r>
        <w:rPr>
          <w:rFonts w:ascii="Angsana New" w:hAnsi="Angsana New"/>
          <w:sz w:val="32"/>
          <w:sz w:val="32"/>
          <w:szCs w:val="32"/>
        </w:rPr>
        <w:t xml:space="preserve">ซึ่งผู้เขียนจะขอนำเสนอแนวคิดของสมิตร สัชฌุกร ด้วย 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ขั้นตอนของ </w:t>
      </w:r>
      <w:r>
        <w:rPr>
          <w:rFonts w:cs="Angsana New" w:ascii="Angsana New" w:hAnsi="Angsana New"/>
          <w:sz w:val="32"/>
          <w:szCs w:val="32"/>
        </w:rPr>
        <w:t xml:space="preserve">Marsick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Watkins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arsick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Watkins (1996) </w:t>
      </w:r>
      <w:r>
        <w:rPr>
          <w:rFonts w:ascii="Angsana New" w:hAnsi="Angsana New"/>
          <w:sz w:val="32"/>
          <w:sz w:val="32"/>
          <w:szCs w:val="32"/>
        </w:rPr>
        <w:t xml:space="preserve">นำเสนอกระบวนการการเรียนรู้ที่ต่อเนื่อง เป็นกลยุทธ์ที่บูรณาการเข้ากับการทำงานไว้ รวม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ขั้น ดังนี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สร้างโอกาสการเรียนรู้อย่างต่อเนื่อง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เสริมสร้างการสนทนาและใฝ่รู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กระตุ้นการมีส่วนร่วม และการเรียนรู้เป็นทีม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สร้างความสนใจและทำให้เกิดการแบ่งปันการเรียนรู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/>
          <w:sz w:val="32"/>
          <w:sz w:val="32"/>
          <w:szCs w:val="32"/>
        </w:rPr>
        <w:t xml:space="preserve">ให้อำนาจแก่บุคลากรผ่านวิสัยทัศน์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/>
          <w:sz w:val="32"/>
          <w:sz w:val="32"/>
          <w:szCs w:val="32"/>
        </w:rPr>
        <w:t xml:space="preserve">เชื่อมโยงองค์กรเข้ากับสภาพแวดล้อม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/>
          <w:sz w:val="32"/>
          <w:sz w:val="32"/>
          <w:szCs w:val="32"/>
        </w:rPr>
        <w:t xml:space="preserve">สนับสนุนการเรียนระดับบุคคล กลุ่ม และองค์การ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 xml:space="preserve">แบบจำลองบริษัทการเรียนรู้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Michael Pedler, J. Burgoyne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om Boydell (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</w:t>
      </w:r>
      <w:r>
        <w:rPr>
          <w:rFonts w:cs="Angsana New" w:ascii="Angsana New" w:hAnsi="Angsana New"/>
          <w:sz w:val="32"/>
          <w:szCs w:val="32"/>
        </w:rPr>
        <w:t xml:space="preserve">Michael Marquardt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ngus Reynolds, 1994) </w:t>
      </w:r>
      <w:r>
        <w:rPr>
          <w:rFonts w:ascii="Angsana New" w:hAnsi="Angsana New"/>
          <w:sz w:val="32"/>
          <w:sz w:val="32"/>
          <w:szCs w:val="32"/>
        </w:rPr>
        <w:t xml:space="preserve">ได้เสนอแบบจำลองบริษัทการเรียนรู้ </w:t>
      </w:r>
      <w:r>
        <w:rPr>
          <w:rFonts w:cs="Angsana New" w:ascii="Angsana New" w:hAnsi="Angsana New"/>
          <w:sz w:val="32"/>
          <w:szCs w:val="32"/>
        </w:rPr>
        <w:t xml:space="preserve">(The Learning Company Model) </w:t>
      </w:r>
      <w:r>
        <w:rPr>
          <w:rFonts w:ascii="Angsana New" w:hAnsi="Angsana New"/>
          <w:sz w:val="32"/>
          <w:sz w:val="32"/>
          <w:szCs w:val="32"/>
        </w:rPr>
        <w:t xml:space="preserve">ไว้ว่า ต้องประกอบด้วย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ลยุทธ์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มองภายใน </w:t>
      </w: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โอกาสการเรียนรู้ </w:t>
      </w: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 xml:space="preserve">การมองภายนอก และ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โครงสร้างที่จำเป็น ซึ่งทั้ง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ดังกล่าวนี้นำเสนอเป็นแบบจำลองได้ ดังนี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้อมูล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วาดตามองพรมแดนของ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ตรวจสอบและควบคุม องค์การ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ระยะ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ระหว่างองค์การ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แลกเปลี่ยนภายใ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ให้รางวัล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ลยุทธ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วิธีการเรียนรู้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บรรยากาศ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มีส่วนร่วมในการกำหนดนโยบาย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ตนเองเพื่อทุกค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 xml:space="preserve">แบบจำลองการเรียนรู้อย่างต่อเนื่องในสถานที่ทำงาน </w:t>
      </w:r>
    </w:p>
    <w:p>
      <w:pPr>
        <w:pStyle w:val="TextBodyIndent"/>
        <w:rPr/>
      </w:pPr>
      <w:r>
        <w:rPr/>
        <w:t xml:space="preserve">แบบจำลองการเรียนรู้อย่างต่อเนื่องในสถานที่ทำงาน </w:t>
      </w:r>
      <w:r>
        <w:rPr/>
        <w:t xml:space="preserve">(The Continuous Workplace Learning Model) </w:t>
      </w:r>
      <w:r>
        <w:rPr/>
        <w:t xml:space="preserve">ถูกพัฒนาขึ้นโดย </w:t>
      </w:r>
      <w:r>
        <w:rPr/>
        <w:t xml:space="preserve">Katie Weldon </w:t>
      </w:r>
      <w:r>
        <w:rPr/>
        <w:t xml:space="preserve">ผู้จัดการด้านการศึกษาของบริษัท </w:t>
      </w:r>
      <w:r>
        <w:rPr/>
        <w:t xml:space="preserve">Ernst &amp; Young </w:t>
      </w:r>
      <w:r>
        <w:rPr/>
        <w:t xml:space="preserve">และคณะ แบบจำลองที่พัฒนาขึ้นมี </w:t>
      </w:r>
      <w:r>
        <w:rPr/>
        <w:t xml:space="preserve">2 </w:t>
      </w:r>
      <w:r>
        <w:rPr/>
        <w:t xml:space="preserve">แบบ คือ </w:t>
      </w:r>
      <w:r>
        <w:rPr/>
        <w:t xml:space="preserve">(1) </w:t>
      </w:r>
      <w:r>
        <w:rPr/>
        <w:t xml:space="preserve">สำหรับการเรียนรู้ด้วยตนเอง และ </w:t>
      </w:r>
      <w:r>
        <w:rPr/>
        <w:t xml:space="preserve">(2) </w:t>
      </w:r>
      <w:r>
        <w:rPr/>
        <w:t xml:space="preserve">สำหรับการช่วยผู้อื่นเรียนรู้ ทั้ง </w:t>
      </w:r>
      <w:r>
        <w:rPr/>
        <w:t xml:space="preserve">2 </w:t>
      </w:r>
      <w:r>
        <w:rPr/>
        <w:t xml:space="preserve">แบบมีขั้นตอนหลักสำคัญ </w:t>
      </w:r>
      <w:r>
        <w:rPr/>
        <w:t xml:space="preserve">4 </w:t>
      </w:r>
      <w:r>
        <w:rPr/>
        <w:t xml:space="preserve">ขั้น คือ </w:t>
      </w:r>
      <w:r>
        <w:rPr/>
        <w:t xml:space="preserve">(1) </w:t>
      </w:r>
      <w:r>
        <w:rPr/>
        <w:t xml:space="preserve">วางแผน </w:t>
      </w:r>
      <w:r>
        <w:rPr/>
        <w:t xml:space="preserve">(2) </w:t>
      </w:r>
      <w:r>
        <w:rPr/>
        <w:t xml:space="preserve">วิเคราะห์ </w:t>
      </w:r>
      <w:r>
        <w:rPr/>
        <w:t xml:space="preserve">(3) </w:t>
      </w:r>
      <w:r>
        <w:rPr/>
        <w:t xml:space="preserve">ลงมือทำ และ </w:t>
      </w:r>
      <w:r>
        <w:rPr/>
        <w:t xml:space="preserve">(4) </w:t>
      </w:r>
      <w:r>
        <w:rPr/>
        <w:t xml:space="preserve">บันทึกข้อมูล </w:t>
      </w:r>
      <w:r>
        <w:rPr/>
        <w:br/>
        <w:t xml:space="preserve">5. </w:t>
      </w:r>
      <w:r>
        <w:rPr/>
        <w:t xml:space="preserve">แบบจำลองกระบวนการเรียนรู้ของ </w:t>
      </w:r>
      <w:r>
        <w:rPr/>
        <w:t xml:space="preserve">Rover Corporate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แบบจำลองนี้ จะเห็นได้ว่า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ระบวนการเรียนรู้ต้องเกิดขึ้นจากความต้องการจำเป็นทางธุรกิจของบริษัท </w:t>
      </w:r>
      <w:r>
        <w:rPr>
          <w:rFonts w:cs="Angsana New" w:ascii="Angsana New" w:hAnsi="Angsana New"/>
          <w:sz w:val="32"/>
          <w:szCs w:val="32"/>
        </w:rPr>
        <w:t xml:space="preserve">Rover </w:t>
      </w:r>
      <w:r>
        <w:rPr>
          <w:rFonts w:ascii="Angsana New" w:hAnsi="Angsana New"/>
          <w:sz w:val="32"/>
          <w:sz w:val="32"/>
          <w:szCs w:val="32"/>
        </w:rPr>
        <w:t xml:space="preserve">ใช้ปรากฏการณ์นี้เป็นโอกาสของการเรียนรู้ เป็นตัวกระตุ้นให้ทุกคนตระหนักในความจำเป็นที่ต้องเรียนรู้ และ </w:t>
      </w:r>
      <w:r>
        <w:rPr>
          <w:rFonts w:cs="Angsana New" w:ascii="Angsana New" w:hAnsi="Angsana New"/>
          <w:sz w:val="32"/>
          <w:szCs w:val="32"/>
        </w:rPr>
        <w:t xml:space="preserve">Rover </w:t>
      </w:r>
      <w:r>
        <w:rPr>
          <w:rFonts w:ascii="Angsana New" w:hAnsi="Angsana New"/>
          <w:sz w:val="32"/>
          <w:sz w:val="32"/>
          <w:szCs w:val="32"/>
        </w:rPr>
        <w:t xml:space="preserve">ยังเน้นด้วยว่า การเรียนรู้ที่เกิดขึ้นต้องส่งผลโดยตรงต่อการปฏิบัติงา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ผู้รู้เกี่ยวกับองค์การ รวมทั้งลูกค้าขององค์การ ต้องร่วมกันกำหนดเป้าหมายของโครงการ กำหนดเกณฑ์มาตรฐานที่จะใช้ตัดสินคุณภาพการเรียนรู้และประสานงานกับคนกลุ่มต่าง ๆ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3) </w:t>
      </w:r>
      <w:r>
        <w:rPr>
          <w:rFonts w:ascii="Angsana New" w:hAnsi="Angsana New"/>
          <w:sz w:val="32"/>
          <w:sz w:val="32"/>
          <w:szCs w:val="32"/>
        </w:rPr>
        <w:t xml:space="preserve">บุคคลที่เป็นหลักสำคัญของโครงการ ประกอบด้วย ผู้เชี่ยวชาญด้านเนื้อหา ผู้ปฏิบัติงานที่ชำนาญการ ผู้เชี่ยวชาญการเรียนรู้ทั้งภายในและภายนอกองค์การ ประชุมรวมทีมทำงา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</w:t>
      </w:r>
      <w:r>
        <w:rPr>
          <w:rFonts w:ascii="Angsana New" w:hAnsi="Angsana New"/>
          <w:sz w:val="32"/>
          <w:sz w:val="32"/>
          <w:szCs w:val="32"/>
        </w:rPr>
        <w:t xml:space="preserve">เมื่อบุคคลที่เกี่ยวข้องทั้งหมดมารวมกันได้แล้ว ต่างก็จะต้องช่วยกันพัฒนารายละเอียด ซึ่งประกอบด้วยเป้าหมายของโครงการ วัตถุประสงค์ กระบวนการเรียนรู้อย่างละเอียด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เมื่อได้รายละเอียดแล้ว ก็นำมาออกแบบขั้นตอน และแผนงานที่ทำให้มั่นใจได้ว่าจะประสบผลสำเร็จ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เตรียมบุคคลที่จะเป็นผู้นำการเปลี่ยนแปลง เช่น หัวหน้างาน ผู้นำทางความคิดของบุคลากรแต่ละกลุ่ม รวมทั้งบุคลากรที่ต้องเป็นผู้เรียนรู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7) </w:t>
      </w:r>
      <w:r>
        <w:rPr>
          <w:rFonts w:ascii="Angsana New" w:hAnsi="Angsana New"/>
          <w:sz w:val="32"/>
          <w:sz w:val="32"/>
          <w:szCs w:val="32"/>
        </w:rPr>
        <w:t xml:space="preserve">ผลิตเอกสาร และสื่อการเรียนรู้ที่เอื้อให้เกิดการเรียนรู้ทั้งรายบุคคลและกลุ่ม </w:t>
      </w:r>
      <w:r>
        <w:rPr>
          <w:rFonts w:cs="Angsana New" w:ascii="Angsana New" w:hAnsi="Angsana New"/>
          <w:sz w:val="32"/>
          <w:szCs w:val="32"/>
        </w:rPr>
        <w:t xml:space="preserve">Rover </w:t>
      </w:r>
      <w:r>
        <w:rPr>
          <w:rFonts w:ascii="Angsana New" w:hAnsi="Angsana New"/>
          <w:sz w:val="32"/>
          <w:sz w:val="32"/>
          <w:szCs w:val="32"/>
        </w:rPr>
        <w:t xml:space="preserve">เน้นว่าต้องเป็นเอกสารหรือสื่อการเรียนรู้ที่มีคุณภาพสูง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8) </w:t>
      </w:r>
      <w:r>
        <w:rPr>
          <w:rFonts w:ascii="Angsana New" w:hAnsi="Angsana New"/>
          <w:sz w:val="32"/>
          <w:sz w:val="32"/>
          <w:szCs w:val="32"/>
        </w:rPr>
        <w:t xml:space="preserve">จัดสภาพแวดล้อมที่เอื้อให้เกิดการเรียนรู้ สภาพแวดล้อมนี้ตองจัดในสถานที่ปฏิบัติงานเท่านั้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9) </w:t>
      </w:r>
      <w:r>
        <w:rPr>
          <w:rFonts w:ascii="Angsana New" w:hAnsi="Angsana New"/>
          <w:sz w:val="32"/>
          <w:sz w:val="32"/>
          <w:szCs w:val="32"/>
        </w:rPr>
        <w:t xml:space="preserve">จัดกิจกรรมการเรียนรู้ให้แก่บุคลากรทั้งระดับรายบุคคลและกลุ่ม ตามโครงการต่าง ๆ ที่วางแผนไว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จะเกิดขึ้นหรือไม่มากน้อยเพียงใด ก็ต้องมีผู้ประเมินผลการเรียนรู้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1)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ของแต่ละคนต้องถูกบันทึกเก็บไว้ในระบบคอมพิวเตอร์ของบริษัทและจะต้องปรากฏอยู่ในแฟ้มประวัติของแต่ละคนด้วย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2) </w:t>
      </w:r>
      <w:r>
        <w:rPr>
          <w:rFonts w:ascii="Angsana New" w:hAnsi="Angsana New"/>
          <w:sz w:val="32"/>
          <w:sz w:val="32"/>
          <w:szCs w:val="32"/>
        </w:rPr>
        <w:t xml:space="preserve">เพื่อการเรียนรู้ในอนาคต เอกสารการเรียนรู้จะต้องถูกออกแบบและสร้างขึ้น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3) </w:t>
      </w:r>
      <w:r>
        <w:rPr>
          <w:rFonts w:ascii="Angsana New" w:hAnsi="Angsana New"/>
          <w:sz w:val="32"/>
          <w:sz w:val="32"/>
          <w:szCs w:val="32"/>
        </w:rPr>
        <w:t xml:space="preserve">จะต้องมีการทบทวนวิธีการปฏิบัติที่ผ่านมา เพื่อให้ได้วิธีการเรียนรู้ที่ดีที่สุดที่สามารถประกาศให้ทุกคนในบริษัทรับทราบและปฏิบัติ และ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4) </w:t>
      </w:r>
      <w:r>
        <w:rPr>
          <w:rFonts w:ascii="Angsana New" w:hAnsi="Angsana New"/>
          <w:sz w:val="32"/>
          <w:sz w:val="32"/>
          <w:szCs w:val="32"/>
        </w:rPr>
        <w:t xml:space="preserve">เมื่อบริษัทได้วิธีที่ดีที่สุดแล้ว จะต้องมีการทดสอบและเปรียบเทียบประสิทธิภาพ และให้ทุกคนในบริษัทมีส่วนร่วมในการเรียนรู้ </w:t>
      </w:r>
    </w:p>
    <w:p>
      <w:pPr>
        <w:pStyle w:val="Heading2"/>
        <w:rPr/>
      </w:pPr>
      <w:r>
        <w:rPr/>
        <w:t>การวัดและการประเมินสื่อ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ในที่นี้  จะกล่าวถึงการวัดและการประเมินผลสื่อการเรียนการสอนที่มีขั้นตอนการตรวจสอบที่พิถีพิถันเพื่อให้ได้สื่อที่มีคุณภาพอย่างแท้จริง  ในเบื้องแรก  การตรวจสอบแบ่งออกได้เป็นสองส่วนใหญ่  คือ  การตรวจสอบโครงสร้างภายในสื่อ </w:t>
      </w:r>
      <w:r>
        <w:rPr>
          <w:rFonts w:cs="Angsana New" w:ascii="Angsana New" w:hAnsi="Angsana New"/>
          <w:sz w:val="32"/>
          <w:szCs w:val="32"/>
        </w:rPr>
        <w:t xml:space="preserve">(Structural)  </w:t>
      </w:r>
      <w:r>
        <w:rPr>
          <w:rFonts w:ascii="Angsana New" w:hAnsi="Angsana New"/>
          <w:sz w:val="32"/>
          <w:sz w:val="32"/>
          <w:szCs w:val="32"/>
        </w:rPr>
        <w:t xml:space="preserve">และการตรวจสอบคุณภาพสื่อ </w:t>
      </w:r>
      <w:r>
        <w:rPr>
          <w:rFonts w:cs="Angsana New" w:ascii="Angsana New" w:hAnsi="Angsana New"/>
          <w:sz w:val="32"/>
          <w:szCs w:val="32"/>
        </w:rPr>
        <w:t xml:space="preserve">(Qualitative) </w:t>
      </w:r>
      <w:r>
        <w:rPr>
          <w:rFonts w:ascii="Angsana New" w:hAnsi="Angsana New"/>
          <w:sz w:val="32"/>
          <w:sz w:val="32"/>
          <w:szCs w:val="32"/>
        </w:rPr>
        <w:t>ดังจะได้กล่าวถึงรายละเอียดการตรวจสอบทั้งสองส่วนตามลำดับต่อไปนี้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ขั้น ๑ การตรวจสอบโครงสร้างภายในสื่อ </w:t>
      </w:r>
      <w:r>
        <w:rPr>
          <w:rFonts w:cs="Angsana New" w:ascii="Angsana New" w:hAnsi="Angsana New"/>
          <w:sz w:val="32"/>
          <w:szCs w:val="32"/>
        </w:rPr>
        <w:t>(Structural basi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การตรวจสอบในขั้นนี้เป็นการตรวจสอบสิ่งที่ปรากฏในสื่อ  ซึ่งสามารถสัมผัสได้ด้วยประสาทสัมผัส  ตา  หู  จมูก  ลิ้น  และกาย  ถ้าส่วนที่ปรากฏภายในมีลักษณะชัดเจน  ง่าย  และสะดวกแก่การรับรู้  สื่อนั้นเป็นสื่อที่มีศักยภาพสูงในการสื่อสาร  การตรวจสอบที่สำคัญในขั้นนี้ประกอบด้วยสองส่วนคือ  ลักษณะสื่อและเนื้อหาสาระในสื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ลักษณะสื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>ปัจจัยหลักที่มีผลต่อการผลิตสื่อให้มีลักษณะต่างๆ  คือ  ลักษณะเฉพาะตามประเภทของสื่อ  การออกแบบ  เทคนิควิธี  และความงาม  ดังนั้นในการตรวจสอบลักษณะสื่อ  ผู้ตรวจสอบจะมุ่งตรวจสอบทั้งสี่ประเด็นข้างต้นเป็น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  ลักษณะเฉพาะตามประเภทของสื่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สื่อแต่ละประเภทมีลักษณะและคุณสมบัติเฉพาะ  สื่อการเรียนการสอนบางประเภทจะทำหน้าที่เพียงให้สาระข้อมูล  บางประเภทจะให้ทั้งสาระและกำหนดให้ผู้เรียนตอบสนองด้วยในสื่อบางประเภท  เช่น  สื่อสำหรับการศึกษารายบุคคล  สื่อที่เสนอเนื้อหาสาระข้อมูลอาจจะเสนอได้หลายรูปแบบ  ซึ่งอาจจะให้ความเป็นรูปธรรมหรือนามธรรมมากน้อยแตกต่างกัน  ที่เป็นรูปธรรมมากที่สุดคือของจริง  ซึ่งเปิดโอกาสให้บุคคลใช้ประสาทสัมผัสได้มากช่องรับสัมผัสกว่าสื่ออื่น  ที่มีความเป็นรูปแบบรองลงมา  ได้แก่  ของตัวอย่าง  ของจำลอง  เป็นต้น  สื่อบางชนิด  ให้สาระเป็นรายละเอียดมาก  บางชนิดให้น้อย  บางชนิดให้แต่หัวข้อ  เช่น  แผ่นโปร่งใส  สื่อบางประเภทสื่อสารด้วยการดู  บางประเภทสื่อสารทางเสียง  หรือบางประเภทสื่อสารด้วยการสัมผัส  ดมกลิ่น  หรือลิ้มรส  เช่น  การสื่อสารด้วยภาพ  ซึ่งมีหลายชนิด  ตั้งแต่สื่อประเภทกราฟิกอย่างง่ายไปจนถึงภาพเหมือนจริง  สื่อประเภทกราฟิกนั้น  ต้องเสนอความคิดหลักเพียงความคิดเดียว  ภาพก็มีหลายชนิด  ภาพ ๒ มิติ  หรือภาพ ๓ มิติ  ภาพอาจจะอยู่นิ่งหรือเคลื่อนไหวเร็ว  บางชนิดเป็นลายเส้น  รายละเอียดน้อย  เช่น  ภาพการ์ตูน  ซึ่งต่างจากภาพเหมือนจริงที่ให้รายละเอียดมาก  เป็นต้น  รูปแบบของการเสนอภาพนั้น  อาจจะเสนอภาพหลายภาพพร้อมกัน </w:t>
      </w:r>
      <w:r>
        <w:rPr>
          <w:rFonts w:cs="Angsana New" w:ascii="Angsana New" w:hAnsi="Angsana New"/>
          <w:sz w:val="32"/>
          <w:szCs w:val="32"/>
        </w:rPr>
        <w:t xml:space="preserve">(Simultaneous Images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Multi-Images)  </w:t>
      </w:r>
      <w:r>
        <w:rPr>
          <w:rFonts w:ascii="Angsana New" w:hAnsi="Angsana New"/>
          <w:sz w:val="32"/>
          <w:sz w:val="32"/>
          <w:szCs w:val="32"/>
        </w:rPr>
        <w:t xml:space="preserve">หรืออาจจะเสนอภาพที่ละภาพต่อเนื่องกัน </w:t>
      </w:r>
      <w:r>
        <w:rPr>
          <w:rFonts w:cs="Angsana New" w:ascii="Angsana New" w:hAnsi="Angsana New"/>
          <w:sz w:val="32"/>
          <w:szCs w:val="32"/>
        </w:rPr>
        <w:t xml:space="preserve">(Sequential Images) </w:t>
      </w:r>
      <w:r>
        <w:rPr>
          <w:rFonts w:ascii="Angsana New" w:hAnsi="Angsana New"/>
          <w:sz w:val="32"/>
          <w:sz w:val="32"/>
          <w:szCs w:val="32"/>
        </w:rPr>
        <w:t>เหล่านี้เป็นต้น  ลักษณะที่แตกต่างกันนี้ย่อมให้คุณค่าแตกต่า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จะเห็นว่า  ในปัจจุบันสื่อแต่ละประเภทมีความหลากหลายในรูปแบบ  ส่วนหนึ่งเนื่องจากความเจริญก้าวหน้าของเทคโนโลยีและวิธีการสอน  การประยุกต์ใช้เทคโนโลยีใหม่และทฤษฎีการเรียนการสอนที่นำมาเน้นใหม่  เช่น  การประยุกต์ใช้ทฤษฎีจิตวิทยาพุทธิปัญญา </w:t>
      </w:r>
      <w:r>
        <w:rPr>
          <w:rFonts w:cs="Angsana New" w:ascii="Angsana New" w:hAnsi="Angsana New"/>
          <w:sz w:val="32"/>
          <w:szCs w:val="32"/>
        </w:rPr>
        <w:t xml:space="preserve">(Cognitive Psychology) </w:t>
      </w:r>
      <w:r>
        <w:rPr>
          <w:rFonts w:ascii="Angsana New" w:hAnsi="Angsana New"/>
          <w:sz w:val="32"/>
          <w:sz w:val="32"/>
          <w:szCs w:val="32"/>
        </w:rPr>
        <w:t xml:space="preserve">ในการเรียนการสอน  ทำให้สื่อการเรียนการสอนแต่ละประเภทมีมากรูปแบบอันนำมาซึ่งประโยชน์ต่อการสื่อสาร  เช่น  บทเรียนคอมพิวเตอร์ช่วยสอน </w:t>
      </w:r>
      <w:r>
        <w:rPr>
          <w:rFonts w:cs="Angsana New" w:ascii="Angsana New" w:hAnsi="Angsana New"/>
          <w:sz w:val="32"/>
          <w:szCs w:val="32"/>
        </w:rPr>
        <w:t xml:space="preserve">(CAI)  </w:t>
      </w:r>
      <w:r>
        <w:rPr>
          <w:rFonts w:ascii="Angsana New" w:hAnsi="Angsana New"/>
          <w:sz w:val="32"/>
          <w:sz w:val="32"/>
          <w:szCs w:val="32"/>
        </w:rPr>
        <w:t xml:space="preserve">ซึ่งแต่เดิมได้ประยุกต์ใช้ทฤษฎีจิตวิทยาพฤติกรรมในการสร้างบทเรียน </w:t>
      </w:r>
      <w:r>
        <w:rPr>
          <w:rFonts w:cs="Angsana New" w:ascii="Angsana New" w:hAnsi="Angsana New"/>
          <w:sz w:val="32"/>
          <w:szCs w:val="32"/>
        </w:rPr>
        <w:t xml:space="preserve">(Behavioral Psychology) CAI </w:t>
      </w:r>
      <w:r>
        <w:rPr>
          <w:rFonts w:ascii="Angsana New" w:hAnsi="Angsana New"/>
          <w:sz w:val="32"/>
          <w:sz w:val="32"/>
          <w:szCs w:val="32"/>
        </w:rPr>
        <w:t xml:space="preserve">นั้นมีลักษณะเป็นบทเรียนสำเร็จรูป  แต่ในปัจจุบันการประยุกต์ใช้ทฤษฎีจิตวิทยาพุทธิปัญญา </w:t>
      </w:r>
      <w:r>
        <w:rPr>
          <w:rFonts w:cs="Angsana New" w:ascii="Angsana New" w:hAnsi="Angsana New"/>
          <w:sz w:val="32"/>
          <w:szCs w:val="32"/>
        </w:rPr>
        <w:t xml:space="preserve">(Cognitive Psychology) </w:t>
      </w:r>
      <w:r>
        <w:rPr>
          <w:rFonts w:ascii="Angsana New" w:hAnsi="Angsana New"/>
          <w:sz w:val="32"/>
          <w:sz w:val="32"/>
          <w:szCs w:val="32"/>
        </w:rPr>
        <w:t xml:space="preserve">ทำให้เกิด </w:t>
      </w:r>
      <w:r>
        <w:rPr>
          <w:rFonts w:cs="Angsana New" w:ascii="Angsana New" w:hAnsi="Angsana New"/>
          <w:sz w:val="32"/>
          <w:szCs w:val="32"/>
        </w:rPr>
        <w:t xml:space="preserve">CAI </w:t>
      </w:r>
      <w:r>
        <w:rPr>
          <w:rFonts w:ascii="Angsana New" w:hAnsi="Angsana New"/>
          <w:sz w:val="32"/>
          <w:sz w:val="32"/>
          <w:szCs w:val="32"/>
        </w:rPr>
        <w:t xml:space="preserve">ในลักษณะของเกมส์ </w:t>
      </w:r>
      <w:r>
        <w:rPr>
          <w:rFonts w:cs="Angsana New" w:ascii="Angsana New" w:hAnsi="Angsana New"/>
          <w:sz w:val="32"/>
          <w:szCs w:val="32"/>
        </w:rPr>
        <w:t xml:space="preserve">(Games) </w:t>
      </w:r>
      <w:r>
        <w:rPr>
          <w:rFonts w:ascii="Angsana New" w:hAnsi="Angsana New"/>
          <w:sz w:val="32"/>
          <w:sz w:val="32"/>
          <w:szCs w:val="32"/>
        </w:rPr>
        <w:t xml:space="preserve">สถานการณ์จำลอง </w:t>
      </w:r>
      <w:r>
        <w:rPr>
          <w:rFonts w:cs="Angsana New" w:ascii="Angsana New" w:hAnsi="Angsana New"/>
          <w:sz w:val="32"/>
          <w:szCs w:val="32"/>
        </w:rPr>
        <w:t xml:space="preserve">(Simulation)  </w:t>
      </w:r>
      <w:r>
        <w:rPr>
          <w:rFonts w:ascii="Angsana New" w:hAnsi="Angsana New"/>
          <w:sz w:val="32"/>
          <w:sz w:val="32"/>
          <w:szCs w:val="32"/>
        </w:rPr>
        <w:t xml:space="preserve">และโปรแกรมปัญญาประดิษฐ์ต่างๆ </w:t>
      </w:r>
      <w:r>
        <w:rPr>
          <w:rFonts w:cs="Angsana New" w:ascii="Angsana New" w:hAnsi="Angsana New"/>
          <w:sz w:val="32"/>
          <w:szCs w:val="32"/>
        </w:rPr>
        <w:t xml:space="preserve">(Artificial Intelligence) </w:t>
      </w:r>
      <w:r>
        <w:rPr>
          <w:rFonts w:ascii="Angsana New" w:hAnsi="Angsana New"/>
          <w:sz w:val="32"/>
          <w:sz w:val="32"/>
          <w:szCs w:val="32"/>
        </w:rPr>
        <w:t>แต่อย่างไรก็ตามถึงแม้สื่อการเรียนการสอนจะมีรูปแบบที่หลากหลาย  สื่อที่ผลิตก็จะต้องคงลักษณะเฉพาะตามประเภทสื่อไว้ได้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ดังนั้นในการตรวจสอบสื่อ  ผู้ตรวจสอบจะต้องพิจารณาความถูกต้องของลักษณะสื่อ  ทั้งแต่ละองค์ประกอบและโดยส่วนรวมในอันที่จะนำไปสู่การทำงานที่สมบูรณ์ตามศักยภาพของสื่อแต่ละประเภท  และตามวัตถุประสงค์ของการผลิตสื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ูตัวอย่างแบบฟอร์มการตรวจสอบสื่อ ๑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๓ และ 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 มาตรฐานการออกแบบ </w:t>
      </w:r>
      <w:r>
        <w:rPr>
          <w:rFonts w:cs="Angsana New" w:ascii="Angsana New" w:hAnsi="Angsana New"/>
          <w:sz w:val="32"/>
          <w:szCs w:val="32"/>
        </w:rPr>
        <w:t>(Design Standard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การออกแบบสื่อการเรียนการสอนเป็นการสร้างสรรค์สิ่งใหม่ด้วยการนำส่วนประกอบต่างๆ ตามประเภทของสื่อและองค์ประกอบการเรียนการสอนที่เกี่ยงข้องมาพิจารณา  เพื่อประโยชน์ของการสื่อสาระตามความคาดหมาย  องค์ประกอบการเรียนการสอนที่เกี่ยวข้องในที่นี้ได้แก่  จิตวิทยาการเรียนรู้เฉพาะกลุ่มเป้าหมาย  หลักการสอน  กระบวนการสื่อสารและลักษณะเฉพาะเรื่อง  เป็นต้น  การออกแบบสื่อที่ดีจะต้องช่วยทำให้การสื่อสาระชัดเจนและเป็นที่เข้าใจง่ายสำหรับกลุ่มเป้าหมาย  กล่าวคือ  ต้องไม่เป็นการออกแบบที่ทำให้การสื่อสารคลุมเครือ  และสับสนจนเป็นอุปสรรคต่อการสื่อความเข้าใจ  ดังนั้นในการตรวจสอบสื่อในขั้นนี้  สิ่งที่ผู้ตรวจสอบสื่อจะต้องพิจารณา  คือ  การชี้หรือแสดงสาระสำคัญตามที่ต้องการได้อย่างน่าสนใจ  กระชับและได้ใจความครบถ้วน  มีความเหมาะสมกับการจัดการเรียนการสอนหรือการฝึกอบรม  เช่น  จำนวนเวลาเรียน  จำนวนบุคคลผู้ใช้สื่อ  วิธีการใช้สื่อ  เป็นต้น  มีความน่าสนใจ  ตื่นหู  ตื่นตา  เร้าใจ  และน่าเชื่อถือ  อนึ่ง  หากสื่อนั้นมีกิจกรรมหรือตัวอย่างประกอบ  กิจกรรมจะต้องสอดคล้องกับวัตถุประสงค์และเนื้อหาสาระ  ทั้งกิจกรรมและตัวอย่างต้องสามารถจุและตรึงความสนใจของกลุ่มเป้าหมายได้ตลอดเวลา  และนำไปสู่การขยายหรือเสริมสาระที่ต้องการเรียนรู้ให้กระจ่างชัด  แต่ถ้าสื่อนั้นเป็นวัสดุกราฟิก  ก็จะต้องเป็นการออกแบบที่ลงตัว  มีความสมดุลย์ในตั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ในบางครั้งอาจใช้การออกแบบแก้ข้อจำกัดหรือข้อเสียเปรียบของลักษณะเฉพาะบางประการของสื่อ  แต่การกระทำเช่นนี้  จำเป็นต้องมีผลงานวิจัยรองรับ  ตัวอย่างเช่นโปรแกรมการสอนด้วยไมโครคอมพิวเตอร์ </w:t>
      </w:r>
      <w:r>
        <w:rPr>
          <w:rFonts w:cs="Angsana New" w:ascii="Angsana New" w:hAnsi="Angsana New"/>
          <w:sz w:val="32"/>
          <w:szCs w:val="32"/>
        </w:rPr>
        <w:t xml:space="preserve">(Microcomputer-based instructional programs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ทเรียนสำเร็จรูปรายบุคคล  ตามปกติบทเรียนลักษณะนี้  เปิดโอกาสให้ผู้เรียนใช้เวลาเรียนนานเท่าไรก็ได้  แต่นักวิจัยกลุ่มหนึ่ง อันประกอบด้วย </w:t>
      </w:r>
      <w:r>
        <w:rPr>
          <w:rFonts w:cs="Angsana New" w:ascii="Angsana New" w:hAnsi="Angsana New"/>
          <w:sz w:val="32"/>
          <w:szCs w:val="32"/>
        </w:rPr>
        <w:t xml:space="preserve">Belland, Taylor, Canelos, Dwyer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Baker (</w:t>
      </w:r>
      <w:r>
        <w:rPr>
          <w:rFonts w:ascii="Angsana New" w:hAnsi="Angsana New"/>
          <w:sz w:val="32"/>
          <w:sz w:val="32"/>
          <w:szCs w:val="32"/>
        </w:rPr>
        <w:t>๑๙๘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ั้งประเด็นสงสัยว่า  การให้ผู้เรียนมีโอกาสใช้เวลาเรียนนานเท่าใดก็ได้นั้น  อาจจะเป็นผลทำให้ผู้เรียนไม่ตั้งใจเรียน  ซึ่งเป็นที่ยอมรับกันโดยทั่วไปแล้วว่า  ความตั้งใจเรียนเป็นปัจจัยสำคัญในการเรียนรู้  คณะวิจัยจึงได้ทำการวิจัยโดยกำหนดเวลาเรียนในโปรแกรมกรสอนด้วยไมโครคอมพิวเตอร์  ซึ่งการกำหนดเวลาเรียนนี้กระทำได้  เพราะอยู่ในสมรรถวิสัยตามศักยภาพคอมพิวเตอร์  ผลการวิจัยพบว่า  โปรแกรมที่กำหนดเวลาเรียน  ผนวกกับให้เวลาสำหรับกระบวนการคิด  ช่วยให้ผลการเรียนสูงขึ้นอย่างมีนัยสำคัญด้วย  ตัวอย่างงานวิจัยที่ยกมาข้างบนนี้  ชี้ให้เห็นว่า  กรออกแบบโดยการกำหนดเวลาเรียนในบทเรียน  และการประยุกต์ใช้เทคโนโลยีคอมพิวเตอร์ที่สามารถกำหนดเวลาเรียนในบทเรียนได้ ช่วยแก้จุดอ่อนหรือข้อจำกัดของลักษณะเฉพาะบทเรียนสำเร็จรูปรายบุคคลได้เป็นอย่างดี  งานวิจัยในลักษณะนี้จะช่วยนักออกแบบสื่อให้มีความมั่นใจในการตัดสินใจเลือกใช้สื่อที่พิสูจน์แล้วว่ามีประสิทธิภาพในการออกแบ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๓  มาตรฐานทางเทคนิควิธี </w:t>
      </w:r>
      <w:r>
        <w:rPr>
          <w:rFonts w:cs="Angsana New" w:ascii="Angsana New" w:hAnsi="Angsana New"/>
          <w:sz w:val="32"/>
          <w:szCs w:val="32"/>
        </w:rPr>
        <w:t>(Technical standard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เทคนิควิธีการเสนอสื่อ  เป็นปัจจัยสำคัญอีกปัจจัยหนึ่งที่ช่วยให้สื่อมีความน่าสนใจและสามารถสื่อสารได้อย่างมีประสิทธิภาพ  ที่สำคัญประการหนึ่งที่ควรเน้นในที่นี้คือ  เทคนิควิธีที่ใช้ในสื่อการเรียนการสอน  ต้องเป็นเทคนิควิธีการทางการศึกษา  กล่าวคือ  เป็นเทคนิควิธีการที่ช่วยให้การเสนอสาระเป็นไปอย่างชัดเจน  ไม่คลุมเครือหรือไม่ซ่อนเร้นสาระเพื่อให้มีการเดา  ในด้านการนำเสนอต้องน่าสนใจ  ตื่นหู  ตื่นตา  ในกรณีที่มีการเปรียบเทียบต้องสามารถชี้ให้เห็นถึงความแตกต่างและความเหมือน  ก่อให้เกิดความเข้าใจง่าย  มีความกระชับและสามารถสรุปกินความได้ครบถ้วนถูกต้องตามที่วัตถุประสงค์กำหนด  อีกทั้งเป็นเทคนิควิธีที่ช่วยให้ผู้เรียนเกิดความรู้สึกเป็นจริงเป็นจั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ในด้านการใช้สื่อ  ควรเป็นเทคนิควิธีที่ช่วยให้ความคล่องตัวในการใช้  ใช้ง่าย  และมีความปลอดภัย</w:t>
      </w:r>
      <w:r>
        <w:br w:type="page"/>
      </w:r>
    </w:p>
    <w:p>
      <w:pPr>
        <w:pStyle w:val="Heading3"/>
        <w:rPr/>
      </w:pPr>
      <w:r>
        <w:rPr>
          <w:sz w:val="40"/>
          <w:sz w:val="40"/>
          <w:szCs w:val="40"/>
        </w:rPr>
        <w:t xml:space="preserve">บทที่  </w:t>
      </w:r>
      <w:r>
        <w:rPr>
          <w:sz w:val="40"/>
          <w:szCs w:val="40"/>
        </w:rPr>
        <w:t xml:space="preserve">3  </w:t>
      </w:r>
    </w:p>
    <w:p>
      <w:pPr>
        <w:pStyle w:val="Heading3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03545</wp:posOffset>
                </wp:positionH>
                <wp:positionV relativeFrom="paragraph">
                  <wp:posOffset>-886460</wp:posOffset>
                </wp:positionV>
                <wp:extent cx="365760" cy="3657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69.8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40"/>
          <w:sz w:val="40"/>
          <w:szCs w:val="40"/>
        </w:rPr>
        <w:t>วิธีการดำเนินก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ขั้นตอนดำเนินการวิจัย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ขั้นการวิจัย   </w:t>
      </w:r>
      <w:r>
        <w:rPr>
          <w:rFonts w:cs="Angsana New" w:ascii="Angsana New" w:hAnsi="Angsana New"/>
          <w:sz w:val="32"/>
          <w:szCs w:val="32"/>
        </w:rPr>
        <w:t xml:space="preserve">( 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>2548 )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ผนการจัดทำสื่อการสอนคอมพิวเตอร์</w:t>
      </w:r>
    </w:p>
    <w:p>
      <w:pPr>
        <w:pStyle w:val="Normal"/>
        <w:numPr>
          <w:ilvl w:val="0"/>
          <w:numId w:val="10"/>
        </w:numPr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ึกษาหลักสูตรและวิเคราะห์เนื้อหารายวิชาเคมี  ในระดับชั้นมัธยมศึกษาปี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เรื่อง ก๊าซ  ของเหลวและของแข็ง  จากหลักสูตรสถานศึกษา  หลักสูตรกลุ่มสาระการเรียนรู้วิทยาศาสตร์  คู่มือครู  หนังสื่อตำราต่าง  ๆ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ข้อมูลการจัดทำสื่อการเรียนการสอน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บบขั้นตอนการทำงานของโปรแกรมระบบ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สื่อคอมพิวเตอร์ช่วยสอน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คู่มือประกอบการใช้สื่อการสอน</w:t>
      </w:r>
    </w:p>
    <w:p>
      <w:pPr>
        <w:pStyle w:val="Normal"/>
        <w:numPr>
          <w:ilvl w:val="0"/>
          <w:numId w:val="10"/>
        </w:numPr>
        <w:ind w:left="144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แบบทดสอบและแบบสอบถาม</w:t>
      </w:r>
    </w:p>
    <w:p>
      <w:pPr>
        <w:pStyle w:val="Normal"/>
        <w:numPr>
          <w:ilvl w:val="0"/>
          <w:numId w:val="17"/>
        </w:numPr>
        <w:rPr/>
      </w:pPr>
      <w:r>
        <w:rPr>
          <w:rFonts w:cs="Angsana New" w:ascii="Angsana New" w:hAnsi="Angsana New"/>
          <w:sz w:val="32"/>
          <w:szCs w:val="32"/>
        </w:rPr>
        <w:t xml:space="preserve">2.   </w:t>
      </w:r>
      <w:r>
        <w:rPr>
          <w:rFonts w:ascii="Angsana New" w:hAnsi="Angsana New"/>
          <w:sz w:val="32"/>
          <w:sz w:val="32"/>
          <w:szCs w:val="32"/>
        </w:rPr>
        <w:t xml:space="preserve">ขั้นการใช้สื่อการสอน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48  )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/>
          <w:sz w:val="32"/>
          <w:sz w:val="32"/>
          <w:szCs w:val="32"/>
        </w:rPr>
        <w:t xml:space="preserve">ขั้นประเมินผลโดยแบบสอบถามและแบบทดสอบ   สรุปผลการจัดทำสื่อคอมพิวเตอร์       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ช่วยสอน </w:t>
      </w:r>
      <w:r>
        <w:rPr>
          <w:rFonts w:cs="Angsana New" w:ascii="Angsana New" w:hAnsi="Angsana New"/>
          <w:sz w:val="32"/>
          <w:szCs w:val="32"/>
        </w:rPr>
        <w:t xml:space="preserve">(  </w:t>
      </w:r>
      <w:r>
        <w:rPr>
          <w:rFonts w:ascii="Angsana New" w:hAnsi="Angsana New"/>
          <w:sz w:val="32"/>
          <w:sz w:val="32"/>
          <w:szCs w:val="32"/>
        </w:rPr>
        <w:t xml:space="preserve">กันยายน  </w:t>
      </w:r>
      <w:r>
        <w:rPr>
          <w:rFonts w:cs="Angsana New" w:ascii="Angsana New" w:hAnsi="Angsana New"/>
          <w:sz w:val="32"/>
          <w:szCs w:val="32"/>
        </w:rPr>
        <w:t>2548  )</w:t>
      </w:r>
    </w:p>
    <w:p>
      <w:pPr>
        <w:pStyle w:val="Normal"/>
        <w:ind w:firstLine="36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.    </w:t>
      </w:r>
      <w:r>
        <w:rPr>
          <w:rFonts w:ascii="Angsana New" w:hAnsi="Angsana New"/>
          <w:sz w:val="32"/>
          <w:sz w:val="32"/>
          <w:szCs w:val="32"/>
        </w:rPr>
        <w:t xml:space="preserve">ขั้นปรับปรุงและพัฒนาสื่อการเรียนการสอนให้มีคุณภาพมากยิ่งขึ้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>2548  )</w:t>
      </w:r>
    </w:p>
    <w:p>
      <w:pPr>
        <w:pStyle w:val="H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และประเมินผลการเรียนรู้</w:t>
      </w:r>
    </w:p>
    <w:p>
      <w:pPr>
        <w:pStyle w:val="H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การสังเกต</w:t>
      </w:r>
    </w:p>
    <w:p>
      <w:pPr>
        <w:pStyle w:val="H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 New"/>
          <w:sz w:val="32"/>
          <w:sz w:val="32"/>
          <w:szCs w:val="32"/>
        </w:rPr>
        <w:t>แบบทดสอบ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i/>
          <w:iCs/>
          <w:sz w:val="32"/>
          <w:szCs w:val="32"/>
        </w:rPr>
        <w:tab/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i/>
          <w:i/>
          <w:iCs/>
          <w:sz w:val="32"/>
          <w:sz w:val="32"/>
          <w:szCs w:val="32"/>
        </w:rPr>
        <w:t>เกณฑ์การประเมิน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-3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ีมาก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- 2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ดี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9-15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อใช้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ถูก    น้อยกว่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5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้อ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ับปรุง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สอบถาม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เกณฑ์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   มี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ระดับ  คือ  ดีมาก   ดี   พอใช้   ปรับปรุง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4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ผลสภาพจริ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พฤติกรรมการเรียนรู้  การตอบคำถาม  การทำแบบฝึกหัด  การอธิบายเชิงวิเคราะห์และสังเคราะห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3"/>
        <w:spacing w:before="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แบบประเมินสื่อการเรียนการสอน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9"/>
        <w:gridCol w:w="707"/>
        <w:gridCol w:w="597"/>
        <w:gridCol w:w="707"/>
        <w:gridCol w:w="874"/>
      </w:tblGrid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ประเมิน</w:t>
            </w:r>
          </w:p>
        </w:tc>
        <w:tc>
          <w:tcPr>
            <w:tcW w:w="288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การประเมิน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H3"/>
              <w:keepNext w:val="false"/>
              <w:snapToGrid w:val="false"/>
              <w:spacing w:before="0" w:after="0"/>
              <w:outlineLvl w:val="9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มาก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อใช้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ับปรุง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วิธีการนำเสนอ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/>
              </w:rPr>
              <w:t>เหมาะสมกับผู้เรียนรายบุคคล 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</w:rPr>
              <w:t xml:space="preserve">เหมาะสมกับผู้เรียน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 xml:space="preserve">กลุ่มเล็ก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 xml:space="preserve">กลุ่มใหญ่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>รายบุคคล 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3 </w:t>
            </w:r>
            <w:r>
              <w:rPr>
                <w:rFonts w:ascii="Angsana New" w:hAnsi="Angsana New"/>
              </w:rPr>
              <w:t>ความเหมาะสมของเวลาในการนำเสนอ 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4 </w:t>
            </w:r>
            <w:r>
              <w:rPr>
                <w:rFonts w:ascii="Angsana New" w:hAnsi="Angsana New"/>
              </w:rPr>
              <w:t>การนำเข้าสู่เรื่อง ……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การนำเสนอเนื้อหาของสื่อ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69" w:hRule="atLeast"/>
        </w:trPr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1 </w:t>
            </w:r>
            <w:r>
              <w:rPr>
                <w:rFonts w:ascii="Angsana New" w:hAnsi="Angsana New"/>
              </w:rPr>
              <w:t>สอดคล้องกับวัตถุประสงค์ของบทเรียน 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2 </w:t>
            </w:r>
            <w:r>
              <w:rPr>
                <w:rFonts w:ascii="Angsana New" w:hAnsi="Angsana New"/>
              </w:rPr>
              <w:t>สอดคล้องกับกลุ่มวิชาที่กำหนด 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3 </w:t>
            </w:r>
            <w:r>
              <w:rPr>
                <w:rFonts w:ascii="Angsana New" w:hAnsi="Angsana New"/>
              </w:rPr>
              <w:t>ถูกต้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มีคุณค่าทางวิชาการ 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4 </w:t>
            </w:r>
            <w:r>
              <w:rPr>
                <w:rFonts w:ascii="Angsana New" w:hAnsi="Angsana New"/>
              </w:rPr>
              <w:t>มีความยาก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ง่าย เหมาะสมกับผู้เรียน 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5 </w:t>
            </w:r>
            <w:r>
              <w:rPr>
                <w:rFonts w:ascii="Angsana New" w:hAnsi="Angsana New"/>
              </w:rPr>
              <w:t>เสริมสร้างทักษะประสบการณ์การเรียนรู้ 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6 </w:t>
            </w:r>
            <w:r>
              <w:rPr>
                <w:rFonts w:ascii="Angsana New" w:hAnsi="Angsana New"/>
              </w:rPr>
              <w:t>ส่งเสริมจริยธ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ัฒนธ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ไม่ขัดต่อกฎหมายและศีลธ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ขนบธรรมเนียมอันดีงาม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การใช้ภาษา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1 </w:t>
            </w:r>
            <w:r>
              <w:rPr>
                <w:rFonts w:ascii="Angsana New" w:hAnsi="Angsana New"/>
              </w:rPr>
              <w:t>ใช้ภาษาถูกตอง ชัดเจน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2 </w:t>
            </w:r>
            <w:r>
              <w:rPr>
                <w:rFonts w:ascii="Angsana New" w:hAnsi="Angsana New"/>
              </w:rPr>
              <w:t>เหมาะสมกับระดับ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ัยวุฒิ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ุฒิภาวะ ของผู้เรียน 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3 </w:t>
            </w:r>
            <w:r>
              <w:rPr>
                <w:rFonts w:ascii="Angsana New" w:hAnsi="Angsana New"/>
              </w:rPr>
              <w:t>ใช้คำศัพท์เหมาะสม 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ส่งเสริมกิจกรรมการเรียนการสอน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1 </w:t>
            </w:r>
            <w:r>
              <w:rPr>
                <w:rFonts w:ascii="Angsana New" w:hAnsi="Angsana New"/>
              </w:rPr>
              <w:t>ส่งเสริมการตอบสนองของผู้เรียน 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2 </w:t>
            </w:r>
            <w:r>
              <w:rPr>
                <w:rFonts w:ascii="Angsana New" w:hAnsi="Angsana New"/>
              </w:rPr>
              <w:t>ส่งเสริมให้ผู้เรียนมีส่วนร่วม 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3 </w:t>
            </w:r>
            <w:r>
              <w:rPr>
                <w:rFonts w:ascii="Angsana New" w:hAnsi="Angsana New"/>
              </w:rPr>
              <w:t>ส่งเสริมกระบวนการคิดของผู้เรียน 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4 </w:t>
            </w:r>
            <w:r>
              <w:rPr>
                <w:rFonts w:ascii="Angsana New" w:hAnsi="Angsana New"/>
              </w:rPr>
              <w:t>ส่งเสริมให้ผู้เรียนมีวิสัยทัศน์ 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9"/>
        <w:gridCol w:w="707"/>
        <w:gridCol w:w="597"/>
        <w:gridCol w:w="707"/>
        <w:gridCol w:w="874"/>
      </w:tblGrid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ประเมิน</w:t>
            </w:r>
          </w:p>
        </w:tc>
        <w:tc>
          <w:tcPr>
            <w:tcW w:w="288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การประเมิน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มาก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อใช้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ับปรุง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เทคนิคในการผลิต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 </w:t>
            </w:r>
            <w:r>
              <w:rPr>
                <w:rFonts w:ascii="Angsana New" w:hAnsi="Angsana New"/>
              </w:rPr>
              <w:t xml:space="preserve">ตัวอักษ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แบบ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สี</w:t>
            </w:r>
            <w:r>
              <w:rPr>
                <w:rFonts w:cs="Angsana New" w:ascii="Angsana New" w:hAnsi="Angsana New"/>
              </w:rPr>
              <w:t>) ………………………………………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2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ขนาดของภาพ 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3 </w:t>
            </w:r>
            <w:r>
              <w:rPr>
                <w:rFonts w:ascii="Angsana New" w:hAnsi="Angsana New"/>
              </w:rPr>
              <w:t>รายละเอียด …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4 </w:t>
            </w:r>
            <w:r>
              <w:rPr>
                <w:rFonts w:ascii="Angsana New" w:hAnsi="Angsana New"/>
              </w:rPr>
              <w:t>ความประณีต 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5 </w:t>
            </w:r>
            <w:r>
              <w:rPr>
                <w:rFonts w:ascii="Angsana New" w:hAnsi="Angsana New"/>
              </w:rPr>
              <w:t>การจัดองค์ประกอบศิลปะ 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6 </w:t>
            </w:r>
            <w:r>
              <w:rPr>
                <w:rFonts w:ascii="Angsana New" w:hAnsi="Angsana New"/>
              </w:rPr>
              <w:t>การลำดับภาพ 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7 </w:t>
            </w:r>
            <w:r>
              <w:rPr>
                <w:rFonts w:ascii="Angsana New" w:hAnsi="Angsana New"/>
              </w:rPr>
              <w:t>การสื่อความหมาย 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8 </w:t>
            </w:r>
            <w:r>
              <w:rPr>
                <w:rFonts w:ascii="Angsana New" w:hAnsi="Angsana New"/>
              </w:rPr>
              <w:t>การนำเสนอ …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9 </w:t>
            </w:r>
            <w:r>
              <w:rPr>
                <w:rFonts w:ascii="Angsana New" w:hAnsi="Angsana New"/>
              </w:rPr>
              <w:t>ความยาก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ง่ายในการใช้งาน 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0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้ำหนักเหมาะสม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1 </w:t>
            </w:r>
            <w:r>
              <w:rPr>
                <w:rFonts w:ascii="Angsana New" w:hAnsi="Angsana New"/>
              </w:rPr>
              <w:t>เสียงบรรยาย การออกเสียงอักข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งหวะการอ่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้ำเสียง 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2 </w:t>
            </w:r>
            <w:r>
              <w:rPr>
                <w:rFonts w:ascii="Angsana New" w:hAnsi="Angsana New"/>
              </w:rPr>
              <w:t>เสียงประกอบสัมพันธ์กับภาพและเรื่อง 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3 </w:t>
            </w:r>
            <w:r>
              <w:rPr>
                <w:rFonts w:ascii="Angsana New" w:hAnsi="Angsana New"/>
              </w:rPr>
              <w:t>เสียงดนตรี ชัดเจ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ดัง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เบา พอดี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เข้ากับเนื้อหาและภาพ 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1 </w:t>
            </w:r>
            <w:r>
              <w:rPr>
                <w:rFonts w:ascii="Angsana New" w:hAnsi="Angsana New"/>
              </w:rPr>
              <w:t>ใช้ในการสอนได้ง่าย 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2 </w:t>
            </w:r>
            <w:r>
              <w:rPr>
                <w:rFonts w:ascii="Angsana New" w:hAnsi="Angsana New"/>
              </w:rPr>
              <w:t>ราคาเหมาะสม 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3 </w:t>
            </w:r>
            <w:r>
              <w:rPr>
                <w:rFonts w:ascii="Angsana New" w:hAnsi="Angsana New"/>
              </w:rPr>
              <w:t>ความแปลกใหม่ ……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4 </w:t>
            </w:r>
            <w:r>
              <w:rPr>
                <w:rFonts w:ascii="Angsana New" w:hAnsi="Angsana New"/>
              </w:rPr>
              <w:t>จัดหาง่าย ……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5 </w:t>
            </w:r>
            <w:r>
              <w:rPr>
                <w:rFonts w:ascii="Angsana New" w:hAnsi="Angsana New"/>
              </w:rPr>
              <w:t>ดูแลบำรุงรักษ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ดเก็บ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หาอะไหล่ทดแทนง่าย 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3"/>
        <w:rPr/>
      </w:pPr>
      <w:r>
        <w:rPr>
          <w:sz w:val="40"/>
          <w:sz w:val="40"/>
          <w:szCs w:val="40"/>
        </w:rPr>
        <w:t xml:space="preserve">บทที่  </w:t>
      </w:r>
      <w:r>
        <w:rPr>
          <w:sz w:val="40"/>
          <w:szCs w:val="40"/>
        </w:rPr>
        <w:t xml:space="preserve">4  </w:t>
      </w:r>
    </w:p>
    <w:p>
      <w:pPr>
        <w:pStyle w:val="Heading3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03545</wp:posOffset>
                </wp:positionH>
                <wp:positionV relativeFrom="paragraph">
                  <wp:posOffset>-795020</wp:posOffset>
                </wp:positionV>
                <wp:extent cx="365760" cy="3657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62.6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40"/>
          <w:sz w:val="40"/>
          <w:szCs w:val="40"/>
        </w:rPr>
        <w:t>ผลการดำเนิน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ทำการประเมินจากนักเรียนโดยสุ่มมาจำนวน  </w:t>
      </w:r>
      <w:r>
        <w:rPr>
          <w:rFonts w:cs="Angsana New" w:ascii="Angsana New" w:hAnsi="Angsana New"/>
        </w:rPr>
        <w:t xml:space="preserve">100  </w:t>
      </w:r>
      <w:r>
        <w:rPr>
          <w:rFonts w:ascii="Angsana New" w:hAnsi="Angsana New"/>
        </w:rPr>
        <w:t>คน  จากนักเรียนที่เข้าใช้สื่อที่ผลิตขึ้นเพื่อตอบแบบสอบถา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9"/>
        <w:gridCol w:w="707"/>
        <w:gridCol w:w="597"/>
        <w:gridCol w:w="707"/>
        <w:gridCol w:w="874"/>
      </w:tblGrid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ประเมิน</w:t>
            </w:r>
          </w:p>
        </w:tc>
        <w:tc>
          <w:tcPr>
            <w:tcW w:w="288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การประเมิน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มาก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อใช้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ับปรุง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/>
              </w:rPr>
              <w:t>วิธีการนำเสนอ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1 </w:t>
            </w:r>
            <w:r>
              <w:rPr>
                <w:rFonts w:ascii="Angsana New" w:hAnsi="Angsana New"/>
              </w:rPr>
              <w:t>เหมาะสมกับผู้เรียนรายบุคคล 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</w:rPr>
              <w:t xml:space="preserve">เหมาะสมกับผู้เรียน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 xml:space="preserve">กลุ่มเล็ก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 xml:space="preserve">กลุ่มใหญ่ </w:t>
            </w:r>
            <w:r>
              <w:rPr>
                <w:rFonts w:cs="Angsana New" w:ascii="Angsana New" w:hAnsi="Angsana New"/>
              </w:rPr>
              <w:t xml:space="preserve">( ) </w:t>
            </w:r>
            <w:r>
              <w:rPr>
                <w:rFonts w:ascii="Angsana New" w:hAnsi="Angsana New"/>
              </w:rPr>
              <w:t>รายบุคคล 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3 </w:t>
            </w:r>
            <w:r>
              <w:rPr>
                <w:rFonts w:ascii="Angsana New" w:hAnsi="Angsana New"/>
              </w:rPr>
              <w:t>ความเหมาะสมของเวลาในการนำเสนอ 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1.4 </w:t>
            </w:r>
            <w:r>
              <w:rPr>
                <w:rFonts w:ascii="Angsana New" w:hAnsi="Angsana New"/>
              </w:rPr>
              <w:t>การนำเข้าสู่เรื่อง ……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/>
              </w:rPr>
              <w:t>การนำเสนอเนื้อหาของสื่อ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1 </w:t>
            </w:r>
            <w:r>
              <w:rPr>
                <w:rFonts w:ascii="Angsana New" w:hAnsi="Angsana New"/>
              </w:rPr>
              <w:t>สอดคล้องกับวัตถุประสงค์ของบทเรียน 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2 </w:t>
            </w:r>
            <w:r>
              <w:rPr>
                <w:rFonts w:ascii="Angsana New" w:hAnsi="Angsana New"/>
              </w:rPr>
              <w:t>สอดคล้องกับกลุ่มวิชาที่กำหนด 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3 </w:t>
            </w:r>
            <w:r>
              <w:rPr>
                <w:rFonts w:ascii="Angsana New" w:hAnsi="Angsana New"/>
              </w:rPr>
              <w:t>ถูกต้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มีคุณค่าทางวิชาการ 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4 </w:t>
            </w:r>
            <w:r>
              <w:rPr>
                <w:rFonts w:ascii="Angsana New" w:hAnsi="Angsana New"/>
              </w:rPr>
              <w:t>มีความยาก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ง่าย เหมาะสมกับผู้เรียน 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2.5 </w:t>
            </w:r>
            <w:r>
              <w:rPr>
                <w:rFonts w:ascii="Angsana New" w:hAnsi="Angsana New"/>
              </w:rPr>
              <w:t>เสริมสร้างทักษะประสบการณ์การเรียนรู้ 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6 </w:t>
            </w:r>
            <w:r>
              <w:rPr>
                <w:rFonts w:ascii="Angsana New" w:hAnsi="Angsana New"/>
              </w:rPr>
              <w:t>ส่งเสริมจริยธ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ัฒนธรร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ไม่ขัดต่อกฎหมายและศีลธรร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ขนบธรรมเนียมอันดีงาม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>การใช้ภาษา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1 </w:t>
            </w:r>
            <w:r>
              <w:rPr>
                <w:rFonts w:ascii="Angsana New" w:hAnsi="Angsana New"/>
              </w:rPr>
              <w:t>ใช้ภาษาถูกตอง ชัดเจน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2 </w:t>
            </w:r>
            <w:r>
              <w:rPr>
                <w:rFonts w:ascii="Angsana New" w:hAnsi="Angsana New"/>
              </w:rPr>
              <w:t>เหมาะสมกับระดับ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ัยวุฒิ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ุฒิภาวะ ของผู้เรียน 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3.3 </w:t>
            </w:r>
            <w:r>
              <w:rPr>
                <w:rFonts w:ascii="Angsana New" w:hAnsi="Angsana New"/>
              </w:rPr>
              <w:t>ใช้คำศัพท์เหมาะสม 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>ส่งเสริมกิจกรรมการเรียนการสอน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1 </w:t>
            </w:r>
            <w:r>
              <w:rPr>
                <w:rFonts w:ascii="Angsana New" w:hAnsi="Angsana New"/>
              </w:rPr>
              <w:t>ส่งเสริมการตอบสนองของผู้เรียน 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2 </w:t>
            </w:r>
            <w:r>
              <w:rPr>
                <w:rFonts w:ascii="Angsana New" w:hAnsi="Angsana New"/>
              </w:rPr>
              <w:t>ส่งเสริมให้ผู้เรียนมีส่วนร่วม 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3 </w:t>
            </w:r>
            <w:r>
              <w:rPr>
                <w:rFonts w:ascii="Angsana New" w:hAnsi="Angsana New"/>
              </w:rPr>
              <w:t>ส่งเสริมกระบวนการคิดของผู้เรียน 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4.4 </w:t>
            </w:r>
            <w:r>
              <w:rPr>
                <w:rFonts w:ascii="Angsana New" w:hAnsi="Angsana New"/>
              </w:rPr>
              <w:t>ส่งเสริมให้ผู้เรียนมีวิสัยทัศน์ 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9"/>
        <w:gridCol w:w="707"/>
        <w:gridCol w:w="597"/>
        <w:gridCol w:w="707"/>
        <w:gridCol w:w="874"/>
      </w:tblGrid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ายการประเมิน</w:t>
            </w:r>
          </w:p>
        </w:tc>
        <w:tc>
          <w:tcPr>
            <w:tcW w:w="2885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ะดับการประเมิน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มาก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ดี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พอใช้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รับปรุง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เทคนิคในการผลิต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 </w:t>
            </w:r>
            <w:r>
              <w:rPr>
                <w:rFonts w:ascii="Angsana New" w:hAnsi="Angsana New"/>
              </w:rPr>
              <w:t xml:space="preserve">ตัวอักษ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แบบ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สี</w:t>
            </w:r>
            <w:r>
              <w:rPr>
                <w:rFonts w:cs="Angsana New" w:ascii="Angsana New" w:hAnsi="Angsana New"/>
              </w:rPr>
              <w:t>) ………………………………………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2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ขนาดของภาพ 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3 </w:t>
            </w:r>
            <w:r>
              <w:rPr>
                <w:rFonts w:ascii="Angsana New" w:hAnsi="Angsana New"/>
              </w:rPr>
              <w:t>รายละเอียด …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4 </w:t>
            </w:r>
            <w:r>
              <w:rPr>
                <w:rFonts w:ascii="Angsana New" w:hAnsi="Angsana New"/>
              </w:rPr>
              <w:t>ความประณีต 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5 </w:t>
            </w:r>
            <w:r>
              <w:rPr>
                <w:rFonts w:ascii="Angsana New" w:hAnsi="Angsana New"/>
              </w:rPr>
              <w:t>การจัดองค์ประกอบศิลปะ 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6 </w:t>
            </w:r>
            <w:r>
              <w:rPr>
                <w:rFonts w:ascii="Angsana New" w:hAnsi="Angsana New"/>
              </w:rPr>
              <w:t>การลำดับภาพ 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7 </w:t>
            </w:r>
            <w:r>
              <w:rPr>
                <w:rFonts w:ascii="Angsana New" w:hAnsi="Angsana New"/>
              </w:rPr>
              <w:t>การสื่อความหมาย 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8 </w:t>
            </w:r>
            <w:r>
              <w:rPr>
                <w:rFonts w:ascii="Angsana New" w:hAnsi="Angsana New"/>
              </w:rPr>
              <w:t>การนำเสนอ …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9 </w:t>
            </w:r>
            <w:r>
              <w:rPr>
                <w:rFonts w:ascii="Angsana New" w:hAnsi="Angsana New"/>
              </w:rPr>
              <w:t>ความยาก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ง่ายในการใช้งาน 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0 </w:t>
            </w:r>
            <w:r>
              <w:rPr>
                <w:rFonts w:ascii="Angsana New" w:hAnsi="Angsana New"/>
              </w:rPr>
              <w:t>ขนา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้ำหนักเหมาะสม 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1 </w:t>
            </w:r>
            <w:r>
              <w:rPr>
                <w:rFonts w:ascii="Angsana New" w:hAnsi="Angsana New"/>
              </w:rPr>
              <w:t>เสียงบรรยาย การออกเสียงอักขร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งหวะการอ่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น้ำเสียง 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2 </w:t>
            </w:r>
            <w:r>
              <w:rPr>
                <w:rFonts w:ascii="Angsana New" w:hAnsi="Angsana New"/>
              </w:rPr>
              <w:t>เสียงประกอบสัมพันธ์กับภาพและเรื่อง 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5.13 </w:t>
            </w:r>
            <w:r>
              <w:rPr>
                <w:rFonts w:ascii="Angsana New" w:hAnsi="Angsana New"/>
              </w:rPr>
              <w:t>เสียงดนตรี ชัดเจ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ดัง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 xml:space="preserve">เบา พอดี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เข้ากับเนื้อหาและภาพ 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1 </w:t>
            </w:r>
            <w:r>
              <w:rPr>
                <w:rFonts w:ascii="Angsana New" w:hAnsi="Angsana New"/>
              </w:rPr>
              <w:t>ใช้ในการสอนได้ง่าย 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2 </w:t>
            </w:r>
            <w:r>
              <w:rPr>
                <w:rFonts w:ascii="Angsana New" w:hAnsi="Angsana New"/>
              </w:rPr>
              <w:t>ราคาเหมาะสม ……………………………………………………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3 </w:t>
            </w:r>
            <w:r>
              <w:rPr>
                <w:rFonts w:ascii="Angsana New" w:hAnsi="Angsana New"/>
              </w:rPr>
              <w:t>ความแปลกใหม่ ……………………………………………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4 </w:t>
            </w:r>
            <w:r>
              <w:rPr>
                <w:rFonts w:ascii="Angsana New" w:hAnsi="Angsana New"/>
              </w:rPr>
              <w:t>จัดหาง่าย ……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6.5 </w:t>
            </w:r>
            <w:r>
              <w:rPr>
                <w:rFonts w:ascii="Angsana New" w:hAnsi="Angsana New"/>
              </w:rPr>
              <w:t>ดูแลบำรุงรักษ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ดเก็บ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หาอะไหล่ทดแทนง่าย 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</w:t>
            </w:r>
            <w:r>
              <w:rPr>
                <w:rFonts w:cs="Angsana New" w:ascii="Angsana New" w:hAnsi="Angsana New"/>
              </w:rPr>
              <w:t>..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</w:t>
            </w:r>
            <w:r>
              <w:rPr>
                <w:rFonts w:cs="Angsana New" w:ascii="Angsana New" w:hAnsi="Angsana New"/>
              </w:rPr>
              <w:t>..</w:t>
            </w:r>
          </w:p>
        </w:tc>
      </w:tr>
      <w:tr>
        <w:trPr/>
        <w:tc>
          <w:tcPr>
            <w:tcW w:w="585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798</w:t>
            </w:r>
          </w:p>
        </w:tc>
        <w:tc>
          <w:tcPr>
            <w:tcW w:w="59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673</w:t>
            </w:r>
          </w:p>
        </w:tc>
        <w:tc>
          <w:tcPr>
            <w:tcW w:w="70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9</w:t>
            </w:r>
          </w:p>
        </w:tc>
        <w:tc>
          <w:tcPr>
            <w:tcW w:w="8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0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ผลการทดสอบแบบทดสอบ</w:t>
            </w:r>
          </w:p>
        </w:tc>
      </w:tr>
    </w:tbl>
    <w:p>
      <w:pPr>
        <w:pStyle w:val="Heading3"/>
        <w:rPr/>
      </w:pPr>
      <w:r>
        <w:rPr/>
        <w:t>เรื่อง  ก๊าซ  ของเหลวและของแข็ง</w:t>
      </w:r>
    </w:p>
    <w:p>
      <w:pPr>
        <w:pStyle w:val="Heading9"/>
        <w:rPr/>
      </w:pPr>
      <w:r>
        <w:rPr/>
        <w:t xml:space="preserve">นักเรียนชั้นมัธยมศึกษาปีที่  </w:t>
      </w:r>
      <w:r>
        <w:rPr/>
        <w:t xml:space="preserve">5       </w:t>
      </w:r>
      <w:r>
        <w:rPr/>
        <w:t xml:space="preserve">จำนวน  </w:t>
      </w:r>
      <w:r>
        <w:rPr/>
        <w:t xml:space="preserve">40  </w:t>
      </w:r>
      <w:r>
        <w:rPr/>
        <w:t>ค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808"/>
        <w:gridCol w:w="1807"/>
        <w:gridCol w:w="180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เลขที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คะแน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เลขที่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คะแนน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8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3"/>
              <w:rPr/>
            </w:pPr>
            <w:r>
              <w:rPr/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</w:tr>
    </w:tbl>
    <w:p>
      <w:pPr>
        <w:pStyle w:val="Heading3"/>
        <w:rPr/>
      </w:pPr>
      <w:r>
        <w:br w:type="page"/>
      </w:r>
      <w:r>
        <w:rPr>
          <w:sz w:val="40"/>
          <w:sz w:val="40"/>
          <w:szCs w:val="40"/>
        </w:rPr>
        <w:t xml:space="preserve">บทที่  </w:t>
      </w:r>
      <w:r>
        <w:rPr>
          <w:sz w:val="40"/>
          <w:szCs w:val="40"/>
        </w:rPr>
        <w:t xml:space="preserve">5  </w:t>
      </w:r>
    </w:p>
    <w:p>
      <w:pPr>
        <w:pStyle w:val="Heading3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03545</wp:posOffset>
                </wp:positionH>
                <wp:positionV relativeFrom="paragraph">
                  <wp:posOffset>-795020</wp:posOffset>
                </wp:positionV>
                <wp:extent cx="365760" cy="3657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62.6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40"/>
          <w:sz w:val="40"/>
          <w:szCs w:val="40"/>
        </w:rPr>
        <w:t>สรุปผลการดำเนินการ</w:t>
      </w:r>
    </w:p>
    <w:p>
      <w:pPr>
        <w:pStyle w:val="Heading3"/>
        <w:ind w:firstLine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จากการใช้สื่อการสอนดังกล่าวโดยใช้แบบทดสอบและแบบสอบถาม และการประเมินส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ริงปรากฎว่านักเรียนสามารถเรียนรู้ได้เร็วและเข้าใจเนื้อหาได้เป็นอย่างดี  รวดเร็วและมีความสุขในการเรียนรู้  อีกทั้งยังสามารถพัฒนาความคิดสร้างสรรค์ในการเรียนรู้อีกด้วย   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ind w:left="720" w:hanging="0"/>
        <w:rPr/>
      </w:pPr>
      <w:r>
        <w:rPr/>
        <w:t>จากการจัดทำการประเมินโดยใช้แบบสอบถามผลปรากฎว่าผลการใช้สื่อการเรียนการสอนที่จัด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ึ้น จากการประเมินแบบสุ่มตัวอย่างนักเรียนที่ใช้สื่อการเรียนรู้ที่จัดทำขึ้นจำนวน  </w:t>
      </w:r>
      <w:r>
        <w:rPr>
          <w:rFonts w:cs="Angsana New" w:ascii="Angsana New" w:hAnsi="Angsana New"/>
          <w:sz w:val="32"/>
          <w:szCs w:val="32"/>
        </w:rPr>
        <w:t xml:space="preserve">100  </w:t>
      </w:r>
      <w:r>
        <w:rPr>
          <w:rFonts w:ascii="Angsana New" w:hAnsi="Angsana New"/>
          <w:sz w:val="32"/>
          <w:sz w:val="32"/>
          <w:szCs w:val="32"/>
        </w:rPr>
        <w:t xml:space="preserve">คน  ในการประเมินทั้งหมด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หัวข้อหลัก   </w:t>
      </w:r>
      <w:r>
        <w:rPr>
          <w:rFonts w:cs="Angsana New" w:ascii="Angsana New" w:hAnsi="Angsana New"/>
          <w:sz w:val="32"/>
          <w:szCs w:val="32"/>
        </w:rPr>
        <w:t xml:space="preserve">35  </w:t>
      </w:r>
      <w:r>
        <w:rPr>
          <w:rFonts w:ascii="Angsana New" w:hAnsi="Angsana New"/>
          <w:sz w:val="32"/>
          <w:sz w:val="32"/>
          <w:szCs w:val="32"/>
        </w:rPr>
        <w:t xml:space="preserve">ข้อย่อย  ซึ่งจะเป็นหัวข้อประเมินในทุก ๆ  ด้านตามแบบประเมิน   ปรากฏว่าผลการประเมินมีคะแนนรวมอยู่ที่ระดับดี  คือมีคะแนนมากที่สุด  </w:t>
      </w:r>
      <w:r>
        <w:rPr>
          <w:rFonts w:cs="Angsana New" w:ascii="Angsana New" w:hAnsi="Angsana New"/>
          <w:sz w:val="32"/>
          <w:szCs w:val="32"/>
        </w:rPr>
        <w:t xml:space="preserve">2,673   </w:t>
      </w:r>
      <w:r>
        <w:rPr>
          <w:rFonts w:ascii="Angsana New" w:hAnsi="Angsana New"/>
          <w:sz w:val="32"/>
          <w:sz w:val="32"/>
          <w:szCs w:val="32"/>
        </w:rPr>
        <w:t xml:space="preserve">คะแนน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ด้วยแบบทดสอบที่จัดขึ้นเพื่อทำการทดสอบหลังจากที่ใช้สื่อคอมพิวเตอร์ช่วยสอน    </w:t>
      </w:r>
      <w:r>
        <w:rPr>
          <w:rFonts w:cs="Angsana New" w:ascii="Angsana New" w:hAnsi="Angsana New"/>
          <w:sz w:val="32"/>
          <w:szCs w:val="32"/>
        </w:rPr>
        <w:t xml:space="preserve">( CAI ) </w:t>
      </w:r>
      <w:r>
        <w:rPr>
          <w:rFonts w:ascii="Angsana New" w:hAnsi="Angsana New"/>
          <w:sz w:val="32"/>
          <w:sz w:val="32"/>
          <w:szCs w:val="32"/>
        </w:rPr>
        <w:t xml:space="preserve">ปรากฎว่านักเรียนมีผลการเรียนดีขึ้นอยู่ใน           ระดับดีมาก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 xml:space="preserve">คน        และในระดับดี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คน                   ระดับพอใช้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br w:type="page"/>
      </w:r>
    </w:p>
    <w:p>
      <w:pPr>
        <w:pStyle w:val="Heading3"/>
        <w:rPr>
          <w:sz w:val="44"/>
          <w:szCs w:val="44"/>
        </w:rPr>
      </w:pPr>
      <w:r>
        <w:rPr>
          <w:sz w:val="44"/>
          <w:sz w:val="44"/>
          <w:szCs w:val="44"/>
        </w:rPr>
        <w:t>บรรณานุกรม</w:t>
      </w:r>
    </w:p>
    <w:p>
      <w:pPr>
        <w:pStyle w:val="Normal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03545</wp:posOffset>
                </wp:positionH>
                <wp:positionV relativeFrom="paragraph">
                  <wp:posOffset>-829945</wp:posOffset>
                </wp:positionV>
                <wp:extent cx="365760" cy="3657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65.35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ngsana New" w:hAnsi="Angsana New"/>
        </w:rPr>
        <w:t>กรมวิชากา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กระทรวงศึกษาธิกา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  <w:b/>
          <w:b/>
          <w:bCs/>
        </w:rPr>
        <w:t>การสอนที่เน้นนักเรียนเป็นศูนย์กลาง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กรุงเทพมหานคร</w:t>
      </w:r>
      <w:r>
        <w:rPr>
          <w:rFonts w:cs="Angsana New" w:ascii="Angsana New" w:hAnsi="Angsana New"/>
        </w:rPr>
        <w:t>:</w:t>
      </w:r>
      <w:r>
        <w:rPr>
          <w:rFonts w:ascii="Angsana New" w:hAnsi="Angsana New"/>
        </w:rPr>
        <w:t xml:space="preserve">กรมวิชาการ </w:t>
      </w:r>
      <w:r>
        <w:rPr>
          <w:rFonts w:cs="Angsana New" w:ascii="Angsana New" w:hAnsi="Angsana New"/>
        </w:rPr>
        <w:t>, 2539</w:t>
      </w:r>
    </w:p>
    <w:p>
      <w:pPr>
        <w:pStyle w:val="Normal"/>
        <w:jc w:val="left"/>
        <w:rPr/>
      </w:pPr>
      <w:r>
        <w:rPr>
          <w:rFonts w:ascii="Angsana New" w:hAnsi="Angsana New"/>
        </w:rPr>
        <w:t>กองวิจัยทางการศึกษา กรมวิชาการ  กระทรวงศึกษาธิกา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  <w:b/>
          <w:b/>
          <w:bCs/>
        </w:rPr>
        <w:t>การวิจัยเพื่อพัฒนาการเรียนรู้ตามหลักสูตรการศึกษาขั้นพื้นฐา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, </w:t>
      </w:r>
    </w:p>
    <w:p>
      <w:pPr>
        <w:pStyle w:val="TextBody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cs="Angsana New" w:ascii="Angsana New" w:hAnsi="Angsana New"/>
        </w:rPr>
        <w:t xml:space="preserve">2544 . </w:t>
      </w:r>
      <w:r>
        <w:rPr>
          <w:rFonts w:ascii="Angsana New" w:hAnsi="Angsana New" w:cs="Angsana New"/>
        </w:rPr>
        <w:t xml:space="preserve">เอกสารอัดสำเนา </w:t>
      </w:r>
      <w:r>
        <w:rPr>
          <w:rFonts w:cs="Angsana New" w:ascii="Angsana New" w:hAnsi="Angsana New"/>
        </w:rPr>
        <w:t>.</w:t>
      </w:r>
    </w:p>
    <w:p>
      <w:pPr>
        <w:pStyle w:val="Normal"/>
        <w:jc w:val="left"/>
        <w:rPr/>
      </w:pPr>
      <w:r>
        <w:rPr>
          <w:rFonts w:ascii="Angsana New" w:hAnsi="Angsana New"/>
        </w:rPr>
        <w:t xml:space="preserve">โกวิทย์  ประวาฬพฤกษ์ และ สมศักดิ์  สินธุรเวชญ์ 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  <w:b/>
          <w:bCs/>
        </w:rPr>
        <w:t>“</w:t>
      </w:r>
      <w:r>
        <w:rPr>
          <w:rFonts w:ascii="Angsana New" w:hAnsi="Angsana New"/>
          <w:b/>
          <w:b/>
          <w:bCs/>
        </w:rPr>
        <w:t>การประเมินในชั้นเรียน”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 xml:space="preserve">กรุงเทพมหานคร </w:t>
      </w:r>
      <w:r>
        <w:rPr>
          <w:rFonts w:cs="Angsana New" w:ascii="Angsana New" w:hAnsi="Angsana New"/>
        </w:rPr>
        <w:t>: 2527.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</w:rPr>
        <w:t xml:space="preserve">เล่ม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หน่วยที่ </w:t>
      </w:r>
      <w:r>
        <w:rPr>
          <w:rFonts w:cs="Angsana New" w:ascii="Angsana New" w:hAnsi="Angsana New"/>
        </w:rPr>
        <w:t xml:space="preserve">5. </w:t>
      </w:r>
      <w:r>
        <w:rPr>
          <w:rFonts w:ascii="Angsana New" w:hAnsi="Angsana New"/>
        </w:rPr>
        <w:t xml:space="preserve">นนทบุรี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/>
        </w:rPr>
        <w:t>โรงพิมพ์มหาวิทยาลัยสุโขทัยธรรมาธิราช</w:t>
      </w:r>
      <w:r>
        <w:rPr>
          <w:rFonts w:cs="Angsana New" w:ascii="Angsana New" w:hAnsi="Angsana New"/>
        </w:rPr>
        <w:t xml:space="preserve">, 2539. </w:t>
      </w:r>
    </w:p>
    <w:p>
      <w:pPr>
        <w:pStyle w:val="Normal"/>
        <w:rPr/>
      </w:pPr>
      <w:r>
        <w:rPr>
          <w:rFonts w:ascii="Angsana New" w:hAnsi="Angsana New"/>
        </w:rPr>
        <w:t>สมิต สัชฌุกร</w:t>
      </w:r>
      <w:r>
        <w:rPr>
          <w:rFonts w:cs="Angsana New" w:ascii="Angsana New" w:hAnsi="Angsana New"/>
        </w:rPr>
        <w:t xml:space="preserve">. 2541. </w:t>
      </w:r>
      <w:r>
        <w:rPr>
          <w:rFonts w:ascii="Angsana New" w:hAnsi="Angsana New"/>
          <w:b/>
          <w:b/>
          <w:bCs/>
        </w:rPr>
        <w:t>การพัฒนาหน่วยงานให้เป็นองค์กรแห่งการเรียนรู้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cs="Angsana New" w:ascii="Angsana New" w:hAnsi="Angsana New"/>
        </w:rPr>
        <w:t xml:space="preserve">For Quality Journal. 28 </w:t>
      </w:r>
    </w:p>
    <w:p>
      <w:pPr>
        <w:pStyle w:val="Normal"/>
        <w:ind w:firstLine="720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พฤศจิกายน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ธันวาคม</w:t>
      </w:r>
      <w:r>
        <w:rPr>
          <w:rFonts w:cs="Angsana New" w:ascii="Angsana New" w:hAnsi="Angsana New"/>
        </w:rPr>
        <w:t xml:space="preserve">) : 111-114. </w:t>
      </w:r>
    </w:p>
    <w:p>
      <w:pPr>
        <w:pStyle w:val="Normal"/>
        <w:jc w:val="left"/>
        <w:rPr/>
      </w:pPr>
      <w:r>
        <w:rPr>
          <w:rFonts w:ascii="Angsana New" w:hAnsi="Angsana New"/>
        </w:rPr>
        <w:t>ธีระพัฒน์  ฤทธิ์ทอง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  <w:b/>
          <w:b/>
          <w:bCs/>
        </w:rPr>
        <w:t>การเขียนแผนการสอนที่เน้นกระบวนการ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เอกสารอัดสำเนา</w:t>
      </w:r>
      <w:r>
        <w:rPr>
          <w:rFonts w:cs="Angsana New" w:ascii="Angsana New" w:hAnsi="Angsana New"/>
        </w:rPr>
        <w:t>,2538.</w:t>
      </w:r>
    </w:p>
    <w:p>
      <w:pPr>
        <w:pStyle w:val="Normal"/>
        <w:jc w:val="left"/>
        <w:rPr/>
      </w:pPr>
      <w:r>
        <w:rPr>
          <w:rFonts w:ascii="Angsana New" w:hAnsi="Angsana New"/>
        </w:rPr>
        <w:t xml:space="preserve">นภดล  เจนอักษร 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  <w:b/>
          <w:bCs/>
        </w:rPr>
        <w:t xml:space="preserve">ACTION  RESEARCH : </w:t>
      </w:r>
      <w:r>
        <w:rPr>
          <w:rFonts w:ascii="Angsana New" w:hAnsi="Angsana New"/>
          <w:b/>
          <w:b/>
          <w:bCs/>
        </w:rPr>
        <w:t>การวิจัยของครู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เอกสารอัดสำเนา</w:t>
      </w:r>
      <w:r>
        <w:rPr>
          <w:rFonts w:cs="Angsana New" w:ascii="Angsana New" w:hAnsi="Angsana New"/>
        </w:rPr>
        <w:t>. 2542 .</w:t>
      </w:r>
    </w:p>
    <w:p>
      <w:pPr>
        <w:pStyle w:val="Normal"/>
        <w:jc w:val="left"/>
        <w:rPr/>
      </w:pPr>
      <w:r>
        <w:rPr>
          <w:rFonts w:ascii="Angsana New" w:hAnsi="Angsana New"/>
        </w:rPr>
        <w:t xml:space="preserve">สมศักดิ์  สินธุรเวชญ์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/>
          <w:b/>
          <w:b/>
          <w:bCs/>
        </w:rPr>
        <w:t>ยุทธศาสตร์การสอ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 xml:space="preserve">เอกสารอัดสำเนา 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มปป</w:t>
      </w:r>
      <w:r>
        <w:rPr>
          <w:rFonts w:cs="Angsana New" w:ascii="Angsana New" w:hAnsi="Angsana New"/>
        </w:rPr>
        <w:t>.</w:t>
      </w:r>
    </w:p>
    <w:p>
      <w:pPr>
        <w:pStyle w:val="Normal"/>
        <w:rPr/>
      </w:pPr>
      <w:r>
        <w:rPr>
          <w:rFonts w:ascii="Angsana New" w:hAnsi="Angsana New"/>
        </w:rPr>
        <w:t>อรจรีย์ ณ ตะกั่วทุ่ง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การพัฒนาหลักสูตรใน</w:t>
      </w:r>
      <w:r>
        <w:rPr>
          <w:rFonts w:ascii="Angsana New" w:hAnsi="Angsana New"/>
          <w:b/>
          <w:b/>
          <w:bCs/>
        </w:rPr>
        <w:t>เอกสารการสอนชุดวิชาเทคโนโลยีการสอน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  <w:b/>
          <w:bCs/>
        </w:rPr>
        <w:t xml:space="preserve"> 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Beck, Michael. 1992. Learning Organizations-How to Create Them. </w:t>
      </w:r>
      <w:r>
        <w:rPr>
          <w:rFonts w:cs="Angsana New" w:ascii="Angsana New" w:hAnsi="Angsana New"/>
          <w:b/>
          <w:bCs/>
        </w:rPr>
        <w:t>Industrial &amp; Commercial Training</w:t>
      </w:r>
      <w:r>
        <w:rPr>
          <w:rFonts w:cs="Angsana New" w:ascii="Angsana New" w:hAnsi="Angsana New"/>
        </w:rPr>
        <w:t xml:space="preserve">.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1 (Spring) : 21-28.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>Business Review</w:t>
      </w:r>
      <w:r>
        <w:rPr>
          <w:rFonts w:cs="Angsana New" w:ascii="Angsana New" w:hAnsi="Angsana New"/>
        </w:rPr>
        <w:t xml:space="preserve">. (July-August) : 78-91. 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Gavin, D. A. 1993. Building a Learning Organization. </w:t>
      </w:r>
      <w:r>
        <w:rPr>
          <w:rFonts w:cs="Angsana New" w:ascii="Angsana New" w:hAnsi="Angsana New"/>
          <w:b/>
          <w:bCs/>
        </w:rPr>
        <w:t xml:space="preserve">Harvard 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Kemp, J. E. </w:t>
      </w:r>
      <w:r>
        <w:rPr>
          <w:rFonts w:cs="Angsana New" w:ascii="Angsana New" w:hAnsi="Angsana New"/>
          <w:b/>
          <w:bCs/>
        </w:rPr>
        <w:t>Instructional Design : A Plan for Unit and Course Development.</w:t>
      </w:r>
      <w:r>
        <w:rPr>
          <w:rFonts w:cs="Angsana New" w:ascii="Angsana New" w:hAnsi="Angsana New"/>
        </w:rPr>
        <w:t xml:space="preserve">   </w:t>
      </w:r>
    </w:p>
    <w:p>
      <w:pPr>
        <w:pStyle w:val="Normal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Belmont : Fearon Pitman Publishers, Inc, 1977. 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Marquardt, M. &amp; Reynolds, A. </w:t>
      </w:r>
      <w:r>
        <w:rPr>
          <w:rFonts w:cs="Angsana New" w:ascii="Angsana New" w:hAnsi="Angsana New"/>
          <w:b/>
          <w:bCs/>
        </w:rPr>
        <w:t>The Global Learning Organization</w:t>
      </w:r>
      <w:r>
        <w:rPr>
          <w:rFonts w:cs="Angsana New" w:ascii="Angsana New" w:hAnsi="Angsana New"/>
        </w:rPr>
        <w:t xml:space="preserve">. Burr Ridge, Ill : Richard D. Irwin, Inc.,1994. </w:t>
      </w:r>
    </w:p>
    <w:p>
      <w:pPr>
        <w:pStyle w:val="Normal"/>
        <w:rPr/>
      </w:pPr>
      <w:r>
        <w:rPr>
          <w:rFonts w:cs="Angsana New" w:ascii="Angsana New" w:hAnsi="Angsana New"/>
        </w:rPr>
        <w:t xml:space="preserve">Senge, P. M. </w:t>
      </w:r>
      <w:r>
        <w:rPr>
          <w:rFonts w:cs="Angsana New" w:ascii="Angsana New" w:hAnsi="Angsana New"/>
          <w:b/>
          <w:bCs/>
        </w:rPr>
        <w:t>The Fifth Disciplines</w:t>
      </w:r>
      <w:r>
        <w:rPr>
          <w:rFonts w:cs="Angsana New" w:ascii="Angsana New" w:hAnsi="Angsana New"/>
        </w:rPr>
        <w:t xml:space="preserve">. London : Century Business, 1990.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03545</wp:posOffset>
                </wp:positionH>
                <wp:positionV relativeFrom="paragraph">
                  <wp:posOffset>-717550</wp:posOffset>
                </wp:positionV>
                <wp:extent cx="365760" cy="3657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56.5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5"/>
        <w:rPr/>
      </w:pPr>
      <w:r>
        <w:rPr/>
        <w:t>ภาคผนวก</w:t>
      </w:r>
      <w:r>
        <w:br w:type="page"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990" w:hRule="atLeast"/>
        </w:trPr>
        <w:tc>
          <w:tcPr>
            <w:tcW w:w="92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503545</wp:posOffset>
                      </wp:positionH>
                      <wp:positionV relativeFrom="paragraph">
                        <wp:posOffset>-751840</wp:posOffset>
                      </wp:positionV>
                      <wp:extent cx="365760" cy="3657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33.35pt;margin-top:-59.2pt;width:28.75pt;height:28.7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แบบทดสอบวัดผลการใช้สื่อการสอน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  ก๊าซ  ของเหลวและของแข็ง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 xml:space="preserve">ก๊าซผสมของ   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,  He,  Ne, N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ที่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 w:val="32"/>
          <w:szCs w:val="32"/>
          <w:vertAlign w:val="superscript"/>
        </w:rPr>
        <w:t>๐</w:t>
      </w:r>
      <w:r>
        <w:rPr>
          <w:rFonts w:cs="Angsana New" w:ascii="Angsana New" w:hAnsi="Angsana New"/>
          <w:sz w:val="32"/>
          <w:szCs w:val="32"/>
        </w:rPr>
        <w:t>C</w:t>
      </w:r>
      <w:r>
        <w:rPr>
          <w:rFonts w:cs="Angsana New" w:ascii="Angsana New" w:hAnsi="Angsana New"/>
          <w:sz w:val="32"/>
          <w:szCs w:val="32"/>
          <w:vertAlign w:val="superscript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๊าซที่เคลื่อที่เร็วที่สุดคือข้อ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  <w:vertAlign w:val="subscript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He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Ne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vertAlign w:val="subscript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N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</w:p>
    <w:p>
      <w:pPr>
        <w:pStyle w:val="TextBody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>เฉลย  ก</w:t>
      </w:r>
      <w:r>
        <w:rPr>
          <w:rFonts w:eastAsia="Cordia New" w:cs="Angsana New" w:ascii="Angsana New" w:hAnsi="Angsana New"/>
          <w:b/>
          <w:bCs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ข้อความใดที่ผิด   เมื่ออัดก๊าซเข้าไปในลูกโป่ง  ลูกโป่งลอยได้เพราะเหตุใด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ดันของก๊าซในลูกโป่งมากกว่าความดันลบรรยากาศ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มเลกุลของก๊าซในลูกโป่งวิ่งเข้ามาชนกันเอง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/>
      </w:pPr>
      <w:r>
        <w:rPr/>
        <w:t>โมเลกุลของก๊าซในลูกโป่งวิ่งเข้ามาชนผนังลูกโป่ง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รงดันของก๊าซในลูกโป่งมีมากกว่าแรงดึงดูดของโลก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 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 xml:space="preserve">ก๊าซออกซิเจนที่มีมวล  </w:t>
      </w:r>
      <w:r>
        <w:rPr>
          <w:rFonts w:cs="Angsana New" w:ascii="Angsana New" w:hAnsi="Angsana New"/>
          <w:sz w:val="32"/>
          <w:szCs w:val="32"/>
        </w:rPr>
        <w:t xml:space="preserve">3.2  </w:t>
      </w:r>
      <w:r>
        <w:rPr>
          <w:rFonts w:ascii="Angsana New" w:hAnsi="Angsana New"/>
          <w:sz w:val="32"/>
          <w:sz w:val="32"/>
          <w:szCs w:val="32"/>
        </w:rPr>
        <w:t xml:space="preserve">กรัม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O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=  16 )   </w:t>
      </w:r>
      <w:r>
        <w:rPr>
          <w:rFonts w:ascii="Angsana New" w:hAnsi="Angsana New"/>
          <w:sz w:val="32"/>
          <w:sz w:val="32"/>
          <w:szCs w:val="32"/>
        </w:rPr>
        <w:t xml:space="preserve">ที่อุณหภูมิ   </w:t>
      </w:r>
      <w:r>
        <w:rPr>
          <w:rFonts w:cs="Angsana New" w:ascii="Angsana New" w:hAnsi="Angsana New"/>
          <w:sz w:val="32"/>
          <w:szCs w:val="32"/>
        </w:rPr>
        <w:t xml:space="preserve">273  </w:t>
      </w:r>
      <w:r>
        <w:rPr>
          <w:rFonts w:ascii="Angsana New" w:hAnsi="Angsana New"/>
          <w:sz w:val="32"/>
          <w:sz w:val="32"/>
          <w:szCs w:val="32"/>
        </w:rPr>
        <w:t xml:space="preserve">เควิล   และความดัน  </w:t>
      </w:r>
      <w:r>
        <w:rPr>
          <w:rFonts w:cs="Angsana New" w:ascii="Angsana New" w:hAnsi="Angsana New"/>
          <w:sz w:val="32"/>
          <w:szCs w:val="32"/>
        </w:rPr>
        <w:t xml:space="preserve">1.05  </w:t>
      </w:r>
      <w:r>
        <w:rPr>
          <w:rFonts w:ascii="Angsana New" w:hAnsi="Angsana New"/>
          <w:sz w:val="32"/>
          <w:sz w:val="32"/>
          <w:szCs w:val="32"/>
        </w:rPr>
        <w:t>บรรยากาศจะมีปริมาตรเท่า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มากกว่า  </w:t>
      </w:r>
      <w:r>
        <w:rPr>
          <w:rFonts w:cs="Angsana New" w:ascii="Angsana New" w:hAnsi="Angsana New"/>
          <w:sz w:val="32"/>
          <w:szCs w:val="32"/>
        </w:rPr>
        <w:t xml:space="preserve">22.4   </w:t>
      </w:r>
      <w:r>
        <w:rPr>
          <w:rFonts w:ascii="Angsana New" w:hAnsi="Angsana New"/>
          <w:sz w:val="32"/>
          <w:sz w:val="32"/>
          <w:szCs w:val="32"/>
        </w:rPr>
        <w:t xml:space="preserve">ลิตร  แต่น้อยกว่า   </w:t>
      </w:r>
      <w:r>
        <w:rPr>
          <w:rFonts w:cs="Angsana New" w:ascii="Angsana New" w:hAnsi="Angsana New"/>
          <w:sz w:val="32"/>
          <w:szCs w:val="32"/>
        </w:rPr>
        <w:t xml:space="preserve">224   </w:t>
      </w:r>
      <w:r>
        <w:rPr>
          <w:rFonts w:ascii="Angsana New" w:hAnsi="Angsana New"/>
          <w:sz w:val="32"/>
          <w:sz w:val="32"/>
          <w:szCs w:val="32"/>
        </w:rPr>
        <w:t>ลิ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มากกว่า   </w:t>
      </w:r>
      <w:r>
        <w:rPr>
          <w:rFonts w:cs="Angsana New" w:ascii="Angsana New" w:hAnsi="Angsana New"/>
          <w:sz w:val="32"/>
          <w:szCs w:val="32"/>
        </w:rPr>
        <w:t xml:space="preserve">2.24   </w:t>
      </w:r>
      <w:r>
        <w:rPr>
          <w:rFonts w:ascii="Angsana New" w:hAnsi="Angsana New"/>
          <w:sz w:val="32"/>
          <w:sz w:val="32"/>
          <w:szCs w:val="32"/>
        </w:rPr>
        <w:t xml:space="preserve">ลิตร   แต่น้อยกว่า   </w:t>
      </w:r>
      <w:r>
        <w:rPr>
          <w:rFonts w:cs="Angsana New" w:ascii="Angsana New" w:hAnsi="Angsana New"/>
          <w:sz w:val="32"/>
          <w:szCs w:val="32"/>
        </w:rPr>
        <w:t xml:space="preserve">22.4   </w:t>
      </w:r>
      <w:r>
        <w:rPr>
          <w:rFonts w:ascii="Angsana New" w:hAnsi="Angsana New"/>
          <w:sz w:val="32"/>
          <w:sz w:val="32"/>
          <w:szCs w:val="32"/>
        </w:rPr>
        <w:t>ลิต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มากกว่า   </w:t>
      </w:r>
      <w:r>
        <w:rPr>
          <w:rFonts w:cs="Angsana New" w:ascii="Angsana New" w:hAnsi="Angsana New"/>
          <w:sz w:val="32"/>
          <w:szCs w:val="32"/>
        </w:rPr>
        <w:t xml:space="preserve">0.224   </w:t>
      </w:r>
      <w:r>
        <w:rPr>
          <w:rFonts w:ascii="Angsana New" w:hAnsi="Angsana New"/>
          <w:sz w:val="32"/>
          <w:sz w:val="32"/>
          <w:szCs w:val="32"/>
        </w:rPr>
        <w:t xml:space="preserve">ลิตร   แต่น้อยกว่า   </w:t>
      </w:r>
      <w:r>
        <w:rPr>
          <w:rFonts w:cs="Angsana New" w:ascii="Angsana New" w:hAnsi="Angsana New"/>
          <w:sz w:val="32"/>
          <w:szCs w:val="32"/>
        </w:rPr>
        <w:t xml:space="preserve">2.24   </w:t>
      </w:r>
      <w:r>
        <w:rPr>
          <w:rFonts w:ascii="Angsana New" w:hAnsi="Angsana New"/>
          <w:sz w:val="32"/>
          <w:sz w:val="32"/>
          <w:szCs w:val="32"/>
        </w:rPr>
        <w:t>ลิตร</w:t>
      </w:r>
    </w:p>
    <w:p>
      <w:pPr>
        <w:pStyle w:val="Heading1"/>
        <w:rPr/>
      </w:pPr>
      <w:r>
        <w:rPr/>
        <w:t>ง</w:t>
      </w:r>
      <w:r>
        <w:rPr/>
        <w:t xml:space="preserve">.  </w:t>
      </w:r>
      <w:r>
        <w:rPr/>
        <w:t xml:space="preserve">น้อยกว่า   </w:t>
      </w:r>
      <w:r>
        <w:rPr/>
        <w:t xml:space="preserve">0.224   </w:t>
      </w:r>
      <w:r>
        <w:rPr/>
        <w:t>ลิตร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 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อัตราเร็วของการแพร่ของก๊าซ 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/>
          <w:sz w:val="32"/>
          <w:sz w:val="32"/>
          <w:szCs w:val="32"/>
        </w:rPr>
        <w:t>ชนิด   จะเรียงลำดับได้เป็นดังข้อ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H   =   1,   C   =   12,   N   =   14 ,   O   =   16   S   =   32 )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CH</w:t>
      </w:r>
      <w:r>
        <w:rPr>
          <w:rFonts w:cs="Angsana New" w:ascii="Angsana New" w:hAnsi="Angsana New"/>
          <w:sz w:val="32"/>
          <w:szCs w:val="32"/>
          <w:vertAlign w:val="subscript"/>
        </w:rPr>
        <w:t>3</w:t>
      </w:r>
      <w:r>
        <w:rPr>
          <w:rFonts w:cs="Angsana New" w:ascii="Angsana New" w:hAnsi="Angsana New"/>
          <w:sz w:val="32"/>
          <w:szCs w:val="32"/>
        </w:rPr>
        <w:t>OH   &gt;  CH</w:t>
      </w:r>
      <w:r>
        <w:rPr>
          <w:rFonts w:cs="Angsana New" w:ascii="Angsana New" w:hAnsi="Angsana New"/>
          <w:sz w:val="32"/>
          <w:szCs w:val="32"/>
          <w:vertAlign w:val="subscript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&gt;  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S   &gt;   NO</w:t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CH</w:t>
      </w:r>
      <w:r>
        <w:rPr>
          <w:rFonts w:cs="Angsana New" w:ascii="Angsana New" w:hAnsi="Angsana New"/>
          <w:sz w:val="32"/>
          <w:szCs w:val="32"/>
          <w:vertAlign w:val="subscript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&gt; NO &gt; CH</w:t>
      </w:r>
      <w:r>
        <w:rPr>
          <w:rFonts w:cs="Angsana New" w:ascii="Angsana New" w:hAnsi="Angsana New"/>
          <w:sz w:val="32"/>
          <w:szCs w:val="32"/>
          <w:vertAlign w:val="subscript"/>
        </w:rPr>
        <w:t>3</w:t>
      </w:r>
      <w:r>
        <w:rPr>
          <w:rFonts w:cs="Angsana New" w:ascii="Angsana New" w:hAnsi="Angsana New"/>
          <w:sz w:val="32"/>
          <w:szCs w:val="32"/>
        </w:rPr>
        <w:t>OH  &gt; 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S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 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S  &gt;  CH</w:t>
      </w:r>
      <w:r>
        <w:rPr>
          <w:rFonts w:cs="Angsana New" w:ascii="Angsana New" w:hAnsi="Angsana New"/>
          <w:sz w:val="32"/>
          <w:szCs w:val="32"/>
          <w:vertAlign w:val="subscript"/>
        </w:rPr>
        <w:t>3</w:t>
      </w:r>
      <w:r>
        <w:rPr>
          <w:rFonts w:cs="Angsana New" w:ascii="Angsana New" w:hAnsi="Angsana New"/>
          <w:sz w:val="32"/>
          <w:szCs w:val="32"/>
        </w:rPr>
        <w:t>OH   &gt;  NO &gt;  CH</w:t>
      </w:r>
      <w:r>
        <w:rPr>
          <w:rFonts w:cs="Angsana New" w:ascii="Angsana New" w:hAnsi="Angsana New"/>
          <w:sz w:val="32"/>
          <w:szCs w:val="32"/>
          <w:vertAlign w:val="subscript"/>
        </w:rPr>
        <w:t>4</w:t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cs="Angsana New" w:ascii="Angsana New" w:hAnsi="Angsana New"/>
          <w:sz w:val="32"/>
          <w:szCs w:val="32"/>
        </w:rPr>
        <w:t>NO &gt;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S  &gt;  CH</w:t>
      </w:r>
      <w:r>
        <w:rPr>
          <w:rFonts w:cs="Angsana New" w:ascii="Angsana New" w:hAnsi="Angsana New"/>
          <w:sz w:val="32"/>
          <w:szCs w:val="32"/>
          <w:vertAlign w:val="subscript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&gt;  CH</w:t>
      </w:r>
      <w:r>
        <w:rPr>
          <w:rFonts w:cs="Angsana New" w:ascii="Angsana New" w:hAnsi="Angsana New"/>
          <w:sz w:val="32"/>
          <w:szCs w:val="32"/>
          <w:vertAlign w:val="subscript"/>
        </w:rPr>
        <w:t>3</w:t>
      </w:r>
      <w:r>
        <w:rPr>
          <w:rFonts w:cs="Angsana New" w:ascii="Angsana New" w:hAnsi="Angsana New"/>
          <w:sz w:val="32"/>
          <w:szCs w:val="32"/>
        </w:rPr>
        <w:t>OH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จากข้อความต่อไปนี้   “โมเลกุลของก๊าซเคลื่อนไหวเป็นเส้นตรงตลอดเวลาด้วยความเร็วคงที่ไปตามทิศทางใดทิศทางหนึ่ง   จนกระทั่งมันชนกันเอง</w:t>
      </w:r>
      <w:r>
        <w:rPr>
          <w:rFonts w:cs="Angsana New" w:ascii="Angsana New" w:hAnsi="Angsana New"/>
          <w:sz w:val="32"/>
          <w:szCs w:val="32"/>
        </w:rPr>
        <w:t xml:space="preserve">...”   </w:t>
      </w:r>
      <w:r>
        <w:rPr>
          <w:rFonts w:ascii="Angsana New" w:hAnsi="Angsana New"/>
          <w:sz w:val="32"/>
          <w:sz w:val="32"/>
          <w:szCs w:val="32"/>
        </w:rPr>
        <w:t>เป็นการอธิบายสมบัติของก๊าซตามข้อใด</w:t>
      </w:r>
    </w:p>
    <w:p>
      <w:pPr>
        <w:pStyle w:val="Heading1"/>
        <w:rPr/>
      </w:pPr>
      <w:r>
        <w:rPr/>
        <w:t>ก</w:t>
      </w:r>
      <w:r>
        <w:rPr/>
        <w:t xml:space="preserve">.  </w:t>
      </w:r>
      <w:r>
        <w:rPr/>
        <w:t>ทฤษฎีจลน์ของก๊าซ</w:t>
      </w:r>
      <w:r>
        <w:rPr/>
        <w:tab/>
        <w:tab/>
      </w:r>
      <w:r>
        <w:rPr/>
        <w:t>ข</w:t>
      </w:r>
      <w:r>
        <w:rPr/>
        <w:t xml:space="preserve">.  </w:t>
      </w:r>
      <w:r>
        <w:rPr/>
        <w:t>ทฤษฎีการชนกันของโมเลกุ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ฎของเกย์ลุสแซ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ฎของบอยส์และของชาร์ลส์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50354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2"/>
          <w:szCs w:val="32"/>
        </w:rPr>
        <w:t xml:space="preserve">6.  </w:t>
      </w:r>
      <w:r>
        <w:rPr>
          <w:rFonts w:ascii="Angsana New" w:hAnsi="Angsana New"/>
          <w:sz w:val="32"/>
          <w:sz w:val="32"/>
          <w:szCs w:val="32"/>
        </w:rPr>
        <w:t>ข้อความใดต่อไปนี้ไม่ถูกต้องเกี่ยวกับก๊าซ</w:t>
      </w:r>
    </w:p>
    <w:p>
      <w:pPr>
        <w:pStyle w:val="Heading1"/>
        <w:numPr>
          <w:ilvl w:val="0"/>
          <w:numId w:val="15"/>
        </w:numPr>
        <w:tabs>
          <w:tab w:val="clear" w:pos="720"/>
          <w:tab w:val="left" w:pos="-567" w:leader="none"/>
        </w:tabs>
        <w:ind w:left="0" w:hanging="0"/>
        <w:rPr/>
      </w:pPr>
      <w:r>
        <w:rPr/>
        <w:t>อัตราเฉลี่ยของโมเลกุลจะไม่เปลี่ยนตามอุณหภูมิ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ี่อุณหภูมิ   </w:t>
      </w:r>
      <w:r>
        <w:rPr>
          <w:rFonts w:cs="Angsana New" w:ascii="Angsana New" w:hAnsi="Angsana New"/>
          <w:sz w:val="32"/>
          <w:szCs w:val="32"/>
        </w:rPr>
        <w:t xml:space="preserve">- 273 </w:t>
      </w:r>
      <w:r>
        <w:rPr>
          <w:rFonts w:ascii="Angsana New" w:hAnsi="Angsana New"/>
          <w:sz w:val="32"/>
          <w:sz w:val="32"/>
          <w:szCs w:val="32"/>
          <w:vertAlign w:val="superscript"/>
        </w:rPr>
        <w:t>๐</w:t>
      </w:r>
      <w:r>
        <w:rPr>
          <w:rFonts w:cs="Angsana New" w:ascii="Angsana New" w:hAnsi="Angsana New"/>
          <w:sz w:val="32"/>
          <w:szCs w:val="32"/>
        </w:rPr>
        <w:t xml:space="preserve">C   </w:t>
      </w:r>
      <w:r>
        <w:rPr>
          <w:rFonts w:ascii="Angsana New" w:hAnsi="Angsana New"/>
          <w:sz w:val="32"/>
          <w:sz w:val="32"/>
          <w:szCs w:val="32"/>
        </w:rPr>
        <w:t>ก๊าซจะมีปริมาตรเป็นศูนย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ind w:left="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ก๊าซทุกชนิดมีพลังงานจลน์เท่ากันที่อุณหภูมิเดียวกัน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ทฤษฎีจล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567" w:leader="none"/>
        </w:tabs>
        <w:ind w:lef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คุณของปริมาตรและความดันมีค่าคงที่เมื่ออุณหภูมิและมวลของก๊าซคงที่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>ก๊าซใดต่อไปนี้จะแพร่กระจายได้เร็วที่สุ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CO   </w:t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H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S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ascii="Angsana New" w:hAnsi="Angsana New"/>
          <w:sz w:val="32"/>
          <w:sz w:val="32"/>
          <w:szCs w:val="32"/>
        </w:rPr>
        <w:t xml:space="preserve">กระบอกฉีดยาซึ่งมีก๊าซไนโตรเจนบรรจุอยู่จุ่มแช่อยู่ในอ่างน้ำ   ซึ่งมีอุณหภูมิ   </w:t>
      </w:r>
      <w:r>
        <w:rPr>
          <w:rFonts w:cs="Angsana New" w:ascii="Angsana New" w:hAnsi="Angsana New"/>
          <w:sz w:val="32"/>
          <w:szCs w:val="32"/>
        </w:rPr>
        <w:t>60</w:t>
      </w:r>
      <w:r>
        <w:rPr>
          <w:rFonts w:ascii="Angsana New" w:hAnsi="Angsana New"/>
          <w:sz w:val="32"/>
          <w:sz w:val="32"/>
          <w:szCs w:val="32"/>
          <w:vertAlign w:val="superscript"/>
        </w:rPr>
        <w:t>๐</w:t>
      </w:r>
      <w:r>
        <w:rPr>
          <w:rFonts w:cs="Angsana New" w:ascii="Angsana New" w:hAnsi="Angsana New"/>
          <w:sz w:val="32"/>
          <w:szCs w:val="32"/>
        </w:rPr>
        <w:t xml:space="preserve">C   </w:t>
      </w:r>
      <w:r>
        <w:rPr>
          <w:rFonts w:ascii="Angsana New" w:hAnsi="Angsana New"/>
          <w:sz w:val="32"/>
          <w:sz w:val="32"/>
          <w:szCs w:val="32"/>
        </w:rPr>
        <w:t xml:space="preserve">ปรากฏว่าอ่านปริมาตรที่ข้างกระบอกได้เป็น 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cs="Angsana New" w:ascii="Angsana New" w:hAnsi="Angsana New"/>
          <w:sz w:val="32"/>
          <w:szCs w:val="32"/>
        </w:rPr>
        <w:t>cm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มื่อนำกระบอกฉีดยานั้นขึ้นมาไว้ในบรรยากาศตั้งทิ้งไว้   </w:t>
      </w:r>
      <w:r>
        <w:rPr>
          <w:rFonts w:cs="Angsana New" w:ascii="Angsana New" w:hAnsi="Angsana New"/>
          <w:sz w:val="32"/>
          <w:szCs w:val="32"/>
        </w:rPr>
        <w:t xml:space="preserve">5   </w:t>
      </w:r>
      <w:r>
        <w:rPr>
          <w:rFonts w:ascii="Angsana New" w:hAnsi="Angsana New"/>
          <w:sz w:val="32"/>
          <w:sz w:val="32"/>
          <w:szCs w:val="32"/>
        </w:rPr>
        <w:t xml:space="preserve">นาที   อ่านปริมาตรก๊าซในกระบอกได้ 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cs="Angsana New" w:ascii="Angsana New" w:hAnsi="Angsana New"/>
          <w:sz w:val="32"/>
          <w:szCs w:val="32"/>
        </w:rPr>
        <w:t xml:space="preserve">  cm</w:t>
      </w:r>
      <w:r>
        <w:rPr>
          <w:rFonts w:cs="Angsana New" w:ascii="Angsana New" w:hAnsi="Angsana New"/>
          <w:sz w:val="32"/>
          <w:szCs w:val="32"/>
          <w:vertAlign w:val="superscript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เปลี่ยนแปลงที่สังเกตได้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นับสนุนทฤษฎีจลน์ของก๊าซ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นับสนุนกฏของบอยล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นับสนุนกฎของชาร์ลส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นับสนุนกฎทรงมวลของสาร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</w:r>
      <w:r>
        <w:rPr>
          <w:rFonts w:ascii="Angsana New" w:hAnsi="Angsana New"/>
          <w:sz w:val="32"/>
          <w:sz w:val="32"/>
          <w:szCs w:val="32"/>
        </w:rPr>
        <w:t xml:space="preserve">อัตราการแพร่กระจายของก๊าซต่อไปนี้   </w:t>
      </w:r>
      <w:r>
        <w:rPr>
          <w:rFonts w:cs="Angsana New" w:ascii="Angsana New" w:hAnsi="Angsana New"/>
          <w:sz w:val="32"/>
          <w:szCs w:val="32"/>
        </w:rPr>
        <w:t>HCl,   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และ  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ะเป็นไปตามลำดับจากมากไปหาน้อยดังนี้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HCl,   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HCl,   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  <w:tab/>
      </w:r>
      <w:r>
        <w:rPr>
          <w:rFonts w:cs="Angsana New" w:ascii="Angsana New" w:hAnsi="Angsana New"/>
          <w:sz w:val="32"/>
          <w:szCs w:val="32"/>
        </w:rPr>
        <w:t>HCl</w:t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cs="Angsana New" w:ascii="Angsana New" w:hAnsi="Angsana New"/>
          <w:sz w:val="32"/>
          <w:szCs w:val="32"/>
        </w:rPr>
        <w:t xml:space="preserve">C 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  <w:r>
        <w:rPr>
          <w:rFonts w:cs="Angsana New" w:ascii="Angsana New" w:hAnsi="Angsana New"/>
          <w:sz w:val="32"/>
          <w:szCs w:val="32"/>
        </w:rPr>
        <w:t>H</w:t>
      </w:r>
      <w:r>
        <w:rPr>
          <w:rFonts w:cs="Angsana New" w:ascii="Angsana New" w:hAnsi="Angsana New"/>
          <w:sz w:val="32"/>
          <w:szCs w:val="32"/>
          <w:vertAlign w:val="subscript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    HCl     N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  <w:tab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 xml:space="preserve">10.  </w:t>
      </w:r>
      <w:r>
        <w:rPr>
          <w:rFonts w:ascii="Angsana New" w:hAnsi="Angsana New"/>
          <w:sz w:val="32"/>
          <w:sz w:val="32"/>
          <w:szCs w:val="32"/>
        </w:rPr>
        <w:t xml:space="preserve">ก๊าซหุงต้มใบหนึ่งมีความจุ   </w:t>
      </w:r>
      <w:r>
        <w:rPr>
          <w:rFonts w:cs="Angsana New" w:ascii="Angsana New" w:hAnsi="Angsana New"/>
          <w:sz w:val="32"/>
          <w:szCs w:val="32"/>
        </w:rPr>
        <w:t xml:space="preserve">51   </w:t>
      </w:r>
      <w:r>
        <w:rPr>
          <w:rFonts w:ascii="Angsana New" w:hAnsi="Angsana New"/>
          <w:sz w:val="32"/>
          <w:sz w:val="32"/>
          <w:szCs w:val="32"/>
        </w:rPr>
        <w:t xml:space="preserve">ลิตร   มีก๊าซหุงต้มบรรจุอยู่   วัดความดันได้   </w:t>
      </w:r>
      <w:r>
        <w:rPr>
          <w:rFonts w:cs="Angsana New" w:ascii="Angsana New" w:hAnsi="Angsana New"/>
          <w:sz w:val="32"/>
          <w:szCs w:val="32"/>
        </w:rPr>
        <w:t xml:space="preserve">1140   </w:t>
      </w:r>
      <w:r>
        <w:rPr>
          <w:rFonts w:cs="Angsana New" w:ascii="Angsana New" w:hAnsi="Angsana New"/>
          <w:sz w:val="32"/>
          <w:szCs w:val="32"/>
        </w:rPr>
        <w:t>mm – H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ความดันบรรยากาศ   ก๊าซจำนวนเดียวกันนี้จะมีปริมาตรเท่าใด   ที่อุณหภูมิเดียวกัน</w:t>
      </w:r>
    </w:p>
    <w:p>
      <w:pPr>
        <w:pStyle w:val="Heading1"/>
        <w:rPr/>
      </w:pPr>
      <w:r>
        <w:rPr/>
        <w:t>ก</w:t>
      </w:r>
      <w:r>
        <w:rPr/>
        <w:t xml:space="preserve">.  5.5  </w:t>
      </w:r>
      <w:r>
        <w:rPr/>
        <w:t>ลิตร</w:t>
      </w:r>
      <w:r>
        <w:rPr/>
        <w:tab/>
        <w:tab/>
      </w:r>
      <w:r>
        <w:rPr/>
        <w:t>ข</w:t>
      </w:r>
      <w:r>
        <w:rPr/>
        <w:t xml:space="preserve">.  6.0   </w:t>
      </w:r>
      <w:r>
        <w:rPr/>
        <w:t>ลิตร</w:t>
      </w:r>
      <w:r>
        <w:rPr/>
        <w:tab/>
        <w:tab/>
      </w:r>
      <w:r>
        <w:rPr/>
        <w:t>ค</w:t>
      </w:r>
      <w:r>
        <w:rPr/>
        <w:t xml:space="preserve">.  7.5  </w:t>
      </w:r>
      <w:r>
        <w:rPr/>
        <w:t>ลิตร</w:t>
      </w:r>
      <w:r>
        <w:rPr/>
        <w:tab/>
        <w:tab/>
      </w:r>
      <w:r>
        <w:rPr/>
        <w:t>ง</w:t>
      </w:r>
      <w:r>
        <w:rPr/>
        <w:t xml:space="preserve">.  8.0   </w:t>
      </w:r>
      <w:r>
        <w:rPr/>
        <w:t>ลิต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  ค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ข้อใดมีความดันไอสูงที่สุด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Angsana New" w:hAnsi="Angsana New"/>
        </w:rPr>
        <w:t xml:space="preserve">สาร   </w:t>
      </w:r>
      <w:r>
        <w:rPr>
          <w:rFonts w:cs="Angsana New" w:ascii="Angsana New" w:hAnsi="Angsana New"/>
        </w:rPr>
        <w:t xml:space="preserve">X  </w:t>
      </w:r>
      <w:r>
        <w:rPr>
          <w:rFonts w:ascii="Angsana New" w:hAnsi="Angsana New"/>
        </w:rPr>
        <w:t xml:space="preserve">มีความดันไอ   </w:t>
      </w:r>
      <w:r>
        <w:rPr>
          <w:rFonts w:cs="Angsana New" w:ascii="Angsana New" w:hAnsi="Angsana New"/>
        </w:rPr>
        <w:t>1atm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าร   </w:t>
      </w:r>
      <w:r>
        <w:rPr>
          <w:rFonts w:cs="Angsana New" w:ascii="Angsana New" w:hAnsi="Angsana New"/>
        </w:rPr>
        <w:t xml:space="preserve">Y  </w:t>
      </w:r>
      <w:r>
        <w:rPr>
          <w:rFonts w:ascii="Angsana New" w:hAnsi="Angsana New"/>
        </w:rPr>
        <w:t>มีความดันไอ</w:t>
      </w:r>
      <w:r>
        <w:rPr>
          <w:rFonts w:cs="Angsana New" w:ascii="Angsana New" w:hAnsi="Angsana New"/>
        </w:rPr>
        <w:t>14.7</w:t>
      </w:r>
      <w:r>
        <w:rPr>
          <w:rFonts w:ascii="Angsana New" w:hAnsi="Angsana New"/>
        </w:rPr>
        <w:t>ปอนด์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ตารางน้ำ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Angsana New" w:hAnsi="Angsana New"/>
        </w:rPr>
        <w:t xml:space="preserve">สาร   </w:t>
      </w:r>
      <w:r>
        <w:rPr>
          <w:rFonts w:cs="Angsana New" w:ascii="Angsana New" w:hAnsi="Angsana New"/>
        </w:rPr>
        <w:t xml:space="preserve">Z    </w:t>
      </w:r>
      <w:r>
        <w:rPr>
          <w:rFonts w:ascii="Angsana New" w:hAnsi="Angsana New"/>
        </w:rPr>
        <w:t xml:space="preserve">ความดันไอ  </w:t>
      </w:r>
      <w:r>
        <w:rPr>
          <w:rFonts w:cs="Angsana New" w:ascii="Angsana New" w:hAnsi="Angsana New"/>
        </w:rPr>
        <w:t>800  mm.  Hg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ascii="Angsana New" w:hAnsi="Angsana New"/>
        </w:rPr>
        <w:t xml:space="preserve">สาร  </w:t>
      </w:r>
      <w:r>
        <w:rPr>
          <w:rFonts w:cs="Angsana New" w:ascii="Angsana New" w:hAnsi="Angsana New"/>
        </w:rPr>
        <w:t xml:space="preserve">W    </w:t>
      </w:r>
      <w:r>
        <w:rPr>
          <w:rFonts w:ascii="Angsana New" w:hAnsi="Angsana New"/>
        </w:rPr>
        <w:t xml:space="preserve">ความดันไอ  </w:t>
      </w:r>
      <w:r>
        <w:rPr>
          <w:rFonts w:cs="Angsana New" w:ascii="Angsana New" w:hAnsi="Angsana New"/>
        </w:rPr>
        <w:t>70  cm.  Hg</w:t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>ตอบ  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9498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0.5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</w:rPr>
        <w:t>ข้อใด</w:t>
      </w:r>
      <w:r>
        <w:rPr>
          <w:rFonts w:ascii="Angsana New" w:hAnsi="Angsana New"/>
          <w:b/>
          <w:b/>
          <w:bCs/>
        </w:rPr>
        <w:t>ไม่</w:t>
      </w:r>
      <w:r>
        <w:rPr>
          <w:rFonts w:ascii="Angsana New" w:hAnsi="Angsana New"/>
        </w:rPr>
        <w:t>ถูกต้อง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การระเหยของของเหลวเกิดขึ้นเฉพาะผิวหน้าของเหลวเท่านั้น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อัตราการระเหยของของเหลว ชนิดเดียวกันจะมากหรือน้อยขึ้นอยู่กับปริมาณของของเหลว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ณ ภาวะเดียวกันของเหลวชนิดเดียวกัน ถ้าพื้นที่ผิวของของเหลวเท่ากัน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การระเหยเกิดขึ้นได้ถ้าโมเลกุลของของเหลว มีพลังงานจลน์สูงพอที่จะเอาชนะแรงดึงดูดระหว่างโมเลกุลได้</w:t>
      </w:r>
    </w:p>
    <w:p>
      <w:pPr>
        <w:pStyle w:val="Normal"/>
        <w:ind w:left="360" w:hanging="0"/>
        <w:rPr/>
      </w:pPr>
      <w:r>
        <w:rPr>
          <w:rFonts w:ascii="Angsana New" w:hAnsi="Angsana New"/>
          <w:b/>
          <w:b/>
          <w:bCs/>
        </w:rPr>
        <w:t>ตอบ  ข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ascii="Angsana New" w:hAnsi="Angsana New"/>
        </w:rPr>
        <w:t xml:space="preserve">ก๊าซ  </w:t>
      </w:r>
      <w:r>
        <w:rPr>
          <w:rFonts w:ascii="Angsana New" w:hAnsi="Angsana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16  </w:t>
      </w:r>
      <w:r>
        <w:rPr>
          <w:rFonts w:ascii="Angsana New" w:hAnsi="Angsana New"/>
        </w:rPr>
        <w:t xml:space="preserve">กรัม  ก๊าซ  </w:t>
      </w:r>
      <w:r>
        <w:rPr>
          <w:rFonts w:ascii="Angsana New" w:hAnsi="Angsana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14   </w:t>
      </w:r>
      <w:r>
        <w:rPr>
          <w:rFonts w:ascii="Angsana New" w:hAnsi="Angsana New"/>
        </w:rPr>
        <w:t xml:space="preserve">กรัม  บรรจุในภาชนะขนาด  </w:t>
      </w:r>
      <w:r>
        <w:rPr>
          <w:rFonts w:cs="Angsana New" w:ascii="Angsana New" w:hAnsi="Angsana New"/>
        </w:rPr>
        <w:t xml:space="preserve">0.2  lit  </w:t>
      </w:r>
      <w:r>
        <w:rPr>
          <w:rFonts w:ascii="Angsana New" w:hAnsi="Angsana New"/>
        </w:rPr>
        <w:t xml:space="preserve">ก๊าซใดควรมีความดันมากกว่า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ที่อุณหภูมิเดียวกัน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cs="Angsana New" w:ascii="Angsana New" w:hAnsi="Angsana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ข</w:t>
      </w:r>
      <w:r>
        <w:rPr>
          <w:rFonts w:cs="Angsana New" w:ascii="Angsana New" w:hAnsi="Angsana New"/>
        </w:rPr>
        <w:t xml:space="preserve">.    </w:t>
      </w:r>
      <w:r>
        <w:rPr>
          <w:rFonts w:cs="Angsana New" w:ascii="Angsana New" w:hAnsi="Angsana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เท่ากัน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สรุปไม่ได้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</w:rPr>
        <w:t xml:space="preserve">     </w:t>
      </w:r>
      <w:r>
        <w:rPr>
          <w:rFonts w:ascii="Angsana New" w:hAnsi="Angsana New"/>
          <w:b/>
          <w:b/>
          <w:bCs/>
        </w:rPr>
        <w:t>ตอบ 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น้ำและน้ำเชื่อมต่างกันอย่างไร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น้ำสูงกว่า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น้ำเชื่อมสูงกว่า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น้ำและน้ำเชื่อมเท่ากัน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ข้อมูลยังไม่เพียงพอที่จะสรุปได้</w:t>
      </w:r>
    </w:p>
    <w:p>
      <w:pPr>
        <w:pStyle w:val="H3"/>
        <w:keepNext w:val="false"/>
        <w:spacing w:before="0" w:after="0"/>
        <w:outlineLvl w:val="9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ตอบ  ง</w:t>
      </w:r>
      <w:r>
        <w:rPr>
          <w:rFonts w:cs="Angsana New" w:ascii="Angsana New" w:hAnsi="Angsana New"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ถ้าเทเอธานอลลงบนฝ่ามือ  เราจะรู้สึกเย็นเนื่องจากของเหลวระเหยง่ายและในขณะที่ของเหลวระเหยพลังจลน์เฉลี่ยของเหลวที่เหลือ  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ลดลง  ของเหลวให้พลังงานแก่สิ่งแวดล้อม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เพิ่มขึ้น  ของเหลวดูดพลังงานจากสิ่งแวดล้อม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เพิ่มขึ้น  ของเหลวให้พลังงานแก่สิ่งแวดล้อม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ลดลง   ของเหลวดูดพลังงานจากสิ่งแวดล้อม</w:t>
      </w:r>
    </w:p>
    <w:p>
      <w:pPr>
        <w:pStyle w:val="H3"/>
        <w:keepNext w:val="false"/>
        <w:spacing w:before="0" w:after="0"/>
        <w:outlineLvl w:val="9"/>
        <w:rPr/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ตอบ      ก</w:t>
      </w:r>
      <w:r>
        <w:rPr>
          <w:rFonts w:cs="Angsana New" w:ascii="Angsana New" w:hAnsi="Angsana New"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ของเหลว  </w:t>
      </w:r>
      <w:r>
        <w:rPr>
          <w:rFonts w:cs="Angsana New" w:ascii="Angsana New" w:hAnsi="Angsana New"/>
        </w:rPr>
        <w:t xml:space="preserve">A  B  C  </w:t>
      </w:r>
      <w:r>
        <w:rPr>
          <w:rFonts w:ascii="Angsana New" w:hAnsi="Angsana New"/>
        </w:rPr>
        <w:t xml:space="preserve">และ  </w:t>
      </w:r>
      <w:r>
        <w:rPr>
          <w:rFonts w:cs="Angsana New" w:ascii="Angsana New" w:hAnsi="Angsana New"/>
        </w:rPr>
        <w:t xml:space="preserve">D   </w:t>
      </w:r>
      <w:r>
        <w:rPr>
          <w:rFonts w:ascii="Angsana New" w:hAnsi="Angsana New"/>
        </w:rPr>
        <w:t xml:space="preserve">มีค่าความดันไอเป็น  </w:t>
      </w:r>
      <w:r>
        <w:rPr>
          <w:rFonts w:cs="Angsana New" w:ascii="Angsana New" w:hAnsi="Angsana New"/>
        </w:rPr>
        <w:t xml:space="preserve">0.75   0.53  0.11  </w:t>
      </w:r>
      <w:r>
        <w:rPr>
          <w:rFonts w:ascii="Angsana New" w:hAnsi="Angsana New"/>
        </w:rPr>
        <w:t xml:space="preserve">และ  </w:t>
      </w:r>
      <w:r>
        <w:rPr>
          <w:rFonts w:cs="Angsana New" w:ascii="Angsana New" w:hAnsi="Angsana New"/>
        </w:rPr>
        <w:t xml:space="preserve">0.01  </w:t>
      </w:r>
      <w:r>
        <w:rPr>
          <w:rFonts w:ascii="Angsana New" w:hAnsi="Angsana New"/>
        </w:rPr>
        <w:t xml:space="preserve">บรรยากาศ  ตามลำดับที่อุณหภูมิห้อง  ถ้าให้อัตราการระเหยของของเหลว </w:t>
      </w:r>
      <w:r>
        <w:rPr>
          <w:rFonts w:cs="Angsana New" w:ascii="Angsana New" w:hAnsi="Angsana New"/>
        </w:rPr>
        <w:t xml:space="preserve">A  B  C  </w:t>
      </w:r>
      <w:r>
        <w:rPr>
          <w:rFonts w:ascii="Angsana New" w:hAnsi="Angsana New"/>
        </w:rPr>
        <w:t xml:space="preserve">และ  </w:t>
      </w:r>
      <w:r>
        <w:rPr>
          <w:rFonts w:cs="Angsana New" w:ascii="Angsana New" w:hAnsi="Angsana New"/>
        </w:rPr>
        <w:t xml:space="preserve">D   </w:t>
      </w:r>
      <w:r>
        <w:rPr>
          <w:rFonts w:ascii="Angsana New" w:hAnsi="Angsana New"/>
        </w:rPr>
        <w:t xml:space="preserve">เป็น  </w:t>
      </w:r>
      <w:r>
        <w:rPr>
          <w:rFonts w:cs="Angsana New" w:ascii="Angsana New" w:hAnsi="Angsana New"/>
        </w:rPr>
        <w:t xml:space="preserve">10    8   6   </w:t>
      </w:r>
      <w:r>
        <w:rPr>
          <w:rFonts w:ascii="Angsana New" w:hAnsi="Angsana New"/>
        </w:rPr>
        <w:t xml:space="preserve">และ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 xml:space="preserve">ลูกบาศก์เซนติเมตรต่อชั่วโมง  ตามลำดับ  เมื่อนำของเหลว 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/>
        </w:rPr>
        <w:t xml:space="preserve">ชนิด  ชนิดละ  </w:t>
      </w:r>
      <w:r>
        <w:rPr>
          <w:rFonts w:cs="Angsana New" w:ascii="Angsana New" w:hAnsi="Angsana New"/>
        </w:rPr>
        <w:t xml:space="preserve">10  cm  </w:t>
      </w:r>
      <w:r>
        <w:rPr>
          <w:rFonts w:ascii="Angsana New" w:hAnsi="Angsana New"/>
        </w:rPr>
        <w:t>มาผสมกัน  ของเหลวผสมคู่ใดจะระเหยได้เร็ว       ที่สุด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rFonts w:cs="Angsana New" w:ascii="Angsana New" w:hAnsi="Angsana New"/>
        </w:rPr>
        <w:t xml:space="preserve">A   </w:t>
      </w:r>
      <w:r>
        <w:rPr>
          <w:rFonts w:ascii="Angsana New" w:hAnsi="Angsana New"/>
        </w:rPr>
        <w:t xml:space="preserve">เท่ากับ  </w:t>
      </w:r>
      <w:r>
        <w:rPr>
          <w:rFonts w:cs="Angsana New" w:ascii="Angsana New" w:hAnsi="Angsana New"/>
        </w:rPr>
        <w:t>B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A   </w:t>
      </w:r>
      <w:r>
        <w:rPr>
          <w:rFonts w:ascii="Angsana New" w:hAnsi="Angsana New"/>
        </w:rPr>
        <w:t xml:space="preserve">กับ  </w:t>
      </w:r>
      <w:r>
        <w:rPr>
          <w:rFonts w:cs="Angsana New" w:ascii="Angsana New" w:hAnsi="Angsana New"/>
        </w:rPr>
        <w:t xml:space="preserve">B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B   </w:t>
      </w:r>
      <w:r>
        <w:rPr>
          <w:rFonts w:ascii="Angsana New" w:hAnsi="Angsana New"/>
        </w:rPr>
        <w:t xml:space="preserve">เท่ากับ  </w:t>
      </w:r>
      <w:r>
        <w:rPr>
          <w:rFonts w:cs="Angsana New" w:ascii="Angsana New" w:hAnsi="Angsana New"/>
        </w:rPr>
        <w:t>C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rFonts w:cs="Angsana New" w:ascii="Angsana New" w:hAnsi="Angsana New"/>
        </w:rPr>
        <w:t xml:space="preserve">C   </w:t>
      </w:r>
      <w:r>
        <w:rPr>
          <w:rFonts w:ascii="Angsana New" w:hAnsi="Angsana New"/>
        </w:rPr>
        <w:t xml:space="preserve">เท่ากับ  </w:t>
      </w:r>
      <w:r>
        <w:rPr>
          <w:rFonts w:cs="Angsana New" w:ascii="Angsana New" w:hAnsi="Angsana New"/>
        </w:rPr>
        <w:t>D</w:t>
      </w:r>
    </w:p>
    <w:p>
      <w:pPr>
        <w:pStyle w:val="Normal"/>
        <w:ind w:left="360" w:hanging="0"/>
        <w:rPr/>
      </w:pPr>
      <w:r>
        <w:rPr>
          <w:rFonts w:ascii="Angsana New" w:hAnsi="Angsana New"/>
          <w:b/>
          <w:b/>
          <w:bCs/>
        </w:rPr>
        <w:t>ตอบ   ก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มื่อนำเอธานอลไปละลายน้ำ  ความดันของสารละลายที่ได้จะเป็นอย่างไร เมื่อเทียบกับความดันของน้ำ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พิ่มขึ้น  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>ข</w:t>
      </w:r>
      <w:r>
        <w:rPr>
          <w:rFonts w:cs="Angsana New" w:ascii="Angsana New" w:hAnsi="Angsana New"/>
        </w:rPr>
        <w:t xml:space="preserve">.    </w:t>
      </w:r>
      <w:r>
        <w:rPr>
          <w:rFonts w:ascii="Angsana New" w:hAnsi="Angsana New"/>
        </w:rPr>
        <w:t>ลดลง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 </w:t>
      </w:r>
      <w:r>
        <w:rPr>
          <w:rFonts w:ascii="Angsana New" w:hAnsi="Angsana New"/>
        </w:rPr>
        <w:t>ไม่เปลี่ยนแปลง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   </w:t>
      </w:r>
      <w:r>
        <w:rPr>
          <w:rFonts w:ascii="Angsana New" w:hAnsi="Angsana New"/>
        </w:rPr>
        <w:t>ข้อมูลไม่เพียงพอ</w:t>
      </w:r>
    </w:p>
    <w:p>
      <w:pPr>
        <w:pStyle w:val="Normal"/>
        <w:ind w:firstLine="426"/>
        <w:rPr/>
      </w:pPr>
      <w:r>
        <w:rPr>
          <w:rFonts w:ascii="Angsana New" w:hAnsi="Angsana New"/>
          <w:b/>
          <w:b/>
          <w:bCs/>
        </w:rPr>
        <w:t>ตอบ   ก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มื่อนำของแข็งไปหลอมเหลว  พลังงานจะถูกดูดเข้าไปเพื่อทำอะไร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ลดพลังงานจลน์ของระบบ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ทำให้ปริมาตรของของแข็งเพิ่มขึ้น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ทำให้โมเลกุลมีพลังงานจลน์สูงกว่าแรงดึงดูดระหว่างกัน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ทำให้มีลักษณะเป็นปฏิกริยาดูดความร้อน</w:t>
      </w:r>
    </w:p>
    <w:p>
      <w:pPr>
        <w:pStyle w:val="Normal"/>
        <w:ind w:left="360" w:hanging="0"/>
        <w:rPr/>
      </w:pPr>
      <w:r>
        <w:rPr>
          <w:rFonts w:ascii="Angsana New" w:hAnsi="Angsana New"/>
          <w:b/>
          <w:b/>
          <w:bCs/>
        </w:rPr>
        <w:t>ตอบ 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ข้อความใดต่อไปนี้ไม่ถูกต้อง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ของของเหลวใด ๆ  จะเปลี่ยนแปลงไปตามความสูงของระดับน้ำทะเล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ของเหลวใด  ๆ  จะเปลี่ยนแปลงไปตามอุณหภูมิ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ความดันไอของของเหลวต่างชนิดกัน จะมีค่าต่างกัน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ของเหลวที่มีความดันไอสูงจะเดือดที่อุณหภูมิต่ำกว่าของเหลวที่มีความดันไอต่ำ</w:t>
      </w:r>
    </w:p>
    <w:p>
      <w:pPr>
        <w:pStyle w:val="Normal"/>
        <w:ind w:left="360" w:hanging="0"/>
        <w:rPr/>
      </w:pPr>
      <w:r>
        <w:rPr>
          <w:rFonts w:ascii="Angsana New" w:hAnsi="Angsana New"/>
          <w:b/>
          <w:b/>
          <w:bCs/>
        </w:rPr>
        <w:t>ตอบ    ก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าร  </w:t>
      </w:r>
      <w:r>
        <w:rPr>
          <w:rFonts w:cs="Angsana New" w:ascii="Angsana New" w:hAnsi="Angsana New"/>
        </w:rPr>
        <w:t xml:space="preserve">A  </w:t>
      </w:r>
      <w:r>
        <w:rPr>
          <w:rFonts w:ascii="Angsana New" w:hAnsi="Angsana New"/>
        </w:rPr>
        <w:t xml:space="preserve">มีจุดเดือด  </w:t>
      </w:r>
      <w:r>
        <w:rPr>
          <w:rFonts w:cs="Angsana New" w:ascii="Angsana New" w:hAnsi="Angsana New"/>
        </w:rPr>
        <w:t xml:space="preserve">153  </w:t>
      </w:r>
      <w:r>
        <w:rPr>
          <w:rFonts w:ascii="Angsana New" w:hAnsi="Angsana New"/>
        </w:rPr>
        <w:t xml:space="preserve">องศา  ถ้าต้องการให้สาร  </w:t>
      </w:r>
      <w:r>
        <w:rPr>
          <w:rFonts w:cs="Angsana New" w:ascii="Angsana New" w:hAnsi="Angsana New"/>
        </w:rPr>
        <w:t xml:space="preserve">A  </w:t>
      </w:r>
      <w:r>
        <w:rPr>
          <w:rFonts w:ascii="Angsana New" w:hAnsi="Angsana New"/>
        </w:rPr>
        <w:t xml:space="preserve">เดือดที่อุณหภูมิ  </w:t>
      </w:r>
      <w:r>
        <w:rPr>
          <w:rFonts w:cs="Angsana New" w:ascii="Angsana New" w:hAnsi="Angsana New"/>
        </w:rPr>
        <w:t xml:space="preserve">110  </w:t>
      </w:r>
      <w:r>
        <w:rPr>
          <w:rFonts w:ascii="Angsana New" w:hAnsi="Angsana New"/>
        </w:rPr>
        <w:t>องศา  จะต้องทำอย่างไร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เพื่อความดันบรรยากาศ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ลดความดันบรรยากาศ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>
          <w:rFonts w:ascii="Angsana New" w:hAnsi="Angsana New" w:cs="Angsana New"/>
        </w:rPr>
      </w:pPr>
      <w:r>
        <w:rPr>
          <w:rFonts w:ascii="Angsana New" w:hAnsi="Angsana New"/>
        </w:rPr>
        <w:t>เพิ่มอุณหภูมิของสิ่งแวดล้อม</w:t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ind w:left="720" w:hanging="360"/>
        <w:rPr/>
      </w:pPr>
      <w:r>
        <w:rPr>
          <w:rFonts w:ascii="Angsana New" w:hAnsi="Angsana New"/>
        </w:rPr>
        <w:t xml:space="preserve">ลดปริมาณของสาร  </w:t>
      </w:r>
    </w:p>
    <w:p>
      <w:pPr>
        <w:pStyle w:val="H3"/>
        <w:keepNext w:val="false"/>
        <w:spacing w:before="0" w:after="0"/>
        <w:outlineLvl w:val="9"/>
        <w:rPr/>
      </w:pPr>
      <w:r>
        <w:rPr>
          <w:rFonts w:eastAsia="Angsana New" w:cs="Angsana New" w:ascii="Angsana New" w:hAnsi="Angsana New"/>
        </w:rPr>
        <w:t xml:space="preserve">         </w:t>
      </w:r>
      <w:r>
        <w:rPr>
          <w:rFonts w:ascii="Angsana New" w:hAnsi="Angsana New" w:cs="Angsana New"/>
        </w:rPr>
        <w:t>ตอบ   ข</w:t>
      </w:r>
      <w:r>
        <w:rPr>
          <w:rFonts w:cs="Angsana New" w:ascii="Angsana New" w:hAnsi="Angsana New"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ทฤษฎีจลน์อธิบายความแตกต่างของการเดือดกับการระเหยตรงกับข้อใด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ารเดือดมีอุณหภูมิสูงกว่าการระเหยมาก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ารเดือดโมเลกุลชนกันแรงกว่าการระเหย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ารเดือดจะเกดขึ้นเฉพาะอุณหภูมิหนึ่ง ๆ เท่านั้น   ส่วนการระเหยเกิดได้หลายอุณหภูมิ</w:t>
      </w:r>
    </w:p>
    <w:p>
      <w:pPr>
        <w:pStyle w:val="Normal"/>
        <w:numPr>
          <w:ilvl w:val="0"/>
          <w:numId w:val="20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การเดือดโมเลกุลทุกโมเลกุลมีพลังงานสูงกว่าแรงยึดเหนี่ยวระหว่าโมเลกุล  ส่วนการระเหยโมเลกุลผิวหน้าเท่านั้นที่ที่มีพลังงานสูง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เฉลย  ข้อ  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ข้อใดเป็นเหตุผลที่ทำให้ธาตุดีบุกหลายรูป  และมีสมบัติแตกต่างกั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โมเลกุลของดีบุกมีจำนวนอะตอมไม่เท่ากั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อะตอมของดีบุกมีจำนวนนิวตรอนต่างกั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มีการจัดเรียงอิเล็กตรอนภายในต่างกั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มีการจัดเรียงอะตอม  หรือจัดเรียงโมเลกุลต่างกัน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ง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ความแตกต่างของสิ่งใดที่ทำให้กำมะถันมีผลึกสองแบบ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จำนวนมวลอะตอม                         ข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พลังงานจลน์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การจัดเรียงโมเลกุล                         ง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จำนวนโมเลกุล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ind w:firstLine="36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9498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0.5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</w:rPr>
        <w:t>ข้อใดกล่าวถูกต้อง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ธาตุเดียวกันย่อมมีจุดเดือดเท่ากันเสมอ             ข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ธาตุเดียวกันจะมีรูปร่างต่างกันไม่ได้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ธาตุเดียวกันจะทีมสมบัติเหมือนกัน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ไม่มีข้อใดกล่าวถูกต้อง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ง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ข้อความต่อไปนี้ข้อใดผิด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โครงสร้างโมเลกุลมีผลต่อสมบัติขอธาตุ   และสารประกอบ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ภายใต้ภาวะแวดล้อมที่ต่างกัน  ธาตุบางชนิดจะมีรูปผลึกที่แตกต่างกัน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ธาตุที่อยู่ในคาบเดียวกันในตารางธาตุ   จะมีสมบัติคล้ายกัน</w:t>
      </w:r>
    </w:p>
    <w:p>
      <w:pPr>
        <w:pStyle w:val="Normal"/>
        <w:numPr>
          <w:ilvl w:val="0"/>
          <w:numId w:val="25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พชรและไส้ดินสอเป็นธาตุเดียวกัน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เมื่อเผากำมะถันจะเกิดการเปลี่ยนแปลงอย่างไร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 xml:space="preserve">หลอมเหลว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 xml:space="preserve">หนืดน้อย 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 xml:space="preserve">หนืดมาก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>ของแข็ง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ข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 xml:space="preserve">หลอมเหลว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 xml:space="preserve">หนืดมาก   </w:t>
      </w:r>
      <w:r>
        <w:rPr>
          <w:rFonts w:cs="Angsana New" w:ascii="Angsana New" w:hAnsi="Angsana New"/>
        </w:rPr>
        <w:t xml:space="preserve">,    </w:t>
      </w:r>
      <w:r>
        <w:rPr>
          <w:rFonts w:ascii="Angsana New" w:hAnsi="Angsana New"/>
        </w:rPr>
        <w:t xml:space="preserve">หนืดน้อย  </w:t>
      </w:r>
      <w:r>
        <w:rPr>
          <w:rFonts w:cs="Angsana New" w:ascii="Angsana New" w:hAnsi="Angsana New"/>
        </w:rPr>
        <w:t xml:space="preserve">,  </w:t>
      </w:r>
      <w:r>
        <w:rPr>
          <w:rFonts w:ascii="Angsana New" w:hAnsi="Angsana New"/>
        </w:rPr>
        <w:t>ของแข็ง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 xml:space="preserve">หลอมเหลว    </w:t>
      </w:r>
      <w:r>
        <w:rPr>
          <w:rFonts w:cs="Angsana New" w:ascii="Angsana New" w:hAnsi="Angsana New"/>
        </w:rPr>
        <w:t xml:space="preserve">,    </w:t>
      </w:r>
      <w:r>
        <w:rPr>
          <w:rFonts w:ascii="Angsana New" w:hAnsi="Angsana New"/>
        </w:rPr>
        <w:t xml:space="preserve">หนืดมาก   </w:t>
      </w:r>
      <w:r>
        <w:rPr>
          <w:rFonts w:cs="Angsana New" w:ascii="Angsana New" w:hAnsi="Angsana New"/>
        </w:rPr>
        <w:t xml:space="preserve">,    </w:t>
      </w:r>
      <w:r>
        <w:rPr>
          <w:rFonts w:ascii="Angsana New" w:hAnsi="Angsana New"/>
        </w:rPr>
        <w:t xml:space="preserve">หนืดน้อย 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>ไอ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 xml:space="preserve">หลอมเหลว 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 xml:space="preserve">ไอ 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 xml:space="preserve">หนืด   </w:t>
      </w:r>
      <w:r>
        <w:rPr>
          <w:rFonts w:cs="Angsana New" w:ascii="Angsana New" w:hAnsi="Angsana New"/>
        </w:rPr>
        <w:t xml:space="preserve">,   </w:t>
      </w:r>
      <w:r>
        <w:rPr>
          <w:rFonts w:ascii="Angsana New" w:hAnsi="Angsana New"/>
        </w:rPr>
        <w:t>หนืดน้อย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ค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27.   </w:t>
      </w:r>
      <w:r>
        <w:rPr/>
        <w:t>ข้อใดเป็นกระบวนการทำน้ำแข็งแห้ง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</w:t>
      </w:r>
      <w:r>
        <w:rPr>
          <w:rFonts w:ascii="Angsana New" w:hAnsi="Angsana New"/>
        </w:rPr>
        <w:t>เพิ่มความดัน   และเพิ่มอุณหภูมิ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ข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/>
        </w:rPr>
        <w:t>เพิ่มความดันและลดอุณหภูมิ</w:t>
      </w:r>
    </w:p>
    <w:p>
      <w:pPr>
        <w:pStyle w:val="Normal"/>
        <w:ind w:left="315" w:hanging="0"/>
        <w:rPr>
          <w:rFonts w:ascii="Angsana New" w:hAnsi="Angsana New" w:cs="Angsana New"/>
        </w:rPr>
      </w:pP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 </w:t>
      </w:r>
      <w:r>
        <w:rPr>
          <w:rFonts w:ascii="Angsana New" w:hAnsi="Angsana New"/>
        </w:rPr>
        <w:t>ลดความดัน  และลดอุณหภูมิ</w:t>
      </w:r>
      <w:r>
        <w:rPr>
          <w:rFonts w:cs="Angsana New" w:ascii="Angsana New" w:hAnsi="Angsana New"/>
        </w:rPr>
        <w:tab/>
        <w:tab/>
        <w:tab/>
      </w: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/>
        </w:rPr>
        <w:t>ลดความและเพิ่มอุณหภูมิ</w:t>
      </w:r>
    </w:p>
    <w:p>
      <w:pPr>
        <w:pStyle w:val="Normal"/>
        <w:ind w:firstLine="315"/>
        <w:rPr/>
      </w:pPr>
      <w:r>
        <w:rPr>
          <w:rFonts w:ascii="Angsana New" w:hAnsi="Angsana New"/>
          <w:b/>
          <w:b/>
          <w:bCs/>
        </w:rPr>
        <w:t>เฉลย   ข้อ  ข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8.  </w:t>
      </w:r>
      <w:r>
        <w:rPr>
          <w:rFonts w:ascii="Angsana New" w:hAnsi="Angsana New"/>
        </w:rPr>
        <w:t xml:space="preserve">ความดันที่ใช้ทำให้ก๊าซ  </w:t>
      </w:r>
      <w:r>
        <w:rPr>
          <w:rFonts w:cs="Angsana New" w:ascii="Angsana New" w:hAnsi="Angsana New"/>
        </w:rPr>
        <w:t>CO</w:t>
      </w:r>
      <w:r>
        <w:rPr>
          <w:rFonts w:cs="Angsana New" w:ascii="Angsana New" w:hAnsi="Angsana New"/>
          <w:vertAlign w:val="subscript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กลายเป็นน้ำแข็งแห้งประมาณเท่าไร</w:t>
      </w:r>
    </w:p>
    <w:p>
      <w:pPr>
        <w:pStyle w:val="Normal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1   </w:t>
      </w:r>
      <w:r>
        <w:rPr>
          <w:rFonts w:ascii="Angsana New" w:hAnsi="Angsana New"/>
        </w:rPr>
        <w:t>บรรยากาศ          ข</w:t>
      </w:r>
      <w:r>
        <w:rPr>
          <w:rFonts w:cs="Angsana New" w:ascii="Angsana New" w:hAnsi="Angsana New"/>
        </w:rPr>
        <w:t xml:space="preserve">.   12   </w:t>
      </w:r>
      <w:r>
        <w:rPr>
          <w:rFonts w:ascii="Angsana New" w:hAnsi="Angsana New"/>
        </w:rPr>
        <w:t>บรรยากาศ        ค</w:t>
      </w:r>
      <w:r>
        <w:rPr>
          <w:rFonts w:cs="Angsana New" w:ascii="Angsana New" w:hAnsi="Angsana New"/>
        </w:rPr>
        <w:t xml:space="preserve">.   18   </w:t>
      </w:r>
      <w:r>
        <w:rPr>
          <w:rFonts w:ascii="Angsana New" w:hAnsi="Angsana New"/>
        </w:rPr>
        <w:t>บรรยากาศ         ง</w:t>
      </w:r>
      <w:r>
        <w:rPr>
          <w:rFonts w:cs="Angsana New" w:ascii="Angsana New" w:hAnsi="Angsana New"/>
        </w:rPr>
        <w:t xml:space="preserve">.   25   </w:t>
      </w:r>
      <w:r>
        <w:rPr>
          <w:rFonts w:ascii="Angsana New" w:hAnsi="Angsana New"/>
        </w:rPr>
        <w:t>บรรยากาศ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ง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ascii="Angsana New" w:hAnsi="Angsana New"/>
        </w:rPr>
        <w:t xml:space="preserve">ก๊าซ  </w:t>
      </w:r>
      <w:r>
        <w:rPr>
          <w:rFonts w:cs="Angsana New" w:ascii="Angsana New" w:hAnsi="Angsana New"/>
        </w:rPr>
        <w:t xml:space="preserve">CO </w:t>
      </w:r>
      <w:r>
        <w:rPr>
          <w:rFonts w:ascii="Angsana New" w:hAnsi="Angsana New"/>
        </w:rPr>
        <w:t xml:space="preserve">จะกลายเป็นของแข็งที่อุณหภูมิประมาณกี่ </w:t>
      </w:r>
      <w:r>
        <w:rPr>
          <w:rFonts w:cs="Angsana New" w:ascii="Angsana New" w:hAnsi="Angsana New"/>
          <w:vertAlign w:val="superscript"/>
        </w:rPr>
        <w:t>O</w:t>
      </w:r>
      <w:r>
        <w:rPr>
          <w:rFonts w:cs="Angsana New" w:ascii="Angsana New" w:hAnsi="Angsana New"/>
        </w:rPr>
        <w:t xml:space="preserve"> C </w:t>
      </w:r>
    </w:p>
    <w:p>
      <w:pPr>
        <w:pStyle w:val="Normal"/>
        <w:ind w:left="360" w:hanging="0"/>
        <w:rPr/>
      </w:pPr>
      <w:r>
        <w:rPr>
          <w:rFonts w:ascii="Angsana New" w:hAnsi="Angsana New"/>
        </w:rPr>
        <w:t>ก</w:t>
      </w:r>
      <w:r>
        <w:rPr>
          <w:rFonts w:cs="Angsana New" w:ascii="Angsana New" w:hAnsi="Angsana New"/>
        </w:rPr>
        <w:t xml:space="preserve">.   – 25 </w:t>
      </w:r>
      <w:r>
        <w:rPr>
          <w:rFonts w:cs="Angsana New" w:ascii="Angsana New" w:hAnsi="Angsana New"/>
          <w:vertAlign w:val="superscript"/>
        </w:rPr>
        <w:t>O</w:t>
      </w:r>
      <w:r>
        <w:rPr>
          <w:rFonts w:cs="Angsana New" w:ascii="Angsana New" w:hAnsi="Angsana New"/>
        </w:rPr>
        <w:t xml:space="preserve"> C                   </w:t>
      </w:r>
      <w:r>
        <w:rPr>
          <w:rFonts w:ascii="Angsana New" w:hAnsi="Angsana New"/>
        </w:rPr>
        <w:t>ข</w:t>
      </w:r>
      <w:r>
        <w:rPr>
          <w:rFonts w:cs="Angsana New" w:ascii="Angsana New" w:hAnsi="Angsana New"/>
        </w:rPr>
        <w:t xml:space="preserve">.   – 18 </w:t>
      </w:r>
      <w:r>
        <w:rPr>
          <w:rFonts w:cs="Angsana New" w:ascii="Angsana New" w:hAnsi="Angsana New"/>
          <w:vertAlign w:val="superscript"/>
        </w:rPr>
        <w:t>O</w:t>
      </w:r>
      <w:r>
        <w:rPr>
          <w:rFonts w:cs="Angsana New" w:ascii="Angsana New" w:hAnsi="Angsana New"/>
        </w:rPr>
        <w:t xml:space="preserve"> C                </w:t>
      </w: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 xml:space="preserve">.   – 59 </w:t>
      </w:r>
      <w:r>
        <w:rPr>
          <w:rFonts w:cs="Angsana New" w:ascii="Angsana New" w:hAnsi="Angsana New"/>
          <w:vertAlign w:val="superscript"/>
        </w:rPr>
        <w:t>O</w:t>
      </w:r>
      <w:r>
        <w:rPr>
          <w:rFonts w:cs="Angsana New" w:ascii="Angsana New" w:hAnsi="Angsana New"/>
        </w:rPr>
        <w:t xml:space="preserve"> C            </w:t>
      </w: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 xml:space="preserve">.   – 79 </w:t>
      </w:r>
      <w:r>
        <w:rPr>
          <w:rFonts w:cs="Angsana New" w:ascii="Angsana New" w:hAnsi="Angsana New"/>
          <w:vertAlign w:val="superscript"/>
        </w:rPr>
        <w:t>O</w:t>
      </w:r>
      <w:r>
        <w:rPr>
          <w:rFonts w:cs="Angsana New" w:ascii="Angsana New" w:hAnsi="Angsana New"/>
        </w:rPr>
        <w:t xml:space="preserve"> C</w:t>
      </w:r>
    </w:p>
    <w:p>
      <w:pPr>
        <w:pStyle w:val="Normal"/>
        <w:ind w:firstLine="360"/>
        <w:rPr/>
      </w:pPr>
      <w:r>
        <w:rPr>
          <w:rFonts w:ascii="Angsana New" w:hAnsi="Angsana New"/>
          <w:b/>
          <w:b/>
          <w:bCs/>
        </w:rPr>
        <w:t>เฉลย  ข้อ  ง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ผ่านอากาศเข้าเครื่องกรองเพื่อวัตถุประสงค์ใด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เพื่อดูดก๊าซต่าง ๆ  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เพื่อดูดก๊าซ  </w:t>
      </w:r>
      <w:r>
        <w:rPr>
          <w:rFonts w:cs="Angsana New" w:ascii="Angsana New" w:hAnsi="Angsana New"/>
          <w:sz w:val="32"/>
          <w:szCs w:val="32"/>
        </w:rPr>
        <w:t>CO</w:t>
      </w:r>
      <w:r>
        <w:rPr>
          <w:rFonts w:cs="Angsana New" w:ascii="Angsana New" w:hAnsi="Angsana New"/>
          <w:sz w:val="32"/>
          <w:szCs w:val="32"/>
          <w:vertAlign w:val="subscript"/>
        </w:rPr>
        <w:t>2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เพื่อแยกเอาน้ำมันที่เจือปนอยู่ออก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เพื่อดูดความชื้น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ฉลย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  ค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</w:t>
      </w:r>
    </w:p>
    <w:p>
      <w:pPr>
        <w:pStyle w:val="Normal"/>
        <w:tabs>
          <w:tab w:val="clear" w:pos="720"/>
          <w:tab w:val="left" w:pos="284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rPr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0354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60"/>
          <w:sz w:val="60"/>
          <w:szCs w:val="60"/>
        </w:rPr>
        <w:t>รายงานผลงาน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เรื่อง การพัฒนาการเรียนรู้รายวิชาเคมี  เรื่อง ก๊าซ  ของเหลวและของแข็ง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โดยใช้สื่อคอมพิวเตอร์ช่วยสอน </w:t>
      </w:r>
      <w:r>
        <w:rPr>
          <w:rFonts w:cs="Angsana New" w:ascii="Angsana New" w:hAnsi="Angsana New"/>
          <w:b/>
          <w:bCs/>
          <w:sz w:val="40"/>
          <w:szCs w:val="40"/>
        </w:rPr>
        <w:t>(CAI)</w:t>
      </w:r>
    </w:p>
    <w:p>
      <w:pPr>
        <w:pStyle w:val="Heading6"/>
        <w:rPr/>
      </w:pPr>
      <w:r>
        <w:rPr/>
        <w:t xml:space="preserve">ของนักเรียนชั้นมัธยมศึกษาปีที่  </w:t>
      </w:r>
      <w:r>
        <w:rPr/>
        <w:t xml:space="preserve">5  </w:t>
      </w:r>
      <w:r>
        <w:rPr/>
        <w:t xml:space="preserve">ปีการศึกษา </w:t>
      </w:r>
      <w:r>
        <w:rPr/>
        <w:t>2548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60"/>
          <w:szCs w:val="60"/>
        </w:rPr>
      </w:pPr>
      <w:r>
        <w:rPr>
          <w:rFonts w:cs="Angsana New" w:ascii="Angsana New" w:hAnsi="Angsana New"/>
          <w:b/>
          <w:bCs/>
          <w:sz w:val="60"/>
          <w:szCs w:val="60"/>
        </w:rPr>
      </w:r>
    </w:p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503545</wp:posOffset>
                </wp:positionH>
                <wp:positionV relativeFrom="paragraph">
                  <wp:posOffset>-443230</wp:posOffset>
                </wp:positionV>
                <wp:extent cx="365760" cy="3657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34.9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คำนำ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TextBody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ื่องด้วยการศึกษาในปัจจุบันมีความก้าวหน้าและทันสมัยทางด้านสื่อการเรียนการสอนเป็นอย่างมาก  มีความหลากหลายของสื่อการเรียนการสอน ทำให้นักเรียนเกิดการพัฒนาการเรียนรู้และเรียนรู้ได้ผลสัมฤทธิ์สูงขึ้นด้วย สื่อคอมพิวเตอร์ช่วยสอนก็เป็นสื่ออีกอย่างที่สามารถช่วยให้นักเรียนสามารถเพิ่มศักยภาพในการเรียนรู้ของตนเองได้เป็นอย่างดีเพราะสื่อคอมพิวเตอร์ช่วยสอนเป็นสื่อที่สามารถเรียนรู้ได้ด้วยตนเองทั้งที่โรงเรียนและที่บ้านสามารถที่จะนำไปศึกษาต่อในที่ต่าง ๆ  ได้ง่าย ข้าพเจ้าจึงเล็งเห็นว่าเพื่อเป็นการแบ่งเบางานสอน และนักเรียนสามารถที่จะเรียนรู้ได้ด้วยตนเอง  แต่สื่อการเรียนการสอนในปัจจุบันราคาค่อนข้างแพงเป็นอย่างมาก จึงจะต้องทำการผลิตสื่อการสอนขึ้นใช้เองและจะต้องมีจำนวนเพียงพอต่อการเรียนการสอน  และเป็นประโยชน์ในการเรียนการสอนต่อ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สารบัญ</w:t>
      </w:r>
    </w:p>
    <w:p>
      <w:pPr>
        <w:pStyle w:val="Heading1"/>
        <w:ind w:firstLine="720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/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03545</wp:posOffset>
                </wp:positionH>
                <wp:positionV relativeFrom="paragraph">
                  <wp:posOffset>-934720</wp:posOffset>
                </wp:positionV>
                <wp:extent cx="365760" cy="3657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35pt;margin-top:-73.6pt;width:28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ind w:firstLine="720"/>
        <w:rPr>
          <w:b/>
          <w:b/>
          <w:bCs/>
        </w:rPr>
      </w:pPr>
      <w:r>
        <w:rPr>
          <w:b/>
          <w:b/>
          <w:bCs/>
        </w:rPr>
        <w:t>เรื่อง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</w:rPr>
        <w:t>หน้า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บทนำ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1  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เอกสารและทฤษฎีที่เกี่ยวข้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3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การดำเนิน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42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ผลการดำเนินงาน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45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ท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สรุปผลการดำเนิ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45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รณานุกรม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 xml:space="preserve">  49</w:t>
      </w:r>
    </w:p>
    <w:p>
      <w:pPr>
        <w:pStyle w:val="Heading1"/>
        <w:ind w:left="720" w:firstLine="720"/>
        <w:jc w:val="both"/>
        <w:rPr>
          <w:b/>
          <w:b/>
          <w:bCs/>
        </w:rPr>
      </w:pPr>
      <w:r>
        <w:rPr>
          <w:b/>
          <w:b/>
          <w:bCs/>
        </w:rPr>
        <w:t>ภาคผนวก</w:t>
      </w:r>
      <w:r>
        <w:rPr>
          <w:b/>
          <w:bCs/>
        </w:rPr>
        <w:tab/>
        <w:tab/>
        <w:tab/>
        <w:tab/>
        <w:tab/>
        <w:tab/>
        <w:tab/>
        <w:tab/>
      </w:r>
      <w:r>
        <w:rPr/>
        <w:t xml:space="preserve">  50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tbl>
      <w:tblPr>
        <w:tblW w:w="928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6"/>
              <w:tabs>
                <w:tab w:val="clear" w:pos="720"/>
                <w:tab w:val="left" w:pos="729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5503545</wp:posOffset>
                      </wp:positionH>
                      <wp:positionV relativeFrom="paragraph">
                        <wp:posOffset>-691515</wp:posOffset>
                      </wp:positionV>
                      <wp:extent cx="365760" cy="2743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433.35pt;margin-top:-54.45pt;width:28.7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บทคัดย่อ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4"/>
          <w:szCs w:val="34"/>
        </w:rPr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>งานวิจัยในชั้นเรียน  เรื่อง การพัฒนาการเรียนรู้รายวิชาเคมี  เรื่อง ก๊าซ  ของเหลวและของแข็ง</w:t>
      </w:r>
    </w:p>
    <w:p>
      <w:pPr>
        <w:pStyle w:val="Normal"/>
        <w:tabs>
          <w:tab w:val="clear" w:pos="720"/>
          <w:tab w:val="left" w:pos="7290" w:leader="none"/>
        </w:tabs>
        <w:jc w:val="center"/>
        <w:rPr/>
      </w:pPr>
      <w:r>
        <w:rPr>
          <w:rFonts w:ascii="Angsana New" w:hAnsi="Angsana New"/>
          <w:b/>
          <w:b/>
          <w:bCs/>
          <w:sz w:val="34"/>
          <w:sz w:val="34"/>
          <w:szCs w:val="34"/>
        </w:rPr>
        <w:t xml:space="preserve">โดยใช้สื่อคอมพิวเตอร์ช่วยสอน </w:t>
      </w:r>
      <w:r>
        <w:rPr>
          <w:rFonts w:cs="Angsana New" w:ascii="Angsana New" w:hAnsi="Angsana New"/>
          <w:b/>
          <w:bCs/>
          <w:sz w:val="34"/>
          <w:szCs w:val="34"/>
        </w:rPr>
        <w:t xml:space="preserve">(CAI)  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 xml:space="preserve">ของนักเรียนชั้นมัธยมศึกษาปีที่  </w:t>
      </w:r>
      <w:r>
        <w:rPr>
          <w:rFonts w:cs="Angsana New" w:ascii="Angsana New" w:hAnsi="Angsana New"/>
          <w:b/>
          <w:bCs/>
          <w:sz w:val="34"/>
          <w:szCs w:val="34"/>
        </w:rPr>
        <w:t xml:space="preserve">5  </w:t>
      </w:r>
      <w:r>
        <w:rPr>
          <w:rFonts w:ascii="Angsana New" w:hAnsi="Angsana New"/>
          <w:b/>
          <w:b/>
          <w:bCs/>
          <w:sz w:val="34"/>
          <w:sz w:val="34"/>
          <w:szCs w:val="34"/>
        </w:rPr>
        <w:t xml:space="preserve">ปีการศึกษา </w:t>
      </w:r>
      <w:r>
        <w:rPr>
          <w:rFonts w:cs="Angsana New" w:ascii="Angsana New" w:hAnsi="Angsana New"/>
          <w:b/>
          <w:bCs/>
          <w:sz w:val="34"/>
          <w:szCs w:val="34"/>
        </w:rPr>
        <w:t>2548</w:t>
      </w:r>
    </w:p>
    <w:p>
      <w:pPr>
        <w:pStyle w:val="Heading3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4"/>
          <w:szCs w:val="34"/>
        </w:rPr>
      </w:pPr>
      <w:r>
        <w:rPr>
          <w:rFonts w:cs="Angsana New"/>
          <w:b w:val="false"/>
          <w:bCs w:val="false"/>
          <w:sz w:val="34"/>
          <w:szCs w:val="34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ัจจุบันสื่อคอมพิวเตอร์มีความสัมพันธ์ในการดำเนินชีวิตของมนุษย์ในทุกทุกด้าน ดังเช่นด้านการศึกษาคอมพิวเตอร์มีส่วนช่วยในการนำเสนอสิ่งต่าง ๆ  ได้อย่างน่าสนใจและเป็นระบบ และเป็นระบบมัลติมีเดีย ทำให้เกิดความเพลิดเพลินจากสีสัน  เสียงและรูปแบบในการนำเสนอ ทำให้ผู้ที่ทำการเรียนรู้      เกิดประสบการณ์และมีกระบวนการในการเรียนรู้ที่เป็นระบบและเกิดความเข้าใจได้ง่ายขึ้น  อีกทั้งยังสามารถใช้ในการทบทวนซ้ำแล้วซ้ำเล่าได้อีกเป็นอย่างดีเมื่อต้องการศึกษาเพิ่มเติม มีข้อสอบเพื่อใช้ทดสอบความสามารถในการเรียนรู้ของผู้เรียนได้เป็นอย่างดี เพราะเมื่อผู้เรียนได้หัดทำข้อสอบมากเท่าไรก็ตามผู้เรียนก็จะเกิดการเรียนรู้และมีความชำนาญและเกิดเป็นประสบการณ์ทางการเรียนรู้ในสาขาวิชานั้นต่อไป                 มีการประมวลผลการเรียนรู้ของนักเรียน จึงได้ทำการวางแผนการดำเนินการและจัดทำสื่อการสอนคอมพิวเตอร์ช่วยสอน  </w:t>
      </w:r>
      <w:r>
        <w:rPr>
          <w:rFonts w:cs="Angsana New" w:ascii="Angsana New" w:hAnsi="Angsana New"/>
          <w:sz w:val="32"/>
          <w:szCs w:val="32"/>
        </w:rPr>
        <w:t xml:space="preserve">(CAI ) </w:t>
      </w:r>
      <w:r>
        <w:rPr>
          <w:rFonts w:ascii="Angsana New" w:hAnsi="Angsana New"/>
          <w:sz w:val="32"/>
          <w:sz w:val="32"/>
          <w:szCs w:val="32"/>
        </w:rPr>
        <w:t xml:space="preserve">โดยใช้โปรแกรม </w:t>
      </w:r>
      <w:r>
        <w:rPr>
          <w:rFonts w:cs="Angsana New" w:ascii="Angsana New" w:hAnsi="Angsana New"/>
          <w:sz w:val="32"/>
          <w:szCs w:val="32"/>
        </w:rPr>
        <w:t xml:space="preserve">AuthorWare    </w:t>
      </w:r>
      <w:r>
        <w:rPr>
          <w:rFonts w:ascii="Angsana New" w:hAnsi="Angsana New"/>
          <w:sz w:val="32"/>
          <w:sz w:val="32"/>
          <w:szCs w:val="32"/>
        </w:rPr>
        <w:t xml:space="preserve">เวอร์ชั่น  </w:t>
      </w:r>
      <w:r>
        <w:rPr>
          <w:rFonts w:cs="Angsana New" w:ascii="Angsana New" w:hAnsi="Angsana New"/>
          <w:sz w:val="32"/>
          <w:szCs w:val="32"/>
        </w:rPr>
        <w:t xml:space="preserve">6.5  </w:t>
      </w:r>
      <w:r>
        <w:rPr>
          <w:rFonts w:ascii="Angsana New" w:hAnsi="Angsana New"/>
          <w:sz w:val="32"/>
          <w:sz w:val="32"/>
          <w:szCs w:val="32"/>
        </w:rPr>
        <w:t>เพื่อเพิ่มผลสัมฤทธิ์ทางการเรียนของนักเรียน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จากการใช้สื่อการสอนดังกล่าวโดยใช้แบบทดสอบและแบบสอบถาม และการประเมินส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ริงปรากฎว่านักเรียนสามารถเรียนรู้ได้เร็วและเข้าใจเนื้อหาได้เป็นอย่างดี  รวดเร็วและมีความสุขในการเรียนรู้  อีกทั้งยังสามารถพัฒนาความคิดสร้างสรรค์ในการเรียนรู้อีกด้วย   </w:t>
      </w:r>
    </w:p>
    <w:p>
      <w:pPr>
        <w:pStyle w:val="Heading4"/>
        <w:ind w:left="720" w:hanging="0"/>
        <w:rPr/>
      </w:pPr>
      <w:r>
        <w:rPr/>
        <w:t>จากการจัดทำการประเมินโดยใช้แบบสอบถามผลปรากฎว่าผลการใช้สื่อการเรียนการสอนที่จัดทำ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ขึ้น จากการประเมินแบบสุ่มตัวอย่างนักเรียนที่ใช้สื่อการเรียนรู้ที่จัดทำขึ้นจำนวน  </w:t>
      </w:r>
      <w:r>
        <w:rPr>
          <w:rFonts w:cs="Angsana New" w:ascii="Angsana New" w:hAnsi="Angsana New"/>
          <w:sz w:val="32"/>
          <w:szCs w:val="32"/>
        </w:rPr>
        <w:t xml:space="preserve">100  </w:t>
      </w:r>
      <w:r>
        <w:rPr>
          <w:rFonts w:ascii="Angsana New" w:hAnsi="Angsana New"/>
          <w:sz w:val="32"/>
          <w:sz w:val="32"/>
          <w:szCs w:val="32"/>
        </w:rPr>
        <w:t xml:space="preserve">คน  ในการประเมินทั้งหมด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หัวข้อหลัก   </w:t>
      </w:r>
      <w:r>
        <w:rPr>
          <w:rFonts w:cs="Angsana New" w:ascii="Angsana New" w:hAnsi="Angsana New"/>
          <w:sz w:val="32"/>
          <w:szCs w:val="32"/>
        </w:rPr>
        <w:t xml:space="preserve">35  </w:t>
      </w:r>
      <w:r>
        <w:rPr>
          <w:rFonts w:ascii="Angsana New" w:hAnsi="Angsana New"/>
          <w:sz w:val="32"/>
          <w:sz w:val="32"/>
          <w:szCs w:val="32"/>
        </w:rPr>
        <w:t xml:space="preserve">ข้อย่อย  ซึ่งจะเป็นหัวข้อประเมินในทุก ๆ  ด้านตามแบบประเมิน   ปรากฏว่าผลการประเมินมีคะแนนรวมอยู่ที่ระดับดี  คือมีคะแนนมากที่สุด  </w:t>
      </w:r>
      <w:r>
        <w:rPr>
          <w:rFonts w:cs="Angsana New" w:ascii="Angsana New" w:hAnsi="Angsana New"/>
          <w:sz w:val="32"/>
          <w:szCs w:val="32"/>
        </w:rPr>
        <w:t xml:space="preserve">2,673   </w:t>
      </w:r>
      <w:r>
        <w:rPr>
          <w:rFonts w:ascii="Angsana New" w:hAnsi="Angsana New"/>
          <w:sz w:val="32"/>
          <w:sz w:val="32"/>
          <w:szCs w:val="32"/>
        </w:rPr>
        <w:t xml:space="preserve">คะแนน   คิดเป็น  </w:t>
      </w:r>
      <w:r>
        <w:rPr>
          <w:rFonts w:cs="Angsana New" w:ascii="Angsana New" w:hAnsi="Angsana New"/>
          <w:sz w:val="32"/>
          <w:szCs w:val="32"/>
        </w:rPr>
        <w:t>76.15  %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ด้วยแบบทดสอบที่จัดขึ้นเพื่อทำการทดสอบหลังจากที่ใช้สื่อคอมพิวเตอร์ช่วยสอน    </w:t>
      </w:r>
      <w:r>
        <w:rPr>
          <w:rFonts w:cs="Angsana New" w:ascii="Angsana New" w:hAnsi="Angsana New"/>
          <w:sz w:val="32"/>
          <w:szCs w:val="32"/>
        </w:rPr>
        <w:t xml:space="preserve">( CAI ) </w:t>
      </w:r>
      <w:r>
        <w:rPr>
          <w:rFonts w:ascii="Angsana New" w:hAnsi="Angsana New"/>
          <w:sz w:val="32"/>
          <w:sz w:val="32"/>
          <w:szCs w:val="32"/>
        </w:rPr>
        <w:t xml:space="preserve">ปรากฎว่านักเรียนมีผลการเรียนดีขึ้นอยู่ใน           ระดับดีมาก  </w:t>
      </w:r>
      <w:r>
        <w:rPr>
          <w:rFonts w:cs="Angsana New" w:ascii="Angsana New" w:hAnsi="Angsana New"/>
          <w:sz w:val="32"/>
          <w:szCs w:val="32"/>
        </w:rPr>
        <w:t xml:space="preserve">30  </w:t>
      </w:r>
      <w:r>
        <w:rPr>
          <w:rFonts w:ascii="Angsana New" w:hAnsi="Angsana New"/>
          <w:sz w:val="32"/>
          <w:sz w:val="32"/>
          <w:szCs w:val="32"/>
        </w:rPr>
        <w:t xml:space="preserve">คน        และในระดับดี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คน                   ระดับพอใช้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คน  </w:t>
      </w:r>
    </w:p>
    <w:p>
      <w:pPr>
        <w:pStyle w:val="Footer"/>
        <w:tabs>
          <w:tab w:val="clear" w:pos="4320"/>
          <w:tab w:val="clear" w:pos="8640"/>
          <w:tab w:val="left" w:pos="7290" w:leader="none"/>
        </w:tabs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  <w:t>***********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8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8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1815"/>
        </w:tabs>
        <w:ind w:left="1815" w:hanging="360"/>
      </w:pPr>
      <w:rPr/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4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5">
    <w:lvl w:ilvl="0">
      <w:start w:val="2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7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8">
    <w:lvl w:ilvl="0">
      <w:start w:val="1"/>
      <w:numFmt w:val="thaiLetters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sz w:val="200"/>
      <w:szCs w:val="20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z w:val="96"/>
      <w:szCs w:val="9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bCs/>
      <w:sz w:val="60"/>
      <w:szCs w:val="6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Symbol"/>
    </w:rPr>
  </w:style>
  <w:style w:type="character" w:styleId="Style5">
    <w:name w:val="แบบอักษรของย่อหน้าเริ่มต้น"/>
    <w:qFormat/>
    <w:rPr/>
  </w:style>
  <w:style w:type="character" w:styleId="HTMLMarkup">
    <w:name w:val="HTML Markup"/>
    <w:qFormat/>
    <w:rPr>
      <w:vanish/>
      <w:color w:val="FF0000"/>
      <w:lang w:bidi="th-TH"/>
    </w:rPr>
  </w:style>
  <w:style w:type="character" w:styleId="Definition">
    <w:name w:val="Definition"/>
    <w:qFormat/>
    <w:rPr>
      <w:i/>
      <w:iCs/>
      <w:lang w:bidi="th-TH"/>
    </w:rPr>
  </w:style>
  <w:style w:type="character" w:styleId="CITE">
    <w:name w:val="CITE"/>
    <w:qFormat/>
    <w:rPr>
      <w:i/>
      <w:iCs/>
      <w:lang w:bidi="th-TH"/>
    </w:rPr>
  </w:style>
  <w:style w:type="character" w:styleId="CODE">
    <w:name w:val="CODE"/>
    <w:qFormat/>
    <w:rPr>
      <w:rFonts w:ascii="Courier New" w:hAnsi="Courier New" w:cs="Courier New"/>
      <w:sz w:val="20"/>
      <w:szCs w:val="20"/>
      <w:lang w:bidi="th-TH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  <w:lang w:bidi="th-TH"/>
    </w:rPr>
  </w:style>
  <w:style w:type="character" w:styleId="Sample">
    <w:name w:val="Sample"/>
    <w:qFormat/>
    <w:rPr>
      <w:rFonts w:ascii="Courier New" w:hAnsi="Courier New" w:cs="Courier New"/>
      <w:lang w:bidi="th-TH"/>
    </w:rPr>
  </w:style>
  <w:style w:type="character" w:styleId="Typewriter">
    <w:name w:val="Typewriter"/>
    <w:qFormat/>
    <w:rPr>
      <w:rFonts w:ascii="Courier New" w:hAnsi="Courier New" w:cs="Courier New"/>
      <w:sz w:val="20"/>
      <w:szCs w:val="20"/>
      <w:lang w:bidi="th-TH"/>
    </w:rPr>
  </w:style>
  <w:style w:type="character" w:styleId="Variable">
    <w:name w:val="Variable"/>
    <w:qFormat/>
    <w:rPr>
      <w:i/>
      <w:iCs/>
      <w:lang w:bidi="th-TH"/>
    </w:rPr>
  </w:style>
  <w:style w:type="character" w:styleId="Comment">
    <w:name w:val="Comment"/>
    <w:qFormat/>
    <w:rPr>
      <w:vanish/>
      <w:lang w:bidi="th-TH"/>
    </w:rPr>
  </w:style>
  <w:style w:type="character" w:styleId="StrongEmphasis">
    <w:name w:val="Strong"/>
    <w:basedOn w:val="Style5"/>
    <w:qFormat/>
    <w:rPr>
      <w:b/>
      <w:bCs/>
      <w:lang w:bidi="th-TH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8"/>
      <w:szCs w:val="48"/>
      <w:lang w:val="en-US" w:bidi="th-TH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  <w:sz w:val="24"/>
      <w:szCs w:val="24"/>
      <w:lang w:bidi="th-TH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  <w:sz w:val="24"/>
      <w:szCs w:val="24"/>
      <w:lang w:bidi="th-TH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b/>
      <w:bCs/>
      <w:kern w:val="2"/>
      <w:sz w:val="48"/>
      <w:szCs w:val="48"/>
      <w:lang w:bidi="th-TH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bCs/>
      <w:sz w:val="36"/>
      <w:szCs w:val="36"/>
      <w:lang w:bidi="th-TH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bCs/>
      <w:lang w:bidi="th-TH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bCs/>
      <w:sz w:val="24"/>
      <w:szCs w:val="24"/>
      <w:lang w:bidi="th-TH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rFonts w:ascii="Times New Roman" w:hAnsi="Times New Roman" w:cs="Times New Roman"/>
      <w:b/>
      <w:bCs/>
      <w:sz w:val="20"/>
      <w:szCs w:val="20"/>
      <w:lang w:bidi="th-TH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Times New Roman" w:hAnsi="Times New Roman" w:cs="Times New Roman"/>
      <w:b/>
      <w:bCs/>
      <w:sz w:val="16"/>
      <w:szCs w:val="16"/>
      <w:lang w:bidi="th-TH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cs="Times New Roman"/>
      <w:i/>
      <w:iCs/>
      <w:sz w:val="24"/>
      <w:szCs w:val="24"/>
      <w:lang w:bidi="th-TH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szCs w:val="24"/>
      <w:lang w:bidi="th-TH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bidi="th-TH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Cordia New" w:cs="Arial"/>
      <w:vanish/>
      <w:color w:val="auto"/>
      <w:sz w:val="16"/>
      <w:szCs w:val="16"/>
      <w:lang w:val="en-US" w:bidi="th-TH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Cordia New" w:cs="Arial"/>
      <w:vanish/>
      <w:color w:val="auto"/>
      <w:sz w:val="16"/>
      <w:szCs w:val="16"/>
      <w:lang w:val="en-US" w:bidi="th-TH" w:eastAsia="zh-CN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รายการสัญลักษณ์แสดงหัวข้อย่อย 2"/>
    <w:basedOn w:val="Normal"/>
    <w:qFormat/>
    <w:pPr>
      <w:numPr>
        <w:ilvl w:val="0"/>
        <w:numId w:val="5"/>
      </w:numPr>
    </w:pPr>
    <w:rPr>
      <w:lang w:val="en-US" w:bidi="th-TH"/>
    </w:rPr>
  </w:style>
  <w:style w:type="paragraph" w:styleId="3">
    <w:name w:val="รายการสัญลักษณ์แสดงหัวข้อย่อย 3"/>
    <w:basedOn w:val="Normal"/>
    <w:qFormat/>
    <w:pPr>
      <w:numPr>
        <w:ilvl w:val="0"/>
        <w:numId w:val="4"/>
      </w:numPr>
    </w:pPr>
    <w:rPr>
      <w:lang w:val="en-US" w:bidi="th-TH"/>
    </w:rPr>
  </w:style>
  <w:style w:type="paragraph" w:styleId="4">
    <w:name w:val="รายการสัญลักษณ์แสดงหัวข้อย่อย 4"/>
    <w:basedOn w:val="Normal"/>
    <w:qFormat/>
    <w:pPr>
      <w:numPr>
        <w:ilvl w:val="0"/>
        <w:numId w:val="3"/>
      </w:numPr>
    </w:pPr>
    <w:rPr>
      <w:lang w:val="en-US" w:bidi="th-TH"/>
    </w:rPr>
  </w:style>
  <w:style w:type="paragraph" w:styleId="Style6">
    <w:name w:val="รายการสัญลักษณ์แสดงหัวข้อย่อย"/>
    <w:basedOn w:val="Normal"/>
    <w:qFormat/>
    <w:pPr>
      <w:numPr>
        <w:ilvl w:val="0"/>
        <w:numId w:val="6"/>
      </w:numPr>
    </w:pPr>
    <w:rPr>
      <w:lang w:val="en-US" w:bidi="th-TH"/>
    </w:rPr>
  </w:style>
  <w:style w:type="paragraph" w:styleId="5">
    <w:name w:val="รายการสัญลักษณ์แสดงหัวข้อย่อย 5"/>
    <w:basedOn w:val="Normal"/>
    <w:qFormat/>
    <w:pPr>
      <w:numPr>
        <w:ilvl w:val="0"/>
        <w:numId w:val="2"/>
      </w:numPr>
    </w:pPr>
    <w:rPr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21">
    <w:name w:val="ตัวข้อความ 2"/>
    <w:basedOn w:val="Normal"/>
    <w:qFormat/>
    <w:pPr>
      <w:jc w:val="left"/>
    </w:pPr>
    <w:rPr>
      <w:rFonts w:ascii="Angsana New" w:hAnsi="Angsana New" w:cs="Angsan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ngsana New" w:hAnsi="Angsana New" w:cs="Angsana New"/>
      <w:lang w:bidi="th-TH"/>
    </w:rPr>
  </w:style>
  <w:style w:type="paragraph" w:styleId="Balloon">
    <w:name w:val="balloon"/>
    <w:qFormat/>
    <w:pPr>
      <w:widowControl/>
      <w:bidi w:val="0"/>
      <w:spacing w:lineRule="auto" w:line="192"/>
      <w:jc w:val="center"/>
    </w:pPr>
    <w:rPr>
      <w:rFonts w:ascii="Angsana New" w:hAnsi="Angsana New" w:eastAsia="Cordia New" w:cs="Angsana New"/>
      <w:color w:val="auto"/>
      <w:sz w:val="28"/>
      <w:szCs w:val="28"/>
      <w:lang w:val="en-US" w:eastAsia="zh-CN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5:16:00Z</dcterms:created>
  <dc:creator>quizzy</dc:creator>
  <dc:description/>
  <dc:language>en-US</dc:language>
  <cp:lastModifiedBy>quizzy</cp:lastModifiedBy>
  <cp:lastPrinted>2005-11-07T08:03:00Z</cp:lastPrinted>
  <dcterms:modified xsi:type="dcterms:W3CDTF">2006-05-12T15:36:00Z</dcterms:modified>
  <cp:revision>9</cp:revision>
  <dc:subject/>
  <dc:title>บทที่  2</dc:title>
</cp:coreProperties>
</file>