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sz w:val="40"/>
          <w:szCs w:val="40"/>
        </w:rPr>
      </w:pPr>
      <w:r>
        <w:rPr>
          <w:rFonts w:cs="AngsanaUPC"/>
          <w:b/>
          <w:b/>
          <w:bCs/>
          <w:sz w:val="28"/>
          <w:sz w:val="28"/>
          <w:szCs w:val="28"/>
        </w:rPr>
        <w:t>เรื่อง</w:t>
      </w:r>
      <w:r>
        <w:rPr>
          <w:rFonts w:cs="AngsanaUPC"/>
          <w:sz w:val="40"/>
          <w:szCs w:val="40"/>
        </w:rPr>
        <w:tab/>
        <w:tab/>
      </w:r>
      <w:r>
        <w:rPr>
          <w:rFonts w:cs="AngsanaUPC"/>
          <w:sz w:val="28"/>
          <w:sz w:val="28"/>
          <w:szCs w:val="28"/>
        </w:rPr>
        <w:t>การศึกษาเจตคติต่อวิชาคณิตศาสตร์ของนักเรียนชั้นมัธยมศึกษาปี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>4/1</w:t>
      </w:r>
      <w:r>
        <w:rPr>
          <w:rFonts w:cs="AngsanaUPC"/>
          <w:sz w:val="40"/>
          <w:szCs w:val="40"/>
        </w:rPr>
        <w:tab/>
      </w:r>
      <w:r>
        <w:rPr>
          <w:rFonts w:cs="AngsanaUPC"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ความสำคัญและที่มา</w:t>
      </w:r>
    </w:p>
    <w:p>
      <w:pPr>
        <w:pStyle w:val="BodyText3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เปลี่ยนแปลงและความเจริญก้าวหน้าของเทคโนโลยีสมัยใหม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ส่วนสำคัญที่ทำให้คนในสังคมต้องปรับปรุงและพัฒนาตนเองให้ทันต่อการเปลี่ยนแปลงทั้งหล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อย่างยิ่งทางการศึกษาต้องปรับปรุงเพื่อให้คนมีความรู้ความสามารถให้สอดคล้องกับสภาวะการณ์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เกิดขึ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วยเหตุนี้นักการศึกษาจึงได้พยายามปรับปรุงหลักสูตรในระดับ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ได้มาตรฐ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เป็นหลักในการนำไปใช้แก้ปัญหาและดำเนินชีวิตในสังคมที่เปลี่ยนแปลงอยู่ตลอดเวลา</w:t>
      </w:r>
    </w:p>
    <w:p>
      <w:pPr>
        <w:pStyle w:val="BodyText3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ณิตศาสตร์เป็นวิชาหนึ่งที่มีความสำคัญและจำเป็นสำหรับมนุษย์มา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ในส่วนที่จะนำไปใช้ประโยชน์ในการดำเนินชีวิต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คณิตศาสตร์เป็นวิชาที่สร้างสรรค์จิตใจของมนุษย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กี่ยวข้องกับความคิ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ระบวนการและเหตุผ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ณิตศาสตร์ฝึกให้คนคิดอย่างมีระบบ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เบียบและเป็นรากฐานของวิทยาการสาขา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คณิตศาสตร์มีลักษณะเป็นนามธรร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นื้อหาบางตอนก็ยากที่ครูจะอธิบายให้นักเรียนเข้าใจและไม่เบื่อหน่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ช่วยให้นักเรียนมีความเจริญงอกงามทั้งทางร่างก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ติปัญญ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รมณ์และสังคม</w:t>
      </w:r>
      <w:r>
        <w:rPr>
          <w:sz w:val="32"/>
          <w:sz w:val="32"/>
          <w:szCs w:val="32"/>
        </w:rPr>
        <w:t xml:space="preserve"> </w:t>
      </w:r>
    </w:p>
    <w:p>
      <w:pPr>
        <w:pStyle w:val="BodyText3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ย่างไรก็ตามองค์ประกอบหนึ่งที่นับว่าสำคัญคือ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จตคติต่อการเรียนวิชา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จตคติต่อวิชามีบทบาทสำคัญในอันที่จะช่วยส่งเสริมการเรียนรู้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่าวคือนักเรียนจะสามารถเรียนรู้วิชาใ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ดีขึ้นหากนักเรียนมีเจตคติที่ดีต่อวิชานั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ั้นนักเรียนมีเจตคติที่ไม่ดีต่อวิชาใ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่อมทำให้การเรียนวิชานั้นไม่ประสบผลสำเร็จเท่าที่คว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เรียนที่มีเจตคติที่ไม่ดีต่อวิชาคณิตศาสตร์ก็จะทำให้การเรียนคณิตศาสตร์ไม่ประสบผลสำเร็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จะทำให้นักเรียนไม่สนใจไม่ศึกษาหาความรู้เพิ่มเติมไม่ชอบวิชา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เห็นคุณค่าของวิชาคณิตศาสตร์และเห็นว่าวิชาคณิตศาสตร์น่าเบื่อหน่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ลักษณะของนักเรียนที่เรียนอ่อน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ักจะมีเจตคติทางลบต่อวิชาคณิตศาสตร์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ิดว่าตนเป็นผู้ล้มเหลวเสมอ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ชอบเข้าชั้น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ชอบทำง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ชอบรบกวนนักเรียนคนอื่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บื่อหน่ายการ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ากหนีโรง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สิ่งเหล่านี้มีผลต่อผลสัมฤทธิ์ทางการเรียนทั้งสิ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ั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ที่นักเรียนจะเรียนคณิตศาสตร์ได้ดีขึ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เรียนจะต้องมีเจตคติที่ดี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พื่อศึกษาเจตคติต่อวิชาคณิตศาสตร์ของนักเรียน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จตคติ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นิยามศัพท์เฉพาะ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เจตคติ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ถึง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วามรู้สึกของนักเรียนที่พึงพอใจต่อวิชาคณิตศาสตร์หลังจากมีประสบการณ์ในการเรียนการสอนคณิตศาสตร์และเป็นตัวกระตุ้นให้นักเรียนแสดงพฤติกรรมที่สนองตอบต่อคณิตศาสตร์ไปในทางใดทางหนึ่งหรือลักษณะใดลักษณะหนึ่ง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Cs w:val="28"/>
        </w:rPr>
        <w:t xml:space="preserve">1.  </w:t>
      </w:r>
      <w:r>
        <w:rPr>
          <w:rFonts w:cs="AngsanaUPC"/>
          <w:sz w:val="28"/>
          <w:sz w:val="28"/>
          <w:szCs w:val="28"/>
        </w:rPr>
        <w:t>นักเรียนมีเจตคติต่อวิชาคณิตศาสตร์อย่างไร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ขอบเขตของการวิจัย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ในการวิจัยครั้งนี้ได้ใช้ประชากรเป็นนักเรียนโรงเรียนอัสสัมชัญระยองชั้นมัธยมศึกษาปี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/1 </w:t>
      </w:r>
      <w:r>
        <w:rPr>
          <w:rFonts w:cs="AngsanaUPC"/>
          <w:sz w:val="28"/>
          <w:sz w:val="28"/>
          <w:szCs w:val="28"/>
        </w:rPr>
        <w:t>ที่ศึกษาในภาคเรีย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 </w:t>
      </w:r>
      <w:r>
        <w:rPr>
          <w:rFonts w:cs="AngsanaUPC"/>
          <w:sz w:val="28"/>
          <w:sz w:val="28"/>
          <w:szCs w:val="28"/>
        </w:rPr>
        <w:t>ปีการศึกษ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546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8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วิธีดำเนิน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ศึกษาสภาพปัญหาที่เกิดขึ้นกับนักเรียน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ศึกษาเอกสารที่เกี่ยวกับ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ดำเนินการจัดทำเครื่องมือแบบวัด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ดำเนินการเก็บรวบรวมข้อมูล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สรุปผลการวิจัย</w:t>
      </w:r>
    </w:p>
    <w:p>
      <w:pPr>
        <w:pStyle w:val="Normal"/>
        <w:ind w:firstLine="720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ind w:firstLine="720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ารางการวิจัย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845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ขั้นตอนการดำเนินการ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ะยะเวลาในการทำวิจัย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1.  </w:t>
            </w:r>
            <w:r>
              <w:rPr>
                <w:rFonts w:cs="AngsanaUPC"/>
                <w:sz w:val="28"/>
                <w:sz w:val="28"/>
                <w:szCs w:val="28"/>
              </w:rPr>
              <w:t>ศึกษาสภาพปัญห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พฤศจิก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2.  </w:t>
            </w:r>
            <w:r>
              <w:rPr>
                <w:rFonts w:cs="AngsanaUPC"/>
                <w:sz w:val="28"/>
                <w:sz w:val="28"/>
                <w:szCs w:val="28"/>
              </w:rPr>
              <w:t>ศึกษาเอกสารที่เกี่ยวกับเจตคติต่อวิชาคณิตศาสตร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ธันว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3.  </w:t>
            </w:r>
            <w:r>
              <w:rPr>
                <w:rFonts w:cs="AngsanaUPC"/>
                <w:sz w:val="28"/>
                <w:sz w:val="28"/>
                <w:szCs w:val="28"/>
              </w:rPr>
              <w:t>ดำเนินสร้างเครื่องมือ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มกร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4.  </w:t>
            </w:r>
            <w:r>
              <w:rPr>
                <w:rFonts w:cs="AngsanaUPC"/>
                <w:sz w:val="28"/>
                <w:sz w:val="28"/>
                <w:szCs w:val="28"/>
              </w:rPr>
              <w:t>เก็บรวบรวมข้อมู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กุมภาพันธ์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5.  </w:t>
            </w:r>
            <w:r>
              <w:rPr>
                <w:rFonts w:cs="AngsanaUPC"/>
                <w:sz w:val="28"/>
                <w:sz w:val="28"/>
                <w:szCs w:val="28"/>
              </w:rPr>
              <w:t>สรุปผลการวิจัย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มีน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</w:tbl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เครื่องมือที่ใช้ในการวิจัย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 xml:space="preserve">1.  </w:t>
      </w:r>
      <w:r>
        <w:rPr>
          <w:rFonts w:cs="AngsanaUPC"/>
          <w:sz w:val="28"/>
          <w:sz w:val="28"/>
          <w:szCs w:val="28"/>
        </w:rPr>
        <w:t>แบบวัดเจตคติต่อวิชาคณิตศาสตร์ที่ผู้วิจัยสร้างขึ้นเองเป็นแบบมาตรวัดประมาณค่าแบบลิเคิร์ท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5 </w:t>
      </w:r>
      <w:r>
        <w:rPr>
          <w:rFonts w:cs="AngsanaUPC"/>
          <w:sz w:val="28"/>
          <w:sz w:val="28"/>
          <w:szCs w:val="28"/>
        </w:rPr>
        <w:t>ระด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(Likert Scale)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</w:t>
      </w:r>
      <w:r>
        <w:rPr>
          <w:rFonts w:cs="AngsanaUPC"/>
          <w:sz w:val="28"/>
          <w:sz w:val="28"/>
          <w:szCs w:val="28"/>
        </w:rPr>
        <w:t>ข้อซึ่งมีข้อ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7,18,19,22,23,24 </w:t>
      </w:r>
      <w:r>
        <w:rPr>
          <w:rFonts w:cs="AngsanaUPC"/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</w:t>
      </w:r>
      <w:r>
        <w:rPr>
          <w:rFonts w:cs="AngsanaUPC"/>
          <w:sz w:val="28"/>
          <w:sz w:val="28"/>
          <w:szCs w:val="28"/>
        </w:rPr>
        <w:t>ที่เป็นข้อความทางลบ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เกณฑ์ในการวัดเจตคติต่อวิชาคณิตศาสตร์ของนักเรียน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ความ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มีเจตคติที่ไม่ดี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5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ความ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ผลการวิเคราะห์ข้อมูล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  <w:t xml:space="preserve">- </w:t>
      </w:r>
      <w:r>
        <w:rPr>
          <w:rFonts w:cs="AngsanaUPC"/>
          <w:b/>
          <w:b/>
          <w:bCs/>
          <w:sz w:val="28"/>
          <w:sz w:val="28"/>
          <w:szCs w:val="28"/>
        </w:rPr>
        <w:t>ตาราง</w:t>
      </w:r>
      <w:r>
        <w:rPr>
          <w:rFonts w:cs="AngsanaUPC"/>
          <w:b/>
          <w:bCs/>
          <w:sz w:val="28"/>
          <w:szCs w:val="28"/>
        </w:rPr>
        <w:t>,</w:t>
      </w:r>
      <w:r>
        <w:rPr>
          <w:rFonts w:cs="AngsanaUPC"/>
          <w:b/>
          <w:b/>
          <w:bCs/>
          <w:sz w:val="28"/>
          <w:sz w:val="28"/>
          <w:szCs w:val="28"/>
        </w:rPr>
        <w:t>แผนภูมิ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/>
          <w:b/>
          <w:b/>
          <w:bCs/>
          <w:sz w:val="28"/>
          <w:sz w:val="28"/>
          <w:szCs w:val="28"/>
        </w:rPr>
        <w:t>การนำเสนอข้อมูล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UPC"/>
          <w:b/>
          <w:bCs/>
          <w:sz w:val="28"/>
          <w:szCs w:val="28"/>
        </w:rPr>
        <w:t xml:space="preserve">1 </w:t>
      </w:r>
      <w:r>
        <w:rPr>
          <w:rFonts w:cs="AngsanaUPC"/>
          <w:b/>
          <w:b/>
          <w:bCs/>
          <w:sz w:val="28"/>
          <w:sz w:val="28"/>
          <w:szCs w:val="28"/>
        </w:rPr>
        <w:t>แสดงคะแนนที่ได้จากการวัดเจตคติของนักเรียน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35</w:t>
            </w:r>
          </w:p>
        </w:tc>
      </w:tr>
    </w:tbl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จากตาราง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 </w:t>
      </w:r>
      <w:r>
        <w:rPr>
          <w:rFonts w:cs="AngsanaUPC"/>
          <w:sz w:val="28"/>
          <w:sz w:val="28"/>
          <w:szCs w:val="28"/>
        </w:rPr>
        <w:t>แสดงให้เห็นถึงคะแนนเจตคติของนักเรียนโดยที่ค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 – 12 </w:t>
      </w:r>
      <w:r>
        <w:rPr>
          <w:rFonts w:cs="AngsanaUPC"/>
          <w:sz w:val="28"/>
          <w:sz w:val="28"/>
          <w:szCs w:val="28"/>
        </w:rPr>
        <w:t>เป็นนักเรียนหญิง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มี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3.33 </w:t>
      </w:r>
      <w:r>
        <w:rPr>
          <w:rFonts w:cs="AngsanaUPC"/>
          <w:sz w:val="28"/>
          <w:sz w:val="28"/>
          <w:szCs w:val="28"/>
        </w:rPr>
        <w:t>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ส่วนนักเรียนหญิง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0 – 10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8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66.67 </w:t>
      </w:r>
      <w:r>
        <w:rPr>
          <w:rFonts w:cs="AngsanaUPC"/>
          <w:sz w:val="28"/>
          <w:sz w:val="28"/>
          <w:szCs w:val="28"/>
        </w:rPr>
        <w:t>ที่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ค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3 – 48 </w:t>
      </w:r>
      <w:r>
        <w:rPr>
          <w:rFonts w:cs="AngsanaUPC"/>
          <w:sz w:val="28"/>
          <w:sz w:val="28"/>
          <w:szCs w:val="28"/>
        </w:rPr>
        <w:t>เป็นนักเรียนชาย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โดยที่นักเรียนชายที่ได้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2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3.33 </w:t>
      </w:r>
      <w:r>
        <w:rPr>
          <w:rFonts w:cs="AngsanaUPC"/>
          <w:sz w:val="28"/>
          <w:sz w:val="28"/>
          <w:szCs w:val="28"/>
        </w:rPr>
        <w:t>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ส่วนนักเรียนชาย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0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4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66.67 </w:t>
      </w:r>
      <w:r>
        <w:rPr>
          <w:rFonts w:cs="AngsanaUPC"/>
          <w:sz w:val="28"/>
          <w:sz w:val="28"/>
          <w:szCs w:val="28"/>
        </w:rPr>
        <w:t>ที่มีเจตคติที่ดีต่อวิชาคณิตศาสตร์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ารางที่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/>
          <w:b/>
          <w:bCs/>
          <w:sz w:val="28"/>
          <w:szCs w:val="28"/>
        </w:rPr>
        <w:t xml:space="preserve">2 </w:t>
      </w:r>
      <w:r>
        <w:rPr>
          <w:rFonts w:cs="AngsanaUPC"/>
          <w:b/>
          <w:b/>
          <w:bCs/>
          <w:sz w:val="28"/>
          <w:sz w:val="28"/>
          <w:szCs w:val="28"/>
        </w:rPr>
        <w:t>แสดงคะแนนที่ได้จากแบบวัดเจตคติต่อวิชาคณิตศาสตร์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552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UPC"/>
                <w:b/>
                <w:bCs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UPC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ส่วนเบี่ยงเบนมาตรฐ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นักเรียนช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6(7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8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.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นักเรียนหญิ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(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4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.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AngsanaUPC"/>
              </w:rPr>
            </w:pPr>
            <w:r>
              <w:rPr>
                <w:rFonts w:ascii="Cordia New" w:hAnsi="Cordia New" w:cs="AngsanaUPC"/>
              </w:rPr>
              <w:t>ทั้งหม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8(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7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4.54</w:t>
            </w:r>
          </w:p>
        </w:tc>
      </w:tr>
    </w:tbl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TextBodyIndent"/>
        <w:rPr/>
      </w:pPr>
      <w:r>
        <w:rPr>
          <w:rFonts w:ascii="Cordia New" w:hAnsi="Cordia New" w:cs="AngsanaUPC"/>
        </w:rPr>
        <w:t>จากตารางที่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 </w:t>
      </w:r>
      <w:r>
        <w:rPr>
          <w:rFonts w:ascii="Cordia New" w:hAnsi="Cordia New" w:cs="AngsanaUPC"/>
        </w:rPr>
        <w:t>แสดงให้เห็นถึงจำนวนนักเรียนที่เป็นกลุ่มตัวอย่างทั้งหมด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48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แบ่งเป็นนักเรียนชาย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36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คิดเป็นร้อยละ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75 </w:t>
      </w:r>
      <w:r>
        <w:rPr>
          <w:rFonts w:ascii="Cordia New" w:hAnsi="Cordia New" w:cs="AngsanaUPC"/>
        </w:rPr>
        <w:t>นักเรียนหญิง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2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คิดเป็นร้อยละ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>25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คะแนนที่ได้จากแบบวัดเจตคติต่อวิชาคณิตศาสตร์จากกลุ่มตัวอย่างทั้งหมดมีค่าเฉลี่ย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7.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โดยนักเรียนชายมีค่าเฉลี่ยของคะแนนเจตคติ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8.97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นักเรียนหญิงมีค่าเฉลี่ยของคะแนนเจตคติ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4.67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ซึ่งนักเรียนชายมีคะแนนเจตคติสูงกว่านักเรียนหญิง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มื่อเทียบกับเกณฑ์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ป็นผู้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50 </w:t>
      </w:r>
      <w:r>
        <w:rPr>
          <w:rFonts w:cs="AngsanaUPC"/>
          <w:sz w:val="28"/>
          <w:sz w:val="28"/>
          <w:szCs w:val="28"/>
        </w:rPr>
        <w:t>คะแนนเป็นผู้ที่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ทำให้สรุปได้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กลุ่มตัวอย่าง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มื่อแบ่งตามเพศ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ทั้งนักเรียนหญิงและนักเรียนชายต่างก็มีเจตคติที่ดีต่อวิชาคณิตศาสตร์เหมือนกัน</w:t>
      </w:r>
    </w:p>
    <w:p>
      <w:pPr>
        <w:pStyle w:val="TextBodyIndent"/>
        <w:rPr>
          <w:rFonts w:ascii="Cordia New" w:hAnsi="Cordia New" w:cs="AngsanaUPC"/>
        </w:rPr>
      </w:pPr>
      <w:r>
        <w:rPr>
          <w:rFonts w:ascii="Cordia New" w:hAnsi="Cordia New" w:cs="AngsanaUPC"/>
        </w:rPr>
        <w:t>ส่วนการกระจายของคะแนนเจตคติของกลุ่มตัวอย่างทั้งหมดมีค่า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4.54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โดยนักเรียนชายมีการกระจาย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5.56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ส่วนนักเรียนหญิงมีการกระจาย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0.87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ซึ่งนักเรียนชายมีการกระจายของคะแนนเจตคติมากกว่านักเรียนหญิง</w:t>
      </w:r>
    </w:p>
    <w:p>
      <w:pPr>
        <w:pStyle w:val="Normal"/>
        <w:rPr>
          <w:rFonts w:ascii="Cordia New" w:hAnsi="Cordia New"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สรุปผล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ผลจากการศึกษาเจตคติต่อวิชาคณิตศาสตร์ของนักเรียนชั้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ม</w:t>
      </w:r>
      <w:r>
        <w:rPr>
          <w:rFonts w:cs="AngsanaUPC"/>
          <w:sz w:val="28"/>
          <w:szCs w:val="28"/>
        </w:rPr>
        <w:t xml:space="preserve">.4/1 </w:t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มื่อแบ่งตามเพศหญิงและชาย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หญิงและนักเรียนชายต่างก็มีเจตคติที่ดีต่อวิชาคณิตศาสตร์เหมือนกันโดยพิจารณาจากค่าเฉลี่ยที่ได้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ข้อคิดที่ได้จากการวิจัย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ทำให้นักเรียนไม่รู้สึกเบื่อหน่ายและเห็นคุณค่าของวิชาคณิตศาสตร์ซึ่งเมื่อนักเรียนมีเจตคติที่ดีต่อวิชาคณิตศาสตร์แล้วนักเรียนจะเรียนวิชาคณิตศาสตร์ได้ดี</w:t>
      </w:r>
    </w:p>
    <w:p>
      <w:pPr>
        <w:pStyle w:val="Normal"/>
        <w:ind w:left="360" w:hanging="0"/>
        <w:rPr>
          <w:rFonts w:cs="AngsanaUPC"/>
          <w:sz w:val="40"/>
          <w:szCs w:val="40"/>
        </w:rPr>
      </w:pPr>
      <w:r>
        <w:rPr>
          <w:rFonts w:cs="AngsanaUPC"/>
          <w:sz w:val="40"/>
          <w:szCs w:val="40"/>
        </w:rPr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sectPr>
      <w:headerReference w:type="default" r:id="rId2"/>
      <w:type w:val="nextPage"/>
      <w:pgSz w:w="12240" w:h="15840"/>
      <w:pgMar w:left="1411" w:right="1411" w:gutter="0" w:header="706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Cordia New"/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8:00Z</dcterms:created>
  <dc:creator>///LASER COMPUTER</dc:creator>
  <dc:description/>
  <dc:language>en-US</dc:language>
  <cp:lastModifiedBy>BERSERK</cp:lastModifiedBy>
  <cp:lastPrinted>2004-03-08T23:07:00Z</cp:lastPrinted>
  <dcterms:modified xsi:type="dcterms:W3CDTF">2005-08-17T12:08:00Z</dcterms:modified>
  <cp:revision>2</cp:revision>
  <dc:subject/>
  <dc:title>ขั้นตอนการเขียนงานวิจัยในชั้นเรียน</dc:title>
</cp:coreProperties>
</file>