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บทที่  ๑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Normal"/>
        <w:rPr>
          <w:b/>
          <w:b/>
          <w:bCs/>
          <w:sz w:val="36"/>
          <w:szCs w:val="36"/>
          <w:lang w:val="th-TH"/>
        </w:rPr>
      </w:pPr>
      <w:r>
        <w:rPr>
          <w:b/>
          <w:bCs/>
          <w:sz w:val="36"/>
          <w:szCs w:val="36"/>
          <w:lang w:val="th-TH"/>
        </w:rPr>
      </w:r>
    </w:p>
    <w:p>
      <w:pPr>
        <w:pStyle w:val="TextBody"/>
        <w:jc w:val="left"/>
        <w:rPr/>
      </w:pPr>
      <w:r>
        <w:rPr/>
        <w:tab/>
      </w:r>
      <w:r>
        <w:rPr/>
        <w:t>วิชาคณิตศาสตร์เป็นวิชาที่สำคัญวิชาหนึ่งและเด็กควรมีพื้นฐานที่ดีมีความเข้าใจในพื้นฐานของวิชาจากที่ได้พบว่ามีเด็กนักเรียนที่เรียนในระดับประถมศึกษาปีที่  ๔  มีเด็กนักเรียนที่คิดหาผลลัพธ์ในเรื่องการคูณไม่ถูกต้องจำนวน  ๑๑  คน  จึงเป็นปัญหาที่ต้องแก้ไขและพัฒนาเด็กที่มีปัญหาให้ดีขึ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ฉะนั้นครูผู้สอนจึงต้องมีการคิดวิธีการที่จะแก้ไขปัญหานี้โดยการนำแบบฝึกมาให้นักเรียนได้ฝึกทำเพื่อจะได้มีความเข้าใจและสามารถคิดหาผลลัพธ์ในเรื่องการคูณได้ถูกต้องและมีผลสัมฤทธิ์ของนักเรียนในชั้นประถมศึกษาปีที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๔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๑๑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มีเกณฑ์ที่ดี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วัตถุประสงค์ของการวิจั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พื่อแก้ปัญหาการคิดหาผลลัพธ์เรื่องการคูณไม่ถูกต้องของนักเรียนชั้นประถมศึกษาปีที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๔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โดยใช้แบบฝึ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ักเรียนชั้นประถมศึกษาปีที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๔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๑๑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นคิดหาผลลัพธ์ในเรื่องการคูณถูกต้องขึ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th-TH"/>
        </w:rPr>
      </w:pPr>
      <w:r>
        <w:rPr>
          <w:sz w:val="36"/>
          <w:szCs w:val="36"/>
          <w:lang w:val="th-TH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กลุ่มเป้า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นักเรียนชั้นประถมศึกษาปีที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๔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ำนว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๑๑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ค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ตัวแป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แบบฝึกการคู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ตัวแปรตาม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ความสามารถในการคิดหาผลลัพธ์การคูณของนักเรียนชั้นประถมศึกษาปีที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๔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bCs/>
        </w:rPr>
      </w:pPr>
      <w:r>
        <w:rPr>
          <w:b/>
          <w:b/>
          <w:bCs/>
        </w:rPr>
        <w:t>บทที่  ๒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ดำเนิน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/>
      </w:pPr>
      <w:r>
        <w:rPr/>
        <w:t>กระบวนการแก้ปัญหา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8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ที่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กิจกรร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</w:rPr>
              <w:t>ช่วงเวล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๑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๒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๓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๔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๕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๖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๗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๘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๙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๐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๑๑</w:t>
            </w:r>
            <w:r>
              <w:rPr/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ในการคูณ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  <w:r>
              <w:rPr>
                <w:rFonts w:cs="Cordia New"/>
              </w:rPr>
              <w:t xml:space="preserve"> </w:t>
            </w:r>
            <w:r>
              <w:rPr/>
              <w:t>ก่อนการ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หลักเดียว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หลังเรียนและช่วงพัก</w:t>
            </w:r>
            <w:r>
              <w:rPr>
                <w:rFonts w:cs="Cordia New"/>
              </w:rPr>
              <w:t xml:space="preserve"> </w:t>
            </w:r>
            <w:r>
              <w:rPr/>
              <w:t>–</w:t>
            </w:r>
            <w:r>
              <w:rPr>
                <w:rFonts w:cs="Cordia New"/>
              </w:rPr>
              <w:t xml:space="preserve"> </w:t>
            </w:r>
            <w:r>
              <w:rPr/>
              <w:t>กลางวัน</w:t>
            </w:r>
            <w:r>
              <w:rPr>
                <w:rFonts w:cs="Cordia New"/>
              </w:rPr>
              <w:t xml:space="preserve">   </w:t>
            </w:r>
            <w:r>
              <w:rPr/>
              <w:t>๑๕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หลักเดียว</w:t>
            </w:r>
            <w:r>
              <w:rPr>
                <w:rFonts w:cs="Cordia New"/>
              </w:rPr>
              <w:t xml:space="preserve"> </w:t>
            </w:r>
            <w:r>
              <w:rPr/>
              <w:t>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สองหลัก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  <w:r>
              <w:rPr>
                <w:rFonts w:cs="Cordia New"/>
              </w:rPr>
              <w:t xml:space="preserve">  </w:t>
            </w:r>
            <w:r>
              <w:rPr/>
              <w:t>หลังเรียนและช่วงพักกลางวัน</w:t>
            </w:r>
            <w:r>
              <w:rPr>
                <w:rFonts w:cs="Cordia New"/>
              </w:rPr>
              <w:t xml:space="preserve">   </w:t>
            </w:r>
            <w:r>
              <w:rPr/>
              <w:t>๑๕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สามหลัก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  <w:r>
              <w:rPr>
                <w:rFonts w:cs="Cordia New"/>
              </w:rPr>
              <w:t xml:space="preserve">  </w:t>
            </w:r>
            <w:r>
              <w:rPr/>
              <w:t>หลังเรียนและช่วงพักกลางวัน</w:t>
            </w:r>
            <w:r>
              <w:rPr>
                <w:rFonts w:cs="Cordia New"/>
              </w:rPr>
              <w:t xml:space="preserve">  </w:t>
            </w:r>
            <w:r>
              <w:rPr/>
              <w:t>๑๕</w:t>
            </w:r>
            <w:r>
              <w:rPr>
                <w:rFonts w:cs="Cordia New"/>
              </w:rPr>
              <w:t xml:space="preserve"> </w:t>
            </w:r>
            <w:r>
              <w:rPr/>
              <w:t>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หาผลลัพธ์การคูณเลขสองหลักและสามหลัก</w:t>
            </w:r>
            <w:r>
              <w:rPr>
                <w:rFonts w:cs="Cordia New"/>
              </w:rPr>
              <w:t xml:space="preserve">  </w:t>
            </w:r>
            <w:r>
              <w:rPr/>
              <w:t>หลังฝึกและสรุปผล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สองหลัก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  <w:r>
              <w:rPr>
                <w:rFonts w:cs="Cordia New"/>
              </w:rPr>
              <w:t xml:space="preserve">  </w:t>
            </w:r>
            <w:r>
              <w:rPr/>
              <w:t>และช่วงพักกลางวัน</w:t>
            </w:r>
            <w:r>
              <w:rPr>
                <w:rFonts w:cs="Cordia New"/>
              </w:rPr>
              <w:t xml:space="preserve">  </w:t>
            </w:r>
            <w:r>
              <w:rPr/>
              <w:t>๑๕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</w:p>
          <w:p>
            <w:pPr>
              <w:pStyle w:val="Normal"/>
              <w:rPr/>
            </w:pPr>
            <w:r>
              <w:rPr/>
              <w:t>ฝึกคิดการคูณเลขโจทย์ปัญหาเลขสามหลักประมาณ</w:t>
            </w:r>
            <w:r>
              <w:rPr>
                <w:rFonts w:cs="Cordia New"/>
              </w:rPr>
              <w:t xml:space="preserve">  </w:t>
            </w:r>
            <w:r>
              <w:rPr/>
              <w:t>๑๐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  <w:r>
              <w:rPr>
                <w:rFonts w:cs="Cordia New"/>
              </w:rPr>
              <w:t xml:space="preserve">  </w:t>
            </w:r>
            <w:r>
              <w:rPr/>
              <w:t>และช่วงพักกลางวัน</w:t>
            </w:r>
            <w:r>
              <w:rPr>
                <w:rFonts w:cs="Cordia New"/>
              </w:rPr>
              <w:t xml:space="preserve">  </w:t>
            </w:r>
            <w:r>
              <w:rPr/>
              <w:t>๑๕</w:t>
            </w:r>
            <w:r>
              <w:rPr>
                <w:rFonts w:cs="Cordia New"/>
              </w:rPr>
              <w:t xml:space="preserve">  </w:t>
            </w:r>
            <w:r>
              <w:rPr/>
              <w:t>นาที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ูณคิดเลขโจทย์ปัญหาสองหลักและสามหลัก</w:t>
            </w:r>
            <w:r>
              <w:rPr>
                <w:rFonts w:cs="Cordia New"/>
              </w:rPr>
              <w:t xml:space="preserve">  </w:t>
            </w:r>
            <w:r>
              <w:rPr/>
              <w:t>หลังฝึกและสรุปผล</w:t>
            </w:r>
          </w:p>
          <w:p>
            <w:pPr>
              <w:pStyle w:val="Normal"/>
              <w:rPr/>
            </w:pPr>
            <w:r>
              <w:rPr/>
              <w:t>ทดสอบความสามารถในการคิดผลลัพธ์การคูณและเลขโจทย์ปัญหา</w:t>
            </w:r>
            <w:r>
              <w:rPr>
                <w:rFonts w:cs="Cordia New"/>
              </w:rPr>
              <w:t xml:space="preserve">  </w:t>
            </w:r>
            <w:r>
              <w:rPr/>
              <w:t>หลังฝึกและสรุปผล</w:t>
            </w:r>
          </w:p>
          <w:p>
            <w:pPr>
              <w:pStyle w:val="Normal"/>
              <w:rPr/>
            </w:pPr>
            <w:r>
              <w:rPr/>
              <w:t>สรุปรายงานวิจัย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</w:t>
            </w:r>
            <w:r>
              <w:rPr/>
              <w:t>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๔</w:t>
            </w:r>
            <w:r>
              <w:rPr/>
              <w:t>-</w:t>
            </w:r>
            <w:r>
              <w:rPr/>
              <w:t>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๖</w:t>
            </w:r>
            <w:r>
              <w:rPr/>
              <w:t>-</w:t>
            </w:r>
            <w:r>
              <w:rPr/>
              <w:t>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๙–๑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๑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๑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๑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สัปดาห์ที่</w:t>
            </w:r>
            <w:r>
              <w:rPr>
                <w:rFonts w:cs="Cordia New"/>
              </w:rPr>
              <w:t xml:space="preserve">  </w:t>
            </w:r>
            <w:r>
              <w:rPr/>
              <w:t>๑๔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เครื่องมือที่ใช้เก็บรวบรวมข้อมูล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ช้แบบทดสอบความสามารถในการคิดหาผลลัพธ์การคูณจำนวน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๕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ุด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ูณเลขหลักเดียว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ุณเลขสองหลั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ูณเลขสามหลั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ูณเลขโจทย์ปัญหาสองหลั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แบบทดสอบการคิดหาผลลัพธ์การคูณเลขโจทย์ปัญหาสามหลั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วิธีรวบรวมข้อมู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ำการทดสอบความสามารถในการคิดหาผลลัพธ์การคูณรวม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๕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ชุด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ทดสอบความสามารถในการคิดหาผลลัพธ์การคูณก่อนฝึ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ทดสอบความสามารถในการคิดหาผลลัพธ์การคูณเลขหลักเดียวหลังฝึ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ทดสอบความสามารถในการคิดหาผลลัพธ์การคูณเลข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ทดสอบความสามารถในการคิดหาผลลัพธ์การคุณเลขโจทย์ปัญหาสองหลักและสามหลักหลังฝึก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ารทดสอบความสามารถในการคิดหาผลลัพธ์การคูณเลขโจทย์ปัญหาหลังฝึ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/>
      </w:pPr>
      <w:r>
        <w:rPr/>
        <w:t>สถิติที่ใช้วิเคราะห์ข้อมูล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ร้อยละ</w:t>
      </w:r>
      <w:r>
        <w:rPr>
          <w:sz w:val="36"/>
          <w:szCs w:val="36"/>
        </w:rPr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196" w:gutter="0" w:header="706" w:top="153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Cordia New"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</w:rPr>
  </w:style>
  <w:style w:type="paragraph" w:styleId="TextBody">
    <w:name w:val="Body Text"/>
    <w:basedOn w:val="Normal"/>
    <w:pPr/>
    <w:rPr>
      <w:rFonts w:cs="Cordi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01:00Z</dcterms:created>
  <dc:creator>Ting</dc:creator>
  <dc:description/>
  <dc:language>en-US</dc:language>
  <cp:lastModifiedBy>BERSERK</cp:lastModifiedBy>
  <dcterms:modified xsi:type="dcterms:W3CDTF">2005-08-18T12:01:00Z</dcterms:modified>
  <cp:revision>2</cp:revision>
  <dc:subject/>
  <dc:title>บทที่  ๑</dc:title>
</cp:coreProperties>
</file>