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0"/>
        <w:gridCol w:w="8149"/>
      </w:tblGrid>
      <w:tr>
        <w:trPr/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81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 xml:space="preserve">การสอนเรื่องกำไรขาดทุนโดยใช้เครื่องคิดเลข ของนักเรียนชั้นประถมศึกษาปีที่ </w:t>
            </w:r>
            <w:r>
              <w:rPr>
                <w:rStyle w:val="StrongEmphasis"/>
                <w:color w:val="800080"/>
              </w:rPr>
              <w:t xml:space="preserve">5 </w:t>
            </w:r>
            <w:r>
              <w:rPr>
                <w:rStyle w:val="StrongEmphasis"/>
                <w:color w:val="800080"/>
              </w:rPr>
              <w:t xml:space="preserve">โรงเรียนวัดใหญ่ศรีสุพรรณ </w:t>
            </w:r>
          </w:p>
        </w:tc>
      </w:tr>
      <w:tr>
        <w:trPr/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81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นางสาวพรเพ็ญ จารุกิตติยนตร์</w:t>
            </w:r>
          </w:p>
        </w:tc>
      </w:tr>
      <w:tr>
        <w:trPr/>
        <w:tc>
          <w:tcPr>
            <w:tcW w:w="12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81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5</w:t>
            </w:r>
          </w:p>
        </w:tc>
      </w:tr>
    </w:tbl>
    <w:p>
      <w:pPr>
        <w:pStyle w:val="Normal"/>
        <w:rPr/>
      </w:pPr>
      <w:r>
        <w:rPr/>
        <w:t xml:space="preserve">เนื่องจากนักเรียนชั้นประถมศึกษาปีที่ </w:t>
      </w:r>
      <w:r>
        <w:rPr/>
        <w:t xml:space="preserve">5 </w:t>
      </w:r>
      <w:r>
        <w:rPr/>
        <w:t xml:space="preserve">มักจะทำงานช้า ขาดความรับผิดชอบต่องาน ที่ได้รับมอบหมาย ไม่สามารถสรุปประเด็นตามที่ครูสอนได้อย่างถูกต้อง และมีทัศนคติที่ไม่ดีต่อการเรียนวิชาคณิตศาสตร์ รวมทั้งนักเรียนบางคนไม่สามารถท่องสูตรคูณได้อย่างถูกต้อง ดังนั้นข้าพเจ้าจึงได้นำ เครื่องคิดเลขมาใช้ในการเรียนการสอน โดยเริ่มแรกสอนให้นักเรียนรู้จักวิธีการใช้เครื่องคิดเลข หลังจากนั้นให้นักเรียนใช้ประเด็นคำถามเดิม แต่เปลี่ยนค่าตัวเลข ซึ่งหมายถึงให้นักเรียนสามารถ แทนค่าตัวเลขตามสูตรที่กำหนดให้ได้ นอกจากนี้ข้าพเจ้ายังเน้นให้นักเรียนทำงานตามขั้นตอน รักษาความสะอาดของงาน และรู้วิธีการตรวจคำตอบด้วยตนเอง </w:t>
      </w:r>
      <w:r>
        <w:rPr/>
        <w:br/>
      </w:r>
      <w:r>
        <w:rPr/>
        <w:t xml:space="preserve">อนึ่งในการทำการวิจัยชิ้นนี้มีผู้ปกครอง และคุณครูบางท่านไม่เข้าใจ ได้เตือนข้าพเจ้าว่านักเรียนไม่ยอมท่องสูตรคูณหากให้ใช้เครื่องคิดเลข แต่ข้าพเจ้าได้เน้นย้ำกับนักเรียนเสมอว่า เครื่องคิดเลขเป็นอุปกรณ์เสริม </w:t>
      </w:r>
      <w:r>
        <w:rPr/>
        <w:t>(</w:t>
      </w:r>
      <w:r>
        <w:rPr/>
        <w:t>เทคโนโลยี</w:t>
      </w:r>
      <w:r>
        <w:rPr/>
        <w:t xml:space="preserve">) </w:t>
      </w:r>
      <w:r>
        <w:rPr/>
        <w:t>ที่ทำให้คิดได้เร็วขึ้น แต่ถ้านักเรียนไม่เข้าใจวิธีการคิด และไม่รู้ถึงวิธีการได้มาซึ่งคำตอบแล้ว แม้จะมีเครื่องคิดเลขในมือก็ไม่สามารถหาคำตอบที่ถูกต้องได้ ซึ่งสอดคล้องกับ มาตรฐานตามการประกันคุณภาพภายในของสถานศึกษาที่สำนักการศึกษาได้กำหนด ไว้ว่านักเรียน มีความสามารถใช้เทคโนโลยีได้อย่างเหมาะสม</w:t>
      </w:r>
      <w:r>
        <w:rPr/>
        <w:br/>
      </w:r>
      <w:r>
        <w:rPr/>
        <w:t xml:space="preserve">จากผลการวิจัย พบว่า ในวิชาคณิตศาสตร์ นักเรียนชั้นประถมศึกษาปีที่ </w:t>
      </w:r>
      <w:r>
        <w:rPr/>
        <w:t xml:space="preserve">5 </w:t>
      </w:r>
      <w:r>
        <w:rPr/>
        <w:t xml:space="preserve">มีพฤติกรรมต่าง ๆ ตามที่ครูเป็นผู้ดำเนินการจัดกิจกรรมกำหนดให้ ดังนี้ </w:t>
      </w:r>
    </w:p>
    <w:p>
      <w:pPr>
        <w:pStyle w:val="Normal"/>
        <w:rPr/>
      </w:pPr>
      <w:r>
        <w:rPr/>
        <w:t>(</w:t>
      </w:r>
      <w:r>
        <w:rPr/>
        <w:t>พรเพ็ญ จารุกิตติยนตร์</w:t>
      </w:r>
      <w:r>
        <w:rPr/>
        <w:t>)</w:t>
        <w:br/>
      </w:r>
      <w:r>
        <w:rPr/>
        <w:t xml:space="preserve">อาจารย์ </w:t>
      </w:r>
      <w:r>
        <w:rPr/>
        <w:t xml:space="preserve">1 </w:t>
      </w:r>
      <w:r>
        <w:rPr/>
        <w:t xml:space="preserve">ระดับ </w:t>
      </w:r>
      <w:r>
        <w:rPr/>
        <w:t>4</w:t>
        <w:br/>
      </w:r>
      <w:r>
        <w:rPr/>
        <w:t xml:space="preserve">โรงเรียนวัดใหญ่ศรีสุพรรณ </w:t>
      </w: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6:35:00Z</dcterms:created>
  <dc:creator>quizzy</dc:creator>
  <dc:description/>
  <dc:language>en-US</dc:language>
  <cp:lastModifiedBy>quizzy</cp:lastModifiedBy>
  <dcterms:modified xsi:type="dcterms:W3CDTF">2005-11-06T16:35:00Z</dcterms:modified>
  <cp:revision>1</cp:revision>
  <dc:subject/>
  <dc:title>การวิจัยในชั้นเรียน </dc:title>
</cp:coreProperties>
</file>