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หน้าปกนอ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ในชั้นเรียน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  <w:sz w:val="52"/>
        </w:rPr>
        <w:t>เรื่อง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การทำสังคมมิติเพื่อปรับปรุงพฤติกรรมนักเรีย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ครูดวงจันทร์  สมคะเน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กลุ่มสาระการเรียนรู้ สังคม</w:t>
      </w:r>
    </w:p>
    <w:p>
      <w:pPr>
        <w:pStyle w:val="Heading4"/>
        <w:rPr>
          <w:b/>
          <w:b/>
        </w:rPr>
      </w:pPr>
      <w:r>
        <w:rPr>
          <w:b/>
          <w:b/>
        </w:rPr>
        <w:t>ชั้น ป</w:t>
      </w:r>
      <w:r>
        <w:rPr>
          <w:b/>
        </w:rPr>
        <w:t xml:space="preserve">.1  </w:t>
      </w:r>
      <w:r>
        <w:rPr>
          <w:b/>
          <w:b/>
        </w:rPr>
        <w:t xml:space="preserve">ภาคเรียนที่  </w:t>
      </w:r>
      <w:r>
        <w:rPr>
          <w:b/>
        </w:rPr>
        <w:t xml:space="preserve">2  </w:t>
      </w:r>
      <w:r>
        <w:rPr>
          <w:b/>
          <w:b/>
        </w:rPr>
        <w:t xml:space="preserve">ปีการศึกษา  </w:t>
      </w:r>
      <w:r>
        <w:rPr>
          <w:b/>
        </w:rPr>
        <w:t>25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</w:t>
      </w:r>
      <w:r>
        <w:rPr/>
        <w:t>หน้าปกใ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  <w:sz w:val="56"/>
        </w:rPr>
        <w:t>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5"/>
        <w:rPr/>
      </w:pPr>
      <w:r>
        <w:rPr/>
        <w:t>การทำสังคมมิติเพื่อปรับปรุงพฤติกรรมนักเรียน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>ครูดวงจันทร์  สมคะเน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กลุ่มสาระการเรียนรู้  สังคม</w:t>
      </w:r>
    </w:p>
    <w:p>
      <w:pPr>
        <w:pStyle w:val="Normal"/>
        <w:rPr>
          <w:sz w:val="40"/>
        </w:rPr>
      </w:pPr>
      <w:r>
        <w:rPr>
          <w:sz w:val="40"/>
          <w:sz w:val="40"/>
        </w:rPr>
        <w:t xml:space="preserve">ชั้น  ประถมศึกษาปีที่ </w:t>
      </w:r>
      <w:r>
        <w:rPr>
          <w:sz w:val="40"/>
        </w:rPr>
        <w:t xml:space="preserve">1  </w:t>
      </w:r>
      <w:r>
        <w:rPr>
          <w:sz w:val="40"/>
          <w:sz w:val="40"/>
        </w:rPr>
        <w:t xml:space="preserve">ภาคเรียนที่  </w:t>
      </w:r>
      <w:r>
        <w:rPr>
          <w:sz w:val="40"/>
        </w:rPr>
        <w:t xml:space="preserve">2    </w:t>
      </w:r>
      <w:r>
        <w:rPr>
          <w:sz w:val="40"/>
          <w:sz w:val="40"/>
        </w:rPr>
        <w:t xml:space="preserve">ปีการศึกษา  </w:t>
      </w:r>
      <w:r>
        <w:rPr>
          <w:sz w:val="40"/>
        </w:rPr>
        <w:t>254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 </w:t>
      </w:r>
      <w:r>
        <w:rPr>
          <w:sz w:val="40"/>
          <w:sz w:val="40"/>
        </w:rPr>
        <w:t>ประธาน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sz w:val="40"/>
          <w:sz w:val="40"/>
        </w:rPr>
        <w:t>ภราดา จักรกรี   อินธิเสน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</w:t>
      </w:r>
      <w:r>
        <w:rPr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…………………………)</w:t>
      </w:r>
    </w:p>
    <w:p>
      <w:pPr>
        <w:pStyle w:val="Normal"/>
        <w:rPr/>
      </w:pPr>
      <w:r>
        <w:rPr/>
        <w:t>(</w:t>
      </w:r>
      <w:r>
        <w:rPr/>
        <w:t>หน้าปกใ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  <w:sz w:val="56"/>
        </w:rPr>
        <w:t>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………………………………………………</w:t>
      </w:r>
      <w:r>
        <w:rPr>
          <w:sz w:val="40"/>
        </w:rPr>
        <w:t>.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………………………………………………</w:t>
      </w:r>
      <w:r>
        <w:rPr>
          <w:sz w:val="40"/>
        </w:rPr>
        <w:t>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กลุ่มสาระการเรียนรู้…………………………………………………………………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  <w:sz w:val="40"/>
        </w:rPr>
        <w:t>ชั้น…………………………………………</w:t>
      </w:r>
      <w:r>
        <w:rPr>
          <w:sz w:val="40"/>
        </w:rPr>
        <w:t>.…..</w:t>
      </w:r>
      <w:r>
        <w:rPr>
          <w:sz w:val="40"/>
          <w:sz w:val="40"/>
        </w:rPr>
        <w:t xml:space="preserve">ภาคเรียนที่  </w:t>
      </w:r>
      <w:r>
        <w:rPr>
          <w:sz w:val="40"/>
        </w:rPr>
        <w:t xml:space="preserve">1    </w:t>
      </w:r>
      <w:r>
        <w:rPr>
          <w:sz w:val="40"/>
          <w:sz w:val="40"/>
        </w:rPr>
        <w:t xml:space="preserve">ปีการศึกษา  </w:t>
      </w:r>
      <w:r>
        <w:rPr>
          <w:sz w:val="40"/>
        </w:rPr>
        <w:t>254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 </w:t>
      </w:r>
      <w:r>
        <w:rPr>
          <w:sz w:val="40"/>
          <w:sz w:val="40"/>
        </w:rPr>
        <w:t>ประธาน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sz w:val="40"/>
          <w:sz w:val="40"/>
        </w:rPr>
        <w:t>ภราดา จักรกรี   อินธิเสน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</w:t>
      </w:r>
      <w:r>
        <w:rPr>
          <w:sz w:val="40"/>
        </w:rPr>
        <w:t xml:space="preserve">.   </w:t>
      </w:r>
      <w:r>
        <w:rPr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sz w:val="40"/>
          <w:sz w:val="40"/>
        </w:rPr>
        <w:t>ครูสมคิด  เจริญหิรัญ</w:t>
      </w:r>
      <w:r>
        <w:rPr>
          <w:sz w:val="40"/>
        </w:rPr>
        <w:t>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  <w:sz w:val="32"/>
        </w:rPr>
        <w:t>ข้าพเจ้าขอขอบคุณทุกคนที่ได้ช่วยเหลือในการทำวิจัยครั้งนี้   และทำให้งานวิจัยชิ้นนี้ของ</w:t>
      </w:r>
    </w:p>
    <w:p>
      <w:pPr>
        <w:pStyle w:val="Normal"/>
        <w:rPr>
          <w:sz w:val="40"/>
        </w:rPr>
      </w:pPr>
      <w:r>
        <w:rPr>
          <w:sz w:val="32"/>
          <w:sz w:val="32"/>
        </w:rPr>
        <w:t>ข้าพเจ้าสำเร็จลุล่วงไปได้ด้วยด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ครูดวงจันทร์  สมคะเน</w:t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ผู้วิจัย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กลุ่มสาระการเรียนรู้  สังค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โรงเรียนอัสสัมชัญระย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ชื่องานวิจัย</w:t>
      </w:r>
      <w:r>
        <w:rPr/>
        <w:tab/>
        <w:tab/>
      </w:r>
      <w:r>
        <w:rPr/>
        <w:t>การทำสังคมมิติเพื่อปรับปรุงพฤติกรรมนักเร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  <w:tab/>
      </w:r>
      <w:r>
        <w:rPr>
          <w:sz w:val="32"/>
          <w:sz w:val="32"/>
        </w:rPr>
        <w:t>ครูดวงจันทร์  สมคะเ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สังค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สมคิด  เจริญหิรัญ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36"/>
        </w:rPr>
      </w:pPr>
      <w:r>
        <w:rPr>
          <w:sz w:val="36"/>
          <w:sz w:val="36"/>
        </w:rPr>
        <w:t>บทคัดย่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  <w:sz w:val="32"/>
        </w:rPr>
        <w:t>วิจัยชิ้นนี้  เป็นงานวิจัยในวิชาสังคมศึกษา ในหัวข้อการทำสังคมมิติเพื่อปรับปรุงพฤติ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รรมนักเรียน ซึ่งข้าพเจ้าได้ให้นักเรียนโยงเส้นจากชื่อของตนเองไปหาชื่อเพื่อนที่ตนเองรัก และชื่นชอบ โดยใช้สีไม้สีชมพูโยงเส้น เป็นเส้นแทนความรัก พร้อมทั้งบอกเหตุผลและใช้สีไม้สีเขียว เป็นเส้นแทนความเกลียดโยงเส้นจากชื่อตนเองไปหาเพื่อน พร้อมทั้งบอกเหตุผล ว่าเกลียดเพราะอะไร ซึ่งผลสรุปออกมาค่อนข้างจะตรงกับความเป็นจริ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 xml:space="preserve">แบบฟอร์มรายงานการวิจัยชั้นเรียน  ปีการศึกษา  </w:t>
      </w:r>
      <w:r>
        <w:rPr/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ชื่องานวิจัย</w:t>
      </w:r>
      <w:r>
        <w:rPr/>
        <w:tab/>
        <w:tab/>
      </w:r>
      <w:r>
        <w:rPr/>
        <w:t>การทำสังคมมิติเพื่อปรับปรุงพฤติกรรมนักเร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  <w:tab/>
      </w:r>
      <w:r>
        <w:rPr>
          <w:sz w:val="32"/>
          <w:sz w:val="32"/>
        </w:rPr>
        <w:t>ครูดวงจันทร์  สมคะเ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สังค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สมคิด  เจริญหิรัญ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  <w:sz w:val="32"/>
        </w:rPr>
        <w:t>เค้าโครงการทำวิจัยในชั้นเรียน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มี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sz w:val="32"/>
          <w:sz w:val="32"/>
        </w:rPr>
        <w:t>ที่มาความสำคัญของการวิจัย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มี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sz w:val="32"/>
          <w:sz w:val="32"/>
        </w:rPr>
        <w:t>ออกแบบเก็บข้อมูล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เก็บข้อมูลเรียบร้อย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แปลผลและอภิปรายผล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สรุปเป็นรูปเล่ม</w:t>
      </w:r>
      <w:r>
        <w:rPr>
          <w:sz w:val="32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(                                                 )</w:t>
      </w:r>
    </w:p>
    <w:p>
      <w:pPr>
        <w:pStyle w:val="Normal"/>
        <w:ind w:left="6480" w:firstLine="720"/>
        <w:rPr>
          <w:sz w:val="32"/>
        </w:rPr>
      </w:pPr>
      <w:r>
        <w:rPr>
          <w:sz w:val="32"/>
          <w:sz w:val="32"/>
        </w:rPr>
        <w:t>ผู้วิจ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>(                                                 )</w:t>
      </w:r>
    </w:p>
    <w:p>
      <w:pPr>
        <w:pStyle w:val="Normal"/>
        <w:ind w:left="648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  <w:sz w:val="32"/>
        </w:rPr>
        <w:t>อาจารย์ที่ปร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hadow/>
        </w:rPr>
      </w:pPr>
      <w:r>
        <w:rPr>
          <w:shadow/>
        </w:rPr>
        <w:t>ขั้นตอนการเขียนงานวิจัยในชั้นเรียน</w:t>
      </w:r>
    </w:p>
    <w:p>
      <w:pPr>
        <w:pStyle w:val="Normal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เรื่อง  การทำสังคมมิติเพื่อปรับปรุงพฤติกรรมนักเรีย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ความสำคัญและที่มา</w:t>
      </w:r>
    </w:p>
    <w:p>
      <w:pPr>
        <w:pStyle w:val="Normal"/>
        <w:ind w:left="1440" w:hanging="0"/>
        <w:rPr>
          <w:sz w:val="36"/>
        </w:rPr>
      </w:pPr>
      <w:r>
        <w:rPr>
          <w:sz w:val="36"/>
          <w:sz w:val="36"/>
        </w:rPr>
        <w:t>การทำสังคมมิติเพื่อปรับปรุงพฤติกรรมนักเรียนนั้น เป็นส่วนหนึ่งของวิชาสังคม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ศึกษา จากการที่บุคคลหลายฝ่ายมาอยู่ร่วมในสังคมเดียวกัน หรือนักเรียนจากหลายครอบ มาอยู่ร่วมห้องเดียวกัน ทำให้มีปัญหาไม่เรื่องใดก็เรื่องหนึ่งจากปัญหาดังกล่าว จึงทำให้ครูผู้สอน นำเรื่องการทำสังคมมิติเพื่อปรับปรุงพฤติกรรมนักเรียน มาทำวิจัยจึงได้ทราบสาเหตุ และรวม ไปถึงการให้คำปรึกษาและแก้ไขให้ดี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จุดมุ่งหมา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เพื่อศึกษาพฤติกรรมของนักเรีย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เพื่อให้นักเรียนอยู่ในสังคมได้อย่างปกติสุข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ตัวแปรที่ศึกษา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ตัวแปรต้น  คือ รายชื่อนักเรียนในห้องให้นักเรียนโยงเส้น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ตัวแปรตาม คือ จำนวนคนที่รัก หรือเกลียด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ประโยชน์ที่คาดว่าจะได้รับ</w:t>
      </w:r>
    </w:p>
    <w:p>
      <w:pPr>
        <w:pStyle w:val="Normal"/>
        <w:ind w:left="720" w:hanging="0"/>
        <w:rPr>
          <w:sz w:val="36"/>
        </w:rPr>
      </w:pPr>
      <w:r>
        <w:rPr>
          <w:sz w:val="36"/>
          <w:sz w:val="36"/>
        </w:rPr>
        <w:t>ครูได้ทราบถึงพฤติกรรมและความรู้สึกของนักเรียนแต่ละคน พร้อมทั้งให้คำปรึกษาแน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นำในการอยู่ร่วมกันในสังคมโดยปกติสุ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ขอบเขตของการวิจัย</w:t>
      </w:r>
    </w:p>
    <w:p>
      <w:pPr>
        <w:pStyle w:val="Normal"/>
        <w:ind w:left="720" w:hanging="0"/>
        <w:rPr>
          <w:sz w:val="36"/>
        </w:rPr>
      </w:pPr>
      <w:r>
        <w:rPr>
          <w:sz w:val="36"/>
          <w:sz w:val="36"/>
        </w:rPr>
        <w:t xml:space="preserve">ใช้นักเรียนระดับประถมศึกษาปีที่ </w:t>
      </w:r>
      <w:r>
        <w:rPr>
          <w:sz w:val="36"/>
        </w:rPr>
        <w:t xml:space="preserve">1 /4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37 </w:t>
      </w:r>
      <w:r>
        <w:rPr>
          <w:sz w:val="36"/>
          <w:sz w:val="36"/>
        </w:rPr>
        <w:t>คน โยงเส้นจากชื่นตนเองไปหาคนที่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รักและเกลียดอย่างละ </w:t>
      </w:r>
      <w:r>
        <w:rPr>
          <w:sz w:val="36"/>
        </w:rPr>
        <w:t xml:space="preserve">1 </w:t>
      </w:r>
      <w:r>
        <w:rPr>
          <w:sz w:val="36"/>
          <w:sz w:val="36"/>
        </w:rPr>
        <w:t>ค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วิธีดำเนินการวิจัย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สังเกตพฤติกรรม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สร้างแบบการทำสังคมมิติเพื่อปรับปรุงพฤติกรรมนักเรียน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อธิบายวิธีการทำ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นักเรียนลงมือปฏิบัติ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ให้คำปรึกษาแนะนำ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ind w:left="720" w:hanging="0"/>
        <w:rPr>
          <w:sz w:val="36"/>
        </w:rPr>
      </w:pPr>
      <w:r>
        <w:rPr>
          <w:sz w:val="36"/>
          <w:sz w:val="36"/>
        </w:rPr>
        <w:t>ผลจากการทำวิจัย เรื่องการทำสังคมมิติเพื่อปรับปรุงพฤติกรรมนักเรียน ทำให้ได้ทราบ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ว่า เด็กคนใดเพื่อนชอบมากที่สุด และเด็กคนใด เพื่อนรังเกียจมากที่สุด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ข้อคิดที่ได้จากการวิจัย</w:t>
      </w:r>
    </w:p>
    <w:p>
      <w:pPr>
        <w:pStyle w:val="Normal"/>
        <w:ind w:left="360" w:firstLine="360"/>
        <w:rPr>
          <w:sz w:val="36"/>
        </w:rPr>
      </w:pPr>
      <w:r>
        <w:rPr>
          <w:sz w:val="36"/>
          <w:sz w:val="36"/>
        </w:rPr>
        <w:t>จากการทำวิจัยเรื่องการทำสังคมมิติเพื่อปรับปรุงพฤติกรรมนักเรียนในครั้งนี้ทำให้ได้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ทราบว่าการอยู่ร่วมกันในสังคมย่อมมีทั้งคนรักและคนเกลียด เพราะฉะนั้น ควรปรับปรุงและพัฒนาตนเองเพื่อการอยู่ร่วมกันในสังคม ด้วยความปกติสุ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/>
          <w:sz w:val="36"/>
          <w:sz w:val="36"/>
        </w:rPr>
        <w:t xml:space="preserve">ผลการทำสังคมมติชั้นประถมศึกษาปีที่ </w:t>
      </w:r>
      <w:r>
        <w:rPr>
          <w:rFonts w:cs="Times New Roman"/>
          <w:b/>
          <w:sz w:val="36"/>
        </w:rPr>
        <w:t>1 / 4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 xml:space="preserve">จำนวน </w:t>
      </w:r>
      <w:r>
        <w:rPr>
          <w:b/>
          <w:sz w:val="36"/>
        </w:rPr>
        <w:t xml:space="preserve">37 </w:t>
      </w:r>
      <w:r>
        <w:rPr>
          <w:b/>
          <w:b/>
          <w:sz w:val="36"/>
          <w:sz w:val="36"/>
        </w:rPr>
        <w:t>คน สรุปได้ดังนี้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70"/>
        <w:gridCol w:w="1849"/>
        <w:gridCol w:w="1849"/>
        <w:gridCol w:w="18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ลำดับ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ชื่อ </w:t>
            </w:r>
            <w:r>
              <w:rPr>
                <w:sz w:val="36"/>
              </w:rPr>
              <w:t xml:space="preserve">- </w:t>
            </w:r>
            <w:r>
              <w:rPr>
                <w:sz w:val="36"/>
                <w:sz w:val="36"/>
              </w:rPr>
              <w:t>นามสกุ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มีคนรัก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>ค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มีคนเกลียด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>ค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สรุ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นิติศาสตร์  นาจำป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IIIIIIIIIIII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ศาณุพงศ์  เชื้อบ่อค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ศุภครินทร์  วาระหาร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จิรพงศ์  กอบเกียรติกวิ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รหมมินทร์  เจตะวัฒน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ิตติพศ  แช่มต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ทพทัต  สมัครธัญญกิจ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ิรวิชญ์  หาญเศรษฐสุ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ตชพัฒน์  คณานุรักษ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จษฏา  เหลืองประเสริ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ีรณัฐ  คำคูณเมือ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วรภพ  แต่งแด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ิทธิศรา  แฝงสมศร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ฤติน  คล้ำชื่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ธนพัฒน์  คชรินทร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ันธวัช  เหมือนใจ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นาวี  เสียงเสนา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อิทธิโชติ  เตโชวงส์สกุ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วิน  นาวินโชคธรร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ปกป้อง  รักษาสุ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ภูรินทร์  รังพงษ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โจ  บุตรศร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ชยธร  ปาร์ค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ปรมยศ  นิวะบุตร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ลำดับ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ชื่อ </w:t>
            </w:r>
            <w:r>
              <w:rPr>
                <w:sz w:val="36"/>
              </w:rPr>
              <w:t xml:space="preserve">- </w:t>
            </w:r>
            <w:r>
              <w:rPr>
                <w:sz w:val="36"/>
                <w:sz w:val="36"/>
              </w:rPr>
              <w:t>นามสกุ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มีคนรัก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>ค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มีคนเกลียด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>ค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สรุ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วิชญ์  เขื่อนขันธ์เจริ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ธีรพงศ์  สีสวัสดิ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ปภาวินท์  ตุลยสิทธิกุ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ปิยะณัฏฐ์  ศรีใส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ุรกฤษณ์  แก้วเกต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สฏฐวุฒิ  บุญเกิ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้นตระการ  ลีวงศ์เจริ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ธนทัต  ทองอารีย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มชาย  รื่นฤด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อนุสรณ์  จิตเกษ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ประมนฑ์  แสงอินทร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าวุฒิ  สอนสิ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ภวนันทชัย  นวนศร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2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ด็กนักเรียนที่ได้รับความชื่นชอบมากที่สุดคือ</w:t>
      </w:r>
      <w:r>
        <w:rPr>
          <w:sz w:val="36"/>
          <w:sz w:val="36"/>
          <w:lang w:val="en-US"/>
        </w:rPr>
        <w:t xml:space="preserve"> </w:t>
      </w:r>
      <w:r>
        <w:rPr>
          <w:sz w:val="36"/>
          <w:sz w:val="36"/>
          <w:u w:val="single"/>
        </w:rPr>
        <w:t>ปิยณัฐ และ เสฏฐวุฒิ</w:t>
      </w:r>
      <w:r>
        <w:rPr>
          <w:sz w:val="36"/>
          <w:sz w:val="36"/>
          <w:lang w:val="en-US"/>
        </w:rPr>
        <w:t xml:space="preserve"> </w:t>
      </w:r>
      <w:r>
        <w:rPr>
          <w:sz w:val="36"/>
          <w:sz w:val="36"/>
        </w:rPr>
        <w:t xml:space="preserve"> เพราะ</w:t>
      </w:r>
      <w:r>
        <w:rPr>
          <w:sz w:val="36"/>
          <w:sz w:val="36"/>
          <w:u w:val="single"/>
        </w:rPr>
        <w:t>เป็นคนดี มีน้ำใจ นิสัยด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sz w:val="36"/>
        </w:rPr>
        <w:t xml:space="preserve">เด็กนักเรียนที่เพื่อนรังเกียจมากที่สุดคือ  </w:t>
      </w:r>
      <w:r>
        <w:rPr>
          <w:sz w:val="36"/>
          <w:sz w:val="36"/>
          <w:u w:val="single"/>
        </w:rPr>
        <w:t>นิติศาสตร์  นาจำปา</w:t>
      </w:r>
      <w:r>
        <w:rPr>
          <w:sz w:val="36"/>
          <w:sz w:val="36"/>
        </w:rPr>
        <w:t xml:space="preserve">  เพราะ </w:t>
      </w:r>
      <w:r>
        <w:rPr>
          <w:sz w:val="36"/>
          <w:sz w:val="36"/>
          <w:u w:val="single"/>
        </w:rPr>
        <w:t>ชอบแกล้งเพื่อนและฉี่รดกางเก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3:00Z</dcterms:created>
  <dc:creator>nongnu</dc:creator>
  <dc:description/>
  <dc:language>en-US</dc:language>
  <cp:lastModifiedBy>quizzy</cp:lastModifiedBy>
  <cp:lastPrinted>2004-03-05T13:04:00Z</cp:lastPrinted>
  <dcterms:modified xsi:type="dcterms:W3CDTF">2005-12-07T13:13:00Z</dcterms:modified>
  <cp:revision>2</cp:revision>
  <dc:subject/>
  <dc:title>(หน้าปกนอก)</dc:title>
</cp:coreProperties>
</file>