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lang w:val="th-TH"/>
        </w:rPr>
      </w:pPr>
      <w:r>
        <w:rPr>
          <w:rFonts w:cs="Angsana New" w:ascii="Angsana New" w:hAnsi="Angsana New"/>
          <w:color w:val="000000"/>
          <w:lang w:val="th-TH"/>
        </w:rPr>
      </w:r>
    </w:p>
    <w:p>
      <w:pPr>
        <w:pStyle w:val="Heading1"/>
        <w:rPr/>
      </w:pPr>
      <w:r>
        <w:rPr/>
        <w:t>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ascii="Angsana New" w:hAnsi="Angsana New" w:cs="Angsana New"/>
          <w:color w:val="000000"/>
          <w:sz w:val="72"/>
          <w:sz w:val="72"/>
          <w:szCs w:val="7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 xml:space="preserve">การศึกษาพฤติกรรมของนักเรียนชั้นมัธยมศึกษาศึกษาปีที่ </w:t>
      </w:r>
      <w:r>
        <w:rPr>
          <w:rFonts w:cs="Angsana New" w:ascii="Angsana New" w:hAnsi="Angsana New"/>
          <w:color w:val="000000"/>
          <w:sz w:val="48"/>
          <w:szCs w:val="48"/>
        </w:rPr>
        <w:t>1/5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 xml:space="preserve">โรงเรียนกระเทียมวิทยาในเรื่องการไม่ส่งงาน </w:t>
      </w:r>
      <w:r>
        <w:rPr>
          <w:rFonts w:cs="Angsana New" w:ascii="Angsana New" w:hAnsi="Angsana New"/>
          <w:color w:val="000000"/>
          <w:sz w:val="48"/>
          <w:szCs w:val="48"/>
        </w:rPr>
        <w:t xml:space="preserve">/ </w:t>
      </w:r>
      <w:r>
        <w:rPr>
          <w:rFonts w:ascii="Angsana New" w:hAnsi="Angsana New" w:cs="Angsana New"/>
          <w:color w:val="000000"/>
          <w:sz w:val="48"/>
          <w:sz w:val="48"/>
          <w:szCs w:val="48"/>
        </w:rPr>
        <w:t>การบ้า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cs="Angsana New" w:ascii="Angsana New" w:hAnsi="Angsana New"/>
          <w:color w:val="00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cs="Angsana New" w:ascii="Angsana New" w:hAnsi="Angsana New"/>
          <w:color w:val="000000"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  <w:szCs w:val="56"/>
        </w:rPr>
      </w:pPr>
      <w:r>
        <w:rPr>
          <w:rFonts w:cs="Angsana New" w:ascii="Angsana New" w:hAnsi="Angsana New"/>
          <w:color w:val="000000"/>
          <w:sz w:val="56"/>
          <w:szCs w:val="5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  <w:szCs w:val="56"/>
        </w:rPr>
      </w:pPr>
      <w:r>
        <w:rPr>
          <w:rFonts w:ascii="Angsana New" w:hAnsi="Angsana New" w:cs="Angsana New"/>
          <w:color w:val="000000"/>
          <w:sz w:val="56"/>
          <w:sz w:val="56"/>
          <w:szCs w:val="56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  <w:szCs w:val="56"/>
        </w:rPr>
      </w:pPr>
      <w:r>
        <w:rPr>
          <w:rFonts w:cs="Angsana New" w:ascii="Angsana New" w:hAnsi="Angsana New"/>
          <w:color w:val="000000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>ครูวรศักดิ์   อัดโดดดอน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กลุ่มสาระการเรียนรู้   สุขศึกษาและพลศึกษา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ชั้น มัธยมศึกษาปีที่ 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1             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2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  <w:szCs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szCs w:val="96"/>
          <w:lang w:val="th-TH"/>
        </w:rPr>
      </w:pPr>
      <w:r>
        <w:rPr>
          <w:rFonts w:ascii="Angsana New" w:hAnsi="Angsana New" w:cs="Angsana New"/>
          <w:color w:val="000000"/>
          <w:sz w:val="96"/>
          <w:sz w:val="96"/>
          <w:szCs w:val="96"/>
          <w:lang w:val="th-TH"/>
        </w:rPr>
        <w:t>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szCs w:val="96"/>
          <w:lang w:val="th-TH"/>
        </w:rPr>
      </w:pPr>
      <w:r>
        <w:rPr>
          <w:rFonts w:cs="Angsana New" w:ascii="Angsana New" w:hAnsi="Angsana New"/>
          <w:color w:val="000000"/>
          <w:sz w:val="96"/>
          <w:szCs w:val="96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2"/>
          <w:szCs w:val="52"/>
        </w:rPr>
      </w:pPr>
      <w:r>
        <w:rPr>
          <w:rFonts w:ascii="Angsana New" w:hAnsi="Angsana New" w:cs="Angsana New"/>
          <w:color w:val="000000"/>
          <w:sz w:val="52"/>
          <w:sz w:val="52"/>
          <w:szCs w:val="5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 xml:space="preserve">การศึกษาพฤติกรรมของนักเรียนชั้นมัธยมศึกษาศึกษาปีที่ </w:t>
      </w:r>
      <w:r>
        <w:rPr>
          <w:rFonts w:cs="Angsana New" w:ascii="Angsana New" w:hAnsi="Angsana New"/>
          <w:color w:val="000000"/>
          <w:sz w:val="48"/>
          <w:szCs w:val="48"/>
        </w:rPr>
        <w:t>1/5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 xml:space="preserve">โรงเรียนกระเทียมวิทยาในเรื่องการไม่ส่งงาน </w:t>
      </w:r>
      <w:r>
        <w:rPr>
          <w:rFonts w:cs="Angsana New" w:ascii="Angsana New" w:hAnsi="Angsana New"/>
          <w:color w:val="000000"/>
          <w:sz w:val="48"/>
          <w:szCs w:val="48"/>
        </w:rPr>
        <w:t xml:space="preserve">/ </w:t>
      </w:r>
      <w:r>
        <w:rPr>
          <w:rFonts w:ascii="Angsana New" w:hAnsi="Angsana New" w:cs="Angsana New"/>
          <w:color w:val="000000"/>
          <w:sz w:val="48"/>
          <w:sz w:val="48"/>
          <w:szCs w:val="48"/>
        </w:rPr>
        <w:t>การบ้า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cs="Angsana New" w:ascii="Angsana New" w:hAnsi="Angsana New"/>
          <w:color w:val="00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cs="Angsana New" w:ascii="Angsana New" w:hAnsi="Angsana New"/>
          <w:color w:val="00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cs="Angsana New" w:ascii="Angsana New" w:hAnsi="Angsana New"/>
          <w:color w:val="00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cs="Angsana New" w:ascii="Angsana New" w:hAnsi="Angsana New"/>
          <w:color w:val="000000"/>
          <w:sz w:val="48"/>
          <w:szCs w:val="48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ครูวรศักดิ์   อัดโดดดอน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สาระการเรียนรู้           สังคมศึกษา ศาสนา และวัฒนธรรม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ชั้น มัธยมศึกษาปีที่ 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1             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  <w:szCs w:val="40"/>
        </w:rPr>
        <w:t>1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 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  <w:szCs w:val="40"/>
        </w:rPr>
        <w:t>2548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eastAsia="Angsana New" w:cs="Angsana New" w:ascii="Angsana New" w:hAnsi="Angsana New"/>
          <w:color w:val="000000"/>
          <w:sz w:val="40"/>
          <w:szCs w:val="40"/>
        </w:rPr>
        <w:t>……………………………………………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  <w:t>(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eastAsia="Angsana New" w:cs="Angsana New" w:ascii="Angsana New" w:hAnsi="Angsana New"/>
          <w:color w:val="000000"/>
          <w:sz w:val="40"/>
          <w:szCs w:val="40"/>
        </w:rPr>
        <w:t>……………………………………………</w:t>
      </w:r>
      <w:r>
        <w:rPr>
          <w:rFonts w:cs="Angsana New" w:ascii="Angsana New" w:hAnsi="Angsana New"/>
          <w:color w:val="000000"/>
          <w:sz w:val="40"/>
          <w:szCs w:val="40"/>
        </w:rPr>
        <w:t>..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 New" w:ascii="Angsana New" w:hAnsi="Angsana New"/>
          <w:color w:val="000000"/>
          <w:sz w:val="40"/>
          <w:szCs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ครูกุหลาบ  สอาด</w:t>
      </w:r>
      <w:r>
        <w:rPr>
          <w:rFonts w:cs="Angsana New" w:ascii="Angsana New" w:hAnsi="Angsana New"/>
          <w:color w:val="000000"/>
          <w:sz w:val="40"/>
          <w:szCs w:val="40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 w:cs="Angsana New"/>
          <w:color w:val="000000"/>
          <w:sz w:val="44"/>
          <w:sz w:val="44"/>
          <w:szCs w:val="44"/>
        </w:rPr>
        <w:t>ประกาศคุณูป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6"/>
          <w:szCs w:val="36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ศึกษางานวิจัยในครั้งนี้ สำเร็จได้ด้วยความอนุเคราะห์จากครูกุหลาบ สอาด อาจารย์ที่ปรึกษา ที่ได้ให้ความช่วยเหลือ ให้ความรู้ ความคิด ให้คำแนะนำ คำปรึกษาตลอดจนการตรวจแก้ไขข้อบกพร่องต่างๆ เป็นอย่างดี จนการศึกษาวิจัยในครั้งนี้เสร็จสมบูรณ์  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ขอบพระคุณท่านผู้อำนวยการโรงเรียนอัสสัมชัญระยอง คือ ภราดาพิสูตร  วาปีโส  ท่านรองผู้อำนวยการ คือ ภราดาจักรกรี  อินธิเสน หัวหน้าฝ่ายวิชาการ คือ ครูมาริสา  สิงหพันธ์ หัวหน้างานวิจัย 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รัล ภิญวัย  ที่กรุณาให้ความอนุเคราะห์ ให้คำแนะนำ ให้ความรู้ ความคิดที่มีประโยชน์ และอำนวยความสะดวกในการศึกษาวิจัยในครั้งนี้เป็นอย่างดี และขอขอบใจ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/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ศึกษาวิจัยครั้งนี้  จนกระทั่งการศึกษาวิจัยครั้งนี้เสร็จสมบูรณ์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วรศักดิ์   อัดโดดดอน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สาระการเรียนรู้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ุขศึกษาและพลศึกษา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เรียนกระเทียมวิทยา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ชื่องานวิจัย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การ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เรียน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ัสสัมชัญระยอง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ชื่อผู้วิจั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 xml:space="preserve">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ทิพรัตน์  รัตตะม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ลุ่มสาระการเรียนร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สังคมศึกษา ศาสนาและวัฒนธรรม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ชื่ออาจารย์ที่ปรึกษา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กุหลาบ  สอาด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ทคัดย่อ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ศึกษาวิจัยครั้งนี้  มีวัตถุประสงค์เพื่อศึกษาพฤติกรรมของนักเรียนในระดับชั้นประถมศึกษาปีที่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เรียนอัสสัมชัญระยองผู้วิจัยได้จัดทำแบบสอบถามเพื่อศึกษา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ของนักเรีย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โดยให้นักเรียนเรียงลำดับสาเหตุ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ตามลำดับที่มากที่สุดจนถึงน้อยที่สุดจากลำด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– 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ทำการนำผลของแต่ละสาเหตุ มาหาค่า ร้อยละ แล้วนำข้อมูลมาวิเคราะห์และหาข้อสรุปพร้อมทั้งนำเสนอในรูปของตารางประกอบคำบรรยาย เพื่อศึกษาพฤติกรรมช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การศึกษาปรากฏว่า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ศึกษาและวิเคราะห์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แสดงให้เห็นว่า 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ลำ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ือ การให้การบ้านมากเกินไป และแบบฝึกหัดยากทำไม่ได้ โดยคิดจากนักเร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ที่เลือกเป็นสาเหตุ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>65.85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การศึกษาพฤติกรรมของนักเรียนชั้นประถมปีที่ </w:t>
      </w:r>
      <w:r>
        <w:rPr>
          <w:rFonts w:cs="Angsana New" w:ascii="Angsana New" w:hAnsi="Angsana New"/>
          <w:sz w:val="40"/>
          <w:szCs w:val="40"/>
        </w:rPr>
        <w:t>6/6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sz w:val="40"/>
          <w:szCs w:val="40"/>
        </w:rPr>
        <w:t xml:space="preserve">/ </w:t>
      </w:r>
      <w:r>
        <w:rPr>
          <w:rFonts w:ascii="Angsana New" w:hAnsi="Angsana New" w:cs="Angsana New"/>
          <w:sz w:val="40"/>
          <w:sz w:val="40"/>
          <w:szCs w:val="40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สำคัญและที่ม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จากการสอบถามครูผู้สอนในรายวิชาต่างๆของนักเรียนในระดับชั้นประถมศึกษาปี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บว่านักเรียนส่วนใหญ่มักจะ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้านไม่ตรงเวลาที่ครูผู้สอนกำหนด หรือบางคนก็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ารบ้านเลย ซึ่งทำให้ครูผู้สอนไม่สามารถวัดความรู้ หรือติดตามความก้าวหน้าของนักเรียนได้ ซึ่งในบางรายวิชาอาจมีผลต่อคะแนนเก็บของนักเรียนด้วย ดังนั้นผู้วิจัยซึ่งในฐานะที่เป็นทั้งครูผู้สอนและครูประจำวิชาเห็นความสำคัญของปัญหาดังกล่าว จึงได้ ทำการวิจัยเพื่อศึกษาพฤติกรรมของนักเรียนในระดับชั้นประถมศึกษาปีที่ </w:t>
      </w:r>
      <w:r>
        <w:rPr>
          <w:rFonts w:cs="Angsana New" w:ascii="Angsana New" w:hAnsi="Angsana New"/>
          <w:sz w:val="32"/>
          <w:szCs w:val="32"/>
        </w:rPr>
        <w:t xml:space="preserve">6/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นำมาเป็นข้อมูลในการแก้ปัญหาของนักเรียนในเรื่อง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การบ้านต่อไป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ัดทำแบบสอบถามเพื่อศึกษาพฤติกรรมชองนักเรียนชั้นประถมศึกษาปีที่ </w:t>
      </w:r>
      <w:r>
        <w:rPr>
          <w:rFonts w:cs="Angsana New" w:ascii="Angsana New" w:hAnsi="Angsana New"/>
          <w:sz w:val="32"/>
          <w:szCs w:val="32"/>
        </w:rPr>
        <w:t xml:space="preserve">6/6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้าน เพื่อนำผลจากการวิจัยมาเก็บเป็นข้อมูลเพื่อนำไปแก้ไขปัญหาใน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้าน แก้ปัญหาการเรียนการสอน รวมทั้งเพื่อให้นักเรียนเห็นความสำคัญของการส่งงาน 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ุดมุ่งหมาย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ศึกษาสาเหตุของ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้าน ของนักเรียนชั้นประถมปี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cs="Angsana New" w:ascii="Angsana New" w:hAnsi="Angsana New"/>
          <w:sz w:val="32"/>
          <w:szCs w:val="32"/>
        </w:rPr>
        <w:t xml:space="preserve">6 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รวบรวมข้อมูลสำหรับการแก้ปัญหา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การบ้านของนัก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ัวแปรที่ศึกษา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สอบถ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ศึกษาพฤติกรรมชองนักเรียนชั้นประถมศึกษาปีที่ </w:t>
      </w:r>
      <w:r>
        <w:rPr>
          <w:rFonts w:cs="Angsana New" w:ascii="Angsana New" w:hAnsi="Angsana New"/>
          <w:sz w:val="32"/>
          <w:szCs w:val="32"/>
        </w:rPr>
        <w:t xml:space="preserve">6/6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การบ้าน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ะดับคะแนนเฉลี่ยของแบบสอบถาม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รอบแนวคิดใน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วิจัยครั้งนี้เป็นการศึกษาพฤติกรรมของนักเรียนในระดับ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เรียนอัสสัมชัญระยองผู้วิจัยได้จัดทำแบบสอบถามเพื่อศึกษา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ของนักเรีย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โดยให้นักเรียนเรียงลำดับสาเหตุ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ตามลำดับที่มากที่สุดจนถึงน้อยที่สุดจากลำด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– 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ทำการนำผลของแต่ละสาเหตุ มาหาค่า ร้อยละ แล้วนำข้อมูลมาวิเคราะห์และหาข้อสรุปพร้อมทั้งนำเสนอในรูปของตารางประกอบคำบรรยาย เพื่อศึกษาพฤติกรรมช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ราบถึงพฤติกรรมและ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ของนักเรียน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แนวทางในการแก้ปัญหาการเรียนการสอ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บเขตของ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ศึกษาวิจัยครั้งนี้เป็นการสร้างแบบสอบถามเพื่อศึกษาพฤติกรรมของนักเรียนใน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/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ช้ข้อความที่คาดว่าจะเป็น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 และได้กำหนดขอบเขตของการวิจัยไว้ดังนี้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ระช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ประชากรที่ใช้ในการศึกษา      คือนักเรียนโรงเรียนอัสสัมชัญระยอง     กำลัง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ศึกษาอยู่ในระดับชั้นประถมปีที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/6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ภาคเรีย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จำ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ห้องเรีย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บบสอบถามที่ใช้ในการศึกษ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ป็นเป็นแบบสอบถามเพื่อศึกษาพฤติกรรมของนักเรียนในระดับชั้นประถม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ิธีดำเนิน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เวลาใน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-  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47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–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ึกษาสภาพปัญหาและวิเคราะห์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-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ึกษาเทคนิคการสร้างแบบสอบถา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อกแบบและสร้างแบบสอบถาม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ักเรียนทำแบบสอบถา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6 – 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– 2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รุปและอภิปรายผ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สอบถาม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ั้นตอนการดำเนิน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ดำเนินการศึกษาวิจัยครั้งนี้มีวัตถุประสงค์เพื่อศึกษาพฤติกรรมข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โดยใช้ แบบสอบถามเพื่อหา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ผู้วิจัยได้วางแผนการดำเนินการศึกษา สร้างแบบสอบถาม โดยใช้ข้อความที่คาดว่าจะเป็นสาเหตุของการมา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  และได้ดำเนินการซึ่งมีรายละเอียดเป็นขั้นตอน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ั้นวิเคราะห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>( Analysis)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ิเคราะห์ข้อมูลพื้นฐานของผู้เร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การวิเคราะห์ผู้เรียนได้กำหนดไว้ดังนี้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ชากร  คือ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/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้องเรีย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2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วิเคราะห์สาเหตุของการไม่ส่งงา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บ้าน ของนักเร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โดยการหาค่าร้อยละ</w:t>
      </w:r>
    </w:p>
    <w:p>
      <w:pPr>
        <w:pStyle w:val="Normal"/>
        <w:jc w:val="both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ั้นออกแบบ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Design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วิจัยดำเนินการสร้างแบบสอบถามเพื่อวัดพฤติกรรมของนักเรียนในการไม่ส่งงา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 โดยมีลำดับขั้นตอนการสร้างดังนี้</w:t>
      </w:r>
    </w:p>
    <w:p>
      <w:pPr>
        <w:pStyle w:val="Normal"/>
        <w:numPr>
          <w:ilvl w:val="1"/>
          <w:numId w:val="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ศึกษาเทคนิคการสร้างแบบสอบถามจากเอกสารต่างๆ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ร้างแบบสอบถามเพื่อวัดพฤติกรรมของนักเรียนเพื่อหาสาเหตุในการไม่ส่งงาน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ของนักเรียนในระดับชั้น ป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โดยให้นักเรียนใส่หมายเลขลำดับสาเหตุของการไม่ส่งงานจากลำดับมากที่สุ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1 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จนถึงลำดับน้อยที่สุ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15 ) </w:t>
      </w:r>
    </w:p>
    <w:p>
      <w:pPr>
        <w:pStyle w:val="Normal"/>
        <w:numPr>
          <w:ilvl w:val="1"/>
          <w:numId w:val="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ำแบบวัดเจตคติที่สร้างขึ้นเสนอต่อที่ปรึกษางานวิจัย เพื่อตรวจสอบแก้ไข</w:t>
      </w:r>
    </w:p>
    <w:p>
      <w:pPr>
        <w:pStyle w:val="Normal"/>
        <w:numPr>
          <w:ilvl w:val="1"/>
          <w:numId w:val="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ำแบบวัดเจตคติมาปรับปรุงแก้ไขก่อนนำไปใช้จริง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ั้นดำเนิน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วิจัยครั้งนี้ ผู้วิจัยได้มีการดำเนินการ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1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ำแบบสอบถามเพื่อศึกษาพฤติก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  <w:sz w:val="32"/>
          <w:szCs w:val="32"/>
        </w:rPr>
        <w:t>4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 เพื่อหาสาเหตุของการไม่ส่งงาน และทำการบันทึกคะแน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2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การหาค่าร้อยละของแต่ละข้อสาเหตุ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ั้น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4.1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เคราะห์ผลจากคะแนนที่ได้จากการทำแบบสอบถามเพื่อศึกษาพฤติกรรม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.2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ถิติที่ใช้ในการวิเคราะห์ข้อมูล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4.2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หาค่าร้อยละ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21082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6pt" to="215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ร้อยละ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=   X    x  100    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N   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X       =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ะแนนที่ได้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N      =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นักเรียนทั้งหมด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ลการ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ศึกษาวิจัยในชั้นเรียนครั้งนี้ มีวัตถุประสงค์เพื่อศึกษาพฤติกรรมของนักเรียนระดับ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/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เพื่อนำผลการวิจัยมาเก็บเป็นข้อมูลเพื่อหาสาเหตุ และนำไปแก้ไขปัญหาในการเรียนการสอนและเพื่อให้นักเรียนเห็นความสำคัญของการส่งงานและการบ้าน โดยใช้แบบสอบถามเพื่อศึกษาพฤติกรรมจำนว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ลุ่มตัวอย่างซึ่งเป็น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  โดยสามารถวิเคราะห์ผลได้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5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การประเมินแบบสอบถามข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เกี่ยวกับการหาสาเหตุที่ไม่ส่งงาน การบ้าน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ราง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การประเมินแบบสอบของนักเรียนถึงสาเหตุที่ผู้เรียน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36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าเหตุของการไม่ส่งงา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บ้านมากเกิ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5.8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บบฝึกหัดยากทำไม่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น่าสน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วลาน้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รูอธิบายเร็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.2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เข้าใจคำสั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-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.4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ได้นำสมุด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บื่อหน่ายมาอยาก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ช่วยเหลืองาน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ังสือห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ืม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มีคนคอยให้คำปร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8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ตรียมตัวสอบเก็บคะแนนวิชาอื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อกงานกับ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.5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ำกิจกรรมของโรง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.51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สดงให้เห็นว่าการตอบแบบสอบถามของนักเรียนในเรื่อง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ทำการเรียงลำดับจากสาเหตุที่นักเรียนที่นักเรียนคิดว่าเป็นสำเหตุที่สำคัญที่สุดจนถึงสาเหตุที่น้อยที่สุด ตามลำด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– 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มากเกินไป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– 2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5.85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อธิบายเร็วเกินไป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3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.20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ฝึกหัดยากทำไม่ได้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4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.07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ได้นำสมุดมา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5</w:t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.6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ข้าใจคำสั่ง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– 7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.4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น่าสนใจ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8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.6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บื่อหน่าย ไม่อยากทำ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9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.07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หนังสือหา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9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.07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ลืมทำ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10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.6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คนคอยให้คำปรึกษา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88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อกงานกับผู้ปกครอง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12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.5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่วยเหลืองานผู้ปกครอง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13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.07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วลาน้อ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14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>14.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ทำกิจกรรมของโรงเรียน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15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.5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ตรียมตัวสอบเก็บคะแนนวิชาอื่น    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.5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6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รุปผลการศึกษาวิจัย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ศึกษาและวิเคราะห์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แสดงให้เห็นว่า 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ลำ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ือ การให้การบ้านมากเกินไป และแบบฝึกหัดยากทำไม่ได้ โดยคิดจากนักเร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ที่เลือกเป็นสาเหตุ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>65.85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7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ภิปรายผลการศึกษา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สร้าง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 ในครั้งนี้สามารถอภิปรายผลได้ดังนี้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บว่า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ได้ทำให้ทราบถึงสาเหตุที่สำคัญมากที่สุด จนถึงสาเหตุที่น้อยที่สุด ใน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คือ การบ้านมากเกินไป   ครูอธิบายเร็ว    แบบฝึกหัดยากทำไม่ได้    ไม่ได้นำสมุดมา    ไม่เข้าใจคำสั่ง   ไม่น่าสนใจ   เบื่อหน่าย ไม่อยากทำ   หนังสือหาย   ลืมทำ     ไม่มีคนคอยให้คำปรึกษา     ออกงานกับผู้ปกครอง  ช่วยเหลืองานผู้ปกครอง   เวลาน้อย   ทำกิจกรรมโรงเรียน  และเตรียมตัวสอบเก็บคะแนนวิชาอื่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8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เสนอแนะ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สร้าง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 อาจจัดทำกับนักเรียนทั้งระดับชั้นประถมศึกษาปี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ป็นการศึกษาในภาพรวม       เพราะการวิจัยครั้งนี้ กลุ่มตัวอย่างเป็นเพียงนักเรียนในระดับชั้น ป</w:t>
      </w:r>
      <w:r>
        <w:rPr>
          <w:rFonts w:cs="Angsana New" w:ascii="Angsana New" w:hAnsi="Angsana New"/>
          <w:color w:val="000000"/>
          <w:sz w:val="32"/>
          <w:szCs w:val="32"/>
        </w:rPr>
        <w:t>. 6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นั้น ซึ่งอาจจะได้ผลการวิจัยที่แตกต่างกันก็ได้ 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วิจัยครั้งต่อไปอาจเจาะจงทำการวิจัยกลุ่มนักเรียนในระดับชั้นอื่นๆ ต่อไป และอาจแยกหัวข้อเป็นรายวิชาต่างๆ เพื่อให้ได้ข้อมูลที่ระเอียดขึ้น ซึ่งจะได้นำผลการทดลองที่ได้ไปแก้ไขปัญหาใน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ของนักเรียนต่อไป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บบฟอร์มรายงานการวิจัยชั้นเรียน   ปีการศึกษา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46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ื่องานวิจัย                            การศึกษาพฤติกรรมของนักเรียนของชั้นประถมศึกษา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ัสสัมชัญระยอง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ผู้วิจ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ทิพรัตน์   รัตตะม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สาระการเรียนรู้              สังคมศึกษา ศาสนาและวัฒนธรรม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อาจารย์ที่ปรึกษา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กุหลาบ  สอาด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74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18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ค้าโครงการทำวิจัยในชั้นเรีย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74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18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มาความสำคัญของการวิจั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18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74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อกแบบเก็บข้อมูล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74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18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็บข้อมูลเรียบร้อ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18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74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ปลผลและอภิปรายผล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18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74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รุปเป็นรูปเล่ม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ทิพรัตน์  รัตตะม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วิจัย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320" w:firstLine="72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กุหลาบ สอาด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จารย์ที่ปรึกษา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ารางการทำ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–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ึกษาสภาพปัญหาและวิเคราะห์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-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ึกษาเทคนิคการสร้างแบบสอบถา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อกแบบและสร้างแบบสอบถาม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ักเรียนทำแบบสอบถา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6 – 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– 2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รุปและอภิปรายผ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  <w:szCs w:val="144"/>
        </w:rPr>
      </w:pPr>
      <w:r>
        <w:rPr>
          <w:rFonts w:cs="Angsana New" w:ascii="Angsana New" w:hAnsi="Angsana New"/>
          <w:color w:val="000000"/>
          <w:sz w:val="144"/>
          <w:szCs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  <w:szCs w:val="144"/>
        </w:rPr>
      </w:pPr>
      <w:r>
        <w:rPr>
          <w:rFonts w:cs="Angsana New" w:ascii="Angsana New" w:hAnsi="Angsana New"/>
          <w:color w:val="000000"/>
          <w:sz w:val="144"/>
          <w:szCs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  <w:szCs w:val="144"/>
        </w:rPr>
      </w:pPr>
      <w:r>
        <w:rPr>
          <w:rFonts w:cs="Angsana New" w:ascii="Angsana New" w:hAnsi="Angsana New"/>
          <w:color w:val="000000"/>
          <w:sz w:val="144"/>
          <w:szCs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  <w:szCs w:val="144"/>
        </w:rPr>
      </w:pPr>
      <w:r>
        <w:rPr>
          <w:rFonts w:ascii="Angsana New" w:hAnsi="Angsana New" w:cs="Angsana New"/>
          <w:color w:val="000000"/>
          <w:sz w:val="144"/>
          <w:sz w:val="144"/>
          <w:szCs w:val="144"/>
        </w:rPr>
        <w:t>ภาคผนวก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spacing w:lineRule="auto" w:line="24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/>
          <w:color w:val="000000"/>
          <w:sz w:val="28"/>
          <w:szCs w:val="28"/>
        </w:rPr>
      </w:r>
    </w:p>
    <w:p>
      <w:pPr>
        <w:pStyle w:val="BodyText2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แบบสอบถามเพื่อ</w:t>
      </w:r>
      <w:r>
        <w:rPr>
          <w:color w:val="000000"/>
          <w:sz w:val="28"/>
          <w:sz w:val="28"/>
          <w:szCs w:val="28"/>
        </w:rPr>
        <w:t>ศึกษาพฤติกรรมของนักเรียนชั้นประถมศึกษาปีที่</w:t>
      </w:r>
      <w:r>
        <w:rPr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</w:rPr>
        <w:t xml:space="preserve">6 </w:t>
      </w:r>
    </w:p>
    <w:p>
      <w:pPr>
        <w:pStyle w:val="BodyText2"/>
        <w:spacing w:lineRule="auto" w:line="240"/>
        <w:rPr>
          <w:color w:val="000000"/>
          <w:sz w:val="28"/>
          <w:szCs w:val="28"/>
        </w:rPr>
      </w:pPr>
      <w:r>
        <w:rPr>
          <w:rFonts w:eastAsia="Angsana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โรงเรียนอัสสัมชัญระยอง</w:t>
      </w:r>
      <w:r>
        <w:rPr>
          <w:color w:val="000000"/>
          <w:sz w:val="28"/>
          <w:sz w:val="28"/>
          <w:szCs w:val="28"/>
        </w:rPr>
        <w:t xml:space="preserve">ในเรื่องการไม่ส่งงาน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 w:val="28"/>
          <w:szCs w:val="28"/>
        </w:rPr>
        <w:t>การบ้าน</w:t>
      </w:r>
    </w:p>
    <w:p>
      <w:pPr>
        <w:pStyle w:val="BodyText2"/>
        <w:spacing w:lineRule="auto" w:line="240"/>
        <w:jc w:val="left"/>
        <w:rPr/>
      </w:pPr>
      <w:r>
        <w:rPr>
          <w:color w:val="000000"/>
          <w:sz w:val="28"/>
          <w:sz w:val="28"/>
          <w:szCs w:val="28"/>
        </w:rPr>
        <w:t xml:space="preserve">คำชี้แจง </w:t>
      </w:r>
      <w:r>
        <w:rPr>
          <w:color w:val="000000"/>
          <w:sz w:val="28"/>
          <w:szCs w:val="28"/>
        </w:rPr>
        <w:t>:</w:t>
      </w:r>
    </w:p>
    <w:p>
      <w:pPr>
        <w:pStyle w:val="BodyText2"/>
        <w:numPr>
          <w:ilvl w:val="0"/>
          <w:numId w:val="5"/>
        </w:numPr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แบบสอบถามฉบับนี้สร้างขึ้นเพื่อ</w:t>
      </w:r>
      <w:r>
        <w:rPr>
          <w:color w:val="000000"/>
          <w:sz w:val="28"/>
          <w:sz w:val="28"/>
          <w:szCs w:val="28"/>
        </w:rPr>
        <w:t xml:space="preserve">ให้ทราบถึงสาเหตุที่ผู้เรียนไม่ส่งงาน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 w:val="28"/>
          <w:szCs w:val="28"/>
        </w:rPr>
        <w:t>การบ้าน</w:t>
      </w:r>
    </w:p>
    <w:p>
      <w:pPr>
        <w:pStyle w:val="BodyText2"/>
        <w:numPr>
          <w:ilvl w:val="0"/>
          <w:numId w:val="5"/>
        </w:numPr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 xml:space="preserve">แบบสอบถามฉบับนี้ มี </w:t>
      </w: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 w:val="28"/>
          <w:szCs w:val="28"/>
        </w:rPr>
        <w:t>ตอน</w:t>
      </w:r>
    </w:p>
    <w:p>
      <w:pPr>
        <w:pStyle w:val="BodyText2"/>
        <w:spacing w:lineRule="auto" w:line="240"/>
        <w:ind w:left="108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 xml:space="preserve">ตอนที่ </w:t>
      </w: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 w:val="28"/>
          <w:szCs w:val="28"/>
        </w:rPr>
        <w:t>ข้อมูลเกี่ยวกับผู้ตอบ</w:t>
      </w:r>
    </w:p>
    <w:p>
      <w:pPr>
        <w:pStyle w:val="BodyText2"/>
        <w:spacing w:lineRule="auto" w:line="240"/>
        <w:ind w:left="108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 xml:space="preserve">ตอนที่ </w:t>
      </w: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 w:val="28"/>
          <w:szCs w:val="28"/>
        </w:rPr>
        <w:t>ข้อมูลเกี่ยวกับ</w:t>
      </w:r>
      <w:r>
        <w:rPr>
          <w:color w:val="000000"/>
          <w:sz w:val="28"/>
          <w:sz w:val="28"/>
          <w:szCs w:val="28"/>
        </w:rPr>
        <w:t xml:space="preserve">สาเหตุที่ไม่ส่งงาน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 w:val="28"/>
          <w:szCs w:val="28"/>
        </w:rPr>
        <w:t>การบ้านของผู้เรียน</w:t>
      </w:r>
    </w:p>
    <w:p>
      <w:pPr>
        <w:pStyle w:val="BodyText2"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 xml:space="preserve">ตอนที่ </w:t>
      </w: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 w:val="28"/>
          <w:szCs w:val="28"/>
        </w:rPr>
        <w:t>ข้อมูลทั่วไป</w:t>
      </w:r>
      <w:r>
        <w:rPr>
          <w:color w:val="000000"/>
          <w:sz w:val="28"/>
          <w:sz w:val="28"/>
          <w:szCs w:val="28"/>
        </w:rPr>
        <w:t>ของ</w:t>
      </w:r>
      <w:r>
        <w:rPr>
          <w:color w:val="000000"/>
          <w:sz w:val="28"/>
          <w:sz w:val="28"/>
          <w:szCs w:val="28"/>
        </w:rPr>
        <w:t>ผู้ตอบ</w:t>
      </w:r>
    </w:p>
    <w:p>
      <w:pPr>
        <w:pStyle w:val="BodyText2"/>
        <w:spacing w:lineRule="auto" w:line="240"/>
        <w:jc w:val="left"/>
        <w:rPr/>
      </w:pPr>
      <w:r>
        <w:rPr>
          <w:rFonts w:eastAsia="Angsana New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 w:val="28"/>
          <w:szCs w:val="28"/>
        </w:rPr>
        <w:t xml:space="preserve">เพศ </w:t>
      </w:r>
      <w:r>
        <w:rPr>
          <w:color w:val="000000"/>
          <w:sz w:val="28"/>
          <w:sz w:val="28"/>
          <w:szCs w:val="28"/>
        </w:rPr>
        <w:t>……………</w:t>
      </w:r>
      <w:r>
        <w:rPr>
          <w:color w:val="000000"/>
          <w:sz w:val="28"/>
          <w:sz w:val="28"/>
          <w:szCs w:val="28"/>
        </w:rPr>
        <w:t xml:space="preserve">อายุ </w:t>
      </w:r>
      <w:r>
        <w:rPr>
          <w:color w:val="000000"/>
          <w:sz w:val="28"/>
          <w:sz w:val="28"/>
          <w:szCs w:val="28"/>
        </w:rPr>
        <w:t>…………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 w:val="28"/>
          <w:szCs w:val="28"/>
        </w:rPr>
        <w:t xml:space="preserve">ปี </w:t>
      </w:r>
      <w:r>
        <w:rPr>
          <w:color w:val="000000"/>
          <w:sz w:val="28"/>
          <w:sz w:val="28"/>
          <w:szCs w:val="28"/>
        </w:rPr>
        <w:t>………</w:t>
      </w:r>
      <w:r>
        <w:rPr>
          <w:color w:val="000000"/>
          <w:sz w:val="28"/>
          <w:szCs w:val="28"/>
        </w:rPr>
        <w:t xml:space="preserve">.. </w:t>
      </w:r>
      <w:r>
        <w:rPr>
          <w:color w:val="000000"/>
          <w:sz w:val="28"/>
          <w:sz w:val="28"/>
          <w:szCs w:val="28"/>
        </w:rPr>
        <w:t xml:space="preserve">ผลการเรียนภาคเรียนที่ </w:t>
      </w:r>
      <w:r>
        <w:rPr>
          <w:color w:val="000000"/>
          <w:sz w:val="28"/>
          <w:szCs w:val="28"/>
        </w:rPr>
        <w:t>1 …………………….</w:t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ตอนที่ </w:t>
      </w:r>
      <w:r>
        <w:rPr>
          <w:rFonts w:cs="Angsana New" w:ascii="Angsana New" w:hAnsi="Angsana New"/>
          <w:b/>
          <w:bCs/>
          <w:color w:val="000000"/>
        </w:rPr>
        <w:t xml:space="preserve">2: </w:t>
      </w:r>
      <w:r>
        <w:rPr>
          <w:rFonts w:ascii="Angsana New" w:hAnsi="Angsana New" w:cs="Angsana New"/>
          <w:b/>
          <w:b/>
          <w:bCs/>
          <w:color w:val="000000"/>
        </w:rPr>
        <w:t>ความ</w:t>
      </w:r>
      <w:r>
        <w:rPr>
          <w:rFonts w:ascii="Angsana New" w:hAnsi="Angsana New" w:cs="Angsana New"/>
          <w:b/>
          <w:b/>
          <w:bCs/>
          <w:color w:val="000000"/>
        </w:rPr>
        <w:t>คิด</w:t>
      </w:r>
      <w:r>
        <w:rPr>
          <w:rFonts w:ascii="Angsana New" w:hAnsi="Angsana New" w:cs="Angsana New"/>
          <w:b/>
          <w:b/>
          <w:bCs/>
          <w:color w:val="000000"/>
        </w:rPr>
        <w:t>เห็นของผู้ตอบที่มีต่อการ</w:t>
      </w:r>
      <w:r>
        <w:rPr>
          <w:rFonts w:ascii="Angsana New" w:hAnsi="Angsana New" w:cs="Angsana New"/>
          <w:b/>
          <w:b/>
          <w:bCs/>
          <w:color w:val="000000"/>
        </w:rPr>
        <w:t xml:space="preserve">ไม่ส่งงาน </w:t>
      </w:r>
      <w:r>
        <w:rPr>
          <w:rFonts w:cs="Angsana New" w:ascii="Angsana New" w:hAnsi="Angsana New"/>
          <w:b/>
          <w:bCs/>
          <w:color w:val="000000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</w:rPr>
        <w:t>การบ้าน</w:t>
      </w:r>
      <w:r>
        <w:rPr>
          <w:rFonts w:ascii="Angsana New" w:hAnsi="Angsana New" w:cs="Angsana New"/>
          <w:b/>
          <w:b/>
          <w:bCs/>
          <w:color w:val="00000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คำชี้แจง </w:t>
      </w:r>
      <w:r>
        <w:rPr>
          <w:rFonts w:cs="Angsana New" w:ascii="Angsana New" w:hAnsi="Angsana New"/>
          <w:b/>
          <w:bCs/>
          <w:color w:val="000000"/>
        </w:rPr>
        <w:t xml:space="preserve">:  </w:t>
      </w:r>
      <w:r>
        <w:rPr>
          <w:rFonts w:ascii="Angsana New" w:hAnsi="Angsana New" w:cs="Angsana New"/>
          <w:b/>
          <w:b/>
          <w:bCs/>
          <w:color w:val="000000"/>
        </w:rPr>
        <w:t>แบบสอบถามนี้ จัดทำขึ้นเพื่อสอบถาม</w:t>
      </w:r>
      <w:r>
        <w:rPr>
          <w:rFonts w:ascii="Angsana New" w:hAnsi="Angsana New" w:cs="Angsana New"/>
          <w:b/>
          <w:b/>
          <w:bCs/>
          <w:color w:val="000000"/>
        </w:rPr>
        <w:t xml:space="preserve">สาเหตุของการไม่ส่งงาน </w:t>
      </w:r>
      <w:r>
        <w:rPr>
          <w:rFonts w:cs="Angsana New" w:ascii="Angsana New" w:hAnsi="Angsana New"/>
          <w:b/>
          <w:bCs/>
          <w:color w:val="000000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</w:rPr>
        <w:t>การบ้านของผู้เรีย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โปรดอ่านข้อความด้วยความรอบคอบและใส่หมาย</w:t>
      </w:r>
      <w:r>
        <w:rPr>
          <w:rFonts w:ascii="Angsana New" w:hAnsi="Angsana New" w:cs="Angsana New"/>
          <w:color w:val="000000"/>
        </w:rPr>
        <w:t xml:space="preserve">เลขตามหัวข้อที่นักเรียนคิดว่าเป็นสาเหตุของการไม่ส่งงานการบ้าน โดยเรียงลำดับจากสาเหตุที่สำคัญที่สุดจนถึงสาเหตุที่น้อยมี่สุด ตามลำดับ  </w:t>
      </w:r>
      <w:r>
        <w:rPr>
          <w:rFonts w:cs="Angsana New" w:ascii="Angsana New" w:hAnsi="Angsana New"/>
          <w:color w:val="000000"/>
        </w:rPr>
        <w:t>1 - 15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color w:val="000000"/>
        </w:rPr>
        <w:t xml:space="preserve"> </w:t>
      </w:r>
      <w:r>
        <w:rPr>
          <w:rFonts w:eastAsia="Angsana New"/>
        </w:rPr>
        <w:t xml:space="preserve">         </w:t>
      </w:r>
    </w:p>
    <w:tbl>
      <w:tblPr>
        <w:tblW w:w="85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1260"/>
      </w:tblGrid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าเหตุของการไม่ส่งงา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ำดับที่</w:t>
            </w:r>
          </w:p>
        </w:tc>
      </w:tr>
      <w:tr>
        <w:trPr>
          <w:trHeight w:val="478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</w:rPr>
              <w:t>การบ้านมากเกิ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</w:rPr>
              <w:t>แบบฝึกหัดยากทำไม่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</w:rPr>
              <w:t>ไม่น่าสน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</w:rPr>
              <w:t>เวลาน้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</w:rPr>
              <w:t>ครูอธิบายเร็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</w:rPr>
              <w:t>ไม่เข้าใจคำสั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</w:rPr>
              <w:t>ไม่ได้นำสมุด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</w:rPr>
              <w:t>เบื่อหน่าย ไม่อยาก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</w:rPr>
              <w:t>ช่วยเหลืองาน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</w:rPr>
              <w:t>หนังสือห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1. </w:t>
            </w:r>
            <w:r>
              <w:rPr>
                <w:rFonts w:ascii="Angsana New" w:hAnsi="Angsana New" w:cs="Angsana New"/>
                <w:color w:val="000000"/>
              </w:rPr>
              <w:t>ลืม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2. </w:t>
            </w:r>
            <w:r>
              <w:rPr>
                <w:rFonts w:ascii="Angsana New" w:hAnsi="Angsana New" w:cs="Angsana New"/>
                <w:color w:val="000000"/>
              </w:rPr>
              <w:t>ไม่มีคนคอยให้คำปร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3. </w:t>
            </w:r>
            <w:r>
              <w:rPr>
                <w:rFonts w:ascii="Angsana New" w:hAnsi="Angsana New" w:cs="Angsana New"/>
                <w:color w:val="000000"/>
              </w:rPr>
              <w:t>เตรียมตัวสอบเก็บคะแนนวิชาอื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4. </w:t>
            </w:r>
            <w:r>
              <w:rPr>
                <w:rFonts w:ascii="Angsana New" w:hAnsi="Angsana New" w:cs="Angsana New"/>
                <w:color w:val="000000"/>
              </w:rPr>
              <w:t>ออกงานกับ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5. </w:t>
            </w:r>
            <w:r>
              <w:rPr>
                <w:rFonts w:ascii="Angsana New" w:hAnsi="Angsana New" w:cs="Angsana New"/>
                <w:color w:val="000000"/>
              </w:rPr>
              <w:t>ทำกิจกรรมของโรง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เสนอแนะ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color w:val="000000"/>
        </w:rPr>
        <w:t>..........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ab/>
        <w:tab/>
        <w:t xml:space="preserve">                                               </w:t>
      </w:r>
      <w:r>
        <w:rPr>
          <w:rFonts w:ascii="Angsana New" w:hAnsi="Angsana New" w:cs="Angsana New"/>
          <w:color w:val="000000"/>
        </w:rPr>
        <w:t>ขอบคุณที่ให้ความร่วมมือ</w:t>
      </w:r>
    </w:p>
    <w:p>
      <w:pPr>
        <w:pStyle w:val="Normal"/>
        <w:jc w:val="both"/>
        <w:rPr>
          <w:rFonts w:ascii="Angsana New" w:hAnsi="Angsana New" w:cs="Angsana New"/>
          <w:color w:val="000000"/>
          <w:sz w:val="23"/>
          <w:szCs w:val="23"/>
        </w:rPr>
      </w:pPr>
      <w:r>
        <w:rPr>
          <w:rFonts w:cs="Angsana New" w:ascii="Angsana New" w:hAnsi="Angsana New"/>
          <w:color w:val="000000"/>
          <w:sz w:val="23"/>
          <w:szCs w:val="23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ราง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การประเมินแบบสอบของนักเรียนถึงสาเหตุที่ผู้เรียน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36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าเหตุของการไม่ส่งงา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บ้านมากเกิ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5.8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บบฝึกหัดยากทำไม่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น่าสน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วลาน้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รูอธิบายเร็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.2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เข้าใจคำสั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-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.4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ได้นำสมุด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บื่อหน่ายมาอยาก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ช่วยเหลืองาน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ังสือห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ืม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มีคนคอยให้คำปร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8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ตรียมตัวสอบเก็บคะแนนวิชาอื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อกงานกับ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.5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ำกิจกรรมของโรง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.51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เสนอแนะ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ได้การบ้านที่น้อยลง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ได้การบ้านแบบพอดีๆไม่น้อยไม่มากเกินไป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ให้มีงานและการบ้านน้อยๆ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ากได้การบ้านน้อยๆ วัน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ให้การบ้านพอสมควรกับเวลา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เรียนอย่างเดียวไม่มีการบ้าน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ไม่ยากเกินไป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ากได้การบ้านวัน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ชา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ากให้มีการบ้านสัปดาห์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ชา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วรให้เวลาในการทำการบ้านและลดการบ้านลง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อยากมีการบ้าน ให้สอนแล้วให้ นักเรียนจดในกระดานแล้วเอาไปอ่านเตรียมสอบแทน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่าจะให้การบ้านน้อยกว่านี้นิดนึง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ให้มีการบ้านง่าย ๆ  และน้อยๆ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ากให้อธิบายให้เข้าให้เข้าใจง่ายขึ้น  การบ้านก็ให้พอประมาณ การบ้านวันหนึ่งให้แค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ชา ลืมทำการบ้าน ไม่ต้องตี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ให้แค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- 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้า พอ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646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rdia New" w:hAnsi="Cordia New" w:cs="Cordia New" w:hint="default"/>
        <w:sz w:val="28"/>
        <w:szCs w:val="28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color w:val="000000"/>
      <w:sz w:val="96"/>
      <w:szCs w:val="96"/>
      <w:lang w:val="th-TH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3z1">
    <w:name w:val="WW8Num3z1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5z1">
    <w:name w:val="WW8Num5z1"/>
    <w:qFormat/>
    <w:rPr>
      <w:rFonts w:ascii="Cordia New" w:hAnsi="Cordia New" w:eastAsia="Cordia New" w:cs="Cordia New"/>
      <w:sz w:val="28"/>
      <w:szCs w:val="28"/>
      <w:lang w:bidi="th-TH"/>
    </w:rPr>
  </w:style>
  <w:style w:type="character" w:styleId="WW8Num5z2">
    <w:name w:val="WW8Num5z2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>
      <w:bCs w:val="false"/>
      <w:lang w:bidi="th-TH"/>
    </w:rPr>
  </w:style>
  <w:style w:type="character" w:styleId="WW8Num8z1">
    <w:name w:val="WW8Num8z1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ngsana New" w:hAnsi="Angsana New" w:cs="Angsana New"/>
      <w:b/>
      <w:bCs/>
      <w:color w:val="00008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2:02:00Z</dcterms:created>
  <dc:creator>Teera</dc:creator>
  <dc:description/>
  <dc:language>en-US</dc:language>
  <cp:lastModifiedBy>quizzy</cp:lastModifiedBy>
  <dcterms:modified xsi:type="dcterms:W3CDTF">2005-09-10T03:49:00Z</dcterms:modified>
  <cp:revision>3</cp:revision>
  <dc:subject/>
  <dc:title> </dc:title>
</cp:coreProperties>
</file>