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ngsanaUPC" w:hAnsi="AngsanaUPC" w:cs="AngsanaUPC"/>
        </w:rPr>
      </w:pPr>
      <w:r>
        <w:rPr>
          <w:rFonts w:ascii="AngsanaUPC" w:hAnsi="AngsanaUPC" w:cs="AngsanaUPC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 xml:space="preserve">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1.  </w:t>
      </w:r>
      <w:r>
        <w:rPr>
          <w:rFonts w:ascii="AngsanaUPC" w:hAnsi="AngsanaUPC" w:cs="AngsanaUPC"/>
        </w:rPr>
        <w:t>ความสำคัญและที่มา</w:t>
      </w:r>
    </w:p>
    <w:p>
      <w:pPr>
        <w:pStyle w:val="Normal"/>
        <w:ind w:left="720" w:hanging="0"/>
        <w:jc w:val="distribute"/>
        <w:rPr/>
      </w:pPr>
      <w:r>
        <w:rPr/>
        <w:t xml:space="preserve">จากการสอนวิชาคอมพิวเตอร์ ระดับชั้นประถมศึกษาปีที่  </w:t>
      </w:r>
      <w:r>
        <w:rPr/>
        <w:t xml:space="preserve">5 </w:t>
      </w:r>
      <w:r>
        <w:rPr/>
        <w:t xml:space="preserve">และ </w:t>
      </w:r>
      <w:r>
        <w:rPr/>
        <w:t xml:space="preserve">6   </w:t>
      </w:r>
      <w:r>
        <w:rPr/>
        <w:t>พบว่า  มีนักเรียน</w:t>
      </w:r>
    </w:p>
    <w:p>
      <w:pPr>
        <w:pStyle w:val="Normal"/>
        <w:jc w:val="distribute"/>
        <w:rPr/>
      </w:pPr>
      <w:r>
        <w:rPr/>
        <w:t xml:space="preserve">จำนวน </w:t>
      </w:r>
      <w:r>
        <w:rPr/>
        <w:t xml:space="preserve">15 </w:t>
      </w:r>
      <w:r>
        <w:rPr/>
        <w:t>คน ขาดทักษะการปฏิบัติงานในแต่ละเนื้อหาที่ถูกต้องและบางคนไม่สามารถปฏิบัติได้เลย  เป็นผลทำให้ไม่มีงานส่งครูหรือบางคนมีงานส่ง แต่ผลงานอยู่ในเกณฑ์ต้องปรับปรุง  เมื่อครูซักถามในประเด็นหรือเนื้อหาที่สำคัญของการเรียนแต่ละครั้ง  นักเรียนไม่สามารถตอบคำถามได้ถูกต้อง</w:t>
      </w:r>
    </w:p>
    <w:p>
      <w:pPr>
        <w:pStyle w:val="TextBody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2.  </w:t>
      </w:r>
      <w:r>
        <w:rPr>
          <w:rFonts w:ascii="AngsanaUPC" w:hAnsi="AngsanaUPC"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พื่อให้นักเรียนระดับชั้น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3.  </w:t>
      </w:r>
      <w:r>
        <w:rPr>
          <w:rFonts w:ascii="AngsanaUPC" w:hAnsi="AngsanaUPC" w:cs="AngsanaUPC"/>
        </w:rPr>
        <w:t>สมมติฐานสำหรับ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/>
        </w:rPr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4.  </w:t>
      </w:r>
      <w:r>
        <w:rPr>
          <w:rFonts w:ascii="AngsanaUPC" w:hAnsi="AngsanaUPC" w:cs="AngsanaUPC"/>
        </w:rPr>
        <w:t>ขอบเขตของ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</w:t>
      </w:r>
      <w:r>
        <w:rPr>
          <w:rFonts w:ascii="AngsanaUPC" w:hAnsi="AngsanaUPC" w:cs="AngsanaUPC"/>
        </w:rPr>
        <w:t xml:space="preserve">ในการวิจัยพัฒนาครั้งนี้เป็นการสร้างเอกสารประกอบการเรียนวิชาคอมพิวเตอร์ 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ประชากรในการวิจัยครั้งนี้ คือ นักเรียนระดับ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 xml:space="preserve">ที่เรียนอ่อน จำนวน </w:t>
      </w:r>
      <w:r>
        <w:rPr/>
        <w:t>15</w:t>
      </w:r>
      <w:r>
        <w:rPr/>
        <w:t xml:space="preserve">คน ของโรงเรียนอัสสัมชัญระยอง  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5.  </w:t>
      </w:r>
      <w:r>
        <w:rPr>
          <w:rFonts w:ascii="AngsanaUPC" w:hAnsi="AngsanaUPC" w:cs="AngsanaUPC"/>
        </w:rPr>
        <w:t>ประโยชน์ที่คาดว่าจะได้รับ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 xml:space="preserve"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>และ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6.  </w:t>
      </w:r>
      <w:r>
        <w:rPr>
          <w:rFonts w:ascii="AngsanaUPC" w:hAnsi="AngsanaUPC" w:cs="AngsanaUPC"/>
        </w:rPr>
        <w:t>วิธีดำเนิน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>กลุ่มเป้าหมาย  ได้แก่  นักเรียนชั้น ป</w:t>
      </w:r>
      <w:r>
        <w:rPr>
          <w:rFonts w:cs="AngsanaUPC" w:ascii="AngsanaUPC" w:hAnsi="AngsanaUPC"/>
        </w:rPr>
        <w:t xml:space="preserve">.5-6  </w:t>
      </w:r>
      <w:r>
        <w:rPr>
          <w:rFonts w:ascii="AngsanaUPC" w:hAnsi="AngsanaUPC" w:cs="AngsanaUPC"/>
        </w:rPr>
        <w:t xml:space="preserve">ภาคเรียนที่ </w:t>
      </w:r>
      <w:r>
        <w:rPr>
          <w:rFonts w:cs="AngsanaUPC" w:ascii="AngsanaUPC" w:hAnsi="AngsanaUPC"/>
        </w:rPr>
        <w:t xml:space="preserve">1  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  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15 </w:t>
      </w:r>
      <w:r>
        <w:rPr>
          <w:rFonts w:ascii="AngsanaUPC" w:hAnsi="AngsanaUPC"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  ได้แก่   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  ได้แก่  ความสามารถทางการเรียนคอมพิวเตอร์ของนักเรียนชั้น 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ธีการนำไปใช้  </w:t>
      </w:r>
      <w:r>
        <w:rPr/>
        <w:tab/>
      </w:r>
      <w:r>
        <w:rPr/>
        <w:t xml:space="preserve">ใช้เอกสารประกอบการเรียนในการฝึก </w:t>
      </w:r>
      <w:r>
        <w:rPr/>
        <w:t xml:space="preserve">1 </w:t>
      </w:r>
      <w:r>
        <w:rPr/>
        <w:t xml:space="preserve">ภาคเรียน  ปีการศึกษา  </w:t>
      </w:r>
      <w:r>
        <w:rPr/>
        <w:t xml:space="preserve">2546  </w:t>
      </w:r>
      <w:r>
        <w:rPr/>
        <w:t>โดยมีการทดสอบทักษะความสามารถทางการเรียน  ดังนี้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ก่อนการ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 ๆ 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หลังการฝึก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ดสอบ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่อน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หลัง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รวจผลงาน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หาค่าร้อยละจำนวนนักเรียนที่มีข้อบกพร่องในการเรียนคอมพิวเตอร์ด้าน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   ค่าร้อยละ  และค่าเฉลี่ย</w:t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7.  </w:t>
      </w:r>
      <w:r>
        <w:rPr>
          <w:rFonts w:ascii="AngsanaUPC" w:hAnsi="AngsanaUPC"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</w:rPr>
        <w:t xml:space="preserve">ตารางที่   </w:t>
      </w:r>
      <w:r>
        <w:rPr>
          <w:b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  ชั้น 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จากการทดสอบ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504247911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eastAsia="AngsanaUPC"/>
        </w:rPr>
        <w:t xml:space="preserve">        </w:t>
      </w:r>
      <w:r>
        <w:rPr/>
        <w:t xml:space="preserve">ศึกษาปีที่ </w:t>
      </w:r>
      <w:r>
        <w:rPr/>
        <w:t xml:space="preserve">5-6  </w:t>
      </w:r>
      <w:r>
        <w:rPr/>
        <w:t xml:space="preserve">ก่อนและหลังการฝึก  จำนวน  </w:t>
      </w:r>
      <w:r>
        <w:rPr/>
        <w:t xml:space="preserve">15  </w:t>
      </w:r>
      <w:r>
        <w:rPr/>
        <w:t xml:space="preserve">คน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453022883" r:id="rId4"/>
        </w:objec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 </w:t>
      </w:r>
      <w:r>
        <w:rPr/>
        <w:t xml:space="preserve">พบว่า    คะแนนเฉลี่ยก่อนเรียนของนักเรียนเท่ากับ  </w:t>
      </w:r>
      <w:r>
        <w:rPr/>
        <w:t xml:space="preserve">5.93   </w:t>
      </w:r>
      <w:r>
        <w:rPr/>
        <w:t xml:space="preserve">คะแนนเฉลี่ยหลังเรียนเท่ากับ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  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  ภายหลังการใช้เอกสารประกอบการเรียน  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</w:rPr>
        <w:t xml:space="preserve">ตารางที่  </w:t>
      </w:r>
      <w:r>
        <w:rPr>
          <w:b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1245380263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3    </w:t>
      </w:r>
      <w:r>
        <w:rPr/>
        <w:t xml:space="preserve">พบว่า    ก่อนฝึกจำนวนนักเรียนส่วนใหญ่มีข้อบกพร่องในการเรียนคอมพิวเตอร์ ด้านทักษะการปฏิบัติ คือ พิมพ์ข้อความภาษาไทยและภาษาอังกฤษได้ไม่คล่อง    ฟังและอ่านคำสั่งภาษาอังกฤษไม่ออกต้องใช้เวลานาน    จำขั้นตอนและวิธีการของแต่ละเนื้อเรื่องไม่ได้   คิดเป็นร้อยละ  </w:t>
      </w:r>
      <w:r>
        <w:rPr/>
        <w:t xml:space="preserve">100  , 86.67 </w:t>
      </w:r>
      <w:r>
        <w:rPr/>
        <w:t xml:space="preserve">และ </w:t>
      </w:r>
      <w:r>
        <w:rPr/>
        <w:t xml:space="preserve">80.00 </w:t>
      </w:r>
      <w:r>
        <w:rPr/>
        <w:t xml:space="preserve">ตามลำดับ   ส่วนด้านการจัดรูปแบบงาน คือ  จัดระยะขอบกระดาษไม่ค่อยเหมาะสม  คิดเป็นร้อยละ  </w:t>
      </w:r>
      <w:r>
        <w:rPr/>
        <w:t>93.33</w:t>
        <w:tab/>
        <w:t xml:space="preserve"> </w:t>
      </w:r>
      <w:r>
        <w:rPr/>
        <w:t>แต่ภายหลังการฝึก  พบว่า  จำนวนนักเรียนที่มีข้อบกพร่องในด้านทักษะการปฏิบัติ มีจำนวนลดลงมาก ส่วนในด้านการจัดรูปแบบของงานไม่มีจำนวนนักเรียนที่มีข้อบกพร่อง  นักเรียนทุกคนสามารถจัดรูปแบบของงาน  ใช้คำสั่งต่างๆ 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ascii="AngsanaUPC" w:hAnsi="AngsanaUPC" w:cs="AngsanaUPC"/>
          <w:b w:val="false"/>
          <w:b w:val="false"/>
          <w:u w:val="none"/>
        </w:rPr>
      </w:pPr>
      <w:r>
        <w:rPr>
          <w:rFonts w:cs="AngsanaUPC" w:ascii="AngsanaUPC" w:hAnsi="AngsanaUPC"/>
          <w:b w:val="false"/>
          <w:u w:val="none"/>
        </w:rPr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</w:t>
      </w:r>
    </w:p>
    <w:p>
      <w:pPr>
        <w:pStyle w:val="Heading8"/>
        <w:ind w:left="720" w:hanging="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ind w:left="720" w:hanging="0"/>
        <w:jc w:val="distribute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distribute"/>
        <w:rPr/>
      </w:pPr>
      <w:r>
        <w:rPr/>
        <w:t xml:space="preserve">ความสามารถในการเรียนคอมพิวเตอร์อ่อนในระดับชั้นประถมศึกษาปีที่ </w:t>
      </w:r>
      <w:r>
        <w:rPr/>
        <w:t xml:space="preserve">5-6  </w:t>
      </w:r>
      <w:r>
        <w:rPr/>
        <w:t xml:space="preserve">โดยใช้เอกสารประกอบการเรียน ปรากฏว่า นักเรียนมีการพัฒนาความสามารถทางการเรียนดีขึ้น 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อภิปรายผล</w:t>
      </w:r>
    </w:p>
    <w:p>
      <w:pPr>
        <w:pStyle w:val="Normal"/>
        <w:jc w:val="distribute"/>
        <w:rPr/>
      </w:pPr>
      <w:r>
        <w:rPr/>
        <w:tab/>
      </w:r>
      <w:r>
        <w:rPr/>
        <w:t>จากผลการใช้เอกสารประกอบการเรียนที่สร้างขึ้น ปรากฏว่า นักเรียนมีความสามารถในการเรียนคอมพิวเตอร์ดีขึ้น  ซึ่งเมื่อพิจารณาความก้าวหน้าในการเรียนของนักเรียน พบว่า นักเรียนสามารถพัฒนาได้ตามระยะเวลาและจำนวนกิจกรรมที่ฝึกและเมื่อสิ้นสุดการฝึก พบว่า นักเรียนมีทักษะการปฏิบัติและทักษะการจัดองค์ประกอบต่าง ๆ ของผลงานดีขึ้น  ทั้งนี้อาจเป็นเพราะเครื่องมือที่ใช้ในการพัฒนามีการจัดลำดับความยากง่ายที่เหมาะสมกับผู้เรียน  แสดงว่าเอกสารประกอบการเรียนที่สร้างขึ้นนี้ 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distribute"/>
        <w:rPr/>
      </w:pPr>
      <w:r>
        <w:rPr/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ควรฝึกเพิ่มเติมให้กับนักเรียนที่ยังมีข้อบกพร่องในด้านทักษะการปฏิบัติ โดยปรับเปลี่ยนกิจกรรมให้เหมาะสมกับลักษณะของข้อบกพร่องนั้นๆ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Ting</dc:creator>
  <dc:description/>
  <dc:language>en-US</dc:language>
  <cp:lastModifiedBy>quizzy</cp:lastModifiedBy>
  <dcterms:modified xsi:type="dcterms:W3CDTF">2005-12-07T13:05:00Z</dcterms:modified>
  <cp:revision>2</cp:revision>
  <dc:subject/>
  <dc:title>รายงานผลการวิจัย</dc:title>
</cp:coreProperties>
</file>